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 Now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reaming Ape (helge@arac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trem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98-7-6-5-4--45-4-4--5-4--0-0---0------|-5-4-3-2-1-0--0-1-0---01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444-44444-444-4-4444-4--------------|--666-666----888-888-8-8-88-8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---------4--------1----------4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3---4-4------|-6--6--8---8----10--11-10--1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--1---3-3----4--4--6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 Chorus (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11-11--1010--88--6-6---4-4--3-3h6--6-|---10-11-10--11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rus - (a little 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3---4--4----|-3--3---6-6-h1011-1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--1---3-3----4--4--6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----4-----1----4-----1-1-1---12h13---|--4----1--1-1---12-h13---1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this is correct I did it by ear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rrections or comments send to helge@ara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