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 As A Dog(Tyler/Hami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 figure 1(guitar 1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0---------0------0---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2---------2------------4p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------4---------4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(electric w/distortion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5                         Eb5 E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---------------------9--8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------------------------9--8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------------------2\7-----6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 continued(w/rhy.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5      A  Em                 Eb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2-----|----------------------|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4--2-----|--4---------9---8---9-|--4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---4--2--2--|--4---------9---8---9-|--4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--2-----2--|--2---2\7-------6---7-|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0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/main riff(guita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5        Eb5 Db5   B5  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9-x-9----9\8--6/8---4---4--x-4----4-4-x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9-x-9----9\8--6/8---4---4--x-4----4-4-x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7-x-7----7\6--4/6---2---2--x-2----2-2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-         E5-Eb5-B5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1(w/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2--0-----0----------------2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3----------------------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5-Eb5-B5                E5-Eb5-Db5-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2--0-----0----------------2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3----------------------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lo after 1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ull step bends- hit C#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12b--12b--12b--12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9--11-------------------------11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9--11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9--11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12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olo during bridge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in chords before this solo are : B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olo the chords are: D(4 measures) - C(2 meas.)- B(2 meas.) - E-E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15--17--19b--17-15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15-17-18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14-16-17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12-14-15--17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12-14-15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7-15-13-12-----12---12b-10p--12h--12b-10p-12h-----------17v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14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n't have the rest figured out y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parts transcribed by John O'Neil(joneil@gat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parts transcribed by Bryson Meunier(meunier.1@osu.edu) w/ help from John with verification of chords in main ri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