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le &amp; Wasp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Amit Srivastava (Amit_Srivastava@ccm.al.intel.com / slash@mit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it's been a while since I've posted anything to the archive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d this song wasn't there, so I'll give it my best shot.  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lice In Chains songs, you must tune down 1/2 step to pla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.  Note:  I was too lazy to tune down 1/2 step, so part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specially Rhy. Fig. 2) aren't totally accurate, but the bass (roo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are definitely correct.  Here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. Fig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r.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|--------3------|---------------|3-------3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---------------|----------3----|---------------|--3------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---0-----0---0|----0-------0--|----0-----0----|----0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0-----0------|--0------------|--0-----0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---------|---------------|------3-----6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6-----5-----4--|3-----3-------3|6--------------|------3-------3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r.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---B----slow rel|---------------|---------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10-(11)--------|(8)------------|---------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--|---------------|---------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-----------|---------------|---------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---------|---------------|---------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|---------------|---------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(8) is a ghost note.  As you're releasing the bend on the 10, l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your finger so that the 8 sounds.  In a way it's a VERY gen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off.  You can also pick it softly if you want, I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. Fig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3-----3---3|----3-----3---3|----3-----3----|2-------23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--3-----3------|--3-----3------|--3-----3------|3--------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0-----2-----2--|5-----4-----4--|5-----4-----5--|2-------------2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-----------|---------------|---------------|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---------|---------------|---------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|---------------|---------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32 thing is just a triplet, and I wanted to stick to the patter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ashes per eighth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. Fig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        |C              |C              |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ull                  1/2 Full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/-|---------------|--/-\--/-----|\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12----13----13-|-13------------|12----10----10-|8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--|---------------|---------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-----------|---------------|---------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---------|---------------|---------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|---------------|---------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. Fig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1,2,3          |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         |C              |N.C.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/2           |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/-\-----------| 1/2 ----------|sl 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7-----5-----3--|-/-\----------7|/12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--|4-----2-0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-----------|---------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---------|---------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|---------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structure of the s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. Fig. 1  4x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. Fig. 2  2x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. Fig. 1  2x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. Fig. 3  4x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. Fig. 4  4x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. Fig. 1  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whole song.  No lyric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ve posting instrumentals. :) Comments, cor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s, donations, etc. may by mailed to slash@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