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fredo &lt;folini@dsi.unimi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God on Our Side 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2 Nov 1995 18:12:28 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OD ON OUR SIDE - Bob Dylan [MTV-unplugg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 F C F C  F G F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h my name it is [F]no[G]thin' my age [F]it mean [C]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I come from [F]is called the  Mid[C]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s taught and brought up there [F]The laws to [C]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land that I [F]li[G]ve in Has god [F]on its [C]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the history book [F]tell i[G]t they tell it [F]so [C]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alries charged and [F]the Indians [C]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alries charged and [F]the Indians [C]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the country was [F]yo[G]ung with god [F]on its [C]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the Spanish-[F]Ameri[G]can war had [F]its [C]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vil War too was [F]soon laid [C]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s of the heroes [F]I was made to [C]mem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uns in their [F]ha[G]nds and god [F]on their [C]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ld [F]War, [G]boys it closed out [F]its [C]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fighting [F]I never got straig[C]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earned to accept it, [F]accept it with [C]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count the [F]de[G]ad when god's on [F]your [C]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 Additional lyric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got [F]wea[G]pons of the chemic[F]al [C]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re them we're forced to, [F]then fire we [C]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sh of the button [F]and shot the world [C]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ever ask [F]quest[G]ions when God's [F]on his [C]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peat without word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y dark [F]hou[G]r I've been thinkin' ab[F]out [C]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sus Christ was [F]betrayed by a [C]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think for you, [F]you'll have to [C]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er Judas Is[F]cari[G]ot, had God [F]on [C]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as I'm [F]leavi[G]n', I'm [F]weary as [C]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I'm feelin' [F]ain't no tongue can [C]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rds fill my head and [F]fall to the [C]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od's on [F]our si[G]de he'll stop [F]the next [C]w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 Additional lyric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World War came to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gave the Germans and we wer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murdered six million in the ovens they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s now too have god on thei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learned to hate Russians all through my wo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war starts It's them we mus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te them and fear them to run an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i all bravely with god on 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yrics are not included in the MTV-un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correction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ini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ction will be apreciated Bye.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