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IN' THE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ero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Aerosmith"(19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9-9------------9-7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9-9------------9-7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7-7------------7-7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0-0------------0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repeat these two chords whe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5---2-----------5---2-----------5---2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2-------5-2-----2-------5-2-----2-------5-2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12\-0-0-------------0-0-------------0-0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5-5--4-4--3-3--2-2--0h2p0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Brad plays the verse riff on "Unplugge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5~~~---------|--5-5--4-4--3-3--2-2--0h2p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7--5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0-0--7-------------7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y mack       dressed in black silver buttons up &amp; down h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5---2-----------5---2-----------5---2-----------5---2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2-------5-2-----2-------5-2-----2-------5-2-----2-------5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0-0-------------0-0-------------0-0-------------0-0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'd I know?   This she told. She broke a needle now she can't sew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5---2-----------5---2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2-------5-2-----2-------5-2-2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0-0-------------0-0-------------0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in' the dog      I'm just a walkin' your dog        we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2---4---5---4---2---4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0---0---0---0---0---0---2---4---5---4---2---4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0---0---0---0---0---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know how to do it, I'll show you how to walk the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4--4--4--4--4--4--4--4--2--2--2--2--2--2--2--2--2-x-x-x-x-x-x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2--2--2--2--2--2--2--2--0--0--0--0--0--0--0--0--0-x-x-x-x-x-x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lude-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|---------5/4---------------5/4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5p4--------|-------------7p5---------------7-5/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7p5----|---0-0-7---------7---0-0-7-------------\9-9-9-9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0-0-7---------7--|---------------------------------------\7-7-7-7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r.2 plays what sounds like these two notes during the inter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3---------10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3---------10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0----------0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I play the variation at the end (Brad plays i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ly on "Unplugged")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...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2---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---4---2---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5~~~--------5-4-3-2-------------4---2---|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7-5----------------0-1-2---2---0---|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0-0-7-----------7------------3-----------------|--0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ly tabbed by an unknown tab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tab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son Meu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ngelfire.com/oh/brys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unier.1@o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