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Clos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nshine (facelift@gt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ed on the Hal Leonard Tab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3--------3--------2-----------------------3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3--------2----------3--------------3--------3--------2-----3--3--3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1----------1--------3-----------------------1-----1--1-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3-----0--2----------------------1--------0--3-----0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2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3--------3--------2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3--------2---------3--------------3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1---------1--------3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3-----0--2---------------------1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                           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0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6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(0)-----------------7-----7--0--0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8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0----------------------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0----------------------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3------3----------------------3------3------------------------2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3--4----4------4------------2--3--4---4------4--------4--3--2----2----2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3--4----4---4--4------------2--3--4---4---4--4--------4--3--2----2----2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1--2----2---2--2------------0--1--2---2---2--2--------2--1--0----0----0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0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0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--2--2--2--2--1---1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2--2--2--2--2---2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2--2--2--2--2---2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0--0--0--0--0---0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good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