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ter Sandman by Metallica, as played by Alice In Chains on Unplu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enjamin (j6872839@ironbark.bendigo.latrobe.edu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1/2 step down on all strings unless indic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langer or run it through an FX unit to get a nic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3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|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*--------------*|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*--------7-----*|---------------|------7-------------7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5-0--0---6-5--|-3-0-3-0-2-3-2-|-0--0---6-5--5-0--0---6-5.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/corrections/suggestions? 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trol your life through insanity" - Cliff Bu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