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uld?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s - 2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ravis Higgins (travis@primene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d to Eb, Ab, Db, 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ro (play with pi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------------------------------------------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------------------------------------------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0h2--2--2--2--0--0--0--0--2--3--3--3--3--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eat 6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||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*||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*||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0--0--0--0--3--0--0--0--0--0--0---||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irst and second versus repeat intro bass line 8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play the next two measures a total of 6 tim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h2--2--2--2--2--0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3--3--0--2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3--3--3--3--3---3--3--3--3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guitar solo again play the intro bass line a total of 8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o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--5--5--5--5--5--5-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0--0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--------------------------------------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--------------------------------------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--------------------------------------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4--4--4--4--4--4--4--4--4--4--0--|--3--3--3--3--3--3--3--3--3--3--3--0--|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|----------------------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|---------------------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4--0-----5--2--0--4--0--2--0--4--0--|--5------/5---------|/5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0--------0-----------------------------------|----------------------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|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|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/5------/5--------|/5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|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ustin Mackovyak (jmm@csrlink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is pretty easy, just get the tim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\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|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||*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||*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||---0h2--3--3--3--2--0--0--2--2--3--3--3--3--2--0--0--2--3--3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e    flood a-    gain   4x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||--||------------|-----------|---------||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*||--||*-----------|-----------|--------*||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*||--||*-----------|-----------|--------*||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3---||--||---7--7--7--|--5--5-----|--3------||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u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---------||------|-----|-----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---------------------------||*-----|-----|-----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---------------------------||*--5--|-----|-----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---------||------|--5--|--4--|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x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|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*|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7--*|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|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