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D tuning: D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3---2--1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3---2--1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3---2--1--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at night ... the Lord, raise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--------------------------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4--------------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4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