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 Gone Day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, jmm3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was a bitch but I finally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9-9-9-9-7--7-7-7--9-9-9-12-9-7-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9-9-9-9-7--7-7-7--9-9-9-12-9-7-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2--12-12-12-12-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--10-10-10-10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\One of the verses in the end "Lord its a storm and I'm head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7-7-7-7--3-3-3-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\Saxophon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-9/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song pattern, but with that all don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