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en a while since I checked the site. Thanks for the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eally wasn't necessary. Credit should be given to Joe and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us someth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ave the chords to Falling Off. I could tab the int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ng I'm in now has that text where each letter is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make a goo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7-5-5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was wrong. I can make tabs in here. Yeeh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intro is played under an A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A                  D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young man whose intentions we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(D A D A for the rest of the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C       G     D   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ep falling off,       I keep fall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Em         D     C       C          D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  eyes don't wanna see, my ears don't wanna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?The things that make me fe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D   B                  C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me so endeared to you, it makes me think, is tha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chorus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I love playing this on an acoustic, like a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t's really cool. Now I just need to get this song 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o you know if the Hole In My Soul CD singl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? I was told it's only on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b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