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ion: La f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Jarabe de p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introduccion se produce un cierto punteo tal que 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          Mi       Re     Fa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0-0-0-0-0-0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3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0-0-0-0-0-0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3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                 Mi                  Re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 vida conoci mujer igual a la flaca  Coral neg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�sima mu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                Re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n libras de piel y hueso 40 kilos de salsa  y en la ca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               Fa    Fa#.Sol (pausa)                  Lam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in palabras hablan.                   que sin palabras hab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                        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flaca duerme de dia dice que as� el hambre enga�a cuando ca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       Mi    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e baja a bailar a la tas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               Re                   Fa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bailar y bailar y tomar y tomar una cerveza tras otra pero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   Fa#..Sol                  Lam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orda,         pero ella nunca engor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               Sol               Lam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 beso de la flaca daria lo que fuera por un beso de ella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l               Lam                 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 beso de la flaca daria lo que fuera por un beso de ella aun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uno fuera. Fa   Fa#..Sol  (pa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m     Mi  (con el punteo del principio)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o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                     Re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e mis sabanas blancas como dice la canci�n recordando las cari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    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me brindo el primer di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                       Re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oquezco de ganas de dormir a su ladito porque Dios que esta f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      Fa  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me tiene loq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m 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 me tiene loq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                 SOl                    Lam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 beso de la flaca yo dar�a lo que fuera por un beso de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                     Lam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 beso de la flaca yo dar�a lo que fuera por un beso de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q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  FA#..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m Re         Mi           Fa S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nque s�lo uno fuera.   Aunque s�lo uno fuer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m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          Fa SOl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Fa SOl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Fa SOl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           Lam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que s�lo uno fu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