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ht Turn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m@imap1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y favorite off this al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tune your guitar down one-half step o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G  G G  G  G G  G  G G G G  G 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E  E E  E  E E  E  E E E E  E 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inue chord progression until 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 - to be played along with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|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|----------------------|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7h9--------7h9p7----|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|------------5h7-|-5--7^(1/2)----5^(1/2)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|----------------|------------------------7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|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p5--------5--------------------    End with beginning of main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tro 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F  F F F  F F F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E E E  E E E E E 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  F F F  F F F F              Note carefully the strumm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E E E  E E E E E 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F  F F F  F F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 G  G G  G G G G  G G G  G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 A  (Break to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E  E E  E E E E  E E E  E E  D  A  A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s4 Asus4 A  A A A A A A  A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d Progression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(seco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2 - Underlying so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-----|-------8--10-10^(1)r8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8--10--10--|--/10-----------------10-8-----|-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|--5-4-5-7-7/9------------|----------------------------9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-----|-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-----|-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-----|-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--10--10------|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--10--10----9-|-------12-14--12-----------|----12-12-14-1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--10--10------|--/14----------------------|----------------14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--------|-----------------------1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.Cohen (cohend@sunshine.cs.biu.ac.il / cohend@bimacs.cs.biu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:  G . . .     E . . .  E7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                            [E]     [E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, always trying to get back in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                  [E]   [E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s so hard to penentrate big thick s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               [E]  [E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s low as i can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]               [E]  [E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eave but i cant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         [E]/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i wonder w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/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in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G]/[E] [E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/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