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O.S. (Too Bad) tune guitar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7-5------------------7-5-----------------7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7\--0-3-4-5----------7\--0-5-3----------7\--0-3-4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7-5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7\--0-5-3------------7-7-7-7-7-7-7-7-7-7-7-7-7-7-7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5-3---4----5-5-5-5-5-5-5-5-5-5-5-5-5-5-5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coach lady, hour glass body, makin' things glow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7------5---------------------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7----5-----3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5-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he would if she could and she'd be good if could on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ver she'd be ou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7------5---------------------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7----5-----3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5-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I'm a bad lonely school boy and I'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7--5------------------9--7----------------7-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7--5--3---------------9--7--5-------------7--5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5---------------------7------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too bad, can't get me no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7b---7---7b----7---5--7----5-----------7--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7-------------7--5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