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THIGHS by Aerosmith (I don't have ALL of this song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normally (it's possible that the band tuned a 1/2 step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everything a note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-3-3-3-3-3-3-3-3-3-3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4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3-----5-5-5-5-5-5-5-5----5-5-5-5-5-5-5-5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1-----5-5-5-5-5-5-5-5----5-5-5-5-5-5-5-5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3-3-3-3-3-3-3----3-3-3-3-3-3-3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9-----8-8-8-8-8-8-8-8----8-8-8-8-8-8-8-8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8-----7-7-7-7-7-7-7-7----7-7-7-7-7-7-7-7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6-----5-5-5-5-5-5-5-5----5-5-5-5-5-5-5-5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----1-1-----3-3-----1-1-----3-3-----1-1-----3-3------1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who knows       who   just to         so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(5)-------------(3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(3)3-3-3-3-3-3-3(1)1-1-1-1-1-1-1(6)-------------(5)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(4)4-4-4-4-4-4-4(3)3-3-3-3-3-3-3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  repe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3--1--3----3--1--3---1--3---- (2nd time play only power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3--1--3----3--1--3---1--3---- - as indicated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1----------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 ways  to make a man  honey you go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5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--------5--5-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----3--3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your man child lord of the t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5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6------5-5-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4------3-3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art tabbed by an anonymous tabber(possibly Denis Jacob or Mike Heasley,from whose archive this file was ta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s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8p6-----6-----6----------8----------8---8p6----6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8-----8-----8--8b------8b--r-8---------8-----6--8--6b\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6p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3--5-5b----------------3-----3-5b-r--5b-rp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5-----------------3h5--5-----5-----------------p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3h5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re are a bunch of slide licks that my lack of confidence with the slide prohibits me from tabbing. If you know this part, please send it to me and I'll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solo(delay or heavy reverb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8------------------8--------------8----------------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8----11b-11r-------8--------------8----11b-11r-----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8h10---------------8h10-----------8h10---------------8h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8-10b-----------8--------------8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8---------------8----11--------8-----11---11--11p10p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8h10------------8h10-----------8h1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0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11-11b--r-11b--rp8----11p10p8----11b--11r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1p10p8-11p10p8---------------------11---------11------------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8--12b--r12---15--18p15-18b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17--19p17-19b-----------------1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17--19p17-19b-----19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lead slide part at the end, but the rhythm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1--3--1-3-1-3-1-3--1-1-1-1-3--1-3-1-3-1-3-1-1-1-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|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Continue with similar until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original poster of the rhyth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John O'Neil who provided the scales upon which I based my transcriptions as well as helpful advice abou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,questions,corrections and additions to 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arts 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