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 I Inside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m@imap1.a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une guitar down 1/2 steps on A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-------3-----------3-----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0---------0---------0----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2-----2---2---------2-----2--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-----------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until vers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ff 1 twice, then play Riff 2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0---0----0---0---0---0-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6---------6--------6-------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6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----4--------4-------4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peat Riff 1 three times, then play Rif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6---5----4-6-4----4-6-4----4-6-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6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4--------4--------0----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ay Riff 1 one time and enter Pre-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Bsus4 B B B A A A  A A A A A  F# F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# F# F# F  F F F F F F F F F F F 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second time through, play Fill 1 along with Chord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|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3--------3--------3-------3--|-------3-------3--------3-------3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1-------1---------1-------1------|---1-------1--------1-------1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2---2---2---------2---2---2----|-----2---2---2--------2---2---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|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-------------0-----------------|-0---------------0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lay after second time through Pre-Ch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eads into the Chorus and becomes the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0-0-0------0------|-2-2-2-2---2-2-----0--0-0-0---------|-0-0-0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0-0-3------3------|-3-3-3-3---3-3-----2--2-2-2---------|-0-0-0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1-1-1------1------|-2-2-2-2---2-2-----2--2-2-2---------|-2-1-1-1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2-2-2----2-2-0-0--|-0-0-0-0---0-0-0-0-2--2-2-2---------|-2-2-2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2-2-2----2-2-0-0--|-0-0-0-0---0-0-0-0-0--0-0-0---------|-2-2-2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0-0-0----0-0------|-----------------------------0--3---|-0-0-0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2-0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2-0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Progression (same as Fill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A      Esus4  E7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body know what the heck is up with the hidden track after this s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