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2 Jan 1996 13:53:0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yson Meunier &lt;meunier.1@postbox.acs.ohio-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"Big Ten-Inch Record" 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n existing file containing "Big Ten-Inch" bass tab at 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hing for guitar. This post is my best attempt at remed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I worked out the basic background chords and the solo s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arly complete. Anyone who wants to work out the rest/correc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elcome to do so(provided the transcriptions are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should be sent to meunier.1@osu.edu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g Ten-Inch Record"(Fred Weisman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Aerosmith on "Toys in the Attic"(19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parts performed by Joe Perry and Brad Whi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7     A7     E7     Bm7   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2-----0-------0------2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1-----2-------3------3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2-----0-------1------2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0-----2-------2------4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0-------2------2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7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t me the strangest wom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ieve me this chick's no c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really get her go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get out my big ten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of a band that plays the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 band that plays the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7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just loves my big ten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of her favorite b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I came up with for the solo. It seems prett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till a bit cautious because it's the first time that I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difficult solo. This is the solo on the album, by the way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ir live versions(Unplugged,etc.)are a bit differ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solos by Joe, Brad and Tom Ghimbel(saxophone)bu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Attic version and therefore, this is the only guitar s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work out the timing on your own because all I did was p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between notes. Anyway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(guitar 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7p5-----5----------7p5-----5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7-------7-----7----7-------7-----7-----7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5--5b-r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7p5-----5----------7p5-----5-------------7--7b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7-------7-----7----7------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5--------5--8b-p5-----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5-----5--8------------8-----8--7--7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rp5--------5h7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7-7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5------5-------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rp5----------------7brp5--------7b-----r--7b-----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7--5--(5--7)---------7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5---------5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7b-----r--7b-----8p7p5-------------------7//(1)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8p7p5------------7//(1)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7--7------7//(1)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 progression for the rest of the song is the same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ight I tried to teas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ave my love a little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he said "Now stop that ji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hip out your big ten-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cover her with k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n we're in a lover's cl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 gets all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n she puts on my big ten-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al don't go for smo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quor just makes her fl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he don't go for not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ept for my big ten-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= barely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(1) = slide down to first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was listening to a tape of Dr.Demento given me by an old 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 called Zonk, and I heard this song, which is originally from like 19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rumor is that I say, 'Suck on my big 10 inch' on the recor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I'm saying 'cept'-as in except-not 'suck.' But no one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elieves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Steven Ty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