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~From: jgladman@uoguelph.ca (Julie R Glad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lyrics:  "Benjamin L. Weiss" &lt;weis0010@gold.tc.um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approximation of how this song is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of War -- Bob D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Am7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Am Am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you masters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 Am Am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build the big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 Am Am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build the death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   Am Am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build all th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Am Am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hide behind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 Am Am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hide behind de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C           G          F                Am     Am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you to know I can see through your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ng just continues in that vein fo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never have done nothin' but buil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with my world like it's your little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a gun in my hand then you hide from my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turn and run farther when the fast bullets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Judas of old you lie and d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ld war can't be won, and you want me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ee through your eyes and I see through you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ee through the water that runs down my d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fasten all the triggers for the others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it back and watch while the death coun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de in your mansions while the young people's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 out of their bodies and gets buried in the 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thrown the worst fear that can ever be h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to bring children in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atening my baby, unborn and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in't worth the blood that runs in your v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 I know to talk out of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ay that I'm young, you might say I'm un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one thing I know, though I'm young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Jesus would never forgive w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ask you one question:  is your money that 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buy you forgiveness?  Do you think that it cou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will find when your death takes its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ney you made won't ever buy back your so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that you die and your death will com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ollow your casket through the pale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watch while you're lowered into your death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'll stand over your grave till I'm sure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rrections to lyrics or chords would be most welcom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"Do you ever get the feeling that the story's too dam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 the present tense?   Or that everybody's on th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ems like you're  the only  person sitting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?"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-I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omething to think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Julie Gladman jgladman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 9 Apr 96 21:24:0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p95fc@mail.telepac.pt (D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Masters of War by Bob D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sters of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playing the version on Harmony Cen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own representation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it's very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ull off from previou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- h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- up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 down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ds are generally the same all through the song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  "  "  ^  "  ^  "+H     "  "  ^  "  ^  "+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1-|-1--1--0--0--0--1-------1--1--0--0--0--1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|-2--2--2--2--2--2-------2--2--2--2--2--2----  etc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|-2--2--2--2--2--2-------2--2--2--2--2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|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Play this only   ^On thi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on the first fr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t the</w:t>
        <w:tab/>
        <w:tab/>
        <w:t>seco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gin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in WordPa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