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joe@charon.muc.de (Peter Eyb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Wils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oever has/gets these lyrics, please po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this newsgroup. I need these lyri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tunate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.Fogerty, Creedence Clearwater Revi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s are born made to wave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7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, they're red, white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band plays "Hail to the ch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7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oint the cannon righ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D7           C7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me, it ain't me, I'm no senator's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D7           C7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me, it ain't me, I'm no fortun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s are born silver spoon i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, don't they help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tax man comes to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rd, the house looks like a rummage sa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me, it ain't me, I'm no millionaire's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me, it ain't me, I'm no fortun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eak: G  Gdim  C 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s inherit star spangled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, they send you down to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ask them: "How much should we g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ey only answer: "More, more, m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me, it ain't me, I'm no military's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me, it ain't me, I'm no fortun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Eybert                              pjoe@charon.mu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