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tle:A Hard Rain's A-Gonna F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Bob Dyl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Where have you been, my blue-eyed 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ave you been, my darling young [G]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tr[F]ayed on the side of t[G]welve misty mo[C]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alked and I've crawled on six crooked hig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tepped in the middle of seven sad fore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out in front of a dozen dead oc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n thousand miles in the mouth of a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nd it's [G]hard, [C]hard, [F]hard, [C]hard -- it's a [G]hard rain's a-gonna [C]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see, my blue-eyed 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see, my darling young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a newborn babe with the wild wolve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a highway of golden with nobody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a black branch with a blood that kept d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 room full of men with their hammers a-bl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a white ladder all covered with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en thousand talkers whose tongues were are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guns and sharp swords in the hands of young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hard, hard, hard, hard -- it's a hard rain's a-gonna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hear, my blue-eyed 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hear, my darling young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e roar of a thunder -- it roared ou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 roar of a wave that could drown the whol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ne hundred drummers whose hands were a-bla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en thousand whispering, and nobody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 song of a poet who died in the g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 sound of a clown that cried in the 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 sound of one person who cried he was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hard, hard, hard, hard -- it's a hard rain's a-gonna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did you meet, my blue-eyed 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d you meet, my darling young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t a young child beside a dead p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t a white man who walked a black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t a young women whose body was b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t a young girl -- she gave me a rain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t one man -- he was wounded in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t another man -- he was wounded in ha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hard, hard, hard, hard -- it's a hard rain's a-gonna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at'll you do now, my blue-eyed 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ll you do now, my darling young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back out, 'fore the rain starts a-fall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walk to the depths of the deepest dark 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eople are many, and their hands are all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ellets of poison are flooding my wa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ome in the valley meets the dark dirty p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ecutioner's face is always well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unger is ugly, where souls are forgo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lack is the color, where none i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e it and tell it and think it and b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lect from the mountains so all souls can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tand on the ocean until I start s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know my song well before I start s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hard, hard, hard, hard -- it's a hard rain's a-gonna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mitted to the ftp.nevada.edu:/pub/guit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y Steve Putz &lt;putz@parc.xerox.co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7 September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