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legm@cs1.bradley.edu (Kevin Bourr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E R O S M I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weet E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_Toys in the Atti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 on _Pandora's Box_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ily abridged on _Greatest Hits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ranscribed by Kevin Bour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phlegm@cs1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D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 e e t   E m o - 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--2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2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--|-3p0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3------(3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things and nobody cares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3p0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2-2---0-|-3-3---0-4-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o (solo mainly in E do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-----9-|---9-----2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7-----9-|---9-----2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5-----7-|---7----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0---|-------0-----3-4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ielp%elcx.dnet@esu36.ateng.az.honeywell.COM (Ist Splatten Gu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smith "Sweet Emotion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comglomeration of the various posts made by vari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y own corrections and the addition of timing.  Below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ime notation in sixteenth notes (1 e + a, etc). 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en it may help you; if you don't understand the timing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en to the CD and follow the tab.  The bass intro is from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Aerosmith's Bassist in Guitar World magazine.  The guit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cent approximation.  Everything else in this song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; a little work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between the verse (Fig C), the []3 means pla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sion I have of this tune is the one from Greatist Hit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solos to transcribe; when I hear it on the radi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Pandora's Box, there is more than what's here.  If anyone ha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.  If I've made errors, please download this file, upda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mit it 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ntro/chorus (Fig A)            Bass intro/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-------  g---------12--------1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---------5-----7---7-------------  d---------------------------12-11-14-14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0---0-0---0-0-------0-0-5p0-4h5-  a-12--12------12-1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  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e + a 2 e + a 3 e + a 4 e + a     1 e + a 2 e +  a  3 e + a 4  e  +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(Fi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2---2-----2---------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0---2-----2---------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0-----0-----3p0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es (Fig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[---------------------------------]3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---------------------------------]3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[---------------------------------]3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[---------------------------------]3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-5p3p0---------------------------]3 -5p3p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[-------0-2-2---0-3-3---0-4---5---]3 -------0-2-2---0-3-------4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 + a 2 e + a 3 e + a 4 e + a     1 e + a 2 e + a 3 e + a 4 e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how is goes on the Greatest Hit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words are what I think they are, if someone has the real ly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date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orus&gt; (Fig A 8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weet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t E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e&gt;  (Fig B 8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lk about things and nobody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rin' out things that nobody w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' my name but I gotta mak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say baby where I'll be in a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 C - no vocal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 B 8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me (sweat hoggin')? mama with a face like a 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my get up and go must've got up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I got good news she's a real good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use a backstage a boogie set ya pants on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 C - no vocal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orus&gt; (Fig A 8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weet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t E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e&gt;  (Fig B 8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pulled into town in a poli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ddy said I took you just a littl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ell 'em them things but your girlfriend 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catch me 'cause the rabbit done died (yes it di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 C - no vocal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 B 8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nd in the front just a shakin' you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ake you backstage you can drink from my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alk about something you can sur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use a month down the road I'll be eatin' from your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 C - no vocal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orus&gt; (Fig A repeatedly 'til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weet Emo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