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poff.monm.edu (wpoff.monm.edu [192.217.97.5]) by post-office.nevada.edu (8.6.4/8.6.4) with SMTP id NAA08510 for &lt;jamesb@nevada.edu&gt;; Thu, 3 Mar 1994 13:58:4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35149@wpoff.mo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onCol-Message_Server by wpoff.mon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ordPerfect_Office; Thu, 03 Mar 1994 15:51:02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d760765.059@wpoff.mon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WordPerfect Offic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3 Mar 1994 15:55:12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Led Zeppelin - "Ramble On" -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RAMBLE.TAB follow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mble On"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d Zeppelin - Led Zeppeli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Bryan Steele (thanks to Dave Whitehill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,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49@wpoff.monm.edu            (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eele@heartland.bradley.edu   (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coustic riff is Riff.1.  This is the basic feel for the r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variations to make it sound more full. 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E(E5), E7sus4, Esus2 | A, Asus4, A, A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0----------|-----0------------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9---------0--0----------|--5--5----5--5--5--5--5--5--5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9---9--9--7--9----------|--6--6h7--7--7--7--7--7--7--6--6--6--6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9--9--7--7---0--0---|--7--7----7--7--7--7--7--7--7--7--7--5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7--7--7--9---0--0---|--0--0----0-----0--0--0--0--------0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-------0---|------------------------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0---------0--------------|---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9--9--0---------0--------------|----5----5-5-5---5---5--5--5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7/9---9--9--7--7-7----9--9-9-9-------|-6--6h7--7-7-7-7-6h7-7--7--6h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9--9--7--7-7-7--7--7-7-7--0--0-|-7--7----7-7-7-7-7---7--7--7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9/11--7--7--7---------9---------0--0-|-0-----------0---0---0--0--0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0-------------------------0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.2 (electric) is a clean electric fill during the lyrics, "Ah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ow so tired, but I know one thing I've got to do!"  Riff.2 (acousti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oustic part played behind Riff.2 (electric).  The chord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F#m7, G#m7 | A, F#m7,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.2 (elec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0-----0------------|-------------0---0---------|-0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0----0-0--0---0-0----0-|-0----0--0---0-0---0-------|---------0--0--0-0--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1-----9--9-----9h11---|-7p6-----6p4---------------|b11(13)p9---9----9h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|---------------------7p6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|-------------------------7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|--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lay this measure the                              ^ extra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-- goto the                               measure on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measure after that                               the bend in the r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.2 (acoustic)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4---------------------------|--0----------------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2------7-----------|--5-----------2----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--------2------4--4--4-----|--6-----------2----1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4--4--4--0--|--7--7--------2----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2--2-----4------6--6--------|--0--0-0--7---4----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--0--2--0---4-----------|----------0---2----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iffs go on top of each other to make the sound more fu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"Ramble on, now's the time, the time is now.  Sing my so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.3 (elec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2---2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9------------------|--3/5-----5--5\3---3--3------3---3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9--9--9--7--9\-----|-------------------------0---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9--9--9--7--7\-----|--5/7--------7\5------5--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7--7--9\-----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.3 (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0----------0---0----------2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|----5--5--5--5\3--3---3----------3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9--9--9--7--9\-----|-------0--0-------0---0--0-0-----2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9--9--9--7--7\-----|----7--------7\5---------0-0-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------7--9\-----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iffs are for the first solo.  They harmonize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.1 (gtr1)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|-----------------------------12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5------|-15p14h15--15p14h15-15p14h15-----15-14-15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.1 (gtr2)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2------|-12p10h12--12p10h10-12p10h12-14--12-10-1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harmonized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.2 (g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12-------------12-------------12------|-12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15-14-12-------15-14-12-------15-14-|---15-14-12----12-14--12-14--12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14-------------14----------|------------14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.2 (gtr2)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4p12---------14p12---------14p12---|-14p1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14p11---------14p11---------14-|------14p11----11-14--11-14--11-1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14------------14----------|-----------14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ff starts at the end of the second harmonized solo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riff (Riff.1) is played behind Riff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.4 (elec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9--9--9---------------|------9-9--9--7---7-7-7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9-9--9--9-------9-9-----|-9h11-----11--7h9-----9--6-7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9h11-----11--9--9p11-----11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takes a little practice to get the feel for some of these r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.1 should be easy to pick up and the solos are really easy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ne and get someone to play the acoustric riff whil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the electric riffs.  It should sound pretty nice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ny Felstiener for his TABEDIT 1.4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comments to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Ste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