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someone@somewhere.com Fri Feb 24 02:09:41 PS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I'm not sure who &lt;someone@somewhe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 -Eric Clapton (Unplug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part of this song is to get the timing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playing the chords only when listening to the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add the bass notes, and finally the hammer-on's and pull-off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remember the exact order of the parts, but you'll fin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y:  Intro, Part 1, 1, 2, 2, 1, 1, 3, 3, 1, 1, E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E/A          A      E/A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0----]--------------0----]  play     ]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2-----0-------]-----2-----0-------]  this     ]--2---------0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2-----1-------]-----2-----1-------]  a few    ]--2-----1h2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2-----2-------]-----2-----2-------]  times,   ]--2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----0----------]--0-----0----------]  then     ]--0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]-------------------]           ]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D9/F#          D9/E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0-------0--]----0------0--]----0------0--]----0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2-------2----]--3------3----]--3------3----]--0---------0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2-------2----]--2------2----]--2------2----]--1-----1h2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-------]--------------]--------------]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0-----0------]--------------]--------------]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-------]--2----2------]--0----0------]--0---0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F#               Bm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0----------]----2-----------]----2---------]----0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-----2p0--]-------------2--]--3------3p2--]--0---------0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-----2----]--3------3h4----]--4------4----]--1-----1^2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]--4-------------]--------------]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----0------]----------------]--2----2------]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]--2----2--------]--------------]--0---0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#m7           F#m7           Bm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4--4--4--4--]----2------2--]----2---------]----0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5--5--5--5--]---------2----]--3------3p2--]--0---------0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4--4--4--4--]--2------2----]--4------4----]--1-----1^2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]--2-----------]--------------]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4--4--4--4--]--------------]--2----2------]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]--2----2------]--------------]--0---0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]--5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2--2--2--]--2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2--2--2--]--2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2--2--2--]--2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-0--0--0--]--0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]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play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Geir Fusk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irf@ifi.uio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Accus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vously a 12 bar blues in 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accuse me, take a look a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accuse me, take a look a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y I've been spending my money on other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en taking money from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lled your mama 'bout three or four night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lled your mama 'bout three or four night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your mother said "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't call my daughter no m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accuse me, take a look a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accuse me, take a look a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y I've been spending my money on other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en taking money from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back home baby, try my love one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back home baby, try my love one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don't go on and qu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nna lose my m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accuse me, take a look a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y I've been spending my money on other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en taking money from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 hey   - Eric Clapton (Unplug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12-bar blues pattern that repeats all through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it's all correct, but it sounds pretty good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cal part follows the same pattern, only simp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sically just the bass string and small fill-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o hard to figure out if you listen to the 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                                          (E7)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-------]----9---9------]---------------]----9---9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8------]----8---8-8----]--------8------]----8---8-8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----9--]------------9--]------------9--]------------9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-------]---------------]---------------]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2/7------------]---------------]2/7------------]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0---0---0--]0---0---0---0--]----0---0---0--]0---0---0---0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3---2--]----3-3-----2--]---------------]----9---9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2---2---5]--2-------2---5]--------8------]----8---8-8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-------]---------------]------------9--]------------9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-------]---------------]---------------]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7\--0---0---0--]0---0---0---0--]2/7------------]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-------]---------------]----0---0---0--]0---0---0---0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7              A   ]3 ]        E           ]3 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5-5-7-5----]----3p2-2------]----4-0-----2p0-]0-----0-0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4------------]--2----5--5----]--0------------2]------0-0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-------]---------------]1---------------]------1-1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4---4---4---4--]2---2---2---2--]----------------]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-------]---------------]----------------]--0h2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-------]---------------]0---0---0---0---]0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ars In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Eric Clap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] A       E/G#    ]F#m  A] D   A      ] E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know my name   if I saw you in Hea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 A       E/G#    ]F#m  A] D   A      ] E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t be the same     if I saw you in Hea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 F#m      ]  C#/E#   ] Em      ] F#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ust be strong     and carr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       Bm          ]E7sus E7      ] A   E/G#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I know I don't belong here in hea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] F#m  A ] D  E7sus E7]  A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hold my hand, if I saw you in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help me stand, if I saw you in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find my way through night an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`Cause I know I just can't stay here in hea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] C       G/B     ] Am              D       ]  G   D ] Em   D G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an bring you down   Time can bend your kn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 C       G/B     ] Am              D     ]  G       D   ] E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an break your heart  Have you beggin  please beggin p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l of first two lines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 F#m      ]  C#/E#   ] Em      ] F#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door, there's peace for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]       Bm          ]E7sus E7      ] A   E/G#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know there'll be no more tears in hea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] F#m  A ] D  E7sus E7]  A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1st 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       Bm          ]E7sus E7      ] A   E/G#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I know I don't belong here in hea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] F#m  A ] D  E7sus E7]  A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gerpick it [2 beats per pattern].  There are a couple of places wh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gets 1 beat -Just squeeze the chord  pluck the 4 string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both the E/G# and the C#/E# chords in a open D chord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humb wrapped around to the 6th string. 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#/E#                     The E/G# is the same thing 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X-X------                   4th f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] ] 1 ]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] ] ] 3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] F#m      ]  C#/E#   ] Em      ] F#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I must be strong     and car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 sounds much better if you add a C# with your pinky</w:t>
      </w:r>
    </w:p>
    <w:p>
      <w:pPr>
        <w:pStyle w:val="PreformattedText"/>
        <w:bidi w:val="0"/>
        <w:spacing w:before="0" w:after="0"/>
        <w:jc w:val="left"/>
        <w:rPr/>
      </w:pPr>
      <w:r>
        <w:rPr/>
        <w:t>(2nd fret at the B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s In Heaven (Eric Clap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my attempt to reproduce the two main riffs in T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aven off Eric Clapton's unplugged album. There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figuring which is a reach which is the A to Esu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_]_]_]_]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_]_1_1_1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_]_]_]_]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_]_]_3_]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 ] ] ] 4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the A as a partial barre  add other three fingers to construc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u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rs In Heaven (Eric Clap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k 1: (The Ve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  Esus2  F#m    F#m/E      D     A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---------2---5-----2---------2---------3-3-2-02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-----------2-4-------2-------2-2-------2--------2-------1---2---4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---------2-----2---4---4---------4---0-----2------2-----2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-------0-----------------4---------4-------0----------2---2-4---5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-0-2-4-------4---0-2-------0------------------------0---------0---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know my n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Esus2/G# F#m    F#m/E      D     A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---------------2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-----------2-----5-----------------------3-3-2-0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-------------2-------2-----------2-----2-----2----2-------1---2---4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---------2---------2-----4---------2-0-------2------2-----2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-------0-------------------4----4------------0----------2---2-4---5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-0-2-4---------4-----2--------0-----------------------0---------0--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#m       C#/F    Em/G          F#               Bm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--------0--------------------------------0---2----3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----2-2---1------------0-0-2-----3----------------4-4-4---1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----4-----3-3----------2---------4-4--------------4-----4-2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--4-----------4------2-----------4---4------------2-------2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2-------2-1-----1--3-------------2-----2---2---2----------0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k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  G   F                     Em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----------0-0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--------------3---1-------1---3-0-----3-------0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--------0-------0---2-----2-----0---2---0-0-2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----------------------2-----0-----0-----2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0-2-3-3-------2---0-----0---------------2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--------------------------2-----3---2---0---2-3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will bend your kne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ost det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ears In Heaven" (Unplug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 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]----------------]----------------]----------------]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]----232-5---5-2-]---2---2----2---]3---3---3---3---]2---2---2---2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]-------24---4-2-]---2---2----2---]2---2---2---1---]2---2---2---2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]--2-------------]----------------]----------------]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]0---------------]----------------]----------------]0-0---0---0---0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]--------4-4---2-]-2---2-0--0---0-]2-2---2-0---0---]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---5/75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nd guitar  ]-------5/75---5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       ]-----------4/6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`                    ]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  HP                         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]----------------]----------------]------------0---]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]----232-5---5-2-]---2---2----2---]3---3---2-3---0-]--0---2----3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]-------24---4-2-]---2---2----2---]2---2---2-----1-]--1---2----4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]--2-------------]----------------]0-0---0---------]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]0---------------]----------------]----------------]--------4/5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]--------4-4---2-]-2---2-0--0---0-]--------------0-]0---0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you know my name              if I saw you in Hea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---2-4-45--4-2-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nd guitar  ]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       ]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                        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----------------]----------------]------------0---]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2---232-5---5-2-]---2---2----2---]3---3---2-3---0-]--0---2----3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2------24---4-2-]---2---2----2---]2---2---2-----1-]--1---2----4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----------------]----------------]0-0---0---------]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--0-------------]----------------]----------------]--------4/5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--------4-4---2-]-2---2-0--0---0-]--------------0-]0---0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it be the same              if I saw you in Hea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----2-----2-----]----1-----1-----]----0-----0-----]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--2-----2-----2-]--2-----2-----2-]--3-----3-----3-]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--2-----2-----2-]--1-----1-----1-]--0-----0-----0-]3---3----4---6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----------------]----------------]----------------]4---4----4---6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----------------]----------------]----------------]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2-----2-----2---]1-----1-----1---]0-----0-----0---]--2---2/4-4/6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must be    strong            and carry      on      Cause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----------------]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----3-----3---3-]3-3---3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----2-----2---2-]2-2---2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--4-----4-----4-]2-2---2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2-----2-----2---]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----------------]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I don't belong here in heaven 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 next verse the part of the 2nd guitar go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H HP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----232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--24---42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24-------42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d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]----------------]--------2---2---]----------------]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]----1-------1---]----1---3---3--2]----2-------2---]----2--1--1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]----0-------0---]----0---2---2--0]----0-------0---]----0--0--0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]--2-------2-----]--2-----0-0-0--0]----0-----0-----]--0----2--2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]3-----3-2-----2-]0---------------]----------------]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]----------------]---------------3]--3---3-2-----2-]0------0--2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can bring you down Time can bend your kn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----------------]--------2---2---]----------------]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----1-------1---]----1---3---3--2]----2---3---3---]0---0---2----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----0-------0---]----0---2---2--0]----0---2---2---]3---3---2----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--2-------2-----]--2-----0-0-0--0]----0-----------]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3-----3-2-----2-]0---------------]----------------]----------4/5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----------------]---------------3]--3---3-2-2---2-]0-0---0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can break your heart  Have you beggin  please beggin p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nely Stranger"  -  I think this is real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tro-lick":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--------------2---------0------0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--------------2---------0------0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----0h1-------2---------2--2---1--&lt; couple of &g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-------------------------------2--&lt; strums    &g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-----------4--------3----------2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--0-----0--------0-------------0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s another contributor  posted (I don't know which is bes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      F#m7  (slap strings)   F#  E                 repe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.-----------------------0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0-------------.-------------0---------0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0h1-----2---------.-----------2----0h1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2-------2---------.-----------3----2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4---------.-----------3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0------------0------.----0--0--------0----0-----0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asic lick.  Note that there's n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and all bass stuff (Low E and A string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the thumb, and all other stuff is either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with the fingers, or down strum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gernails.  (Not all the notes are here -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kly a feel thing, and I had no idea some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request this song - I thought I was th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loved this song, so I came to work unprepa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F#m7    C#m7    F#m7  G#m7   F#m7    B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ust be,     invisi--ble.  No one knows  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F#m7    C#m7            F#m7     D     A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rawled down dead-end  streets  on my hands and kn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 here, go to "intro-lick",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born with a raging thirst, Hunger to b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ve learned thru the years, Don't encourage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 here, go to "intro-lick" ONCE and then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F#m7            B        C#m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I'm a lonely    strange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#m7           G#m7    C#m7 E7  (C#m7 and E7 are packed in one measu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be----yond my da---ys  (No clue on the words 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7      A7Dim       E     F#m7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what's going 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A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on my way *** 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walk, stay behind.Don't get close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it's sure to end in tears. So let me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ill say I may agree take a look then walk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ats alright with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On E here, "intro-lick" again, this time 4  times I don't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m getting tired, so briefly, it's 2 more verses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before, and then the same chorus, followed by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ssed it - the "intro-lick" out to the end, which, I belie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olo'd over using the E minor pentatonic scale, but,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, he probably uses some "tasty" notes along the 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V1 V2,Chorus:V3, v4 Chorus (with 12x fade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A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on my way *** 12x (I'll be on my way  yes I wil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body Loves You When You're Down &amp; Out      Jimmy C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E7              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 lived a life of a milliona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m           A7 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all my money, didn't have any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F#                C/G          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all my friends out for a mighty goo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7                        G7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bought bootleg liquor, champagne and w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 began to fall so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all my good friend, and nowhere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get my hands on a dollar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hang on to it 'til that ol' eagle gr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body love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down an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ocket not one pen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for friends you don't have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back on your feet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wants to be your long lost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id it's strange without any do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knows you when you're dow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rpt verse 3,4 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Nobody Loves You When You're Down &amp;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-1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-1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-2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-4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-x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-x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/G above is just a walk down on the A-St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o ope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 (F# dim) = 2x121x (taken from the sheet mus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8 C E7 A7 Dm A7 Dm F F# C/G A7 D7 G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desending  bass  - -   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 D7/// //Eb7(xx1323) E7 (xx24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bod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(xx3535) /// // Eb7(xx1323) E7 (xx2434) D7/      G7/ C/// C7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body ...                                 Nobody.. When....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heet Ending adds Bass and guitar notes i.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 tried thi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tar   C  C  C C C  C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    Bb Bb A A Ab Ab G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q  e  q e q  e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ustic version of Layla n 12/8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y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ric Clap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         Bb        C      Dm          Bb      C     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]----------------]-------------]-1----------]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]--------3--3----]-5-5---------]-3-----3-3--]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]--------3--3----]-5-5---------]-2-----3-3--]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0-]--------3--3----]-5-5-0-----0-]-------3-3--]-------0------0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0^3---]--3--1-------3--]-------0^3---]---3-1------]-3-0-3----0^3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]----------------]-------------]------------]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      C      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1----------------]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3--------3-3-----]--5-5-----5-6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2--------3-3-----]--5-5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---3-3-----]--5-5--0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3--1-------3--]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-----------]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Solo:</w:t>
      </w:r>
    </w:p>
    <w:p>
      <w:pPr>
        <w:pStyle w:val="PreformattedText"/>
        <w:bidi w:val="0"/>
        <w:spacing w:before="0" w:after="0"/>
        <w:jc w:val="left"/>
        <w:rPr/>
      </w:pPr>
      <w:r>
        <w:rPr/>
        <w:t>Dm               Bb       C        Dm                        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---------------]-------------8----8-]-10-12-10-8-10-8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5^6^5---5-6-5---5-6-8-]-6-8-10-8-10---10---]-----------------10-8-10-8-6^8^6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7-------7-------]--------------------]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---------------]--------------------]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---------------]--------------------]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---------------]--------------------]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Dm           Bb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-----------]------]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5-6-5-------5-6-5-]------]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7-5-7-------]-7----]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-----------]------]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-----------]------]-----0-3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-----------]------]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#m7                             G#7   C#m7        C        D      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7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you do when you get lonely?  With no-one waiting by your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m          B           E                  A  F#m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been running and hiding much too long,  You know its just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de, Lay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  Bb     C            Dm           Bb    C               D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got me on my knees layla    I'm begging darlin' please, Lay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Dm                    Bb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lin' won't you ease my worried m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for 2nd and third ve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nd so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        Bb      C              Dm                               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--------]---------------------]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]-6-6-6---6------]---------------------]-------13-13-------13-13-------13-13-</w:t>
      </w:r>
    </w:p>
    <w:p>
      <w:pPr>
        <w:pStyle w:val="PreformattedText"/>
        <w:bidi w:val="0"/>
        <w:spacing w:before="0" w:after="0"/>
        <w:jc w:val="left"/>
        <w:rPr/>
      </w:pPr>
      <w:r>
        <w:rPr/>
        <w:t>]-7-7-7-7---7----]---------------------]-13/14-14-14-13/14-14-14-13/14-14-14-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-----7--]-6--5\3--5^3---------]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--------]-------------5--3/5--]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--------]---------------------]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                   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]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13-13-]-------13-13-------13-13-------13-15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13/14-14-14-]-13/14-14-14-13/14-14-14-13/14-------12\10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]-------------------------------------------12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]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]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                   Bb                    C         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-----------10-12-10^12^10----10----]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--------13----------------13----13-]-10--10-10-10-11-10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10----10-12/14----------------------------]--------------------12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12-------------------------------------]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-----------------------------------]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-----------------------------------]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         C               Dm                     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-----------]-----------------------------]-13--10--------------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-----------]-5-6-5^6^5-------------------]------------------13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10-9-7^9-7-5---7--]-----------7-5---------------]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------7----]---------------7-6\5-3-5^3---]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-----------]---------------------------5-]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-----------]-----------------------------]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           Dm                            Bb      C    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>]-12--11/12--10---------------------]--10----13-10-------]-15-15-15-13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-------13------------------]-----10---------13--]---------------15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------------14-13-14\12----]--------------------]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------------------------12-]--------------------]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---------------------------]--------------------]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---------------------------]--------------------]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        C           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>]-12-13-15---13-15---12-13-]-10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------------------]----13-10-------13-10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------------------]----------12-10-------12\10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------------------]-----------------------------12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------------------]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------------------]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        C     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---------]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---------]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9-8--8-8--8^9---]--5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-------7-]----7-6-5\3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---------]-------------5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---------]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yla (Unplug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Eric Clap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]--------------------------------]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]---------------------3---3------]---5---5---5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2--]---------------------3---3------]---5---5---5--2---------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0--]----0--------3-------3---3------]---5---5---5--0---------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0---3-----]--------3----1-------1---1----3-]---3---3---3------0--3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]--------------------------------]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1-------------------------]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3-----------------3--3----]---5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2-----------------3--3----]---5----------2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3-----3--3----]---5-----5----0--------------0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3---1-----1--1--X-]---3--0--3-----------0---3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]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----1----------------]----------------------]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3----3----------------]--------------------5-]5\6\5----5-6-5----5-6/8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2----2----------------]------------------7---]------7--------7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----0---X--3--3----3/]-5--5--5---7----7-----]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1--1----1/]-3--3--3---5----------]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]----------------------]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8----------]-10-12-10/12/10----10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6--8/10----8--10------10 13--]----------------13----13-10---10----12/1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]---------------------------12---12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]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]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]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]---------------------------]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5-6-5-]---------------------------]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9--10-9-----7------]-7------7----------------3-]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7--------]-----7-----7/5---3---3/5---]-------0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]-------------------5-------]-5--3-------0---3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]---------------------------]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'll you do when you get lonely,  No one waiting by your si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ry to gove you consolation, Your old man he let you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ake the best of the situation, before I finally go ins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4--4--4--4--4--4--4--4-]-4--4--4--4--4--4--4--4-]-4--4--4--X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5--5--5--5--5--5--5--4-]-4--4--4--4--4--4--4--5-]-5--5--5--X--5--X--7--X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6--6--6--6--6--6--6--5-]-5--5--5--5--5--5--5--4-]-4--4--4--X--5--X--7--X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6--6--6--6--6--6--6--4-]-6--6--6--6--6--6--6--6-]-6--6--6--X--5--X--7--X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4--4--4--4--4--4--4--6-]-6--6--6--6--6--6--6--4-]-4--4--4-----5--X--5--X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4-]-4--4--4--4--4--4--4----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0-----0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3-----0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1---0/1----1-----1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2----------------2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2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0--------------------2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been runnin' and hidin' too long.  You know it's just your foo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fool, I fell in love with you. You turned my whole world usp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say we'll never find a way. Tell me all my love's in v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2--2--2--X--------------]-0--0--0--X-------------]-2--2--2--X---------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2--2--X--4--4--4---X-]-0--0--0--X--2--2--2----]-2--2--2--X--4-4-4--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2--2--X--4--4--4---X-]-1--1--1--X--2--2--2----]-2--2--2--X--4-4-4---1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4--4--4--X--4--4--4---X-]-2--2--2--X--2--2--2----]-4--4--4--X--4-4-4--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4--4--4-----2--2--2---X-]-2--2--2-----0--0--0----]-4--4--4-----2-2-2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2--2-----------------]-0--0--0--------------2-]-2--2--2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l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0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0---0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1---1----------2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----------------2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----------0-----0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ot me on my knees. Layla     I'm beggin darlin please, Layl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]----------------------]-1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3--------3--3--X-]-5--5--5--3-----------]-3----------3--3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--2---5----3--3--X-]-5--5--5--2---------2-]-2---5--3---3--3----X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2--0---5----3--3--X-]-5--5--5--0---------0-]-0---5--3---3--3----X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3----1--1----]-3--3--3-------0--3---]-----3--1---1--1----X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]----------------------]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5--5--5--3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5--5--5--2---------2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5--5--5--0---------0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3--3--3------0---3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lin' won't you ease my worried mi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1--------------]------------------------]--1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3------3--3--X-]-5--5--5---3------------]--3----------3--3--X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(2)-2---5--3--3--X-]-5--5--5---2---------0--]--2--5--3----3--3--X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(0)-0---5--3--3--X-]-5--5--5---0---------2--]--0--5--3----3--3--X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3--1--1----]-3--3--3-------0--3-----]-----3--1----1--1--X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]------------------------]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3--3--3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5--5--5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5--5--5--------5---.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5--5--5---7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3--3--3---0----3---.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/  /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5--5--5-------5----------]-----------------------]-7/8--8-------8--8--8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6--6--6-------6----------]-----------------------]-9/10-10-9/10-10-10-10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7-------7--5---]-----------------------]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7-]-6/5/3--5-3-----3------]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]------------5------5--X]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]-----------------------]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8--8-------8--8-------8-10-----------]-------------------10-10/12/10-</w:t>
      </w:r>
    </w:p>
    <w:p>
      <w:pPr>
        <w:pStyle w:val="PreformattedText"/>
        <w:bidi w:val="0"/>
        <w:spacing w:before="0" w:after="0"/>
        <w:jc w:val="left"/>
        <w:rPr/>
      </w:pPr>
      <w:r>
        <w:rPr/>
        <w:t>-9/10-10-10-9/10-10-10-9/10----------------]-------------10-13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/---12-]-10----10-12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12-------]----12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]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]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10---]-------------------------------]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3----13]--10----10-10-10---11--10------]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]-----12---------------------12-]-10-9--7/9-7--5---7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]-------------------------------]----------------7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]-------------------------------]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]-------------------------------]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/   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]------13--10----------------10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5-6-5/6/5------------------------]------------------------13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7--5-------------------]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7-6----5-3-5-3---]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5-]--5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]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\/\/\        /    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2-10/12--10------------------]----10----13---10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13----10------10-]-------10-------------13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13-----]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]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]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]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5/13-15--13--------]--12-13/15--13-15--X--12--13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15-]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14----]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]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]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]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10--------------------------------]-10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13(10)-------13---/-10---------]-10------10----10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12-10----12-----12-10---]-10---9---9/10 9---9/10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12]------------------------12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]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]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5-----------/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7-6--5--3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-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got me on my knees. Layla, I'm Begging darlin please. Lay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]----------------------]-1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3----------3--3--X-]--5--5--5--3----------]-3-----------3--3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2--5---3---3--3--X-]--5--5--5--2--------0-]-2---5--3----3--3---X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0--5---3---3--3--X-]--5--5--5--0--------2-]-0---5--3----3--3---X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3---1---1--1----]--3--3--3------0--3---]-----3--1----1--1---X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]----------------------]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y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5--5--5--3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5--5--5--2---------2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5--5--5--0---------0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3--3--3-----0--3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got me on my knees. Layla,             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]----------------------]-1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3------------3--3--X--]-5--5--5--3-----------]-3--------3-3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(2)--2----5---3---3--3--X--]-5--5--5--2---------2-]-2--5--3--3-3--X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(0)--0----5---3---3--3--X--]-5--5--5--0---------0-]-0--5--3--3-3--X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3---1---1--1-----]-3--3--3-------0--3---]----3--1--1-1--X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]----------------------]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gin' darlin' please.  Layla,   darlin won't you ease my wo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]-1------------------]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5--5--5---3------------]-3-----------3---3--]--5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5--5--5---2----------0-]-2---5--3----3---3--]--5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5--5--5---0----------2-]-0---5--3----3---3--]--5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3--3--3--------0--3----]-----3--1----1---1--]--3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]--------------------]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]---------------------------------------]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5-6-5---5--6-]-8--6--5-6-5----5----------------------]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5--7--------------]-------------7----7--5-----------------]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]------------------------7--6-5-3-----3-]-5/3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]----------------------------------5----]------5--5--5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]---------------------------------------]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l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ric Clap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   Dm  Bb  C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  Bb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1 A C C#m                               G#/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will you do when you get lone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#m/E        C       D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one waiting by you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#m             B        E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've been runnin', hidin' much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#m               B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know it's just your foolish p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     Dm  Bb     C        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la,    you got me on my knees, Lay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   C           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beg you darlin' please, Lay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                   C           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rlin' won't you ease my worried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d to give you cons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ld man had let you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a fool, I fell in love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ed my whole world ups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e best of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ore I finally go ins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n't say, we'll never find a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me all my love's in v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Faith (words Taken from the Journeyman CD co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Clap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]Lately I've been  [D/F#]running on [Em]faith     [D/F#]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What else can a [D/F#]poor boy [Em]do     [G7]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y [C]world will be right        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ve comes over [G]me    [C]      [D]     [D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]Lately I've been [D/F#]talking in my [Em]sleep      [D/F#]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I can't imaging what I'd [D/F#]have to [Em]say       [G7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my [C]world wouldn't be right   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ve comes back your [G]way   [C]    [G]        [G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I've always [B7]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Em]One to [G7]take each and every[C]day     [C/B]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seems like b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nd a love who [C]cares, cares just for [D]me     [D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'd  go running on f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our dreams would com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r world will b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ve comes over me and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: chords as in vers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]Then we'd go [D/F#]running on [Em]faith     [D/F#]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All of our [D/F#]dreams would come [Em]true    [G7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r [C]world will be right         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Love comes over me with [F]you        [C]       [break]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F]</w:t>
      </w:r>
    </w:p>
    <w:p>
      <w:pPr>
        <w:pStyle w:val="PreformattedText"/>
        <w:bidi w:val="0"/>
        <w:spacing w:before="0" w:after="0"/>
        <w:jc w:val="left"/>
        <w:rPr/>
      </w:pPr>
      <w:r>
        <w:rPr/>
        <w:t>[]]:]        [G]Love comes over [F]me for [C]you    [F]        [:]]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ing Blues= 12 Bar Blues in key of 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ber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E F F F# F#     C/G              (the E/F/F#'s are just the bass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erta           Alber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C/G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a been s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  F Bb Bb F         (2 strums for B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erta Alber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/G - with the little 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a been s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/G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't had me no lov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C/G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been g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-0---------------------------0--0--0--0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-1---------------------------1--1--1--1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-0---------------------------0--0--0--0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-2---------------------------2--2--2--2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-3--3--2--0--------0--2--3---3--3--3--3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-3-----------3--3------------3--3--3--3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YI - The song ends on a quick little G then C s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n Francisco Bay Blues"  Eric Clapton "Unplugg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 /C     /F    /C    /C7    /F    /F    /C    /C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     /F    /Crun1/A     /D    /D    /G7   /G7 ru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1:  There's an easy way to play this, and a better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way:                 Better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0--0-----]-----------------3--3--2--1-]-0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1--1-----]-2---------------5--5--4--3-]-2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--0-----]-2---------------5--5--4--3-]-2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2--2-----]-2--etc...-------5--5--4--3-]-2--etc...-</w:t>
      </w:r>
    </w:p>
    <w:p>
      <w:pPr>
        <w:pStyle w:val="PreformattedText"/>
        <w:bidi w:val="0"/>
        <w:spacing w:before="0" w:after="0"/>
        <w:jc w:val="left"/>
        <w:rPr/>
      </w:pPr>
      <w:r>
        <w:rPr/>
        <w:t>-3--3-2-1-]-0---------------3--3--2--1-]-0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]-----------------3--3--2--1-]-0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2:  Simple bass run f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----------]-0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----------]-1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----------]-0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----------]-2-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2-----0--2-]-3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3--3-------]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                   F                    C       C7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the blues from my baby down by the San Francisco B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                                C       C7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) the ocean liners, they aren't so fa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                                         C           run1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mean to treat her so bad, she was the best girl I ever have ha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                     G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goodbye, had to take a cry (?), I wanna lay down and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                 F                      C    C7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in't got a nickel and I ain't got a lousy d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                                         E7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he don't come back, I think I'm gonna lose my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                    C                fill1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ever get back to stay, it's gonna be another brand new d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          G7                   C     G7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in' with my baby down by the San Francisco B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weet harmonica &amp; kazoo solo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tin' down lookin' from my back door, wondrin' which way to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man I'm so crazy about, she don't love me no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'll catch me a freight train, 'cause I'm feelin'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ride all the way to the end of the line, thinkin' only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, livin' in the city, thinkin' I'll go ins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I heard my baby's voice, the way she used to call m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ever get back to stay, it's gonna be another brand new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in' with my baby down by the San Francisco Bay, hey 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in' with my baby down by the San Francisco B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walkin' with my baby down by the San Francisco B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s on a C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nding, just repeat D, G7, C, and A7 until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ourish" of C F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x-3-2-0-1-0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1-3-3-2-1-1 (you can get away with x-0-3-2-1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7      x-3-2-3-1-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0-0-2-2-2-0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x-0-0-2-3-2</w:t>
      </w:r>
    </w:p>
    <w:p>
      <w:pPr>
        <w:pStyle w:val="PreformattedText"/>
        <w:bidi w:val="0"/>
        <w:spacing w:before="0" w:after="0"/>
        <w:jc w:val="left"/>
        <w:rPr/>
      </w:pPr>
      <w:r>
        <w:rPr/>
        <w:t>G7      3-2-0-0-0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7      0-2-0-1-0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ntributor po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kazoo sol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F  C  C  F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F  C  C7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F  C  ? 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D  G7 G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- sorry, can't think of the name of this chord right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=]-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=]-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]--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=]--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=]--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=]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7     Dm7                     G+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can feel your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7     F/Dm7                   G+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I`m lying in 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7     Dm7                  G+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re's too much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7     F/Dm7        G+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ing around through my 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                        E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it makes me so ang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m Am- Am7 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know that the flame still b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                     E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y can't I get o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7*      E7#9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will I ever le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m7 Dm7 G+ G           Am7 Dm7  G+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ld love,         leave me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m7 Dm7 G+ G        Am7 Dm7  G+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ld love,         go on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7     Dm7                 G+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can see your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7     F/Dm7                        G+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I know that it's no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7     Dm7                  G+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's just an i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7     F/Dm7                        G+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used by how I used to f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                        E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it makes me so ang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Am Am- Am7 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know that the flame will always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                    E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'll never ge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      E7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know now that I'll never le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m7 Dm7 G+ G           Am7 Dm7  G+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ld love,         leave me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m7 Dm7 G+ G        Am7 Dm7  G+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ld love,         go on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+  == 355533, Am- == x02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Use Moveable C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7          E7#9             G+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-----------------------  ---------3-------3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----6------------8-----  ---------3-------3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----8------------7-----  ---------5-------4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----7------------6-----  ---------5-------5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----8------------7-----  ---------5-------5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------------------------  --------3-------3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ndum:  This is a version of Walkin' Blues from the net...included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because it belongs here...hope it works...it was tabbed in by 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mings (ecummin@nma.mnet.uswest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kin' Blues by Robert Johnson       Open G Tuning = D G D G B D  low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~~ = slide or slide vibrato       / = slide up          \ =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fingerstyle w/ sl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~~~~~                 ~~~~~       ~~~~~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10/12-12-12-12-12-12--11/12-12-12--11/12-12-1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|-10/12-12-12-12-12-12--11/12-12-12--11/12-12-1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~~~~~  ~~~~~  ~~~~~  ~~~~~    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-------------------------------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|-11/12--11/12--11/12--11/12-----0/1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|-11/12--11/12---------------12--0/1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---------------------------12--0/1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10/12--12--12--12--12--12--12--12--12--12--12--1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|-10/12----------12--12--12--12--12--12--12--12--1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|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|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Gb   F/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~~~~~    ~~~~~    ~~~~~                        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------12-------12----------------------|-----X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|-11/12----11/12----11/12-------12-12-11-|-10--X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|-------------------------12-12-12-12-11-|-10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------------------------------12-12-11-|-10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|-------------------------------12-12-11-|-------3/5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-------------------------------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C            ~~~           ~~~     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|----5------|--3/5-----5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|-5--5--0---|--3/5--5--5--5--5\3--0--3/3--0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5--5--0---|--3/5--5--5--5--5\3--0--3/3--0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|----5----0-|-------5-----5--5\3--------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--------0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~~~   ~~~~~   ~~~   ~~~     ~~~           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-----------------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|-------------------------------|-------5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|-0-----------------------------|-------5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0-0-------0-3/5\3-0-2/3-0-2/3-|-0-3/5-5-5-5-0--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|-------2/4-----------2/3-0-2/3-|-0-------------0-2/4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----3------------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~~~   ~~~   ~~~~~~~~~ ~~~     ~~~~~~~~   ~~~   ~~~~~   ~~~  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----------------------------|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|-----------------------------|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|-------------5/7-7\5\--------|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5/7-0-----0-5/7-7\5\------0-|-3/5-5\3\-0-----0-3/5\3-0-------/2/3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|-----0-2/4-----------0-2/4---|-3/5-5\3\-0-2/4-----------2/3-0-/2/3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----------------------------|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    G7     G6   G#5     G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                  ~~~              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-----------------------|-------------------X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|-----0-0--0-0-0--0----0-|-0-----------------X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|-----0-0--0---0--0----0-|-0-----------------X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0-----3----3-2--2-1--1-|-0------0---0-5--0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|-0----------------------|----2/4-------0------2/3/4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-----------------------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5     G7        G6    G           G      G7         G6          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                            ~~~~~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|---------------------------------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|-------0-------0-0---0-0---------|--------0--------0-0---------0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|-------0-------0-0---0-0---------|--------0--------0-0---------0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|-0-----3-------3-2---2-0---------|-0------3--------3-2---------2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|-0-----0---------0---------2/3/4-|-0---0--0----------0---------------3/4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|---------------------------------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ke up this morn - in'              feel 'round for my sh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7          G6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                                 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|------------0------0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|-----0------0------0-----0---0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------0----3------3-----2-----2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|-0----------0------------0--------0---3/4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know a-bout that, b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5         G7         G6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                                   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-----------0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|------------0-----------0------0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|-----0------0-----------0------0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------0----3-----------2------2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|-0-------------------------------------3/5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d them old walkin' b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                           ~~~                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|-----------------------------------|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|--------5----------------X---------|--------5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|-5---5--5-------5--5-----X---------|-5---X--5--------------5--5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|-5---5--5-------5--5-----0---------|-5---X--5---------5----5--5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|-------------------X-----X-----3/5-|--------------3/5-5----5--5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|-------------------X---------------|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ke up this morn - in'             I feel  'round      for m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~~~     ~~~      ~~~      ~~~~    ~~~       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-----------------------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|------------------------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|------------------------|--------------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-------0--3/5--0-------|-0-------0--3/5----0--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|-0-3/4------------0-----|-0--/3/4-----------0--2/4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-------------------2/5-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7          G6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~~~~~~~~~~~~~~~~~~~~~~~~~~~~       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|---7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|---7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4/7---------------------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|--------------------------------0---3/5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know a-bout that, ba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                              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|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|-5--------X-------------5---5---5\0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5--------X-------------5---5---5\0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|----------X-------------5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o-Lord, I had them old walk - in' b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                                 ~~~                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---------------------------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|-------0----0--0--0--0------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|---0--------0--0--0--0------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----3---3--2--2--1--1------|-0-----0--0-----------0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|-0--------------------------|---3/4----------0--X--3/4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---------------------------|-------------X-----X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5     G7        G6    G           G      G7         G6          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                                  ~~~~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|--------------------------------------|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|--------------0-----------0--0-0------|--------0--------0-0-----0-0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|--------------------------0--0-0------|--------0--------0-0-----0-0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|-0-----0------3-------3---2--2-0------|-0------3--------3-2-----2-0-0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|-0------------------------0------/3/4-|-0---0--0----------0-------0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|--------------------------------------|-------------------------------/3/4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'm leavin' this morn - in'              I have-ta go rid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5   G7         G6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                            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|------0----0-----0------0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|---0--0----0-----0------0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-----3----3-----2------2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|-0----0--------------------0--/3/4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been mis - treat  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5         G7      G6     G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                                 ~~~~        ~~~~     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--------------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|------------0----0--0---0--X----------|------------5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|-------0----0----0--0---0--X----------|------------5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-----------3----3--2---2--X----------|-5----------5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|-0----------0--------------X-----/3/5-|-5----/3/5------/3/5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-------------------------------------|-5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 don't mind dyin'    this a morn - in'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  ~~~~~~~~~~~~ ~~~  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|-------------------5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|-------------------5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5-----------------5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|-5------------3/5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5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 have-ta       go ride a bl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     ~~~    ~~~        ~~~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0------0--3/5----0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|-0--2/4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---------------------2/4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    ~~~    ~~~        ~~~      ~~~                    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----------------------------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|-----------------------------|---------------------X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|-----------------------------|---------------------X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0------0--3/5----0----------|---------------------X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|-0--2/4-----------------0--0-|-5/7-----------------X--3/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-------------------0-2/4----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 been mis-treat 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                          ~~~          G      G7       G6     G#5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---------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|-------------------------------------|-----0--0--0-----0---0--0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|-5------5-------5--5------5\---------|-0---0--0--0-----0---0--0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5------5-------5--5------5\---------|-0---0--3-----3--2---2--1---1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|-----------------------------0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---------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o-Lord, I don't mind dy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  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----------------0-0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|-0---------------0-0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|-0----------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0-------0---0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|----2/4/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TAR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  ~~~                ~~~~~       ~~~~~         ~~~~~  ~~~~~ 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|-/12----12-12-12-12-11/12-12-12-11/12-12-12-|----------------------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|-/12-12-12-12-12-12-11/12-------11/12-------|-11/12--11/12-11/12-----0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|--------------------------------------------|-11/12--------------12--0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|--------------------------------------------|------------------------0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|--0-----0--0-----------------0-----0--------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|--------------------------------------------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  ~~~                         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/12----12-12-12-12-12-12-12-11/12-12-1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|-/12-12-12-------------------11/12-12-1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|-/12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|-0------------------0--0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  ~~~~~    ~~~~~    ~~~~~                Gb   F/(G)    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------12-------12-------------------------|------------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|-11/12----11/12----11/12----------12-12-11-|-10---------|-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|-11/12-------------------12--12---12-12-11-|-10---0-----|-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---------------------------------12-12-11-|-10---0-----|-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|----0--0-----0---------------0--0----------|------x---2/|-/5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------------------------------------------|------------|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   ~~~ ~~~ ~~~ ~~~ ~~~~~   ~~~       G       ~~~   ~~~~~   ~~~  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|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|-------------------------2/3-0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4/5-4/5-4/5-4/5-4/5\3-0-2/3-0---|-0--0----2/4-0-3/5\3-0-2/3-0-2/3/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|-4/5-4/5-4/5-4/5-4/5\3-0-------0-|-0-----0-2/4-----------2/3-0-2/3/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     ~~~                ~~~      ~~~~~    ~~~   ~~~  ~~    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|--------(5)---(5)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|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0--3/5--5--5--5---0---2/4--0-|-5/7---0--2/4-0-5/7--7\---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|-0-------------------0-2/4----|-------0--2/4-----------0--2/4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  ~~~~~~~~ ~~~    ~~~~~    ~~~  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3/5--5\-------0-3/5\3--0-2/3--0-/2/3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|--------0-2/4-------------2/3--0-/2/3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G7       G6   G#5     G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                              ~~~                   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-------------------------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|-----0-0--0-0---0--0-0--0-|-0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|-------0--------0--0-0--0-|-0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0---0-3------3-2--2-1--1-|-0-----0--0---0---0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|-0------------------------|--2/4-------------------3/4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-------------------------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5       G7     G6     G        G5         G7          G6       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                           ~~~~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|------------------------------|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|---------0---0--0---0--0------|-------------0-----0-----0-----0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|------0--0---0--0---0--0------|------0------0-----0-----0-----0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|------0--3---3--2---2--0------|------0------3-----3-----2-----2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|-0---(0)-0---0--0------0--3/4-|-0-----------0-----------0-----0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|------------------------------|------------------------------------/3/4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-ple   tell me              the walkin' blues ain't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5           G7          G6       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                                      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|---------------0-----0-----0-----0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|--------0------0-----0-----0-----0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-------0------3-----3-----2-----2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|-0-------------0-----0-----0-----0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-------------------------------------/3/4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se     old   feel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5           G7         G6      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                                    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-------------------------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|---------------0-----0---0-----0-X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|--------0------0-----0---0-----0-X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-------0------3-----3---2-----2-X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|-0-------------0-----0---0-----0-X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-----------------------------------/3/5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 most    ever  h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                       ~~~~                  ~~               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---------------------------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|-5---X------------0--0------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|-5---X---5----5---0--0------|-5-------0------/5--5-------X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5---X---5----5---0--0------|-5-------0------/5--5-------X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|----------------------------|-5-------0------/5--5-------X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----------------------/3/5-|----------------------------------/3/4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-ple tell me              the old walkin'      blues ain't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     ~~~           ~~~      ~~~    ~~~    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|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|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-------0--3/5--0-----|-------0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|-0--2/4---------------|-0--2/4----3/5--0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-----------------3/5-|------------------------------5/7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ell  it'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   ~~~~~~~~~~~~~~~~~~       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|------------------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|-7--------------------7--7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7--------------------7--7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|-7--------------------7--7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----------------------------3/5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se  old  feel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   C                                  G     G7     G6     G#5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---------------------------------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|----------------------------------|---------0----0---0--0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|-5--------X-------0------------X--|-------0------0---0--0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5--------X----------0---------X--|-----0-3---3--2---2--1---1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|-5--------X--------------------5--|-0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---------------------------------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o-Lord, the most   I ever h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      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------------------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|-0-------------------0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|-0-------------------0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0------0--0------0--0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|---2/4--------0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TAR SOL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  ~~~                               ~~~~~   ~~~~~  ~~~~~ 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|-/12-12-12-12-12-12-12-12-12-12-12-12\10-|------------------------0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|-/12-12-12-12-12-12-12-12-12-12-12-12\10-|-10/12--11/12-11/12-12--0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|-----------------------------------------|--------------------12--X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|-----------------------------------------|------------------------X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|--0--0--0--------0--0---------0-----0----|------------------------X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|-----------------------------------------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 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/12-12-12-12-12-12-12-12-12-12-12-1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|-/12-12-12-12-12-12-12-12-12-12-12-1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|--0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b   F/(G)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  ~~~~~    ~~~~~    ~~~~~                        ~~~   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------12-------12----------------------|-------------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|-11/12----11/12----11/12----12-12-12-11-|-10--0-------|-5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|-11/12----11/12----11/12-12-12-12-12-11-|-10--0-------|-5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------------------------12-12-12-12-11-|-10--X-------|-5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|----------------------------------------|--------3/5--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---------------------------------------|--------3/5--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   ~~~ ~~~ ~~~ ~~~ ~~~~~   ~~~       G       ~~~   ~~~~~   ~~~   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|-4/5-4/5-4/5-4/5-4/5\3-0-2/3-0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|-4/5-4/5-4/5-4/5-4/5\3-0-2/3-0---|-0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4/5-4/5-4/5-4/5-4/5\3-0-2/3-0---|-0--0--------0-3/5\3-0-2/3-0-3/4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|-------------------------------0-|-X-----0-2/4-----------2/3-0-3/4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     ~~~                ~~~      ~~~~ ~~   ~~~   ~~~  ~~   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|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|----3/5--5----5-5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0--3/5--5----5-5--0--------0-|-5/7--7\-------0-5/7--7\--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|-0-------------------0-2/4----|--------0--2/4----------0--2/4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73   ~~~~~~~~ ~~~    ~~~~~    ~~~  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3/5--5\-------0-3/5\2--0-2/3--0-/2/3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|--------0-2/4-------------2/3--0-/2/3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G7       G6   G#5   G          G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74                               ~~~    ~~~~~  ~~~~~    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-----------------------|-----------/9/12------------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|-----0----0----0--0-0---|-----------/9/12--11/12-----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|-----0----0----0--0-0---|-----------/9/12--------12-----0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0---3---------2--2-1---|-0------0----------------------0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|------------------------|---2/4/--------------------2/3-0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|-0----------------------|------------------------------------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