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OLEZ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de (Look Like A L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Music by Steven Ty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Perry, and Desmond 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9----9--9----9--9----9-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----7--7----7--7----7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5       G5   A5  D5     G5 D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|</w:t>
        <w:tab/>
        <w:t>Repeat this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10-10--8-8--10--7-7-7-7-8-7-----------|</w:t>
        <w:tab/>
        <w:t>4X, until the 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9--9--9--7-7---9--7-7-7-7-7-7-----------|</w:t>
        <w:tab/>
        <w:t>start, the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7--7--5-5---7--7-7-7-7-7-7-----------|</w:t>
        <w:tab/>
        <w:t>this 4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de Look like a l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lyrics start play the same riff over and over agai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t with the chorus.  After chorus and verses pla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5       G5         A5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10-10--8--8---8--10------6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9--9--9--7--7---7---9------5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7--7--5--5---5---7------3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 let me follow you     down.  Let me take a peak d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 the solo it goe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5       C5         D5  E5                  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by let me follow you down..  Do me, do me, do me, su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is for the rest of the song.  I think that the solo is i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make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ez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