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te To Feel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Byj &lt;waltb@netcom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ate to Feel, My Favorite alice in chain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Eb,Ab,Db,Gb,Bb,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6--5--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7--6--5-----6--5-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-7--6--5--0-3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3------3 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2-2-3--2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-2-2-1--2-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0-0----0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ick scrape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2-2-8--2-2-8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2-2-8--2-2-8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0-0-6--0-0-6-(5)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part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3-3-3-3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2-2-2-2-3-3-3-3-3-3-3-3-3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2-2-2-2-3-3-3-3-1-1-1-1-1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0-0-0-0-1-1-1-1-----------0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wish I couldn't feel at all" part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3        And That repeats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2-2-2-2-2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2-2-2-2-2-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0-0-0-0-0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hate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2-12-12-12-12-12-12-12-12-12-1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2-12-12-12-12-12-12-12-12-12-1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are. Once again, I don't feel like figuring out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b@netcom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 (aileen.arboleda@mci2000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uple of things in this song that are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ab. I learned them listening to a live version of Hate To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art of 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5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14 (bend up to 15th)played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Wish I couldn't feel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12(bend to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12-14----1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ard to pick out but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 (aileen.arboleda@mci2000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corrections for Hate To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2------2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2-5(B)-2-2-5(B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E-0-0-6(B)-0-0-6(B)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Same thing except you play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th fret of the low 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