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itical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ler/Hamilton/Dougl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of the guitar parts in this song are backwards. I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cribed those because I haven't the slightest idea how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cribed (most of)the regular guitar parts though. Have fun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rite me with any comments,questions, corrections and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ords during the verse just sound like G an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3-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--3-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---4---6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--5-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--5-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3---5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 in boats, black hooded c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mentors climbed into my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rawled under my bed, covered my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're flushin' me out with a b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er, she's small, pinned my ass to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seeds or she'd be losin' her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fter time, she'd be readin' my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e never got the feelin'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ate, celebrate, celebra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ritical 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so good, I heard the other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ood so far, they're takin' m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rink to you, your mind, her 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take a drink and break the g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brate, celebrate, celebrea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ritical 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interlude and the second interlude are very similar guitar-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econd inter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lude(w/harmon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---------|------------|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-----------|-------10-9-|-----------|-------10-1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------------|-9p7--------|-----------|-9p7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-9p7---7-9-|-----9------|-9p7---7-9-|-----9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-----9-----|------------|-----9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---------|------------|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---------|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-----------|-------10p9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------------|-9p7--------|-------7-9---9--11-12\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-9p7---7-9-|-----9------|-9p7---7-9---7--11-12\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-----9-----|------------|----(9)5-7---7--9--10\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---------|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(verse chords sam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tallest of two, with a brush full of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s surrealist scenes on the wall(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1(w/distortion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--3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-----5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------3--6b-r--3--6b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tell her for fun, that it's really we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e just ain't listenin'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points to my heart, tellin' me if I'm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practice an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admit, when the shoe does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ent screaming out down the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your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n I heard a poundin' o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here, sang the voice of twent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rink to you alas, we'll take a drink and break the g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brate, celebrate, celebrea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he critical mass(interlude w/harmoni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space, is takin' m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rase, don't know the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(slight variation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---------------------17b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------17-17p15-------------15b--r------17-17p15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-17-----------17-17---------------17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--------17b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--------------15b-15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-17-17---------------17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similar, fad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de in with guitar part(maybe backwards) that sounds similar to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---------0--------0--------0-----0----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------------------------------------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-----2--------2--------2------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3--------3--------3--------3-----3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 out with backwards guitar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yrics gratefully taken from Nicole's Aerosmith Tribute Page(http://www.hooked.net/users/noelh/aero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smith fans who haven't been there are miss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transcription by Bryson Meun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tran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u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 = sli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