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nrypa@miavx1.acs.muohio.edu Sat Mar 21 18:57:07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Feb 1998 17:08:4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enrypa &lt;henrypa@miavx1.acs.muohi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last_goodbye.tab by jeff buc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 following text is in the "iso-8859-1" character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r display is set for the "US-ASCII" character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ome characters may be displayed incorrect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: "Last G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Jeff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: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Peter 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ab posted for this song was pretty vague, so I though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it up a little bit, and make it easuer to figure out.  Also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 progressions were wrong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opens up with a really cool slide part.  The previous vers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2-/-5-/12-\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2-/-5-/12-\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2-/-5-/12-\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ide part is repea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here the guitar comes in, and starts playing two chords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t sounds closest to me if you use first position ch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, and the barre chords the rest of the song.  The two ch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re G and the D.  Everyone knows them, but I will tab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-3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3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0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-0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-2---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-3----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assline comes in here.  It is a series of hammer -on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--0---0---0---0-0h3^�3^�3^�3-------------0h5^�5^�5^�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2--^�2---2---2-------------0h3-0h3-0h3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sline is repeated twice and then the guitar joins in, playing A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and D chords to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C       G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|-5^�5^�5^�-3^�3^�3^�3^�-3^�3^�3^�-5^�5^�5^�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|-5^�5^�5--5^�5^�5^�5^�-3^�3-3^�-7^�7^�7^�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6^�6^�6--5^�5^�5^�5^�-4^�4^�4^�-7^�7^�7^�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|-7^�7^�7--5^�5^�5^�5^�-5^�5^�5^�-7^�7^�7^�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|-7^�7^�7--3^�3^�3^�3^�-5^�5^�5^�-5^�5^�5^�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|-5^�5^�5--X^�X^�X^�X^�-3^�3^�3^�-X^�X^�X^�X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song to pick up the strumming for this part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ting between the strums during the A and G chords. (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ion during the chor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the change to the next chord progression, instea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hord from the A, just keep playing the A chord for two b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ead of switching from the G to the D chord, just play the 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here^�s where I get a little hazy on this song, but I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hat I think the son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changes to a different chord progression.  I think that it is A, 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E, G, A, but I am not sure.  I just play the whole thing in b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, so try it out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ong is a mix and match of the chord progress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en to it whil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s much of the lyrics as I can understand.  Jeff^�s word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t gether when he hits the high notes, so these are probab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last good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see the love between us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^�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this and then I^�ll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ave me more to live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you^�ll 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last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 dream and always see your 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an^�t we overcome this and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maybe it^�s just because I didn^�t know you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me, please kis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me out of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no con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ou know what makes me so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 know that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^�ll only make you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last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ay No, this can^�t happen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wait for the phone to call?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voice occurin^� in the back of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baby,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^�t know him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^�t know him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^�t know him^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much as I can understand.  I don^�t know if the actual ly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the CD cover, as I do not own the CD, but they may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l my own work.  Any errors are mine, and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them.  If you discover a better way to play this so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t, or send me an email at henrypa@miavx1.muohi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