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tshell Unplugged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ney42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d down 1/2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HELL (with solo) from Alice in Chains Unplu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=hammer, p=pull, s=slide, ~=vibrato, +=harmonics, b=b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=release,:=hold bend,()=ghos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 - figure out rhythm and lyrics - On the C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mmer on on the D string from 0 to 2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? G? D? C? C1?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0--2--0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3--3--3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0--2--0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0--0--2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2-----3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ase misprinted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ace the pa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I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I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tle all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to c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ce to go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2------------------------------------------1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2------------------------------------------8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12-11b12r11-9--------------- 7h9s10-9~------7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9h(10)---9h10--------------------7b8r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8-7~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2--------------------------------------1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2---------------------------------------8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12-11b12r11-9-------------7h9s10-9~------7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9h(10)-9h10------------------7b8r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8-7~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ift of self is 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ivacy is r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in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t b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feed better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2----------------------------------1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12----------------------------------8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12-11b12r11-9----------------------7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9h(10)-----------------7b8r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8-7~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2----------------------------------1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12----------------------------------8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12-11b12r11-9----------------------7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9h(10)-----------------7b8r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8-7~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12+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9s11-12---12+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9s11-1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9b10r9--------------9s11-1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10-9b10r9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10-----------------0-0-10h12-0-15-0-12~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12+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9s11-12---12+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9s11-12---12+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9b10r9--------------9s11-1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10-9b10r9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10---------------------10h12-0-15-0-12~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1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8---10b12:::::12r10-10s8-7h8p7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7-9~-9---9----------------------------9-7-9-7~--7-9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5-7s9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5h7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7h8-10p8-7~--7h8p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7-9-9--------------------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h8h9-8p7-5~--7p5-7p5----------5-7s9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7~---5h7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7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9-7-7h9-7-7~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9-9-9-7-9-7-5-7-5-7b9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