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offin@acs.ucalgary.ca (Jeffrey Go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FROM THE NORTH COUNTRY by Bob Dyl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    C     D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're travellin' in the north country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inds hit heavy on th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e to one who liv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C    D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nce was a true love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go in the snowflak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vers freeze and summ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he has a coat so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er from the howlin'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or me if her hair hang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olls and flows all down her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or me if her hair hang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I remember he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wonderin' if she remembers m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've often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 of m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ghtness of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travellin' in the north country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inds hit heavy on th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e to one who liv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nce was a true love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 Feb 1996 16:08:58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Kelvin W. Sherlock" &lt;ksherloc@gnu.uv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. Bob Dylan-Girl from the Nor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 from the North Country, from the 30th anniversary concert and '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G  Dsus4 (C moved up two fr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0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--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x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s4                       C             G      C/G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avellin' in the north country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us4                            C     G       C/G   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inds hit heavy on th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C             G       C/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e to one who live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s4          C            G       C/G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nce was a true love of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when the snowflakes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vers freeze and summ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me if she's wearing a coat so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er from the howling w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me if her hair is hangin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olls and flows all down her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me if her hair is hangin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ay I remember her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' if she remembers m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I've often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 of m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ghtness of m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travellin' in the north country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inds hit heavy on th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e to one who liv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nce was a true love of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y long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