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unet!europa.asd.contel.com!darwin.sura.net!jvnc.net!rutgers!cbmvax!esposito Wed Jul  8 15:10:42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595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europa.asd.contel.com!darwin.sura.net!jvnc.net!rutgers!cbmvax!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sposito@layout1.Berkeley.EDU (Dave Es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SIC: LOOKIN OUT MY BACK DOOR by (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2818@cbmvax.commod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l 92 15:49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sposito@cbmvax.commodore.com (Dave Es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MODORE West Cester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ab/>
        <w:t>LOOKIN OUT MY BACK DOOR</w:t>
        <w:tab/>
        <w:tab/>
        <w:tab/>
        <w:t>(C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got home from Illinois.  Lock the front door oh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to set down take a rest on the p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ation sets in, pretty soon I'm s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G 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t doot doot lookin out my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nt doin cart wheels.  A statue wearing high 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all the happy creatures dancing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nosaur victrola  listenin to Buck Ow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t doot doot lookin out my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       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mbourines and elephants are playin i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Em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n't you take a ride on the flyin spoon doot doo d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nderous apparition  provided by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G 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t doot doot lookin out my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ile with me tomorrow, today I'll find no s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t doot doot lookin out my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F# F E      D      A      F#m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roubles Illinois.  Lock the front door oh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A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all the happy creatures dancin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er me tomorrow, today I'll find no s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A           E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t doot doot lookin out my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/ _/ _/ _/ _/ _/ _/ _/ _/ _/ _/ _/ _/ _/ _/ _/ _/ _/ _/ _/ _/ _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/_/_/      _/    _/  _/  _/_/_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   _/    _/_/   _/  _/  _/     _/   This is MY OPIN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_/  _/  _/  _/  _/  _/     _/   It does no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   _/  _/  _/  _/  _/  _/_/   _/   opinions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/    _/  _/_/_/  _/  _/  _/   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_/   _/  _/   _/_/   _/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    _/  _/    _/    _/_/_/ _/  esposito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_/ _/ _/ _/ _/ _/ _/ _/ _/ _/ _/ _/ _/ _/ _/ _/ _/ _/ _/ _/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s music ain't got the same soul, I like that old time rock and r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