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ver Of Deceit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acken K Rogers (rbracke@okstat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one.  I got it directly off the live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d Season playing at the Moore in Seattle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wo basic chords in the whole s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0 3 3 2 1 1(somtime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3 2 0 0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difficult, you just have to figure out the stru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3---3h5p3--3--0-----------------------------0----0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4p2p0---2---2s4s2p0---2----0----0----   Repeat 3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0h2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asically the same as the first tab at OLGA, so you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this one confuse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(whatever you call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-----3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2-----3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3-----2---0---0------   Strum freely, listen to 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2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3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played throughout the entire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G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3---2--;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--3---3--;--3--3h5p3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p0----0---0--;--0-----------4s2p0---  This fill is only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0---0--;--0-------------------  second verse, and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;--3-------------------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;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en to the song for the stru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This is where I've seen the majority of the screw ups,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Cready plays it on the vide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5------8--8--8p7--7--8p7--7--8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5------8--8--8----8--8----8--8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0------0--0--0----0--0----0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 might be hard to follow, but you can pick that u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play the intro once for the outro and that's it!  I hop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job, this is my first tab and I've only been playing two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uld love some criticism and/or comments (rbracke@okstate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figured most of it out except for the solo,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some other attempts.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Gardner (cbs35@umd5.umd.edu / code@wam.umd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more accurate than the current version at OL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only contains two chords Fadd9 and G maj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ession used in Hendrix's I don't live tod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st that for the Fadd9 chord you cover the high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trings with your first finger, the G st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nger, the D string with your pinky, th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ring finger and the low E with your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3h5p3---3------------------0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4---4s2p0--2--2s4p0--0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2--0h2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3h5p3---3------------------0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4---4s2p0--2--2s4p0--0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2--0h2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3h5p3---3------------------0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4---4s2p0--2--2s4p0--0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2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------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2-0----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0h2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-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3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--------3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-1--------3--------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p0---0-strum--0-strum--   5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3-freely-0-freely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-----2--------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--------3-------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-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-1-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p0---0-strum--0-strum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3-freely-0-fre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-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igh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4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8-10--13-12--13p12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2-12--12----12-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10--14-12--14----12-  played on a 12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3x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--------3--------3---3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-1--------3--------3h5-3-------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p0---0-strum--0-strum--------4s2p0-   8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3-freely-0-freely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-----2-------------------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--------3--------------------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lway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= 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 extends the last Fadd9 and 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play the intr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llieOn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he better songs of the Above album.  It isn't an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o figure out. I did my best so that is all i could do. 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this song is just going into little scales of the chor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Anyway here is my best try 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played in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8-----8------------------------------------------8----8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7-----7h9h7--------------------------------------7----7h9p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9p7----------------------------------------------9p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--10--7--10--7--10-----5h7-5v--------------------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8----8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7----7h9p7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9p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7-10s12--7--10---5h7-5v-------------------10--7--10s12--7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3-----3---3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3-----3---3-----3--|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0--x--0---0--x--0--|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7--------------------0--x--0---0--x--0--|   ver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10s12---5------2--x--2---2--x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3--x--3---3--x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'm sure is a C to G progression, but I'm not sure how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s on and pulls off notes, this is close enough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0----0--0--0--3--3-x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3p1--1--0--1--1--3-x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0----0--0--0--0--0-x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2----2--2--2--2--0-x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3----3--3--3-----2-x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3-x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ally the verse, he does some other improvisa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just going into scales (I believe the G-scale) and go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I could co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D-chord in this progression, work with the ha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pulling off to get the real effect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3---3-3---3-3p2--2--2--2-3p2--2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3---3-3---3-3----3--3--3-3----3-3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0-x-0-2---2-2----2--2--2-2----2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0-x-2-0---0-0----0--0--0-0----0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2-x-3-0---0-0----0--0--0-0----0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3-x-0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e chorus, it goes back to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at the end of the song just go back to the first par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ally it (that is my best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...if you want to use two guitars but can't both play the s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the lead guitarist is playing you could strum the who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he is playing (with a lower volume) to give a full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(my personal choice) You could solo over the song, which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. But you might be saying to yourself, I don't know what sc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'll tell you which scale, use the G-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't the entire G-scale, just the part that I like to use fo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10-12--------------------------------12-15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10-12------------------------------12-15-1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7-9-12----------------------------12-14-16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5-7-9-----------------------------12-14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5-7------------------------------12-14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3-5-7----------------------------12-15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s are in no particular order, just go cr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it, it will sound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s (which hopefully there will be),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re definately will be), suggestions (if you feel it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(hopefully not), requests (I'll try my best to get it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just e-mail me (OllieOn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