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ROLGA.NEWCASTLE.EDU.AU (cc.newcastle.edu.au [134.148.4.24]) by post-office.nevada.edu (8.6.4/8.6.4) with ESMTP id WAA25058 for &lt;jamesb@animal-farm.nevada.edu&gt;; Sun, 20 Feb 1994 22:04:25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c.newcastle.edu.au by cc.newcastle.edu.au (PMDF V4.2-14 #5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&lt;01H95KXO7G689850JI@cc.newcastle.edu.au&gt;; Mon, 21 Feb 1994 17:04:06 +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animal-farm.nevada.edu by redrock.nevada.edu (5.65c/M1.4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TP id &lt;AA04848&gt;; Sat, 24 Apr 1993 20:19:5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ORNELLC.CIT.CORNELL.EDU by animal-farm.nevada.edu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A21746@animal-farm.nevada.edu&gt;; Sat, 24 Apr 1993 20:19:51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ITHACA.BITNET by CORNELLC.cit.cornell.edu (IBM VM SMTP V2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SMTP id 8973; Sat, 24 Apr 93 23:19:44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ITHACA.BITNET by ITHACA.BITNET (PMDF #2677 )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1GXENTH2VS08Y5AO5@ITHACA.BITNET&gt;; Sat, 24 Apr 1993 23:20:17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1 Feb 1994 17:03:45 +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eorge PISZCZUK &lt;PHGPI@cc.newcastle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erosmith -- PERMANENT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Your message dated "Thu, 17 Feb 1994 23:44:57 +0000 (   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ine.3.05.1.9402172357.D577-5100000@local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teven Schofield &lt;steschof@jungle.hna.com.a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b@animal-farm.nevad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GXENTH2VS28Y5AO5@ITHACA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MS-To: IN%"jamesb@nevada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ermanent Vacation" by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om the 1987 Geffen album PERMANENT VA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ice, easy, straightforward rocker. 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airly duplicated with basic open chords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s the following riff of D and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-2-2-2-2---------|-------------------|--2-2-2-2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3-3-3-3---------|----2-2-0-2-2-0-2--|--3-3-3-3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2-2-2-2---------|----2-2-0-2-2-0-2--|--2-2-2-2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0-0-0-0---------|----2-2-0-2-2-0-2--|--0-0-0-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-------------|----0-0-0-0-0-0-0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0-2-3--|--4----------------|-----------0-2-3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2-2-0-2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2-2-0-2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2-2-0-2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0-0-0-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4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peated for every verse with the following chan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hrase (or you can always power chord i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"oomph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D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-0------2-------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1------3--------------|-------2-2-0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0------2--------------|-------2-2-0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2------0--------------|-------2-2-0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3---------------------|-------0-0-0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0--2--3--|--4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,   yeah   I got to   get   a-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ge is another simple pattern of open ch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               G              F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---0--0--0--0--0--0--0--0--3--3--3--3-----1-1-1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1--1--1--1--1--1--1--1--0--0--0--0-----1-1-1---1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0--0--0--0--0--0--0--0--0--0--0--0-----2-2-2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2--2--2--2--2--2--2--2--0--0--0--0-----3-3-3--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3--3--3--3--3--3--3--3--2--2--2--2-----3-3-3---3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3--3--3--3-----1-1-1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eally need it really really need it San Tro-p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eats four times, and the fourth time ends on a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               G              F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---0--0--0--0--0--0--0--0--3--3--3--3-----1-1-1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1--1--1--1--1--1--1--1--0--0--0--0-----1-1-1---4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0--0--0--0--0--0--0--0--0--0--0--0-----2-2-2---4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2--2--2--2--2--2--2--2--0--0--0--0-----3-3-3---4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3--3--3--3--3--3--3--3--2--2--2--2-----3-3-3--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3--3--3--3-----1-1-1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need it  man  I  got  to        get a   -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os continue over this rhythmic pattern (which may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the bass and rhythm guitar parts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do it, and it sounds fine when play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A   B    D           Db C  B  A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4---2---4----7-7-7-7-7-7-6--5--4--2--4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4---2---4----7-7-7-7-7-7-6--5--4--2--4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4---2---4----7-7-7-7-7-7-6--5--4--2--4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2---0---2----5-5-5-5-5-5-4--3--2--0-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cond solo, with the harmonica, drop the D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and just riff on the A, B, and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ng really lends itself to flourishes, s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 to throw in fills and riffs wherever else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ed with this novice transcription (my first!)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ut the entire song together.  And it's fun to 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'n stuff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n Amrich  AMRICH@ITHAC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 don't have a car; I have a Les Paul Cust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