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Aug 1995 09:28:24 -0230 (N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an Holden &lt;zbe3060@InfoNET.st-johns.nf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ain Kept A Roll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Get Your 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y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be3060@st-johns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  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-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5~~~-----------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14b(16r15.5b14)---12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12^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|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|--------|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|-Play---|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5-5-5-5--5-5---5^-Twice--^-7--7-7-7-7--7-7--7\|-5--5-5-5-5--5-5\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5-5-5-5--5-5---5|--------|-7--7-7-7-7--7-7--7\|-5--5-5-5-5--5-5\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-0-0-3-3--0-3---0|--------|-5--0-0-5-5--0-5--0\|-3--0-0-3-3--0-3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|-Repeat-from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7--7--7-9--99-9\7---5--4-|----Start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7--7--7-9--99-9\7---5--4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5--5--5^0--77-0\5---3--2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lude 1: 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---|----------5-------------2-2----------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|-----5-----^7^5---------2-2----------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~~~--|-5^7--^7-------^7^5\3~--0-0--0--2--3~~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.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A  B  Chord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5--7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5--7-------------------------------|-Back-t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6--8-------------------------------|-Riff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7--9-------------------------------|--Ove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7--9-------------------------------|--Solo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5\-7--7-8-9-10~~-10-11-12-13-15~~~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2:  Same as Riff 1 but faster and less blues.  also th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t loose the ending of it.  the interlude 2 is the sam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1st f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 a train, I met a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ather handsome, but kind of look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retty, from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lkin' down that old fair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heat, I'm in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heave!", and a "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, no, no, no... (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get along, sweet little wom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, get along, sweet little wom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heat, I'm in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lude 1, and 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role, lead, fast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 a train, I met a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ather handsome, but kind of look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retty, from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lkin' down that old fair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heat, I'm in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heave!", and a "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, no, n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get along, sweet little wom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, get along, sweet little woman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heat, I'm in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 yah...ay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2,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made a stop in Albe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'a thought I was a real cool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ff the train, and put her ha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so good jack couldn't let her go   oOOo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train kept a-rollin' all night long  (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          (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          (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kept a-rollin' all night long          (l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heat, I'm in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tell her   ayh...ay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riginal Aerosmith version, there are so many, l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hits.  that is why i included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the bes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