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ejn521@aol.com (Ejn521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Tab:Jackson Browne-"Coca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5 Nov 1996 20:02:09 -0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c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v. Gary Dav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d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  F  G   C7  E7  C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---3---1---3----0----0----3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---1---1---3----1----3----3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g---0---2---4----3----1----3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---2---3---5----2----0----4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---3---3---5----3----2----3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--------1---3---------0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-------------3----------0---3-------0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-------------1--1--3--1---1--1-3-1---3-1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g-------------0--0--0--0---0--0-0-0---0-0-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-------------2--------------2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------0--2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---3--------3--------------3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-------------------------------------0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----1--1--3--1---------1--1--3--1--1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g----2--2--2--2--2-----2--2--2------2---2--0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----3--3----------------3--3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--1-------------------1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--3---------0------------------------------3------------------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--1--1--3--1--------1----1------2--2---1---3^-3^3^3^---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g--0--0--0--0--------2----2------3--3---0---0--0--0-0----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--2-------------------3----3------4--4---2-------------------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---------------------------------------------3------------------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--3---------------1------------3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C7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ake Sally, I'll take 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in't no difference betr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             F            G               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aine, it's runnin all around my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C7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 down Scott, turnin up 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 for that girl who sells the coca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       F             G              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aine, runnin all around my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7</w:t>
      </w:r>
    </w:p>
    <w:p>
      <w:pPr>
        <w:pStyle w:val="PreformattedText"/>
        <w:bidi w:val="0"/>
        <w:spacing w:before="0" w:after="0"/>
        <w:jc w:val="left"/>
        <w:rPr/>
      </w:pPr>
      <w:r>
        <w:rPr/>
        <w:t>Ooh, ooh mama, come here qu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ld cocaine's about to make me s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  F            G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aine, runnin all around my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 C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 last night about a quarter past f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anyi come knockin down my hotel room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             F            G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's the cocaine, it's runnin all around my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       C7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talking to my doctor, down at the hospi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aid "Son it says here your 27, but that's impossib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           F                          G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aine, you look like you could be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                            C7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'm losing touch with reality, and I'm almost out of b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such a fine line, I hate to see i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       F             G                C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aine, it's runnin all around my brai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