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Saver(S.Tyler,B.Whitf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(heavy 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2--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9--9---11--9--7---7\-2-----3--4--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9--9---11--9--7---7\-2-----3-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-7----9--7--5---5\-----0-1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 figur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- - - PM- - - - - - - - - - - -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4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4-4-4-4----2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0--1--2-2-2-2--0-0---0-2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ess around with the strumming pattern to get rhy.fig.1 to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.fig.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2-----------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2------------2--2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2------------2--2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4-4----------4-4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0-1--2-2-----0-1-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essentially. Repeat rhythm figures when necessary. Enjoy th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PM--| =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