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Old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  (Rhy. Fi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7                           Em7          E5  4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0------0---|-------------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-------2-----2|-------------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------------------|--3-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  (Rhy. Fi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7                     Em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7----7---|--------7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7----7---|------------7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yourself cool-er,    lay yourself low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. Fig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ntal murder with nothing to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udge's constipation goes to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's aggravation, you're soon enough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5        A5      C5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   Repeat Rhy.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   After each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5---5-----7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5----7-7-----5---5-----7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5----7-7-----3---3-----5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--5-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ld  story,  same old 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:(Rhy. Fig.3)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  Repeat Rhy.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|  with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-----0----2-----4-----4-----0---2---| 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-----0----2-----4-----4-----0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  comes a knocking; doors start lock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time connection, change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change it, can't rearr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nd the pain when it's all the same to you,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 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, use the same chorus Rhy. bu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 the end of the chor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5       D5     F5       G5       A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-7-7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-7-7----3----3---5---5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-5-5----3----3---5---5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1---3---3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ld story, same old song and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want to take the time to write all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but I think you get the idea.  This is a very easy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back if you have a questi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ll me that I am totally wrong. (I probably 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