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a Of Sorrow by Alice In Ch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Enrico Corinti (eddie@ascu.unian.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ing: Tune down 1/2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part of song there's a great guitar intro I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......try the next time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e par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5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3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3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0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0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2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3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 Mind of destructive taste,I choose to stroll among the waste still wa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                     C5      (Bb) G5        (F)  G5</w:t>
      </w:r>
    </w:p>
    <w:p>
      <w:pPr>
        <w:pStyle w:val="PreformattedText"/>
        <w:bidi w:val="0"/>
        <w:spacing w:before="0" w:after="0"/>
        <w:jc w:val="left"/>
        <w:rPr/>
      </w:pPr>
      <w:r>
        <w:rPr/>
        <w:t>-1-----------------------------------3--------------3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1----------------------5------------3--------------3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2----------------------5------------0--------------0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3----------------------5---------0--0-----------3/-0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3----------------------3---------5/-2-----------3/-2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1--------------------------------6/-3-----------1/-3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your heart lost in the dark,call off the chase..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epeat this part for the 2nd verse with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.walls of thought strong and high.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there's the Pre-Cho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         C5     G5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pened fire....and your mark wa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         C5     G5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pened fire....aim my smiling skull 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C5       A(play it like in figure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pened fire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(X2)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7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7-7--9-7-9-7-7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5-5--5-5-5-5-5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orus is played with these ch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A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ve tomorrow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A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follow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A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allow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A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a of sorrow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ose are the main parts......I'm working for the other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reat solo...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Alice In Chains Nut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tl.net/solidarite/pio/aic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