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0 Mar 1998 20:40:07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W &lt;webber@orac.net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What will you say "Jeff Buckl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Say by "Jeff Buck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ark We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ped the Jeff Buckley "J-flies" which was on Triple J (Australia)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died and I got to know and love this song.  I'm not sure which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've got was played at but this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distortion and lots of re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 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0-----1-----3-----5-----6-----5h6p5\3--\1-1-----0-----1-----3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0-----0-----0-----0-----0-----0-----0-----0-----0-----0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---0-----0-----0-----0-----0-----0-----0-----0-----0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0-----0-----0-----0-----0-----0-----0-----0-----0-----0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     1     &amp;     2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3--3--3--3--3--3--3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6-----5h6p5\3--\1-1-----0--0--0--1--0--0--0--0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0-----0-----0-----0-----0--0--0--0--2--2--2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---0-----0-----0-----0--0--0--0--0--0--0--0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0-----0-----0-----0-----x--x--x--x--x--x--x--x--x--x--x--x--x--x--x-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3--3--3--3--3--3--3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&amp;     4     &amp;     1     &amp;     2     &amp;     3     &amp;     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0--0--0--0--2--2--2--2--2--2--2--2--2--2--2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0--0--0--0--1--1--1--1--1--1--1--1--1--1--1--1--1--1--1--1--1--1--1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2--2--2--0--0--0--0--0--0--0--0--0--0--0--0--0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-2--2--2--2--2--2--2--2--2--2--2--2--2--2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x--x--x--x--x--x--x--x--x--x--x--x--x--x--x--x--x--x--x--x--x--x--x-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-2--2--2--2--2--2--2--2--2--2--2--2--2--2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     1     &amp;     2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2--2--2--2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--1--1--1--1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0--0--0--0--0-*4\\\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-2--2--2--2--0---------|</w:t>
        <w:tab/>
        <w:t>*played in int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x--x--x--x--x--4\\\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-2--2--2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&amp;     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Rhythm fi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3-----2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1-p0---------------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.-------0-----------0-----------0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.----0-----0-----------0-----0---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0--------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3--------2-----------0--------------------------2-----0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0-----------0--------3-p1-----------0-----0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.-------------------0-----------0-----------0--------0-----0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.----------------------0-----------0-----------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3--------3------------------------------------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     1     &amp;     2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^--^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2--2--2--2--3--5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0--0--0--0-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2--2--2--2--3--5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&amp;     4     &am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is second time, played quite fast, listen to the tap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how it f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0h2/4-4-4-4/7-7-7-10\9-9\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0-----0-0-0---0-0--0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0h2/4-4-4-4/7-7-7-10\9-9\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x-----x-x-x---x-x--x---x---x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2nd time on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pl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|  |--------------^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|..|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4--4--4--4--4--4--4--4--4--4--4--4--4--4--4--4-.|  |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0--0--0--0--0--0--0--0--0--0--0--0--0--0--0-.|  |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4--4--4--4--4--4--4--4--4--4--4--4--4--4--4--4--|  |-----------^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|  |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           1     &amp;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 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0--0--0--0--0--0--0--0--0--0--0--0--0---------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4--4--4--4--4--4--4--4--4--4--4--4--4/-5--5/-7--7--7--7--7--7--7-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0--0--0--0--0--0--0--0--0--0--0--0-----0---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4--4--4--4--4--4--4--4--4--4--4--4--4/-5--5/-7--7--7--7--7--7--7-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s been  such a long </w:t>
        <w:tab/>
        <w:t xml:space="preserve">    time,</w:t>
        <w:tab/>
        <w:tab/>
        <w:tab/>
        <w:t xml:space="preserve">    I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     1     &amp;     2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0--0--0--0--0-----------0--0--0--0--0--0--0--0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7--7--7--7/-9--9/10-10-10-10-10-10-10-10-10-10-10-10-10-10-10-10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0--0--0--0-----0-----0--0--0--0--0--0--0--0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7--7--7--7/-9--9-10-10-10-10-10-10-10-10-10-10-10-10-10-10-10-10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      then.</w:t>
        <w:tab/>
        <w:tab/>
        <w:tab/>
        <w:t xml:space="preserve">    What will you say</w:t>
        <w:tab/>
        <w:tab/>
        <w:t xml:space="preserve">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&amp;     4     &amp;     1     &amp;     2     &amp;     3     &amp;     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one guitar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th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the la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| D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0--0--0--0--0--0--0--0--0--0--0--0--0--0--0--0--| B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9--9--9--9--9--9--9--9--9--9--9--9--9--9--9--| G|--9/10\9-9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0--0--0--0--0--0--0--0--0--0--0--0--0--0--0--| D|--x-----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9--9--9--9--9--9--9--9--9--9--9--9--9--9--9--| G|--9/10\9-9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| D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e my 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d Rhythm fig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rhythm 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eels like it's flow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just past and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say, when they take my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half of rhythm 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funn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feel like I'm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0--0--0--0--0--0--0--0--0--0--0--0--0--0--0--0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10-10-10-10-10-10-10-10-10-10-10-10-10-10-10-10--8--8--8--8--8--8--8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10-10-10-10-10-10-10-10-10-10-10-10-10-10-10-10--9--9--9--9--9--9--9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0--0--0--0--0--0--0--0--0--0--0--0--0--0--0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10-10-10-10-10-10-10-10-10-10-10-10-10-10-10-10--9--9--9--9--9--9--9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 will you say</w:t>
        <w:tab/>
        <w:tab/>
        <w:t xml:space="preserve">When they see my </w:t>
        <w:tab/>
        <w:t xml:space="preserve">  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     1     &amp;     2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--8--8--8--8--8--8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9--9--9--9--9--9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9--9--9--9--9--9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&amp;     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rhythm 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rhythm 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 la la l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thm 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0--------0--------0-----------0--0--0--0--------0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4--------4--------4-----------4--4--4--4--------4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------0--------0-----------0--0--0--0--------0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4--------4--------4-----------4--4--4--4--------4--------4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ther dear,</w:t>
        <w:tab/>
        <w:tab/>
        <w:t xml:space="preserve">    the world's gone cold</w:t>
        <w:tab/>
        <w:t xml:space="preserve">    no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     1     &amp;     2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0--0--0-------10-------10-------10----------10-10-10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4--4--4--4-------10-------10-------10----------10-10-10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0--0--0--0--------0--------0--------0-----------0--0--0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4--4--4--4-------10-------10-------10----------10-10-10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s about love anymore</w:t>
        <w:tab/>
        <w:tab/>
        <w:t xml:space="preserve">    What will you say</w:t>
        <w:tab/>
        <w:tab/>
        <w:t xml:space="preserve">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&amp;     4     &amp;     1     &amp;     2     &amp;     3     &amp;     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--------8--------8-----8--8--8--8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------9--------9-----9--9--9-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0--------0--------0-----0--0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------9--------9-----9--9--9-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e my 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     1     &amp;     2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rhythm 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are you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n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say, when they take my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rhythm fig.3</w:t>
        <w:tab/>
        <w:tab/>
        <w:tab/>
        <w:t>this time play:</w:t>
        <w:tab/>
        <w:t>D------instead of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,</w:t>
        <w:tab/>
        <w:tab/>
        <w:tab/>
        <w:tab/>
        <w:tab/>
        <w:t>B--12---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ake it anymore</w:t>
        <w:tab/>
        <w:tab/>
        <w:tab/>
        <w:tab/>
        <w:t>G--12--------------4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say, when you see my face</w:t>
        <w:tab/>
        <w:tab/>
        <w:t>D---0---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--12--------------4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/rhythm 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rhythm 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 la la l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this run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2-3-3/5----7-9/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x-x-x------x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2-3-3/5----7-9/10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------7--------3-----------------5--3--5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x--------x--------x-----------------x--x--x--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------7--------3-----------------5--3--5-----------------x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can </w:t>
        <w:tab/>
        <w:t xml:space="preserve">    feel your   time </w:t>
        <w:tab/>
        <w:tab/>
        <w:tab/>
        <w:t xml:space="preserve">   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     1     &amp;     2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4-----5-----7--8--8--8--8--8--8--8--8--7--7--7--7--7--7-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x-----x-----x--x--x--x--x--x--x--x--x--x--x--x--x--x--x--x-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4-----5-----7--8--8--8--8--8--8--8--8--7--7--7--7--7--7-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               a</w:t>
        <w:tab/>
        <w:t xml:space="preserve">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&amp;     4     &amp;     1     &amp;     2     &amp;     3     &amp;     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0-----------------0---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0--------9-\7--0--9-\7--0--9-\7--0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3-/5-----5--------x-----0--x-----0--x-----0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x--------x--------9-\7--0--9-\7--0--9-\7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3-/5-----5--------x--------x--------x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&amp;     2     &amp;     3     &amp;     4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I might tab out the whole of the last bi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ever gets released, but for now just improv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lay this much you can probably play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suggestions, acknowled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er@orac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