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WICE, IT'S ALRIGHT by Bob Dy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D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no use to sit and wonder why,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n't matter any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D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in't no use to sit and wonder why,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             D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b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oster crows at the break of 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your window and I'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D          Em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son I'm travell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D          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wice, it's al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no use in turnin' on you light,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ght I never kn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no use in turnin' on your light,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on the dark side of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 wish there were something you would do 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make me change my mind an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ver did too much talkin'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think twice, it's al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lkin' down that long lonesome road,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'm bound, I ca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is too good a word, 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'll just say, fare thee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ayin' you treated me u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done better but I do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kinda wasted my preciou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think twice, it's al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no use in callin' out my name, 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never d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no use in callin' out my name, 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hear you any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-thinkin' and a-wonderin' all the way down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loved a woman, a child I am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give her my heart but she wanted my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think twice, it's al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andinius@aol.com (Brandi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D: Don't Think Twice It's Alright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Jul16.175140.73472@acs.ucalgary.ca&gt;, jgoffin@acs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ffrey Goffi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N'T THINK TWICE, IT'S ALRIGHT by Bob Dy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, I don't know how much of a purist you are, but those lyrics ar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bination of Peter, Paul and Mary's version and Dylan's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 have for Dylan's, straight off "The Freewheeli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ain't no use to sit and wonder why,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'n you don't know b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in't no use to sit and wonder why,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never do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rooster crows at the break of d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your window and I'll be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he reason I'm a travel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think twice, it's a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in't no use in turning on your light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I never kn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in't no use in turning on your light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on the dark side of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 wish there was something you would do 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d make me change my mind an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ver did too much talking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think twice, it's a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ain't no use in calling out my name, 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never d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in't no use in calling out my name, 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hear you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 thinkin' and a wonderin', walkin' down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ce loved a woman, a child I am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her my heart but she wanted my so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wice, it's a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honey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'm bound, I ca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bye is too good a word b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'll just say fare th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in't  a sayin' you treated me u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a done better but, I don't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kinda wasted my precious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twice, it's all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ul Zimmerman &lt;AUDSM@asuvm.inre.a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't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by Bob Dy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G  Am  Am  C  G  C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G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ain't no use to sit and wonder why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'n you don't know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G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no use to sit and wonder why,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never do, some-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oster crows at the break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ut your window and I'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          Am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son I'm travelin'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G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hink twice, it's al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use in turnin' on your light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I never kn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use in turnin' on your light, b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dark 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 wish there was somethin' you would do or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&amp; make me change my mind and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did too much talkin'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hink twice, it'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no use in callin out my name,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never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no use in callin out my name,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ar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ittin &amp; a wonderin, walkin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loved a woman - a child I am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her my heart, but she wanted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hink twice, it'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-ong honey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m bound, I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is too good a word b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just say, "Fare thee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sayin you treated me u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a done better but,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kind of wasted my prec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hink twice, it'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original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@truleigh.demon.co.uk (James Fr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Don't think twice it's alright (Bob Dy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wice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G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ain't no use to sit and wonder why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G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in't no use to sit and wonder why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G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matter an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ooster crows at the break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your window and I'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G/B        Am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reason I'm trave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G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hink twice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in't no use in turning on your light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 I never kn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in't no use in turning on your light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the dark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re was something you would do 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me change my min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ver did too much talking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hink twice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in't no use in calling out my name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never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no use in calling out my name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ar you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and a-wondering, walking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ce loved a woman, a child I'm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r my heart but she wanted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hink twice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alking down that long lonesome road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m bound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oodbye is too good a word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just say fare the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saying you treated me u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doen better but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kinda wasted my prec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think twice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truleigh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