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vin - TMIS1692@sel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ful Tonight -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G  Tempo: Slow 4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 |: G | D/F# | C | D :| (Guitar has mel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's late in the even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's wondering what clothes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he puts on her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        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ushes her long blonde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D          G    D/F#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he asks me... do I look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say yes... you look wonderful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TRO one time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D/F#     C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go to a party... and everyone tur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D/F#    C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autiful lady... who's walking around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D          G      D/F#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he asks me... do you feel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D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say yes... I feel wonderful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D               G         D/F#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 feel wonderful because I see the lovelight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D                C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nder, of it all, is that you just do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...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TRO&gt; Optional guitar solo over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D/F#      C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's time to go home now, and I've got an ache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D/F#      C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give her the car keys, and she helps me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D         G    D/F#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tell her, as I turn ou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y my darling, you were wonderful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s my darling, you were wonderful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TRO&gt; with ritard on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