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m Above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, jmm3@tw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irly easy, again I left the tim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0h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0--0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0-0--0----------------------------------------0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0-0-0-0-0--------------0-0-0-0-0-0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0--0---------3-----------0-0--0-3-3-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00--------0-0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0-0-0-0-0-0-0------------------0-0-0-0-0-0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0--0-3-3--3------------------0-0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gain, timing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h2-2-2-2----------0h2-2-2-2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0-0--------------2-2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3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....M A.....BOVE, (In case you were conf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012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3-3-3-2-2-2------------3-3-3-3-2-2-2-------210--3-3-3-3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0-0-0-0-0----------------0--------------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2-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h2-2-0h2-0---3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, VERSE, VERSE, PRECHORUS, CHORUS, SOLO(PLAY AS VERSE), 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HORUS, CHORUS, CHORUS,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