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l Thing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Twohig260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most of the TAB for Real thing.  The song has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ls, which I don't have time to write right now. 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ime, I'm only putting each part once and a littl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the song to put it together just right.  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Clean                                   Reapeat this part 12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until "Don't Concer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l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l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l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2------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l--------------2------0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l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0--------------------------0-----1-----0--l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0----1----0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: Repeat intro with distortion 7 times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n if you say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l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l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l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X-----------X---l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X------X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0-H-2------3---3------------------X----3-----X--l----0-H-2----3---3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X--3--X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0-H-2------2---2------------------X----2-----X--l----0-H-2----2---2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X--2--X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l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l--------------2-B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l---------------2-B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X--------X----l-----3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0--H--2------3--3------------------X---3---X----l-----2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0--H--2------2--2------------------X---2---X----l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Beginning part of verse 3 times then this f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5---3---0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5---3---0-----2-B-----0---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2-B-----0---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- ing down...                   Then the chords are full root six b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s.  Listen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2------------------        the song for the timi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 I write below indicat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2------------------        one s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    F#   G       G    G   F#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#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    Repeat beginning verse rif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4--------------------------------       F#     G      F#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G   F#         G   F#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-------------------------------       Then repeat beginning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iff 4 more times and then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is really cool wah wah rif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do some dive bomb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our whammy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2-----------------0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0----------------0-----------------0------1------0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entire verse, chorus, beginning verse riff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l wah wah riff three times, ending with this chord (E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whammy bar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7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7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6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7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0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if you want more of the fills at TTwohig260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Byj (waltb@netcom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ning Eb,Ab,Db,Gb,Bb,E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------------       X 8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----2-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--0-----0-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oud part is in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5, E5, D5, E5, E#5, E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's that "even if you save,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oore I wont leave you alone" It g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5/A5 A5 A5 G5/A5 G5/A5 A5 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efore the main riff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(') represents a b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-7'-7'-7'-7-5</w:t>
      </w:r>
    </w:p>
    <w:p>
      <w:pPr>
        <w:pStyle w:val="PreformattedText"/>
        <w:bidi w:val="0"/>
        <w:spacing w:before="0" w:after="0"/>
        <w:jc w:val="left"/>
        <w:rPr/>
      </w:pPr>
      <w:r>
        <w:rPr/>
        <w:t>4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it's the going down the steps bi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5                        C5          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down the steps on a white line, going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5         B5                       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on a white line going down the steps on a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traight to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