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19380&gt;; Mon, 22 Mar 1993 10:04:51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adley.bradley.edu by animal-farm.nevada.edu id &lt;AA07905@animal-farm.nevada.edu&gt;; Mon, 22 Mar 1993 10:04:4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s1.bradley.edu by bradley.bradley.edu with SMTP id AA2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b/IDA-1.4.3 for jamesb@nevada.edu); Mon, 22 Mar 93 12:04:4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s1.bradley.edu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3721; Mon, 22 Mar 93 12:04:44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2 Mar 93 12:04:44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legm@cs1.bradley.edu (Kevin Bourr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3221804.AA13721@cs1.brad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erosmith/NoMoreNoMore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,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legm@cs1.bradley.edu (Kevin Bourr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Aerosmith "No More, No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hlegm.732777981@cs1.brad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bradley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s1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ilvery Urban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Mar 93 05:26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E R O S M I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o More No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_Toys in the Atti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cribed by Kevin Bourr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 Fig. 1 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.(Esus4)         (E)                     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|-----------------|-------0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|-----------------|-------0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--------4-----|-----------4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2---2---2---|-----2---2---2---|-----------------|-4---4-6---4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2-------------|---2-------------|-----------------|-2---2-2--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5-----5-------5-|-4-----4-------4\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se 4 measures 2x, then repeat first 3 meas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2 (next 4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--9---9---7-7-7---9-------|-6-------7---7---6---6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--9---9---7-7-7---9-------|-6-------7---7---6---6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5-------7---7---5-5-5---7-------|-4-------5---5---4---4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--9---9---7-7-7---9-------|-9-------7---9------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----9---9---7-7-7---9-------|-9-------7---9------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5-------7---7---5-5-5---7-------|-7-------5---7----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tains the ivories of my daddy's bab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seen the daylight since we started this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4-4---6---4-6---|-4---4-6-4-4-6---|-4-4---6---4-6---|-4---4-6-4-4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2-2---2---2-2---|-2---2-2-2-2-2---|-2-2---2---2-2---|-2--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, No More                    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bought clothes fallin 'part at the s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leaf-readin gypsies fortune-tell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inns, lock the door with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it then ya hate it but to me they'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'm a 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 horse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jailbait ladies can't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ve 'em then you leave 'em with your sold out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talkin' barroom ladi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' with her lips slidin' down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by I'm a s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wife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'm a d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y horse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hold the aces and their lovers call it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call it pleasure but to me it's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're a changin' nothing ever stan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* stop changin' I'll be writin' 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old story never get a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nce to the top of th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Fi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 I'm a dreamer, found my horse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(repeat ad infinit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9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9-9---7-9---|-6---7-7---6-7-6-|-----------9-----|-----9-9--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7---9-9---7-9---|-6---7-7---6-7-6-|-----------7-----|-----9-9--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5---7-7---5-7---|-4---5-5---4-5-4-|-0-----3p0-------|-----7-7---7-7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I gave are right from the liner notes of _Pandora's Box_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places (noted by *'s) I'm not sure these lyri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tabs, please use this as a guideline to fi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vorite way of playing this song.  Rather th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type out every last nuance of Joe-or-Brad's excellent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, let me just advise you:  Think B dorian and doubl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thankfulness welcom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ourrillion               Bradley University               IITYWYG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@cs1.bradley.edu              Geisert 804              (309) 677-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in', lovin' getting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urbatin' with a n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one's kickin' out the chair!"     --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so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7--7-7---7-7---7-7--7-7-7---7-7-------------------------7---------7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7--7-7---7-7---7-7--7-7-7---7-7-------------------------7---------7--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9b--rp7-7-----------------9b--r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9--(9p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h9)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7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0b-10--7----------7-h9--b------10p7--7--------------------------------------------7p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9b--r-------------------------7b-r-----------7-----------7--7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9/---\9-----9/--\9-9--------9/--\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7p0-----------------7--9~~~~~~~~~~------------10b--r10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10b-r-----7p0-7p0---------7--------------10p7---7-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7----7b-r----------------------7--------------------------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9------9----------------------9-(9)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9b-r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0p7--------------------7-9-7---------9/-------7---9b-r-7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9-9b-r-7------7\9---------------------7\9-----9b-r-7-9-(7)----9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9-9------------------------------------------------9----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9-7---9-7-----9-7---9-7-------9-7---9-7-----9-7---9-7-----9-7---9-7---9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7---9-7-7---9-7---9-7-------9-7---9-7-----9-7---9-7-----9-7---9-7---9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9-------9-----9-----9-9-9-----9-----9-9-----9-----9-9-----9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9-7---9-7---9-7---9-7---9-7---9-7---9-7---9-7---9-7---9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9-7---9-7---9-7---9-7---9-7---9-7---9-7---9-7---9-7---9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9-----9-----9-----9-----9-----9-----9-----9-----9-----9-----9-p7h9p7h9\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7-7----------------7---9b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2b-r10--9-7----------7----9b--rp7----9b-7---9b-7-----------------7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2b-r10--9-7-----9b-r------9b--rp7----9b---9------9b-r---7-7-9b-r---9b-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9--------------------p9------------------9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7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7------7------7------7------7------7--------9-----------10p7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9b-r---9b-r---9b-r---9b-r---9b-r---9b-r---9b--r--9p7--------------9p7-9b-r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9-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7-7-x-x-x-x-7-7-x-x-x-x-7-7-x-x-7-7-7-x-x-x-x-7---x-x-7-7-7-----7---7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7-7-x-x-x-x-7-7-x-x-x-x-7-7-x-x-7-7-7-x-x-x-x-7-7-x-x-7-7-7-----7---7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7-7-x-x-x-x-----x-x-x-x-7-7-x-x-----7-x-x-x-x---7-----------7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9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9b--(7)-------------------------------------------------------10b--7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9---7-10---9---------10b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9---7---9------9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7\9-9-----9p7---7---6--9---7---6---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9-----9---9------9---9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12b------r-12b----r-12b--rp10--------12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0p7-10p7-7h9-7h9p7------12p10-----------------------------------12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7\10-------12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rp10----12-12b--------r-10------------14b------14---14--14r/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12---------------------12-12--12---------(14)-------------7--9b-rp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7--9b-rp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9b-rp7----9b-r---7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9b-rp7----9b-r---7----------------------------------------7p5---7p5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9-------9---9-7-9-7~~~~--------------------------7-----7--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9/-------5-7-7b-r-5-7/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5\7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---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7p4---7p4---7p4---7p4---7p4---7p4---7p4-4-4b-r--7b-r--4-7-7-6-4-7-4---7b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7-----7-----7-----7-----7-----7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5b--r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ome time in between quarters so I decided to sit down and figure this out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 Bourrillion for pointing me in the right direction. Some of it, of cours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wrong. Mail me all comments, corrections, questions and addition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free/bry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down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up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. = pinch harmonics(at least I think that's what they're called. Whatev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probably accidental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noise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= ghost note(barely aud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