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unet!snorkelwacker.mit.edu!thunder.mcrcim.mcgill.edu!sobeco!philmtl!vedge!mark Thu Aug 13 10:54:16 PD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: 1515 of alt.guita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evada.edu!uunet!snorkelwacker.mit.edu!thunder.mcrcim.mcgill.edu!sobeco!philmtl!vedge!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@vedge.UUCP (Mark Pat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guita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D: Despe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8610@vedge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 Aug 92 19:40:3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Visual Edge Software, St. Laurent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late, hardly anyone posts things in CHORD format. I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ot that legible but if you could only see the output that the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reates you'd get yourself a copy.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Eagles' songs that I am posting were originally posted by Mike Mong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just converted them to CHO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itle:Despera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title:By The Ea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verted to chord format by Mark Pat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ignally posted to alt.guitar.tab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ke Mong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[G]rado, [G7]why don't you [C]come to your sen[Cm]s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en [G]out ridin' fences for [A7]so long now[D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, you're a [G]hard one, [G7]I know that [C]you got your rea[Cm]s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[G]things that [B7]are plea[Em7]sin' you can [A7]hurt you [D7]some[G]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Don't you [Em]draw the queen of [Bm]diamonds b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ll [C]beat you if she's [G]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[Em7]queen of hearts is [C]always your best [G]bet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[Em]seems to me some [Bm]fine things have been [C]laid upon your [G]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[Em]only want the [A7]ones you can't [Am7]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Des[D7]per[G]ado, [G7]oh you ain't [C]gettin' no youn[Cm]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[G]pain and your hun[Em7]ger, they're [A7]drivin' you [D7]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G]freedom, [G7]well, that's just [C]some people tal[Cm]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[G]prison is wal[Em7]kin' through this [A7]world all [D7]alo[G]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Don't your [Em]feet get cold in the [Bm]winter ti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C]sky won't snow and [G]the sun won't 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[Em7]hard to tell the [C]night time from the [G]day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[Em]losin' all your [Bm]highs and 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it [C]funny how the [G]feelin' goes a[Am7]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Des[D7]pe[G]rado, [G7]why don't you [C]come to your sen[Cm]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[G]down from [D]your fen[Em]ces, [A7]open the [D7]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[G]rainin',  [G7]but there's a [C]rainbow above you [Cm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tter [G]let some[B7]body [Em]love you, [C]  [G]  [Am7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tter [G]let some[B7]body [Em]love you be[Am7]fore it's [D7]too [G]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 D. Paterson    |    "And everything was Aquamar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Unbeliever"      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Edge Software Ltd. -&gt; 3870 Cote Vertu, St. Lau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bec, Canada H4R 1V4 </w:t>
        <w:tab/>
        <w:t>Tel: (514)-332-6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@vedge.com    or   mark%vedge.uucp@iros1.iro.umontre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