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(B.Whitford,T.Hamilton,J.Kra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7---7----7\9-9-9-9----4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7---7----7\9-9-9-9----4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5---5----5\7-7-7-7----2----5---0---0-1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-0---0--------------------------3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 - - - PM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7---7---7\9-9-9-9\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7---7---7\9-9-9-9\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5---5---5\7-7-7-7\--7-7-7-7-7-7-7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-----0-------------5-5-5-5-5-5-5-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PM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-4-4-4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2-2-2-2-0--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until the change, then 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lm mute throug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9-------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\7-7-7-7-----7-7-7-----7-7-7-----7-5-6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9---------7---------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\7-7-7-7-----7-7-7-----7-7-7--3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2---------0-----------2-0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2-2-2-----2-2-2-----2-2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0-0-----0-0-0-----0-0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2---------0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2-2-2-----2-2-2-----2-2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0-0-----0-0-0-----0-0-0---3b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changes, go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2----2-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2----2-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2----2-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3--2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changes, go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7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7--------------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-------------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8-8-8-8-7-7-7-5---3-3-3-3-2-2-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9-------------------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------------------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10-10-10-10-9-9-9-7-5-5-5-5-4-4-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is just this(more or l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|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main riff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accurate as I can make it. E-mail me with any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questions or comments. Have fun pla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