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You Ain't Goin' No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Bob Dy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Clouds so swift, [Em]rain won't l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Gates won't close, the [D]railing's fr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mind off [Em]win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You ain't goin' no[D]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Oooo, Eeeee, [Em]Ride m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One of these days my [D]man's gonna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Lord, [Em]we gonna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Down in the easy [D]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how many letters they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came and morning w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your money and pack your 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still ain't goin'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:Chor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me a flute and a gun that sh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gates and substit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 yourself with the tree with 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in't goin'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:Chor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engis Khan he could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kings supplied with r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that hill no matter how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ain't goin'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:Chor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mitted to the ftp.nevada.edu:/pub/gui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Steve Putz &lt;putz@parc.xerox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 September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