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ejn521@aol.com (Ejn5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TAB:The Pretender-Jackson Brow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1 Nov 1996 00:50:25 -0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ackson Brow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C/G   C    D G/B    Am7 Em  B7   A9  A9/G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-3----0-----0----2----3-------0------0-----2-----3------3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-0----1-----1----3----3-------1------0-----4-----2------2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-0----0-----0----2----0-------0------0-----2-----4------4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-0----2-----2----0----0-------2------2-----4-----2------2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-x----3-----3---------2-------0------2------2-----0------0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-3----3-------------------------------------------------------3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/F#    G/D     D/C  D#o7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---x---------3-------2--------2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---3---------3-------3--------1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---2---------0-------2--------2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---x---------x-------x--------1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---x---------5-------3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----2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 Part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-7---------7--------7h8---------------8-----------8----------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   -8--8--------8------------7s8--10----8---8----------8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-7------7--------7----------------------9------9----------9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-0---------0--------0------------------10---------10--------10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--------8----------|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-8---------8------|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----9----------9--|---REPEAT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-------10---------|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-------------------|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--------------------|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 Part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-3--------------------------|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-3--0--1--0------0-------|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-0--0--0--0---2--0--0--|-REPEAT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-----0--2--0---2--0--2--|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-----------------3------3--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-3----------------------3--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                                                 C/G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onna rent myself a house in the shade of the free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                                                     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na pack my lunch in the morning, and go to work eac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en the evening rolls ar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  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go on home and lay my bod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                 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the morning light comes strea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  G/B    Am7  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get up and do it again          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 G/B       Am7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it again                 A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-----------0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--2---3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know what became of the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/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ited for love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they only the fitful dre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greater  awak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 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aware of the time go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 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ay in the end it's the blink of an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                  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the morning light comes strea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  G/B  Am7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up and do it again         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ght between the longing for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                                Em    B7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truggle for the legal 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/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irens sing and the churchbells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junkman pounds his f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                              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veterans dream of the f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7                       E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sleep at the traffic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9                      A9/G                       D/F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hildren solemnly wait for the ice cream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   D                   C                          D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 into the cool of the evening, strolls the pre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 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knows that all his hopes an 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and end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-----------------------------------3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--------3--5----------------------0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--2s4---------4--2-0-2-0-----0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-------------------------------2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-----------------------------------3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 the lovers as they run through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                                      E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nothing but to choose off and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#O7              G/D                     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ar at the world with all thei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/D                    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hips bearing their 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/D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l out of s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gonna find myself a gir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C/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can show me what laughter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                       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'll fill in the missing colors in each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by number 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e'll put our dark glas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    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'll make love until our strength i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                 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the morning light comes strea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  G/B  Am7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get up and do 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  G/B  Am7  G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 up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              D                      D/C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onna be a happy idiot, and struggle for the legal 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7                    C/G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ads take aim, and lay their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eart and the soul of the sp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   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lieve in whatever ma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7                          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things that money can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9     A9/G                          D/F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rue love could have been a con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 D              C               D                         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you there, say a prayer for the pre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                        D      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started out so young and strong only to surr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Intro Part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 prayer for the pre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there for the pre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                                          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prepared for the pretender et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