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Jan 1996 10:35:1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son Meunier &lt;meunier.1@postbox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"When I Needed You"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pretty accurate. If you don't think so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meunier.1@osu.edu  Comments and question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! I moved some of the notes up a line because they were o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n light of the fact that this post has been up 6 months without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 me of the error, I take it that most of you already figured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ight now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ever forget how excited I was about being in an actual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 It was a total dream come true. The other side of it is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lame song. I never got a cent. So that was my first t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ysterism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Steven Ty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n I Needed You"(Steven Ty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the group Chain Reaction(10/5/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Aerosmith Box Set "Pandora's Box"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I Needed You"  CO9O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5-----5-----4-------4/5-----5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0-----0-----0-------0-------0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riff where appropriate. It's pretty much evid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The lyrics and chord changes for the ver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nee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nee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me a wh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nted all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in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you gave me turned out al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5      A   Bb5 C5  D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ed all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listen to the music to understand how the chords f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. Here are all the chords used in this post for those who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5  G5  C5   A   Bb5   D5   D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2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2--------------3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5---2---3-----7----2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7---5---5---2---3-----7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7---5---3-------1-----5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5---3------------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nted you all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n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just left me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1(turn on distor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9-10-9------9---12b-12rp1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12--10--12----------12-----------------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12brp1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0------10----------12-12brp10----10--12b-r-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12-------------------------1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10------10--------------------------9--10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12------12--10--10--12--10--1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12b-12rp10-----------------14-14-14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9--------------12--12b-12rp10-12-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12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4-12-12-12-12-14-14-14-14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2-12-12-12-12-12-12-12-1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even yells "ow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lo 2,basically the same as solo 1 except with a few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inor to tran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ed all your love(3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d on D-A-G-D(or something very simil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