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Excuses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s - 3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njamin (j6872839@ironbark.bendigo.latrobe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1/2 step down on al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langer or run it through an FX unit to get a nic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|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|-9h11-9-----------------|-9h11-9----------9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|--------9--7-7-9--------|--------9--7-7h9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5/7-7--7-7-7-|------------------7-0-7-|-------------------7.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|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9h11-9-----------------|-9h11-9-----------------|-9h11-9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9--7-7-9--------|--------9--7-7-9--------|--------9--7-7-9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7-0-7-|------------------7-0-7-|------------------7-0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|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9h11-9----------9------|-9h11-9-----------------|-9h11-9----------9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9--7-7h9--------|--------9--7-7-9--------|--------9--7-7h9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7.-7-|------------------7-0-7-|-------------------7.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|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9h11-9-----------------|-9h11-9----------9------|-9h11-9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9--7-7-9--------|--------9--7-7h9--------|--------9--7-7-9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7-0-7-|-------------------7.-7-|------------------7-0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9h11-9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9--7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u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---------------5h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3--3-3-2-0-5--5-5-0-3-0-5-0-7--7--7-0-5-7--7-7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4---5---6----------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7\5-3h5p3-3-3-3-2-0-5-5---0---0---0-0--0-0-0-0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|------------------------|---------9-8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|-9h11-9----------9------|-9h11-9------9---9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|--------9--7-7h9--------|---------------9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5-5-5-5/7-7-|-------------------7.-7-|-------------------7-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|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9h11-9-----------------|-9h11-9----------9------|-9h11-9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9--7-7-9--------|--------9--7-7h9--------|--------9--7-7-9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7-0-7-|-------------------7.-7-|------------------7-0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|------------------------|---------9-8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9h11-9-----------------|-9h11-9-----------------|-9h11-9------9---9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9--7-7-9--------|--------9--7-7-9--------|---------------9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7-0-7-|------------------7-0-7-|-------------------7-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|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9h11-9-----------------|-9h11-9----------9------|-9h11-9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9--7-7-9--------|--------9--7-7h9--------|--------9--7-7-9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7-0-7-|-------------------7.-7-|------------------7-0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9-8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9h11-9------9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|------------------------|---------9-8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|-9h11-9-----------------|-9h11-9------9---9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|--------9--7-7-9--------|---------------9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5-5-5-5/7-7-|------------------7-0-7-|-------------------7-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9h11-9----------9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9--7-7h9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7.-7-|-7-7-7--7-7-7-7-5-5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|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|-9h11-9-----------------|-9h11-9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|--------9--7-7-9--------|--------9--7-7-9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5-5-5-5/7-7-|------------------7-0-7-|------------------7-0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|---------9-8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9h11-9-----------------|-9h11-9------9---9------|-9h11-9----------9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9--7-7-9--------|---------------9--------|--------9--7-7h9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7-0-7-|-------------------7--7-|-------------------7.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|------------------------|---------9-8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9h11-9-----------------|-9h11-9-----------------|-9h11-9------9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9--7-7-9--------|--------9--7-7-9--------|----------------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7-0-7-|------------------7-0-7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|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|-9h11-9-----------------|-9h11-9----------9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|--------9--7-7-9--------|--------9--7-7h9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5-5-5-5/7-7-|------------------7-0-7-|-------------------7.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low down gradually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|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9h11-9-----------------|-9h11-9-----------------|-9h11-9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9--7-7-9--------|--------9--7-7-9--------|--------9--7-7-9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7-0-7-|------------------7-0-7-|------------------7-0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|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9h11-9-----------------|-9h11-9-----------------|-9h11-9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9--7-7-9--------|--------9--7-7-9--------|--------9--7-7-9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7-0-7-|------------------7-0-7-|------------------7-0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/suggestions/corrections?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 Miller (dwm3@po.cwr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me that this song is played tuned down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that's how I tabbed it.  It's an easy song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nds really cool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4/6--4--------------------4/6--4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-------------4--2--4-------------------4--2--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2--2-------------------------2-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lright....            There comes a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ru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3--3--3--2--0--5--5--5--0--5--0--5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day it's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7--7--7--7--5--7--7--7--7--7--7--5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rus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3--3--3--2--0--5--5--5--5--5--5--5--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me sittin' by my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0--0--0--0--0--0--0--0--0--0--5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alternates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ustin Mackovyak (jmm@csr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||-----------------4h6p4--------------|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||*-----------------------4--4--2h4--*|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||*--0h2--2--2--2--------------------*|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||------------------------------------|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orus\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|-----|-----|-----|-----|---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|-----|-----|-----|-----|---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|-----|-----|-----|-----|---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|--3--|--5--|--7--|--7--|--3--|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|-----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|-----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|-----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5--|--0--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