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iller Is M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kson Foster (efoster@mi203.apg.army.m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main riff (4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0-----0-----(0)----0----\x---x---x----x----x-----x----x----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10----10-(10)---10---\6---x---6----x----6-----x----6----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1----11----11----11---\7---x---7----x----7-----x----7----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11----11----11----11---\7---x---7----x----7-----x----7----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0-----0-----0------0---\x----x---x----x----x-----x----x----/-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0-----0-----(0)----0----6*--6*-(6*)-6*-(6*)-6*--(6*)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th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hhh, yeah. . ."        ". . .can I start over"    "and get over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3----                         ---2---                    --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3----                         ---2---                    --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0----                         ---3---                    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0----                         ---4---                    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x----                         ---4---                    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3----                         ---2---                    ---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tchell and Lucent Wilson (TVJH95E@prodigy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got something else for Killer Is Me intro. Ya know how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guitar and Jerry has the other, right? Well we figur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. I don't know exactly how to write it out, bu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uned down a half step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0-------------------------------------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5-------------5---------------------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6------5--------------6--------8------------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7-------------------------------9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12 in the parentheses is a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JMAR4 (SJMAR4@studen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a more accurate version of the intro to killer i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hords are strummed by Jerry on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 0- 0- 0- 0- 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0-10-10-10-10-6-6-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2-12-12-12-12-8-8-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-11-11-11-11-11-7-7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 0- 0- 0- 0- 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 0- 0- 0- 0- 0-6-6-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hot, it sounds righ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(Rea), reag@wave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n the other one floating around the ne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 E to F#. Ah well. -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 you'll need to tune your guitar down a half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b,Ab,Db,Gb,Bb,Eb. All the chords etc are relative to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F dischord (I'm not sure about the nam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0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2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2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2-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0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x-----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only two chords in the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F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 is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 2 chords, G to F#. Jerry uses sustained 4th notes for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'll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can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ver 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, simple song. Another excellent example of Jerry'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finishes on an Fmaj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Gripes to heavenwithin@hotmail.com or reag@wave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aZ (zarad@techunix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version of the tab, I think it's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 (chord names are as in normal tu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Fadd9     E      F#     F#7sus4 (add Bb)    Fmaj7 (add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0-------0-------0------2------------0--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2-------4-------0------2------------0--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2-------0-------1------3------------3---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2-------3-------2------4------------4----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0-------x-------2------4------------4----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x-------x-------0------2------------2---------------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  <w:tab/>
        <w:tab/>
        <w:t>A\\\</w:t>
        <w:tab/>
        <w:t>Fadd9\\\\\\\  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Fadd9 is strummed downwards, then upwards and so 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at cacophonic outa-tun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 for verse is same as intro. Listen to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ong with the rhythm. It's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  <w:tab/>
        <w:t xml:space="preserve">  F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ab/>
        <w:t>Fadd9</w:t>
        <w:tab/>
        <w:t>----&gt;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 for choru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F#\F#7sus4 -----&gt;listen to the CD to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can I start over             to when the switch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F#\F#7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can I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