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e To Bone(Coney Island White Fish Bo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ero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ight in the Ruts (197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ri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5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7p6p0---5---------------------------5---6---7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5p4p0---3------0--------5---6---7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0-----3---4---5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 so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12-----16b------16rp12-12------16----12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14b----14r--------------------14b-----14---r-14-12~~~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----------------------------------------14~~~~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-----------------------------------------12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14p12-14-12----12-------------------------12----12--------14/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14----14/12-12p10----10-12\14----14----14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12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...runnin' with the pa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14b---r-(14)~~~~~~-12h14p12b----r~~~~~~~~~~~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...and never lookin' bac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15b---r-(15)~~~~~~-13h15p13b----r~~~~~~~~~~~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...knows just where he's be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15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14b---r-(14)~~~~~~-12h14p12b----r~~~~~~~~~~~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questions, additions and correction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Bryson Meu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to:meunier.1@o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angelfire.com/oh/bryso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= hammer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= pull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=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=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 = vibrat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