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&amp; Transcribed by Michael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official Ben Harper's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irginrecords.com/ben_harp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Boxes for this song (in 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---|---|---|---|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0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1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|-2-|---|---|            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|-2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---|---|---|---|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|-3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|-2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|-1-|---|---|          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|-2-|---|---|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|---|-3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|-1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---|---|---|---|            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---|---|---|---|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1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0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|-2-|---|---|           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|---|-3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|---|-3-|---|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|---|---|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|---|-2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1-|---|---|---|            D#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X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of this section can be represented as follows (each repe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riff goes over two bars, which makes the 1-and-2-and-3-and-4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pretty rapi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+-2-+--3-+--4-+-|---1--+--2-+--3-+--4-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9&gt;10-0-9&gt;10-0-|--10&gt;12--(hold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+-2-+--3-+--4-+-|---1--+--2-+--3-+--4-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, as tabbed above, repeats a number of times (eight times in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imes more or less solo, and four along with the drums)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pattern around the 9th &amp; 10th frets changes a little for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, as tab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|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|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&gt;10-9&gt;10&gt;9-|-10&gt;12-(hold)-|-----9-&gt;10-9&gt;10&gt;9-|-10&gt;12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&gt;10-9&gt;10&gt;9-|-10&gt;12-(hold)-|-----9-&gt;10-9&gt;10&gt;9-|-10&gt;12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&gt;10-9&gt;10&gt;9-|-10&gt;12-(hold)-|-----9-&gt;10-9&gt;10&gt;9-|-10&gt;12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&gt;10-9&gt;10&gt;9-|-10&gt;12-(hold)-|-----9-&gt;10-9&gt;10&gt;9-|-10&gt;12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      |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+-2-+-3-+--4-+-|--1--+-2+3+4+-|-1-+-2-+-3-+--4-+-|--1--+-2+3+4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  so    easily        am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|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|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10--12---|-12&gt;5-(hold)-|5---9---9---9--|-9&gt;10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10--12---|-12&gt;5-(hold)-|5---9---9---9--|-9&gt;10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10--12---|-12&gt;5-(hold)-|5---9---9---9--|-9&gt;10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10--12---|-12&gt;5-(hold)-|5---9---9---9--|-9&gt;10-(hold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+-2-+-3-+-4-+-|--1-+-2+3+4+-|1-+-2-+-3-+-4-+|-1--+-2+3+4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a  pantomime        Such a silent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|----------------------|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|----------------------|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-12----12-12------|-12-12----12-12-------||-8--8-----8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-12----12-12------|-12-12----12-12-------||-8--8-----8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2-12----12-12------|-12-12----12-12-------||-8--8-----8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2-12----12-12------|-12-12----12-12-------||-8--8-----8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1--+--2--+--3-+-4-+|--1--+--2--+--3-+--4-+||-1--+--2--+--3-+-4-+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 -      ded,                       (so) ||      Like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peat at the double-bar line |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|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|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--8-----8--8-------|-10-10----10-10------|-11-11----11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--8-----8--8-------|-10-10----10-10------|-11-11----11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-8-----8--8-------|-10-10----10-10------|-11-11----11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--8-----8--8-------|-10-10----10-10------|-11-11----11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--+--2--+--3-+-4-+-|--1--+--2--+--3-+-4-+|--1--+--2--+--3-+-4-+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-mory  gone               There's  no       r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