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ng On Thi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rey K. Krinks (krinks@ap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nerally be correct, at least it sounds a lo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that the main riff is played on is either a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-string bass, or a regular guitar, I have it arrang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lf step down electr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intro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fig 1: gtr 1 (electric with lots of bass, or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2---------------------------------4-2-4-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2----------------2-3-2-------------------2-----------2-2b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5-2-0--1-2/5--------5-0-1-------------5--0-1-2/5-------5p2--0-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 fig 2: gtr 2 (twelve string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4--4-------------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4--4-------------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5--5--------------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6--6----------------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6--6----------------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4--4----------------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hy fig 1 in the vers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tring d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said   come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  said   come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  said   come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y friends said co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4---------------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4---------------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5--------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-6-----------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-6-----------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4-----------------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3 or something (elec w/d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 me   be,  I'm   okay, I'm  awake, 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3b~~------3--3B~~-------3--------3b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----3---------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o (after the second chorus kind of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d bend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b-----------b5r(5)p(3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the solo, not much of a solo really. It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(solo) in the little CD booklet. As for the outro sol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far from accurate, at least most likely, as I'm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ir guitar the whole thing,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. 4 or something (lots of treb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 tube amp sound so you get that old 50's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2~~-----11~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p12--12~~-----11~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, I quit, you can't even consider that a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eems to be w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