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 In The Box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kcable@iastate.edu (Steve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Gtrs. down 1/2 step    s =slight bend       X =fret-hand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    v =vibrato           t =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=hammer on         b =bend 1/4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=bend 1/2 step     f =bend fu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=bend 1 1/2 step   PM =pick-hand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TRO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um fill)         Gtr.1 (dbld)   (E5)  Rhy.Fig. 1         Repea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X--X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X--X---|--5----X-5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X--X---|--0----X-0-----------0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ead Intro.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tr. 2 w/Rhy.Fig. 1 (2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Rhy.Fig. 1    w/dist. and tal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7v---------7h9v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9v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X-5--------------------5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X-0-----------0----5h7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v------7h9v----------5v-------|--5h7v------5b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7v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d Lead Intro.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7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0-----5h7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ERSES 1 &amp; 2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                   the  man                in  the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'm                    the  dog                who   gets    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C.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.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rs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X---5-----------5---------|--5----X---5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X---0-----------0------0--|--0----X---0---------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X---5-----------5---------|--5----X---5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X---0-----------0------0--|--0----X---0---------0---5h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                     in                              my  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                     my  nose                           in  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X---5-----------5---------|--5----X---5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X---0-----------0------0--|--0----X---0---------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X---5-----------5---------|--5-------5------5t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X---0-----------0------0--|------0----------------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E-CHORU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                  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     G6  G5      G6  G5                G6  G5          G6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.Fi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5---7---5---5---7---5---5--|--5---5---7---5---5---5---7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3---3---3---3---3---3---3--|--3---3---3---3---3---3--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                            and         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6  G5      G6  G5                G6  G5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5---7---5---5---7---5---5--|--5---5---7---5---5---5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3---3---3---3---3---3---3--|--3---3---3---3---3---3---3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                                          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C.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rs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------5-----------5v-----|--5-----X---5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0---0-------------------0--|--0-----X---0--------0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..........                  PM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/Fill 1 1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Rhy.Fig. 3   Play Fill 2 2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X---5--------5-----------|--5t7----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X---5--------5--------0--|------------------7---6---5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L 1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5t17----15----12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15--14--12--|--15fv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L 2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trs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14B-(14)--14B-(14)--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14f-(14)--14f-(14)--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 14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HORU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_________________________________________       my      ey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                          G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0--|---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3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  you   sew   them   sh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0----3v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_______________________________________________         Chr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                          G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0--|---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3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ny       your        m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0----3v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_______________________________________________     who    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                          G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0--|---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3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             be    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0----3v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__________________________________________    my       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                          G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|--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0--|---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3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w,   you've    sewn   them   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0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M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UITAR SOLO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C.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r. 3 (w/dist and wah p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Rhy.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t7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ad. close pedal)                (grad. open p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hold be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10f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h9---9F--------9--7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h9-------------------------9--|--8---7---5---7-----7f--(7v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eep holding bend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10--10--10--10--10--10--10--10--10--10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radually open wah pe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hold bend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10B--10--10--10--10--10f--(10)p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-----------------------------------9v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12--15--15F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12--12h15p12-12h15p12--15fv--15f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14f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5             G6  G5     G6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hold b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15--1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12h14v-------14f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. 3 w/Rhy.Fig. 3                            G6  G5     G6 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eep holding bend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5             G6  G5     G6 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5v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(14v)-------------------|--------------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|--------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|--------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|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G6  G5        G6   G5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..............(feedback)...............................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tch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5--------15v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4--------14v------------------|---------X------X--X--14B--14--1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4--------------|--12h14--X--14--X--X--------------14v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----------------X--X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----------------X--X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2---------------------|----------------------15v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15--14--12--12fv---|----12f----12---9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tr. 4                           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12--15--15--15f--(15)p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15v---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---------------X---------12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--------(12)---X---------12--|----------------------------------2f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--------(12)---X---12----12--|--X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----------------------|--X--------7v---X--X--X--X--5h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----------------------|--X--3h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trs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/Fill 3             D.S. % al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-------5---2-------2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-----------------------3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C.  (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r. 2 w/Rhy.Fig. 1 (2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7v-------7h9v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9v----------------------------|---7v-------7h9v---------5v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5h7v--------5b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7v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7------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0----5h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14--14-----12--12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14--14-----12--12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14--14-----12--12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L 3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ld bend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2f----------2f--(2)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ray1@cc.swarthmore.edu (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 in the Box"                  (rif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5^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5---5-5---5---5-5---5---5-5---5---5------5---7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0---0-0---0---0-0---0---0-0---0---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---3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--------------------------------------------------3---3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-0---2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2---0---0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5---5-5---5---5-5---5---5-5----7---5-------------------2---2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0---0-0---0---0-0---0---0-0------------7--6--5--3^---0---3----------0--3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