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6 Oct 1996 14:19:22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utti &lt;mutti@vger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LGA and CowPi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CHY WO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Leadon &amp; D. Hen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ic w/Dist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|------------------|----------------|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6h8-----6h8---|----6-------------|---6------------|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|-------7-----7----|-------7---7----|----5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|------------------|----------------|-------8~--------5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|------------------|----------------|-----------------5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|------------------|----------------|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|------------------|-----------------|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6h8-----6h8---|----6-------------|---6-------------|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|-------7-----7----|-------7---7-----|---5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|------------------|-----------------|---5---8------8/10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|------------------|-----------------|-------8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|------------------|-----------------|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|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3--3--------5h3--------|----3--3------5-3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3--3--------5h3--------|----3--3------5-3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3/5----------5--------------3/5----------5-----------3/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|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|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notes on the chicka at the bottom of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6           D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ven hair and ruby l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Gm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rks fly from her finger t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ed voices in the 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Gm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's a restless spirit on an endless f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7     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 Hoo Witchy Wo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 Bb Gm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how high she f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 Hoo Witchy Wo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 Bb Gm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got the moon in her e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st SO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|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|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5^r(5)-------|-------5---5~~~~~---5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3---|---5/7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|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|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|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6-----------------------------|------------6/8~~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7--5---7-------5-------5---|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8-------|---8--5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|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|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6                      D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held me spellbound in the 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 Bb Gm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cing shadows and fire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zy laughter in another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  Bb  Gm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drove herself to madness with a silver sp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7     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 Hoo Witchy Wo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 Bb Gm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how high she f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 Hoo Witchy Wo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 Bb Gm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got the moon in her e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nd SO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|---------------------|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5^r(5)-5-----|---------------------|-----------------8------6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5^r(5)-5-----|-------5-----5~~~~~~-|---5-------------7------5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3--|--5/7----------------|-----7--5---7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|---------------------|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|---------------------|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1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|-----------------------|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|-----------------------|---------5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7---5--------------------|--5^-r-^r(5)-----------|---------5------5~~~~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8~--5-------------|----------------3~~~~~~~---5/7-------7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|-----------------------|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|-----------------------|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|---------------------------|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8---6---|---------------------------|---------6-8-8----6-8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5--------5------7---5---|--7---5----------------5---|--5/7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7--5-----------------|----------8~---5---8-------|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|---------------------------|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|---------------------------|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|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8^---8^---8^---8^-r(8)-6-----|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7--|-7-5---5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|---------8~--5-----5-8-5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|----------------8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|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|-8---6------------|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6--|---------8-6----6h|8--8--6\3-1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5----5/7-------|------------------|------------3----3/5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8-----------------|------------------|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|------------------|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|------------------|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|-------------6~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|-------6--8------8~~~~~~~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3---2-----------------3--|---5/7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3-2-3---3/4/5-----|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|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|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little phrasing after a few aah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13b14r13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13b15r13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      D7    G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......Ah....Ah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G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I know you want to love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m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let me tell you br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        Bb           Gm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's been sleepin' in the devil's 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's rumors goin' round someone's under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              C                    Gm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can rock you in the nighttime until your skin turns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7     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 Hoo Witchy Wo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 Bb Gm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how high she f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 Hoo Witchy Wo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 D   C   D    C  Bb  C    Bb Gm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got the moon in her e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last 2 bars of 1st SO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on chicka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roughout the entire song there are "chicka" sounds made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ic guitar.  If you listen to song you can't miss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really easy, because there are only a few shapes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gure out what to play, just match the chord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    Gm    Gm6    Gm7    D9     D7    C    B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13-------10----10-----10-----10-----10----10---10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11-------11----11-----11-----10-----10----11---11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12-------10----12-----12-----11-----11----10---10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UTTI@STUDENT.UMAS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-vms.oit.umass.edu/~NMutt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