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K AND A PROMISE tune guitar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4-5-------0-7-8-------0-9-10--------9-10-11-12-13-14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0-4-5-------0-7-8--------0-9-1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ny come lately on a Saturday night singin'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--5--5--5--5--5--5--5--5--5--5--5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3--3--3--3--3--3--3--3--3--3--3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5-6-5-3--5-6-5-3--5-6-5-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gets his lovin' every nigh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6-7-0-6-7-0-6-7-0-6-7-0-6-7-0-6-7-0-9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ing Na na   la la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7-------9-------0-6-7-0-6-7-0-6-7-0-6-7-0-6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5-------7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