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ficial Red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, jmm3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has one main riff with one main fill,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is part with fill 1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0-0--0-0-|---0-5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/7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