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:Stairway to Hea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Led Zeppel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Intro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m]     [G#+]     [C]     [D]     [Fmaj7]     [G]   [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[Am]lady who's [G#+]sure all that [C]glitters is [D]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[Fmaj7]buying a stairway to [G]hea[Am]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[Am]gets there she [G#+]knows if the [C]stores are all [D]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[Fmaj7]word she can get what she [G]came [Am]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h_[D]__ [Fmaj7]oh____ [Am]and she's [C]buying a [G]stairway to [D]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[C]sign on the [D]wall but she [Fmaj7]wants to be [Am]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you [C]know sometimes [D]words have two [Fmaj7]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[Am]tree by the [G#+]brook there's a [C]songbird who [D]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[Fmaj7]all of her thoughts are [G]mis[Am]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]     [G#+]     [C]     [D]     [Fmaj7]     [G]   [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/B]    [Am7]     [Dsus4]     [D]Oh___ it makes me [Am7]wonder   [Em]   [D]   [C]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7]Oh___ [Dsus4]it  [D]makes me wonder [Am7]     [Em]     [D]     [C]    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[C]feeling I [G]get when I [Am]look to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[C]spirit is [G]crying for [F]lea[Am]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[C]thoughts I have [G]seen rings of [Am]smoke through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[C]voices of [G]those who stand [F]loo[Am]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7]     [Dsus4]   Oh___ [D]it makes me wonder [Am7]     [Em]     [D]     [C]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7]Oh___[Dsus4] it [D]really makes me wonder [Am7]     [Em]     [D]     [C]    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whispered that soon if we all call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per will lead u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day will dawn for those who st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est will echo with lau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s a bristle in your hedgerow dont be alarm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spring clean for the May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 two paths you can go by but in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time to change the road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is humming and it wont go in case you don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rs calling you to joi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lady can you hear the wind blow and di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irway lies on the whispering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[Dsus2]     [D]     [Dsus4]      [D]     [Dsus2]     [D]     [Dsus4]     [C]     [Cadd9]     [C]     [Cadd9]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{n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For the solo and the remaining lyrics use a Am  G  F  G  barre chord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:Solo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we wind on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dows taller than ou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lks the lady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ines white light and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verything still turns to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listen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come to you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re one and on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ock and not to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[Fmaj7]buying a stairway [G]to [Am]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