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Dec 1995 13:00:48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es@ils.nwu.edu (Brian Da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/LYR/BTAB: "Stir It Up"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R IT UP 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[A] [D]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[A] [D]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tir it up, [D] little [E] da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tir it up, come on [D] baby.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n and [A] stir it up, [D] little [E] da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tir it up. [D]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[A] long, long time [D] since I've [E]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[A] mind. [D]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Now you are here, I said [D] it's so [E]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o see what we can do, baby, [D] just me and [E]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'll push the wood, yeah, [D] blaze your [E]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hen I'll satisfy your [D] heart's de[E]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id, I'll stir it, yeah, [D] every minute.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ll you got to do, baby, [D] is keep it [E]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h, will you quench me [D] when I'm [E] thirs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Come and cool me down, ba[D]by, [E] when I'm 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Your recipe, dar[D]ling, is so [E] t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nd you sure [D] can stir your [E] pot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on Verse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Line undern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                    [D]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|-7----------------------|----4--7--------6--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|-------4---4h5-----4----4h5---------6h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|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&amp;  2  &amp;  3  &amp;  4  &amp;   1  &amp;  2  &amp;  3  &amp;  4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an Davies (davies@ils.nwu.edu)    *  There are three kinds of lie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www.ils.nwu.edu/~davies/      *  Lies, damned lies, and rele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itute For The Learning Sciences  *  date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90 Maple Ave, Evanston, IL, 60201  *                   - guess wh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