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IS THIS LOV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(Bob Marl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F#m]......|[F#m]......|[D]......|[A]......|</w:t>
        <w:tab/>
        <w:t>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[C#m] wanna [F#m]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and treat yo[A]u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m]I wanna [F#m]love you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[D]day and every [A]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m]We'll be to[F#m]gether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[D]roof right over our [A]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[C#m]share the [F#m]shelter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of my single [A]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[C#m]share the [F#m]same room,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Jah provide the [A]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oc}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[C#m]love, is this love, is this [C#m]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is love that I'm [Bm]feeling?[B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oc}|[Bm]......[C#m]......[D]|......[E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maj7I wanna know, wanna [Dmaj7]know, wanna know now.|[Bm]......[C#m]......[D]|......[E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m]I've got to know, got to [C#m]know, got to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m]I...  [C#m]I'm willing and [Bm]able,[B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[C#m]I throw my [C#m]cards on your [E]table.[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]......[Bm]I wanna [F#m]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[D]love and treat, [A]love and [C#m]treat you [F#m]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na [F#m]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[D]day and every [A]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#m]We'll be to[F#m]gether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[D]roof right over our [A]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[C#m]share the [F#m]shelter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of my single [A]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[C#m]share the [F#m]same room,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Jah provide the [A]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[C#m]share the [F#m]shelter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of my single [A]b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