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ke Up by Ma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stin Mackovyak, jmm3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my favorite, I got lazy and only figured out the main riff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play it all the way through. 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4-5-7-5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7------7---5-----------7----7----7---5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----7---7-----------7----7----7---7----2-3-5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3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can figure out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Alice In Chains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tl.net/solidarite/pio/a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