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gannon@charlie.usd.edu (spide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sperado ("Organ"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ERADO (Henley &amp; Frey, 1973)--"Organ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uitar arrangement: tcg, 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4/4 // Key of G // Andante (prett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vibrato and/or wave effex box to mimic orga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te durations: s=sixteenth note; e=eighth; q=quarter; q.=dotted quar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=half; w=whole; [e]=eighth rest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&gt;-----&lt;h =tied notes . . . x(ferm): fermata (hold longer tha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!x!=play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ince only the "highest" four strings are played in this "melody ch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, the low e &amp; a strings are omitted in the actu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hords are named according to voicings shown here; NOT rhythm-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ions, necessarily (though do harmonize with "book"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me way-up-the-fingerboard chords have been reduced to tw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ree to ease fingering on a small (my!) fre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"Organ" part begins with first "B" section ("Don't you draw the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s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Bm          C     G  GM9      Em      C        G    (D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|----7-----7-----|----8-----7---5---|----3------3------|-3--5--7-10-12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||----8-----7-----|----8-----8---7---|----5------5------|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||----9-----7-----|----9-----7---7---|----4------5------|-4--5--7-11-12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||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h          h     q   q        h      h        q. e  e  e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    Bm7         C      G           Em     (A9)     (Am9)   D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5-----17-----|----15-----15-----|----!12!----------|--!12!---10---8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7-----15-----|----17-----15-----|----!12!----------|--!12!---10--10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6-----16-----|----17-----16--14-|----!12!----------|--!12!---11---9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|------------------|-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h           h      q.   e       w&gt;---------------&lt;h     q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A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G9           C                 G   D    Em        A7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7------5------|----8-------------|---7---10---12----|---12----1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8------6------|----8-------------|---8---10---12----|---10----10-12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7------7------|----9-------------|---7---11---12----|---12--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|----------12--10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h           w------q---q--     q    q    h       h      h--e--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G9         C             G D7b9 Em      A7  D7      G      D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7----5-----|---3-------5--|--7--5---3----|---3---5---|--3--15--14--17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8----6-----|---5----------|--8--7---5----|---5---3---|--3--15--15--15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7----7-----|---5----------|--7--8---4----|---6---5---|--4--16--14--17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|--------------|--------------|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h         w-------e--   q  q   h    2/4:q   q      q   q   q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B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    Bm7        C     G   GM9     Em    C          (G) 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9-----17-----|---20----19--17---|--15----12---15---|---12-10-8-7-8-5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0-----19-----|---20----20--19---|--17----13---17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|------------------|--16----12---17---|---12-11-9-7-9-5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h         h     q    q       h    q     q    [e] e  e e e e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    Bm7        C       G             Am                     D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9-----17-----|---15------7------|-------8----------|----8----10---8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0-----19-----|---17------8------|------10----------|---10----10--10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|---17------7------|-------9----------|----9----11---9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|------------------|-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h          h      h              w&gt;-------------&lt;h     q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A3 (&amp;Cod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G9           C     Cm6         G   D   Em(Esus4)    A9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7--5-7---5------|----3------5------|---7---5---3---5--|-----7--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8--------6------|----5------4------|---8---7---5------|-----5--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7--------7------|----5------5------|---7---7---4------|-----6--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-e-e-- h           h      h          q   q   h---q--      h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G11       C       Cm6    G   D7  Em           C      G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3--15----15----|---15-----17----|-15--14--12-15-15p12|-15-15--15--1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3--15----13----|---17-----16----|-15--13--12-17------|-17-17--15--1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4--16----14----|---17-----17----|-16--14--12-16------|-17-17--16--1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|----------------|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    h          h     h        q   q   q  e  s s   e  e    q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D7b9  Em         Am7            G   [G7]     C    Cm6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19--17--15----|-----15-------|-----15-------|---12---17----|---10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20--19--17----|-----13-------|-----15-------|---13---16----|---12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20--16----|-----14-------|-----16-------|---12---17----|---12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|--------------|--------------|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q   h(ferm)      w             w     ritard. h    h        w(f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==*===*===*===*===*===*===*===*===*===*===*===*===*===*===*===*===*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omas C. Gannon | tgannon@charlie.usd.edu | U of SoDak (Vermill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----------------------------- _-^-_ 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--If I decide to practice a   / o )=\    slight movement from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left . . . or from left   {   /===}    to right . . . it'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nobody's business but my   \ (=o=/    own." (_A_Day_for_Eeyore_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==*===*===*===*===*===*===*===* ^-_=^ *===*===*===*===*===*===*===*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