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Apr 1998 17:28:3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acerX1947 &lt;RacerX1947@aol.com&gt; (by way of cal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/creed/my_own_prison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d - "My Own P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"My Own P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Stapp and Mark Tre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ike Steedle (RacerX1947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D tuning (D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 Verse - 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Bb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6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2----------0--------5--5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0------0h3---3------3--3--3---------(0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0--0--0h1---------0-3--3--3--3-3h5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---------------3----------------5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(lef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3------(3)-------------------(0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0h1-----1-1-0------------3h5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(0)--------------------------------------5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ightly behind tem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-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E     E     D (E7 F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3--5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--4-----3-----2--4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3-----2-----1---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3-----2-----1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3-----2-----1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rst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C      D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(with slow phase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6--6-----------6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~--7h8------8-7~--7h8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yr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t is in session, a verdi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eal on the doc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y ow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are cold and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 made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s fill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 drop and k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eath the only mo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clutt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 showing no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led by my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is no p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kin begins to 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held my head u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hate that burns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fuels their selfish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held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n that shines on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 meek are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a thunder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vision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pain tha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ad day of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on roars in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 hold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to free me from my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t me lif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for mo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t n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y out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only 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stands and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reated my own p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