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K Darkness on the Edge of Town (acoustic)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:Darkness on the Edge of T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(words and music by Bruce Springste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:acoustic version as performed Nov. 16, 199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:[G]____[Gsus4]____: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y're [G]still racing out at the [Gsus4]Tre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[G]blood it never burned in her [Gsus4]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[G]hear she's got a house up in [Gsus4]Fai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[G]style she's trying to main[Gsus4]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Well if she [Csus2]wants to [Gsus4]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[G]tell her that I'm [Csus2]easily [Gsus4]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Tell her there's a [Csus2]spot out 'neath [Gsus4]Abram'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her[D] there's a darkness on the [Csus2]edge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There's a darkness on the [C]e-[em]edge of [C]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:[G]____[Gsus4]____: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[G]everybody's got a [Gsus4]secret S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Something that they just can't [Gsus4]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they [G]spend their whole lives trying to [Gsus4]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it [G]with them every step that they [Gsus4]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[G]some day[Csus2] they just cut it [Gsus4]loose 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[G]loose or let it [Csus2]drag 'em [Gsus4]down 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one [G]asks any [Csus2]questions or looks too [Gsus4]lo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n the darkness on the [Csus2]edge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n the darkness on the [C]e-[em]edge of [C]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:[G]____[Gsus4]____: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[G]some folks are born into a [Gsus4]goo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lks they [G]get it anyway any[Gsus4]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[G]lost my money and I [Gsus4]lost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[G]things don't matter much to me [Gsus4]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tonight I'll [G]be on that [Csus2]hill 'cause [Gsus4]I can't [em]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[G]be on that [Csus2]hill with every[Gsus4]thing I [em]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Lives on the [Csus2]line where dreams are [Gsus4]found and [em]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[G]be there on [Csus2]time and I'll [Gsus4]pay the [em]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G]wanting [Csus2]things that can [Gsus4]only be [em]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n the darkness on the [Csus2]edge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n the darkness on the [C]e-[em]edge of [C]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n the darkness on the [Csus2]edge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n the darkness on the [C]e-[em]edge of [C]town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:C     1 0 1 0 2 3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:Csus2 1 0 3 0 2 3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:D     1 2 3 2 0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:G     3 1 1 0 0 -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:Gsus4 3 1 1 3 0 -1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:em    1 0 0 0 2 2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t:transcribed by Gunnar Bittersmann &lt;gunnar@cs.tu-berlin.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dropped D tuning: D A D G B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