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net!zaphod.mps.ohio-state.edu!darwin.sura.net!wupost!waikato.ac.nz!canterbury.ac.nz!cantua!cctr128 Fri Sep  4 16:02:05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2020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zaphod.mps.ohio-state.edu!darwin.sura.net!wupost!waikato.ac.nz!canterbury.ac.nz!cantua!cctr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 : Jokerman - 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4.183018.655@csc.canterbury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ctr128@cantua.canterbury.ac.nz (Mr K Osb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92 18:30:16 +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k.osborn@cantua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Canterbury, Christchurch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ntua.canterbury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1.1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  B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' on the water casting your b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/Bb                               F/Bb              Bb     Eb/B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yes of the idol with the iron head are g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  B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ships sailin' into the m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/Bb                             F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orn with a snake in both of your f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urricane was b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7          F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just around the corn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7           F                    Bb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ruth so far off, what good would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man dance to the nightingale's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F/A         Eb/G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fly high by the light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/D    Eb6  F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      Jok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wiftly the sun sets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se up and say goodbye to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rush in where angels fear to t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ir futures so full of d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ho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ding off one more layer of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ne step ahead of the persecutor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man of the mountains, you can walk on the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or of crow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dream tw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Sodom and Gomorrah, but what do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body there would want to marry your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to the martyr, a friend to the woman of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into the fiery furnace - see the rich man without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book of Leviticus and Deuter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the jungle and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only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oke of the twilight --- on a milk-white s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indeed could have carved out you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in the fields far from the turbul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leep neath the stars with a small dog licking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(mafia?) man stalkin' the sick and the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r man seek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ll get there first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sticks and water cannons --- teargas, pad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av cocktails and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very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-hearted judges dyin' in the webs that they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atter of time til night comes steppin'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hadowy world - skies are slippery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just gave birth to a prince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essed him in scar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put the priest in his pocket - put the blade to the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therless children off th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at the feet of a har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Jokerman you know what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Jokerman you don't show an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w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's alright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ere Tangled Up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