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curry@hpb.hwc.ca (Brent Cu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Redemption Song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2---O-----|--------------O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---2-----|--3-----------2-|------O---2-------2-|--3---O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3-|----------------|--3-----------------|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2---O-----|--------------O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---2-----|--3-----------2-|------O---2-----|--3---O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3-|----------------|--3-------------|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irates, yes, they rob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G/B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 to the merchan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Em  C         G/B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they took I   from the bottomless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hand was mad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G/B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and of the Almig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Em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ward in this generation triumph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 C    D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you help to sing    these songs of free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D       Em  C   D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use all I ever had,    redemption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D      G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mption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G                     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e yourselves from mental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G/B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 ourselves can free ou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ear for atomic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G/B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none of them can stop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shall they kill our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G/B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stand aside and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ome say it's just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to fulfill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e yourselves from mental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 ourselves can free ou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ear for atomic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none of them can stop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shall they kill our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stand aside and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ome say it's just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to fulfill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help to sing these songs of free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all I ever had, redemption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ngs of freedom, song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320003          Em7     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x32010          G/B     x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x02210          Em      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xx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at@jaameri.gsfc.nasa.gov (patrick m. r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a while ago from Chris Bray.  I added the int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 csb1@engr.uark.edu (Chris B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ro tab by pat@jaameri.gsfc.nasa.gov (patrick m. r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demption Song" is my favorite Marley tune, although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xample of reggae, since he's playing in more a folk ve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ver version that is more reggae style.  (this i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and has totally reworked the middle section, so for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istakes...)    -Chris B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2-0----------0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2---2/3-----2----0-2---2-3-2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3-----------3--------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Em              C       Bmsus4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Em              C       Bm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n't you help 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C       D       G             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            C       D       G             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C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.   .   .   |   .   . 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mancipate yoursel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Em              C       Bmsus4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Em              C       Bm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Em              C       Bmsus4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Em              C       Bm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.   .   |   .   .   .   |   .   .   .   |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ection with acoustic guitar solo-type thing -- I can'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rom memory --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:  repeat the second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 (extend ending to repeat "Redemption Song" lyric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know about "redemption s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play around on the bottom three strings, while fingering the g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s occur in the g-pentatonic scale (i figured this out by 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very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...(D)emanci(G)pate yourself from mental (Em)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but our(C)selves can free our (Am)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Have no fear for atomic (Em)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s none of (C)them can stop the (D)time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(...D)won't you help to (G)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these songs of (D)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'cos all i (C)ever (D)had (Em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s) (G)redemption (C)songs, (D)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