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(WALKING IN THE S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d norm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| . . . | . . . | . . . | . . . | . . . | . . . 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4-----------------------4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5---5---------3---------5---5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5-------5-------3-------6-------6-------5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--5-----3-----------3-----1-----------------------5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4-----------4-----3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ms like the other day, my baby wen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been two years or so, since I saw my bab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said that we was through, she found somebody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 . . | . . . | . . . | . . . |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1-----------1-----------4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3-------3---3-------5-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--3---3-------3---5-----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----1-----------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ent away 'cross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is letter cam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lemme think, lemme think, what shall I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5---------5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5---------5---------6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5--3---------3---------6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4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no     Oh no     Oh no no no n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-----------------3----5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-------------------3----5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3--------------------1----3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     Walking in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     Walking hand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     The night was so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     Her smile was so inv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     Then she touched my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     With her finger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     Softly, sof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5-5-5-5-5-5-5-5-5-5-5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5-5-5-5-5-5-5-5-5-5-5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3-3-3-3-3-3-3-3-3-3-3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met with a 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DENIS JACOB &lt;EDJ1234@Umoncton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nis Jacob edj1234@deneb.ci.umoncton.c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ORN ON THE KOB's Official Homep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ttp://eve.info.umoncton.ca:8080/~pc/kotk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ail us at: korn_on_the_kob@hotmail.c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