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m That Riv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pus (leefam@lancnews.infi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ol" parts of Damn That 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op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(b)=Be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=Hold and sh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=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Part: Repea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5(b)-2~---------------5(b)-2~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-5-3-----3----3-5-3---3-5-3---3---3-5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5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part: Repea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/7/5----------------------5/7/5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/5/3-----3---5(b)--5-3----3/5/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3-5---5-----------5--------5-5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5-5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Byj &lt;waltb@netcom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- Db,Ab,Db,Gb,Bb,E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3-4-5-0-5-6-7-6-5-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3-4-5-0-5-6-7-6-5-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3-4-5-0-5-6-7-6-5-3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ould figure, but it's mos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