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-----------------------------------------------------------------------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ma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Get Your Wings"(19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1(acoustic, gtr.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3------2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2------2-------2--------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2------2-----------2h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0-----0--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2(electric, gtr.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7--5b--r--------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7-----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5h7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P.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/intro solo play A - D - B - C - D - E - D - B - C 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5-5-----5-6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7--------7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7b----rp5--7---5--7p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7b----rp5--7---5--7p5------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5h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-0----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|(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riff 5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3--4h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h-3----5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G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try with an open hand and a heart of sorrow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G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all your lovin' here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3p0---0--3p0---0---0-0---0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3---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-0--0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ose are all the riffs that I could pick out. Listen to the music to hear where they go. I may add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(meunier.1@o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.= palm mu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