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 In The Box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(jmm@csrlink.net) Justin Mackovyak (KoRKWoRM CYAN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EXACT but it's how Korkworm plays it and it'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s\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||------------------|-----------------|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||*-----------------|-----------------|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||*-----------------|-----------------|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||---0--x--0--0--x--|--0--x--0--0--x--|--0--x--0--0--x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Chorus        won't...     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||-----------------|-------------|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*||-----------------|--------(5)--|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5h7--*||-----------------|-------------|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x--0--0--------||-----------------|--3--3-------|--3--3--3--|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...     and...      save me (sav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|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|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|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3--3--3--|--3--3--3--|--3--------0--x--0--0--x--0--x--0--0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rus                                      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||------------|-----------|-----------|------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||*-----------|-----------|--0--0--0--|---------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||*-----------|-----------|-----------|--0--0--0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||---0--0--0--|--3--3--3--|-----------|------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maslip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?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3</w:t>
        <w:tab/>
        <w:tab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*|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*|----------------5-|-----5---5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0-0--|---0-----0-0-5h7--|---0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  <w:tab/>
        <w:tab/>
        <w:tab/>
        <w:tab/>
        <w:tab/>
        <w:t xml:space="preserve">      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to 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3 |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|-----------------*|*------------*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1-1-2-2-3-3-|-----2-2-1-1-0-0-*|*------------*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------------|-3-3--------------|---0-----0-0--|-0-0-0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ad lib this progression, cuz I can't follow exactly what he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--|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|---------------|-------------|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|---------------|--5-5--5-5-5-|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-|--3----3-3-3-3-|-------------|--5-5--5-5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olo, just repeat everything, the only change com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horus. For that you just play E|-3-3-3-3-3-3-3-3-| four ti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..this tab is hardly perfect, and I know where m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I just don't know the correct way to play them, but it sounds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t. Any corrections would be greatly appreci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