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(edj1234@deneb.ci.umoncton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Zach Pryor(ZeroFool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eroFoo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Apr 1997 19:10:47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ULL CIR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y little time to put it in presentable format but the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or the chorus of FULL CIRLCE is played only on the high 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3--3---5----7--7---5-5----------7---5--5---3----3----7---5---3----0---0------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is like the chords to the chorus played far seperated but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change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airy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rink the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ly grail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hor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we get so affected - '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love refle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on't let it sli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r drinking glass, here's to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we're all gonna tri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                 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iss heaven off, we got hell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F F#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ull circle                    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ll on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