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6 Oct 1996 14:19:22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tti &lt;mutti@vger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LGA and CowPi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give credit for chords and lyrics to my pal at Cornell Dan 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it all done, my contrabution was the electric INTRO, SOLO, and OU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C/G  Am7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C/G  Am7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'm a runnin' down the road, tryin' to loosen my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seven women on my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hat wanna own me, two that wanna ston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ays she's a friend of m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            C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it easy, take it ea - 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                C              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et the sound of your own wheels drive you craz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                    G              C    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n up while you still can, don't even try to underst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m                 C           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find a place to make your stand and take it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'm a standin' on a corner in Winslow, Ariz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     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ch a fine sight to s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              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girl, my Lord, in a flat bed 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              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in' down to take a look at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   D             C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on, ba - by, don't say may -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                  C          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ta know if your sweet love is gonna save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               G                  C       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y lose and we may win though we will never be her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               C        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pen up, I'm climbin' in, so take it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           D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      D       C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              C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      C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'm a runnin' down the road, tryin' to loosen my 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  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a world of trouble on my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         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' for a lover who won't blow my c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  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's so hard to f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            C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it easy, take it ea - 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                C              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et the sound of your own wheels drive you craz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    G             C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on, ba - by, don't say may -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                 C      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ta know if your sweet love is gonna save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G  G9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, we got it ea  -  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  G9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oughta take it ea  -  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d on)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/G     3x2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7/G   3x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9      30212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ean electr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3------------|-3-------------|-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-3------------|-1-------------|-1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-0------------|-0-------------|-2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-0------------|-2-------------|-0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--------------|---------------|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--------------|---------------|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1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    +    +      +         +  +  +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|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|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7-----7----7--------------|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7^----7^---7^p5-----------|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7p5-------|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6p5-2-|-3~~~~~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ell I'm a runnin' down the roa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1st verse pla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1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    +    +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7-----7----7---7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7^----7^---7^--7^p5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7p5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6p5-3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ell, I'm a standin'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                                                            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3-3---3----3-3-3-3|--------3-3-3--------------|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3-3---3----3-3-3-3/5-------3-3-3--3\1--0-0-0--|--1/3----3----3/1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/4-------4-------------|----4----------4\2--0-0-0--|--2/4----4----4/2---0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|---------------------------|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|---------------------------|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|---------------------------|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                                         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|--------------------------------------|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1------|----------------1-------------1----1///3---3-----------3\1----0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-0--|----------------0-------------0----2///4-------4~~~~---4\2----0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|------0--0--2-------------2-----------|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|--------------------------------------|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|--------------------------------------|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                                C         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1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|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|-------10------------------------8-----10^---10^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2///////11-------11~~~~-11\9--7--7/9-----9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|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|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|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1      1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10/12--|---12-------12--12--10h12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10^---10^----10^--10^p8----10/12--|---12-------12--12--10h12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|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|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|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|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                        C                 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 1/2                             1 hold bend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12---10h12---10-----------------|-------------------------10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12---10h12---10-----10----------|---------8---10--8---10^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9^p7-------|---7h8h9---9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9-|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|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|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m                    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release 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7-8-7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(10)^----(10)^p8--8----8/10---------10---8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9--------------------7b9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8-------8--------8------------5----------10h12-----10h12-----10h12---10h12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7b9-------7b9----7p5-------5----------11h12-----11h12-----11h12---11h12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7--------7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10h12p10--10--/20~~~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11h12p11--11--/21~~~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          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7^--7--5-----7^~~~~~~~~~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7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