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(or 'Write Me A Let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bum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(11/22/96): intro riff sligh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ll of this but I do have most of it. Correct i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1(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5--3----------3--3-----2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5-5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3--------3---------3---|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d it easiest to use my thumb when playing the lower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y more attention to the rhythm and the feel than to th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-7--5-7---5-7--5-7---7-9--7-9--3-3-x-4-4-x-5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3-3--3-3---3-3--3-3---5-5--5-5--3-3-x-4-4-x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1-1-x-2-2-x-3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2(right before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3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0--3b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/main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5-5-7-5-7--5-5-7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5-5-7-5-7--5-5-7-5-7--3-3-3-3-3--3-3-3-3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3-3-3-3-3--3-3-3-3-3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7-7-9-7-9--3---4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5-5-5-5-5--3---4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1---2---3--| continue simil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a bunch of chords that I don't feel like figuring ou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lick right before the harmonica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3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3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4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5---------------------3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5------------3--4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3------3--6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harmonica solo the rhythm guitar goes into this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5-0-7-5----7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5---7-7-----5---7-7----5----5-0-7-5--0-7-5-0-5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0-5-0-7-7---0-5-0-7-7--0-5-0--3-0-5-3--0-5-3-0-5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0-3-0-5-5---0-3-0-5-5--0-3-0-------------------3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part, the other guitar play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7--------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tab here loosely.Just play it in rhythm and it should sound    al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lm m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d it when it sound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5-7-7b-7-7-7-7-7-7-7-7-7-7-7-7-7-7r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5-7-5--5-7-5-5-7-5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5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have right now but it should get you through most of the song. As always, send all comments,questions,additions and corrections to meunier.1@osu.edu 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percuss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free/brys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