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Fault But Mine - 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 set 'Rema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Page/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lantic Records  8237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 is not 100% correct, but it is close enou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anscription is from Charles Eric Hor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h1@acpub.duke.edu). I have added the double-tracked intro, some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and the solo. The key i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my Pena - jimmy@walr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= not a standard bar line; just used to separat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brato or he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ercussive note with no pitch; mut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= staccato; mute the note immediately after stri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 string up to indicated pitch/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lease bend to indicated string/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slide up from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 down in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/   repeat sign (always look for the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] /w phaser (doubled by two guitars playing [Intro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15p12-12-15p12-12-15-15b17~---|-15p12-12-15p12-1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|-------------------12-14b16~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15p12-12-15~--15b17---15-12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14p12|-14p13-13-14p13-13-14-14b16r1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1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14~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2] also /w ph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|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3p0-0-3p0-0-3--3b5~--|-3p0-0-3p0-0----------|-3p0-0-3~--3b5--3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|-------------0--2b4~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|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|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|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2p0~-|-2p1-1-2p1-1-2--2b4r2--1---1~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|---------------------------2~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|---------------------------2~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|---------------------------0~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7------------------|-----------7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9p7-----7------------------|---9p7--7--7------------2~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7p5--7--5p2--2-------------|---7p5--5--5----0-------0~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3b---0~----|--------------------3b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|----------------------2~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2p0-0-------------------|--2p0-0---------------2~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2p0---------------|--------2p0--0--------0~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0---3b---0~---|----------------3b4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3]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|-------------------------9-9-10-10--9-1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7-----7-7-----9-x-x-9-|--7-----7---7---------9--9-9--9--9--9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7-----7-7---9-9-x-x-9-|--7-----7---7--------11--9-9-11-11--9-1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5-0-0-5-0-0-7-7-x-x-7-|--5-0-0-5-0-0--10-11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0--------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into [Intro] and [Intro2] (/w phaser!) played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yrics two times, with [Intro] and [Intro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h aah aah a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 aah aah 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 aah, aah aah aah aah a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 aah aah ah ah ah a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aser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3]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3] x1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nobody's fault but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nobody's fault but mine, yea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F#5     G5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' to save my soul Deli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it's nobody's fault bu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]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3]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3] x1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l he taught me to 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 he taught me to ro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F#5       G5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oll the log Deli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it's nobody's fault bu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]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yrics *three* times, with [Intro] and [Intro2] (and ph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h aah aah a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 aah aah 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 aah, aah aah aah aah a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 aah aah ah ah ah a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aser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Harmonica solo, guitar 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3] x9 1/2 times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3] x1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e showed me the g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e showed me the ding dong ding do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F#5       G5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kick that gong Deli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it's nobody's fault bu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]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3]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3] x1 /w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ta monkey on my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-m-m-m-monkey on my back back back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F#5       G5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w to change my ways Deli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fault bu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Sol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for guitar solo is: [Riff 1] x2, then [Riff 3] 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3~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2b4r3b4~---------2b3r2b3r2p0------0~~----0b2r0b2r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2-------------------2~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end the open note behind the n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3-----3----5h6---5--3---5--3-----3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3---5~----5--------------------5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2h4-------------------------------------------------------9~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9h1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7h11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12-9----9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12---12-9-------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11b13r11b13r11p9----11--9----9~-------------------------11b1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11----11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9----9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12---12~-9--------------------------------------12b14r12b14~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11--11b13--11-9----9-9----9~-9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11-----11------11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12--11b12---10---------10-------------------12b14r12b14~-----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12b14------12-11-9-9~--9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11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9----9~--x--10------11b12------11b12-----11b12------11b1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11---------9--------------x----------x---------x----------x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1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11b12------11b12-----------------------------12-----15b17~~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x----------x--x---9----9----9--11h13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11---11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15.--------15.--------15---------------15.---------15.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15b17------15b17------15----------------15b17-------15b17r1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14b15r14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12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12------------------------------------15~--------12-12-1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14b15----12-14-12b13------12h13---------12s13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14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12-12-15~--------------------------------------------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12s13------------14b16r14b16r14-----------9--9----9---11b1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14-x---------11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9----------------------------------------------14b16----14--12~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12p9-12p9----9---------------------------1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11---11p9-11p9----9----9-11s13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11---11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12------------12--14b16----14--12----12--------12--14b16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15------12---------------------15---------1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13---------------------------------x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14b16r14---12---12~--12p9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x-----------12-9-----------------------1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9----11----9----9-11-9--9~~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11---11----11---11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yrics *two and one half* times, with [Intro] and [Intro2]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h aah aah a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 aah aah 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 aah, aah aah aah aah a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 aah aah ah ah ah a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aser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F#5    G5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et down rollin' to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n-n-n-n-n-n nobody's fa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7-----7-7---7--9~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7-----7-7---7--9~---|--9s7--7--7s4--4--4s2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5-0-0-5-0-0-5--7~---|--7s5--5--5s2--2--2p0--0---5-5-5-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|---------------------------3-3-3--0-0-0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