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ob@marsh.cs.curtin.edu.au (Robert Alley (Evil Bo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ro: Repeat a couple of times.         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2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3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--10---8---8---7-h-8-p-7-----2---------|-0--5--5--0--5--0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---7---7---7-------------7---0---3-p-0-|-0--5--5--0--5--0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0-0-7-0-7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0-0-7-0-7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in riff is just G C and D, changes to barre chor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may prefer to play the intro in the open position, I find this wa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luck, any correction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rry ( no flame) but IMHO at least You Shook Me.. goes sumthin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--|3---------------|5--3------3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--|3---------------|3--3--3-----3--|3--------------|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--|0---------------|0---0----0-----|2--------------|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--|----------------|---------------|0----------3-4-|0-----3-4--3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||               ||               |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||         |     ||        |      ||       |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VV         |     VV        |      VV       |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           |               |               |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           |               |              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           |               |              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|                |               |              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: Crank u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se : | G | C C G C G | D | G G C G C | :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(Just follow the 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us : | G A B | C B | D | A B C B |  :|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 appology for my own (strange) notation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llow the beat on the record for practicing then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"Right , Quite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shure to NOT use any reverb at all to get the right feel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ack. Otherwise you wont get the true Angus &amp; Malcolm ryth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, please , don't flame me if I haven't got the above right.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raight out of memory and with no ax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ck'n Roll to Y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H. Jon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oth got the names of the chords correct, but to reproduce Angus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ing, you've got to get the fingering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for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(3)-(3)--3----(3)--3----2------3---3---2-----3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1---1---0-----1---0----3------0---0---3-----0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0---0---0-----0---0----2------0---0---2-----0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(2)-(2)--0-----2---0----0------0---0---0-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2)--------3---3--(2)----3--(2)---------(2)-(2)-------(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3---------3-----------3---3-----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 (one guitar plays same as first verse, other plays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(3)-(3)--3----(3)--3----2------3---3---2-----3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1---1---0-----1---0----3------3---3---3-----3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0---0---0-----0---0----2------0---0---2-----0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(2)-(2)--0-----2---0----0------0---0---0-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2)--------3---3--(2)----3--(2)---------(2)-(2)-------(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3---------3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both guita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----------------2---------------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--3-----3-------3----------3--------3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----0-----0-----2------------0----0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-------------------0--0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2---0-2-3-----2--------------0-2-3------2--------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----------------------------------------------3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@jaameri.gsfc.nasa.gov (patrick m. r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ook me all night l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i would like to know how to play the beggining of Shook 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ite Long by AC/DC... the very begginng, about 15 second, righ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goes into the G/C/D chord changes... acn anyone give me a clue?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hords it is played in?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-5-3-3---3-3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3-3---3-3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0-0-0---0--2---2-2-2-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0---0-3-0--3-4-0-3-4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eler@bnr.ca (Tony Vaserfi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/CRD You Shook Me -- A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Words Tim (Morris)  Here is the The song wi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included.  Please correct if neccessary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correct for any transcribing I just put the wor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ok me All Night Long -- A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3---------------|5--3------3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3---------------|3--3--3-----3--|3--------------|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0---------------|0---0----0-----|2--------------|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----------------|---------------|0----------3-4-|0-----3-4--3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---------------|5--3------3----|---------------|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---------------|3--3--3-----3--|3--------------|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---------------|0---0----0-----|2--------------|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|---------------|0----------3-4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 | G | C C G C G | D | G G C G C | :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for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C   C   G     C   G    D      G   G   D     G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(3)-(3)--3----(3)--3----2------3---3---2-----3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1---1---0-----1---0----3------0---0---3-----0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0---0---0-----0---0----2------0---0---2-----0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(2)-(2)--0-----2---0----0------0---0---0-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2)--------3---3--(2)----3--(2)---------(2)-(2)-------(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3---------3-----------3---3-----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 (one guitar plays same as first verse, other plays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(3)-(3)--3----(3)--3----2------3---3---2-----3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1---1---0-----1---0----3------3---3---3-----3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0---0---0-----0---0----2------0---0---2-----0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(2)-(2)--0-----2---0----0------0---0---0-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(2)--------3---3--(2)----3--(2)---------(2)-(2)-------(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3---------3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 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my moto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he best damn woman I had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the sightles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no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cking me out with those American thi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' more than h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e fighting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ld me to come but I wa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the walls start sh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was qu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was a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making it and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: | G A B | C B | D | A B C B |  :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guit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----------------2---------------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--3-----3-------3----------3--------3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----0-----0-----2------------0----0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-------------------0--0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2---0-2-3-----2--------------0-2-3------2--------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----------------------------------------------3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ok me all night long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ouble time on the sed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one of a kind, she was mine a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ol it down to take anoth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got back in the ring to take another s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the walls start shakin'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play the D chord part of the intro on the 5th frett, but it's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e same notes. -Tim Morri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REPLY TO HEADER! ITS NOT MY ADDR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REPLY TO  --&gt; mockud@rpi.edu    --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Some are confused, most are just irritated " -- David Let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