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 FOR SORE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5-6-7--------7---5-6-7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5---3-4-5-----5---3-4-5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7---7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7---7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7----5----7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5\-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urn th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4---------5------------------4-----------5---------7---8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---------5------------------4-----------5---------7---8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--------3------------------2-----------3---------5---6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