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nimal-farm.nevada.edu by redrock.nevada.edu (5.65c/M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TP id &lt;AA09504&gt;; Sun, 21 Mar 1993 17:09:1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radley.bradley.edu by animal-farm.nevada.edu id &lt;AA09942@animal-farm.nevada.edu&gt;; Sun, 21 Mar 1993 17:09:1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s1.bradley.edu by bradley.bradley.edu with SMTP id AA1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b/IDA-1.4.3 for jamesb@nevada.edu); Sun, 21 Mar 93 19:09:03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s1.bradley.edu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288; Sun, 21 Mar 93 19:09:0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1 Mar 93 19:09:02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legm@cs1.bradley.edu (Kevin Bourr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3220109.AA14288@cs1.brad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animal-farm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easons of Wi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_Get Your Wing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so on _Gems_ and _Pandora's Box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Fig. (7x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+-----------------|-----------------|    On the       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+-----------------|-----------------|    last rep     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+-----0-----0-----|-----0-----0-----|    substitute    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+---0-----0-----0-|---2-----3-----3-|    these for    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-------1---------|-0-----1-----1---|    the last      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+-3-----------3---|-----------------|    two notes:    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Fig. (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    C                    D     C   Bb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  Replace   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--7---------|-7-----7---5-----|  the last  |-7-7---5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--7---------|-7-----7---5-----|  measure   |-7-7---5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--7---------|-7-----7---5-----|  of the    |-7-7---5---3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5-----5---------|-5-----5---3-----|  last rep  |-5-5---3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  with:     |--------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Fig. (5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2-----0-----|-----2-----0-----|-----2-----2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0-----0-----0-|---0-----0-----0-|---0-----0-----0-|---0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0-----0---|-1-----1-----1---|-2-----2-----2---|-3-----3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ues hearted lady, sleepy w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ve for the devil brought h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s of a thousand drawn to he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sons of Wither holdin' 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-----0-----|-----0-----0-----|-----2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0-----0-----0-|---2-----2-----2-|---0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3-----3-----3---|-2-----2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3-----3-----3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2-----0-----|-----2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0-----0-----0-|---0-----0-----0-|---0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0-----0---|-1-----1-----1---|-3-----3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oh always me, I feel so bad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last 6 mea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oh always me, I feel so sadly for you 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-----0-----|-----0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0-----0-----0-|---0-----0-----0-|---0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0-----0---|-1-----1-----1---|-3-----3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und to los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ve on borrow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ke the wind right out of your s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Bridge Fig. (6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eflies dance in the h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und dogs that bay a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y ship leaves in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say I'll be back too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Verse Fig. (4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y awaken far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at of my candle show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s of a thousand drawn to he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sons of Wither holdin' 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Fig. (4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Fig. (first 3 measur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Fig. (4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 D chord (x5777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this song was mixed with the guitar secti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So, don't blame me if some of this is not right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oh, always me" part!  Treat this tab as just on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ion of the song, if you wish. :-)  The lyrics are 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yphens and correspond to the tab section right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l near the end that goes something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12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-------15----------------------------15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14b16r14-12----14-----14b16r14--12-------[24]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harmon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b16r14 means bend at the 14th fret to the pitch of th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fret, then release the string back to the pitch of the 14th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ourrillion               Bradley University               IITYWYG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gm@cs1.bradley.edu              Geisert 804              (309) 677-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in', lovin' getting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urbatin' with a n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omeone's kickin' out the chair!"     -- Aero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