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Jan 1996 21:58:0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son Meunier &lt;meunier.1@postbox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"ROUND AND ROUND"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OUND AND ROUND" (Steven Tyler/Brad Whitf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Aerosmith on "Toys in the Attic"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bly 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each chord about eight times(I think. Listen to the c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. Palm mute repeated chords. Turn up the gain and the b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mp for a fatter guita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     B5    C5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4-----5-----7--7--7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7-----4-----5-----7--7--7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7-----2-----3-----5--5--5--5h7------7\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5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5 A       |---PM----|   |---|    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/9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4b--2---/9--------------7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4b--2---/7--------------7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2b--0--------0--0----0------0-------0-------|  (repeat several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elieve in me like I believ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n't be tellin' me things that weren't exact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verything changes  ain't no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ettin' the strangest feelin' I can't remember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5                           B5                            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life I've been livin and the love I've been givin'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spinnin' with your feet never touchin' the ground, goin'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was one for all and it was all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thing that we did never bothere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everything changes ain't noth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ettin' the strangest feelin' I can't remember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life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you remember the days when you was sweet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ways followed the ways of someone else's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verything changes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oin' round and round and round and 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= palm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figure out the remaining rhythm guitar 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indicated here. Anyone who wants to take the time to wor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guitar work is more than welcome to add it to this file/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e. I post songs because I want to see accurate tran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otherwise available. If you can make this transcription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just have questions or comments, e-mail me at meunier.1@osu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came up with for that little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12b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12b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0-h5\4-5/7-/10~~~~~~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0-h5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