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@SONG: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ckson Brow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on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G Em C D G E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.. People,) stay just a littl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m C D G E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na play just a littl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oter d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union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take a little time and we leave it 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 one mor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m C D G E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won't you stay just a littl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m C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, please, please say, you will. Say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Em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m C D G E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won't you stay just a littl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m C D G E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please, please stay just a little bit more. Hehe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promoter d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oadies don't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take a little time and we leave it 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 one mor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