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Don't Know Anything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Zhang (glan@indian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version is more accurate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n the others. Only one guit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monics are in parenthes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ds are shown like this 2^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 ("I don't know anything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  repeat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2-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(3)-0-(3)-0-2^(3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(5)-----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2-----2-----(5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(3)-0-(3)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"Why we have to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2-2--2-2-2-4-5--2-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2-2--2-2-2-4-5--2-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0-0--0-0-0-2-3--0--0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8--8-8--8-8-8-7-7-7-7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8--8-8--8-8-8-7-7-7-7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6--6-6--6-6-6-5-5-5-5-5-0-3^(4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 chords can be played on the A, D, and G strings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better on the E, A, and 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- Go wild with your wah-w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lo or the stupid riff that it's played ov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ork it out just for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ribed by Augusto Patino (a9672266@pucp.edu.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otaly sure about this one, because it is the very first so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transcribed.  Maybe I am mixing two guitars but I think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way.  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|----------------------|------|------|---------------(5)---(5)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|-2-------2-----2------|-idem-|-idem-|-2-------2--------(5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|-0---(4)-0-(4)-0-2"3--|------|------|-0---(4)-0-(4)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at until the chorus. Then it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|-2-2-2-2-2-2-2-2-2/5-5-2-2-2-5/8-8-8-8-8-8-8-8-  (continu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|-0-0-0-0-0-0-0-0-0/3-3-0-0-0-3/6-6-6-6-6-6-6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|-7-7-7-7-7-7--------|       [By the way, the (") means a be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|-5-5-5-5-5-5-0-2"3--|        bends are a half ste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t is the rythm behind the solo (if its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|-2--------------------|     [The two first note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|----1"2--2----2--2--2-|      pinched, I think. I will call it "fig.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|---------0----0--0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at several times; but there is a moment when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for o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|-3--------------------|     [Same as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|----1"2--2----2--2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|---------0----0--0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repeat the "fig.a" 2 or 3 times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---1"2--2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--------0----0--2"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------------------  ------------------  -------------(5)---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2------2-----2----  2------2-----2----  2------2--------(5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0--(4)-0-(4)-0-2"3  0--(4)-0-(4)-0-2"3  0--(4)-0-(4)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to "I Dont Know Anything" (from Augusto Pat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time I made a huge mistake with the rythm part behind the sol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, because I wrote the transcription without paying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ng after a long time. So I think the following part is way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-2-------------------|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----1*2----2---2-2-2-|----1*2----2--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|-----------0---0-0-0-|-----------0--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-2-------------------|-2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----1*2----2---2-2-2-|----1*2----2---1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|-----------0---0-0-0-|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-2-------------------|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----1*2----2---2-2-2-|----1*2----2--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|-----------0---0-0-0-|-----------0---0-0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-2-------------------|-4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----1*2----2---2-2-2-|----1*2----2---1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|-----------0---0-0-0-|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-2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----1*2----2---2-----|-2-----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|-----------0---0-2*3-|-0---(4)-0-(4)-0-2*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---------------------|--------------(5)---(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-2-------2-----2-----|-2-------2-------(5)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|-0---(4)-0-(4)-0-2*3-|-0---(4)-0-(4)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Wishart (Wishart@brunnet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an updated version. Ok,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harmonic note is located around the fourth fret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slightly with each guitar. The "harmonic sli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note is just sliding your finger down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fret. Pour on the distortion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on the lead pickups....hmmm..cool? 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bett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--repeat these riffs a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2-X-2-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--2-X-0-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0-X-0-X--3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Two--hits just these little notes! Harmonix i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(4)-(4)----/(3)\(4)/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3---3-3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2-2-2---2-2-4/5--2--2-2--3---3-3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2-2-2---2-2-4/5--2--2-2--1---1-1-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0-0-0---0-0-2/3--0--0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/Bridge: Something like this, mayb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3(b)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2--------0--------mess aroun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....email constructive comments to above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thony M Giorgio (KWXR14A@prodigy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2       2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0  (3) 0  (3) 0  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5,G,E5,Bb,A     the parenthesis means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Kelly Kris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 sounds pretty darn close I heard it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started playing along sounds good to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 EADG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t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--x--x--2--x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x--x--0--x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x--x--0--x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e have to l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-2-2-2-2-2-2--4/5--2--------8-8-8-8-8-8-8-8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2-2-2-2-2-2--4/5--2--------8-8-8-8-8-8-8-8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0-0-0-0-0-0--2/3--0--------6-6-6-6-6-6-6-6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eremy Kerans (purepig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great since I'm tabbing it from how I remember it from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it (a few months ago), so if anyone has corrections, pleas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repeat many times with variations and fills) very easy to pl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gui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I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B-I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-I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D-I---2--------X----2----X----2----5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-I---2--------X----2----X----2----5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I---0--------X----0----X----0----3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guitar 2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I-------------4-p-2---------4-p-2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B-I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-I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D-I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-I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I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corrections, or the rest, please 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