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From:  dmart@netcom.com (Darryl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t:Take It Eas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Jackson Browne and Glenn Fre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'm a [G]runnin' down the road try'n' to loosen m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ot seven women [D]on my [C]m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r [G]that wanna own me,  [D]two that wanna stone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[C]e says she's a friend of [G]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it e[Em]asy, take it  [C]eas[G]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let the [Am]sound of your own [C]wheels drive you [Em]cr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en [C]up while you still c[G]an,  don't eve[C]n try to under[G]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find a [Am]place to make your [C]stand  and take it[G]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I'm a [G]standin' on a corner in Winston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uch a fine [D]sight to [C]s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[G] girl my Lord, in a [D]flat-bed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win' [C]down to have a look at [G]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on, [Em]baby,  don't say [C]mayb[G]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otta [Am]know if your sweet [C]love is gonna sa[Em]v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may [C]lose and we may [G]win,  but we will [C]never be here a[G]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, open [Am]up, I'm climbin' [C]in to take it ea[G]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'm [G]runnin' down the road try'n' to loosen my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a world of trouble [D]on my [C]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looki[G]n' for a lover who w[D]on't blow my co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's ju[C]st a little hard to fin[G]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it e[Em]asy, take it  [C]eas[G]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let the [Am]sound of your own [C]wheels drive you [Em]cr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on [C]bab[G]y, don't say [C]mayb[G]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otta [Am]know if your sweet [C]love is gonna sav[G]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