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ese Cake(S.Tyler,J.Perry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post more when I get more but for now here's what I think is played for the intro and main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.swell(lots of feedback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itar 1(w/slide)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2\\5//3p0--3p0--3\\7~~~~5\\7//5p0--5p0--3\(1)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2\\5//3p0--3p0--3\\7~~~~5\\7//5p0--5p0--3\(1)p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2\\5//3p0--3p0--3\\7~~//5----\\12~~~~//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2\\5//3p0--3p0--3\\7~~//5----\\12~~~~//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5\\7//5p0--5p0--3\(1)p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5\\7//5p0--5p0--3\(1)p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e riff sounds the same as the first part of the intro except played at a faster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I have right now. Send all comments,questions,corrections and additions to meunier.1@o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= feedb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