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Killer Is M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jamin West (j6872839@ironbark.bendigo.latrob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1/2 step down on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7/-12-12----12\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12-----6-6-6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12h14-12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7/-12-12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6-6-6-6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5--------------5---------------4--------------4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---5----5----5----5----5----------4----4----4----4----4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3---------3----3---------3--0--2---------2----2---------0-2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bits to this that I will add when I get home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 this should keep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rrections/suggestions?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utYouDow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tab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6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7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4--5-5-5-5-5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2--1--2--1--0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