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 Own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vsions at bottom 10-28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 down one whole step (D G C F A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otes sound one whole step lower tha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"Em" is actually a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n be played in dropped-d, but doesn't sound as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yrics from CD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viewed with DOS Edit or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n't bother to include strumming patterns, they're not that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place the lyrics somewhat close to where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, Verse, and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         C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3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1-------3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--------0---0-----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-----2-----------0-----------------0^2^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--/3-------------2----------------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------------------3-------------------------3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^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is la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 court is in session, a verdi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ppeal on the docket today, Just my own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s are cold and pale, The cage made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ams fill the room,    Alone I drop and k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ce now the sound, My breath the only mo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 cluttering around, My face showing no e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ckled by my sentence, Expecting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re is no penance, My skin begins to b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I hear a thunder in the distance, See a vision of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eel the pain that was given on that sad day of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on roars in the darkness, Only he hold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ght to free me from my burden and grant me lif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been dead on a Sunday morning banging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ime for mourning, Ain't got no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held my head u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/F#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ing hate that bur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nly fuels their selfish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      G/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re all held captive out from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n that shines on on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the meek are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D        Em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3-3----------------3--3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0^1---------1--0----0^1--------1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D        Em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3-3----------------3-3-----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0^1---------1--0----0^1-------1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ry out to God, Seeking only hi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riel stands and confirms I've created my own p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99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CREED  "My Own Pri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ff Hendricks  lch8748@garnet.acns.f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this song many times being from tallahassee, and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ed it with the guys...here is how Mark doe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to D..all strings down a whol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 and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---C arpeggio----G  over and over..a background guitar plays Emin t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A--C--E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ott sings " I cry out to God seeking only his decision...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. its just over the Emin to G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o is basically correct , remember to build up to the chor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though..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^^^^^^^^^^^^^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3--3-------------3--3---------3---------3--------3-------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0--0^1------1--0----0^1-------1--0 ----1--0------1--0------1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just a 4 chord tune in the key of Emin..(or Dmin)....grea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the thousand times it's been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