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Way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Aerosmith"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(riff 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#            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4--4--4--x----3--3--x--3---3-3-3---|--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4--4--4--x-x--3--3--x--3---3-3-3---|--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5--5-------x--4--4--x--4---4-4-4---|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6--6----------5--5-----5---5-5-5---|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|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|--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ff 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3---8----/(5)-5/-(3)-3------8-|--5/(3)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3---8----/(5)-5/-(3)-3----5-8-|--5/(3)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1---6----/(3)-3/-(1)-1--1-3-6-|--3/(1)-1--1-2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riff(it varies, but most of it sounds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6--6----5--5----4--4----3--3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6--6----5--5----4--4----3--3--|----6-----5-5-----4-4--3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3--3----3--3----3--3----3--3--|--5-5b-r--4-4b-r--3-3-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ita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16b-r-16b--r-16b-r-16b-16--16r-13------------16b--16-16r-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15-15\1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13----------------13-16-13----13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5-----15-13----13-15----------15----15-13--------------1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15----------------------------15p13-----15----1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13-16p13----16p13----16p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13----13-16-13----13-16----------16-------1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3-15-13-15-----15----------15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3----16p13----16p13----16p13----16p13-------------16----16-1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16-------16-------16-------16-------16-13-16\18----1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6-18-18b-r-18b-r-18b--r-18b--18-18r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18-16-16-16-----16----16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15----1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1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16-----15----15----15----13----13----13-12b----12r-10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5-----14----14----14----13----13----13--------------------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11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9b-r-----9-11p9----9-11b-----11rp9----9--------------9----11b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10---------10-----------------10----10--8--8-10---1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1r-9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10p8-8----|-10--(8)--10--(8)-10---13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10-|-10--(8)--10--(8)-10---13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|--8--------8-------8---11--1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ita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4----6----7----8----10--10b~~~~~~rp9p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3-5---5-----6----7----9---------------------9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1-3\5----------------------------------------------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1\3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tr.switches to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8-----------------------------------------11b--11r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8---10------10b-r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0b--r-------------------9------9-11b--11--11r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10-----------10----------------(10)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11-8----8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1------11---11p8------8-11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11-9-------11b-r-9b-r-8b-r-6--4---3-5b-r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10b--10--r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6---4b-r-0-4----6b-r-6-(6)\10b-10r-8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(3---3)-5---5------5---5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5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ita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8\10~~~~~~--9b---9rp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8--11--9--8------------------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7--10--8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7--10--8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6\8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10b-10r-8-----8-12-12b-r12b--12r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10b-10rp9p8-10-8----------(10)--------------------13p11-1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--------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11/10----10p9----10-11p10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11------11----------11p9-11p9----9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10---10p9p8----8-10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10----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|----P.M.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5-5-5-5-5-5p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10p8----8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9-8------10---10p9p8-6h8p6-6h8p8---6-8-6-8-6~~~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8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P.M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-5-5-5-5-5p3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3-3-3-3-3-3--3---3-6p3-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6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P.M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6--5--3--5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6--5--4--5--4--4--4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3--3--3--3--3--3--3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gtr(fill 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8b-r-8b-r-8b-r--9\10b-r-10b-r-10b-r-10b-r--11b---r-13--b---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15b--------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8/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9/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----8-9-10----------8-9-10----10/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8-9-10----------8-9-10------------10/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8/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son Meu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ngelfire.com/oh/bry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o:meunier.1@o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rrections/addi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= palm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