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 Me Wrong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m@imap1.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ce again, tune down ALL strings half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hythym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 G# G# X X   E E E E  E F#  F# F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t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ad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--hold bend---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4--|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|-7^(1)---------------7---(7)--------------|------------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h6------|-----------------------------6p4-6-6^(1)r-|-4----------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--------------------|---6-------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--------------------|----------6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^(1/2)r----4-6-4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^(1/2)r----4-6-4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6-4-6-6-4h6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hythym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D  D D  F  F  F F F F  C#  C# C# C#  C# C# A  A  A A 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Filler (first time only - played under chord prog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^(1)r----(9)---8-9--|--8h9p8p6h8p6h8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1 Lead (first time 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|------19----19\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9---19^(1)--------19^(1)r-16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--------------------------------18^(1)-18^(1)r-16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18--|---16----16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6-14--14^(1)r--11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4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14pre^(1)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After Pre-chorus second time 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E  E E  F# F#  F# F# A  A A A  A A A  A  A A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reach the lyrics, "...sense too far gone from lov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forever," play Rhythym Figure 4 (along with the noted Filler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2 (before Rhythym Fig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6-----7-6-6-7---6-6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7-7-7-7-7-7-7---7-7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7-7-7-7-7-7-7---7-7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5-5-5-5-5-5-5---5-5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ym Figure 4 (chord progr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  F# F#  F#  F# F#  F#  F# F#  F#  F# F#  A  A A  A  A A  A A A A A A 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3 (right after Rhythym Fig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--\---------/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1/2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 with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hord progression under the solo is the same as used for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   ~~~~                                          ~~~~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16---------16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7-|--17-19^(1)----19^(1)-----19p17----17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-----18--------|--------------------------------18------|-18--16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----------------|--------19-18-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                   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|-----------------16-16^(1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19)^(1)------18h19p18-16-------16--18-18-18-|-18\16-14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19-19--------------|-----------14h16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-hld-|                |-hold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19^(1)--19----------------------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-14-17--17-------------20-20^(1)------17---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19^(1)--19^(1)-----|---19-16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      ~~~~~~       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9-17-19--19^(1)r-17-19-17-----|-16-------14-15-16---1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