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net!decwrl!deccrl!bloom-beacon!eru.mt.luth.se!lunic!sunic!dkuug!diku!shotokan Tue Sep  8 07:41:34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2074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decwrl!deccrl!bloom-beacon!eru.mt.luth.se!lunic!sunic!dkuug!diku!shoto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otokan@diku.dk (Kim H|gl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ORDS: Jamming --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7.131916.16340@odin.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Sep 92 13:19:1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hotokan@sif.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artment of Computer Science, U of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re were a request a couple of weeks ago for some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..  Disclaimer: I haven't been playing theses songs fo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so chord changes etc. may be slightly off. 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MING</w:t>
        <w:tab/>
        <w:tab/>
        <w:tab/>
        <w:t>(Bob Mar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Bm    | E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  | F#m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jam it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m    | E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                  | F#m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hope you like jamm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m             E7       | Bm       E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't no rules ain't no vow we can do it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                     |  F#m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Jah know will see you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             E7         | Bm          E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s every day we pay the price with a loving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  | F#m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ming till the jam i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nk that jamming was a thing of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hope this jam is gonn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ullet can stop us now we neither beg nor will w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can be bought nor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ll defend the right that the children us u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ife is worth much more tha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 jamming jamming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                         F#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 in the nam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 jamming jamming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                          F#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 right straight from J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y mount 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y mount 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h sitteth in mount 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les all Creation, yeah we'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jam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jammed I hope you're jamm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's about my pride and tryth I canno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you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love that now exist is the love I can'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jam by m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m              E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jamming jamming jamming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    F#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jam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ming jamming jamming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      F#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you like jamm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H|glund,  shotokan@diku.dk,    CS Dept. at U of Copenhagen,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plenty of common sense. I just choose to ignore it." -- Ca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