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tle:Redemption 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Bob Mar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2=0==========0===========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0=2===2/3=====2====0=2===2=3=2=0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3======3===========3================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Oh pirates, yes they [Em]rob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[C]I to the mer[Bmsus4]chant [Am]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minutes after they [Em]t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[C]the bottoml[Bmsus4]ess p[D]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y hand was mad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and of the al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ught in thi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chor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won't you help to [G]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these songs of [D]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]'cos all i [C]ever [D]had [Em].......[C]......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as)[G]redemption [C]songs, [D].......[G]......[C]......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ncipate yourself from mental sla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but ourselves can free our m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fear for atomic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s none of them can stop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will they kill our prop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stand around and l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y it's just a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's to fulfill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 to chorus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