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unet!psinntp!isc-newsserver!ritvax.isc.rit.edu!WHC2993 Sat Jul 18 17:49:19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870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psinntp!isc-newsserver!ritvax.isc.rit.edu!WHC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hc2993@ritvax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u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ul18.144119.3659@ultb.isc.r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ltb.isc.rit.edu (USENET New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vaxa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whc2993@ritvax.isc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ochester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Jul 1992 14:41:1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ud 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edence Clearwater Re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means ti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                   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                   _______  __ 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 | | | |                   | | | |  |  |    | | | 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{}{}{}{}{}{}{}                  {}{}{}{} {} {}   {}{}{}{}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   A         |       %        |C     A  G  F   |F       F6 F  D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____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| | |   |                  continue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}{}, {}{}{}, 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D               |       %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 good job in the city, workin for the man every 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ver lost one minute of sleepin', worryin' 'bout the way thing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Big wheel a-keep on turnin'  Proud    Mary keep on burn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- in', rollin', rollin' on the river. (fill 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a lot of plates in Memphis,  pumped a lot of pain down in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leans,  But I never saw the good side of the city, till I hitched a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     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iver boat queen. Big wheel a-keep on turnin,  Proud  Mary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,  roll - in, rollin, rollin on the river. (fil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down to the river, bet you're gonna find some people who l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, cause you have no money, people on the 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give.  Big wheel keep on turnin, Proud  Mary keep on bur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- in,  rollin,  rollin on the river. (fill 1)  repeat and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means sli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/7------7---5---3---5---3---------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/7------7---5---4---5---4---------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 have time to tell you is that most of it is altern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hords:  Bar your index finger at the 7th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------8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-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----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to send this to nevada.edu so if anyone wants t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