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ctr128@cantua.canterbury.ac.nz (Mr K Os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everything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Bm              A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very distance is not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emember every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Bm          A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man who put 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my light come sh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B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est un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y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y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Bm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every man need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ery man mus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 swear I see my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so high abov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my light come sh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west un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nder stands a man in this lonely cro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swears he not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long I hear him cry shouting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ut that he's been fr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my light come sh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west un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w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's alright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ere Tangled Up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BE RELEASED by Bob Dy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 every man need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Dm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every distance is no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member ever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Dm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an who put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e my light come shin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Dm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est down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y now, any d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Dm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a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 every man can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y every man must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swear I see my ref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ce so high above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next to me in this lonely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n who swears he's not to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y long I hear him shout so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' out that he's been fra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"Here's a song that I like to pla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int it out, play it and pass it arou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f you like it, send me one of your favourites."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rey Goffin                     Internet: jgoffin@acs.ucalgary.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gary, Alberta, Canada           FidoNet:  1:134/16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