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 In A Hol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ndallt@falcon.cc.ukans.edu (Randall Trow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a half step (Chords given in regular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Solo with 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C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C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Solo A with 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ro Sol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C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           Dsus4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3--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t-1---------------1-----------|-----3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--------2-------|---------2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2---------------2---|-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0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Solo (two guitars written f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t-5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t-5---------------------------|---------------------*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4---5---4---2-----2g4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rac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3----5t6p5s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2-t-4-t-5--4----5t7p5s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2---|-4-t-5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0---3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p t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t-5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t-5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4---5---4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b-8-b-7-------5-t-7---5-------|-3-t-5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b-9-b-7-------5-t-7---5-------|-4-t-5---4---4-t-5-b-7-b-5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5-t-7-b-9-b-7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e + a 2 e + a 3 e + a 4 e + 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            G5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|-3---3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|-3-------3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0---|-0--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0--9---7---------------0---|-0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0---0---------------x---|-x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|-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e + a 2 e + a 3 e + a 4 e + a   1 e + a 2 e + a 3 e + a 4 e + 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                         C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0---|-0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1---|-1-------3---3-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0--9---7---------------0---|-0-----------0--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0---0---------------2---|-2-----------0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|-3-----------2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3-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e + a 2 e + a 3 e + a 4 e + a   1 e + a 2 e + a 3 e + a 4 e + 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0---|-0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1---|-1-------3---3-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0--9---7b9-7-----------0---|-0-----------0--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0---0---0-----------2---|-2-----------0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|-3-----------2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3-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5          E5      F5            C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|-5---5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2-------3-----------|-5---5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2-------3-----------|-3---3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--1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                           A5  G5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----------------5---|-5s7-5---3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5---5-------------------5---|-5s7-5---3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3-------------------3---|-3s5-3---1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e + a 2 e + a 3 e + a 4 e + 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So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b-9-----------b-----------7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4-t-5---4---2-----2g4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0---2-t-4-b-5-b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2---|-4-b-5-b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0---3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4-t-5---4---2-----2g4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|-----3-s-2-s-3---3-s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s-5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e + a 2 e + a 3 e + a 4 e + 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--------3-----------|-----1-------------------2-3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6---5-----------5---3---|---------3---1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Sol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10---9---7-------------------|-7-------b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10---------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9-b11-------9b10b-9--7--9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 e  +  a 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7)------------------------------|(7)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9b10b9---9b10|-b---9-p-7-s-5---7b8-----7b8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fdbk(10)-------------|10)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15b18---|-----b--------------15--1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12s14----------|----------------------------14-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 e  +  a  4 e + a   1 e + a 2 e + a 3 e + a 4  p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3-----------13------13--|--------13-------13----------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b14b14----------12b14----14------|12b14b14-----12b14-------12b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e 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3-----------13------13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b14b14----------12b14----14------|12b14b---12b14-1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e  + a 2 e + a 3 e + a 4 e + a   1 e + a 2   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7b-19-b-17--12b-14-b12--10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/5---5---6---5--8b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/5---5---5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10)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10)-----------------------------|-----5-------7---5-------7---7b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5-------7---5-------7---7b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7-p-5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7-p-5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7p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5---5-----------|-----5---7b9-7b9---b7p5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t7-----------------|-5t7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b10-8b10--b--8-----------|-------------------------2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2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----------------------|-------------------------2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 e +  a 3 e + a 4 e + a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let-fdbk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