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ICKL1@IX.NETCOM.COM Sun Apr 27 11:40:1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 Apr 1997 01:32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KL1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All I Really Want To Do     The Byrds     Chords/Wo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rds      All I Really Want To Do           written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       A            E           A  D       A        E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in't looking to compete with you beat or cheat or mistr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A        E     A      D    A       E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you classify you deny defy or cruc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A  F#m     D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really wanna do  *      is  baby be friend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A        E          A    D        A     E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I ain't lookin to fight with you frighten you or t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A       E         A    D         A       E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you down or bring you down chain you down or bring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A  F#m     D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really wanna do  *      is  baby be friend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fake you out take or shake or foresake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A            C              F        D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looking for you to feel like me see like me or b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 E         A   D        A       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meet your kin make you spin or d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A        E  A           D     A         E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you or dissect you or inspect you or re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A  F#m    D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really wanna do   *     is  baby be friend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2---- 2 3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2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5--  --------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2--0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@ 1964 M. Witmark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"Mr Tamborine Man"  LP Columbia Records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