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tshell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mvtzet@cs.vu.nl (Mark 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A point above a note means: staccato (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excellent song, like the rest of the alb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 - Acoustic guitar. Played through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7    G      D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3------2---0----0----0-----0-----0---------0---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3--3---3--3---3----3----3--3--3-----3---3--3--3-----3---3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0--0---0--2---0----0----0--0--0-----0---0--0--0-----0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-0---0--0---2----2----2--2--0h2---2---2--2--0h2---2---2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--------3----3----------3-----3---------3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3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3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-3----3--3-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---0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-----2-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-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(instead of 4th time riff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7    G      D   Cadd9                    Cmaj7  Cadd9    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3------2---0----0----0-----0---------0-----0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3--3---3--3---3----3----3--3--3--x--0---0-----3--x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0--0---0--2---0----0----0--0--0--x--0---0-----0--x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-0---0--0---2----2----2--2--2--x------2-----2--x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--------3----3----------3---------3-----3-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3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3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-3----3--3-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---0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-----2-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--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se misprinte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ace the pa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tle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 c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to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- Electrical guitar,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h (4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--11b12r11--9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9(gradual bend)10^^^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8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7---7b8r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0--9^^^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ift of self is 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vacy is r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b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feel better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9--11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9b10r9----------------------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0--9b10r9---------------------------------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0-------------0--0--10h12--0--15--0--12^^^^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2-----12-----12-(&lt;- whammy vib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9--11--12-----12-----1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9b10r9------------------------12--/9-10--9--1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0--9b10r9---------------------------------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--------------------10--------------------------0--15--0--10h12^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.-----.-----.----.----------0-0-0-0-0-0-0-0-0-0-0-0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--10----8----7-------5--5-5-5-5-5-5-5-5-5-5-5-5-5-5-5-5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5----5-5-5-5-5-5-5-5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10----/9----/9---/7----/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0h1h3p1p0h1-----------------12h13h15p13p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h2--------------------11h12h14----------------14p12p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h2h4---------------------------------------------------------14^^^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-----(drop with whammy to 7)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1b12--(bend this slightly up so notes stay in unison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