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uch(Tyler/Perry/Val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Permanent Vacation"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exactly which chords are played in the intro but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B5  A(2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e. Let me know if you know what's real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am I exactly sure about the main riff but it sounds a lo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 figure 1(guitar 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4p2-----0-2------4p2-----0-2------5-4-----0-5--5p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4p2-----0-2------4p2-----0-2------5-4-----0-5--5p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------5-------5--------5-------5--------5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0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4p2-----0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4p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at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erse the second guitar plays(what sounds like)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2(w/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1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0------/---12------/--10----12----13-----15------15b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2b----r/---15b----r/--12b-r-15b-r-15b-r--17b--r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for the rest of the song s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What's played on the album is not straight chords but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The chords listed below should give you something to v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get a message to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           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walked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your magic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Em   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a habit and I can't le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in'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ter get it while it's hot now babe cause I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guitar solo(please send it to me if you do), but the bridge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ver know what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 they take i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comin' read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nna get you some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olo at the end is just a variation of wha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lays in the intro. Let me know if you figure 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through most of the song. Hopefully someday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PV guitar tab book so that we won't have to guess at the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n, have fun with this and write me with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rrections or additions at 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free/brys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---3---0--0---0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---3---0--0---1-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---0---1--0---2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3-------2--2---2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3-------2--2---0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---3---0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G   E  Em  Am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