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zzc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   G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a lover like any oth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F   G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t a friend who'll stay to the end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oh, 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oh, 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distress, I need a caress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on the make,  I just need a break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oh, 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oh, 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et sleeples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F  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ere in my half empt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s things turn ou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F  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y'd only happen to 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 me tell you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F   G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  <w:tab/>
        <w:t>N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</w:t>
        <w:tab/>
        <w:t>No sleep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  Nothing that'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?  Nothing at all, at all,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     G   B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' I don't get yo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ll@physics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