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IVIAN RAGAMU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0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0-------1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-2-3-4------4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2p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---------------------------2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--2--3--4--5p0--2p0--------0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