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Hotel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Ferguson (msferg@cybercom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(clean el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12--7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12--7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10--5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:47(I dont know what to call it since its just a 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(dist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 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k         vvvvvvvv(w/w.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9--7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7--5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hy. is ocasionally backed up w/ one w/ a w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:22(w/rhy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 (dist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2-2-2-2-2-2-2-2-2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0-0-0-0-0-0-0-0-0-0-0-0-0-0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this rhy. until 2: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4: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4----4-5----5-4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2----2-3----3-2--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additions, e-mail me at msferg@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