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JCURRY@MECHANICAL.watstar.uwaterloo.ca (Brent Cu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 One Love by BOb Ma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ob Ma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down 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  F   Eb   F  F7 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ve, one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         Bb         F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together and feel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children crying.  (One l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children crying.  (One heart.)  Say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                       Bb              F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 thanks and praise to the Lord and I will feel all 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            Bb       F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', "Let's get together and feel all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, whoa, whoa, w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m            Eb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all pass all their dirty remarks.  (One l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m           Eb     F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question I'd really love to ask.  (One hea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m           Eb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place for the hopeless s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m          Eb F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hurt all man-kind just to   save his 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.  One love, one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          Bb         F             Bb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together and feel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in the beginning, (One l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hall it be in the end. (One heart.) Al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                       Bb              F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 thanks and praise to the Lord and I will feel all 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          Bb         F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', "Let's get together and feel all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        Eb   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together to fight this Holy Armageddon, (One l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              Eb      F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the Man comes there will be no, no doom.  (One so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m               Eb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ity on those whose chances grow th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m             Eb     F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in't no hidding place from the Father of Creation.  Say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ve, one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         Bb         F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together and feel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leading to man-kind.  (One l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Lord.  (One heart.)  W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/Bb                    Bb              F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 thanks and praise to the Lord and I will feel all 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         Bb         F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together and feel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ive thanks...   repeat and 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</w:t>
        <w:tab/>
        <w:t>xx3331</w:t>
        <w:tab/>
        <w:tab/>
        <w:t>F</w:t>
        <w:tab/>
        <w:t>xx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b</w:t>
        <w:tab/>
        <w:t>x65343</w:t>
        <w:tab/>
        <w:tab/>
        <w:t>F7</w:t>
        <w:tab/>
        <w:t>xx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m</w:t>
        <w:tab/>
        <w:t>xx5333</w:t>
        <w:tab/>
        <w:tab/>
        <w:t>Eb/Bb</w:t>
        <w:tab/>
        <w:t>x1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C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