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woods@mailhost.tcs.tulan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TAB: Hallelujah - Jeff Buckley/Leonard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this song twice on the radio, and it stopped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racks. The second time, however, i did concentra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 the tune and some words, which is what'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've only heard it twice, this can only be called an arra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no idea how it compares to the original cohe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he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ly by Leonard Cohen, this tab is an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by Jeff (sp?) Buckley (sp?), from the album 'Gra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simple arrangement of a very striking so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 only - tab for the breaks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hard bit is the A/F#, which you can c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st by lifting the finger when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in parentheses are _alternatives_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lps to always play 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dgbe or Ead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111    -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2-    --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    --4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ythm is pretty simple, but I have added words throug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notation where it might be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---------------------------------2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---------------2-----------------2------------------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-------------2--------------------2--2-----------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----------2--------------------2----------------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-------0-----------0--------4----------------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0--------------------4--2---------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2  3  1  2  3  1  2  3  1  2  3     1  2  3  1  2 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 heard       a  secret      chord that         playe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-----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-----------2--2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---2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0--------4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4--2-------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  3  1  2  3   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d  lord 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E                 A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---2--------2-----0-----------0-----0-----------0-----0----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------3--------3-----0-----------0-----2-----------2-----0-----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---------(3)-------------1-----------------2-----------------1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-4--------4-----------------2-----------------2---------------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-------------------2-----------------0-----------------2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    really   care     music    do       y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              D        E        F#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---0--------0h-2-----2--------4--------5--------5--------5-----7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------2-----------------3--------5--------7--------7--------7-------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----------------------------------------------6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----------2--------4--------6--------7-----------------7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-0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    this     fourth   fifth    minor    fall     major    lif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                 F#m      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---7--------7--------7-----9--7--------5--------5-----2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------9--------9--------9--------9--------7--------7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----------9-----------------------------------6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-9-----------------9-----------------7-----------------4----------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----------------------------------------------------------------4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2  3  1  2  3  1  2  3  1  2  3  1  2  3  1  2  3  1  2  3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ffled  king     posing   Hal - e  luj  -   ah                Hal -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    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---2--------2--------2-----------------2--------2--------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------3--------3--------3-----------------2--------2--------2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---------(3)------------------(2)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-4--------4--------4--------4-----2----------(4)-----------------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-------------------------------------4--------4--------4--------4----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j -    ah                Hal - e  luj   -  ah                Hal -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             A/F#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---2--------2--------2-----------------------0----------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------3--------3--------3--------------2--------2--------0-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---------(3)------------------(2)-------------------2----------------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-4--------4--------4--------4-----2--------2-----------------2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-------------------------------------4-----------------2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2  3  1  2  3  1  2  3  1  2  3  1  2  3  1  2  3  1  2  3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j  -   ah                Hal - e  lu       -       oo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----------------------------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-------------2-----------------2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----------2--------------------2--2-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-------2--------------------2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----0-----------0--------4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-0-----------------4--2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SON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eard there was a secret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vid played and it pleased please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really care for music, do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t goes like this, the fourth,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fall and the major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ffled king composes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r faith was strong, but you needed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w her bathing on the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eauty in the moonlight overthrew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ied you to her kitchen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broke your throne, and she cut your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your lips you drew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baby I've been 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this room and I've walked this floor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live alone before I knew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seen your flag on the marble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ve is not a victory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cold and it's a broken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was a time when you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eally going 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you never show that to me do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when I moved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ly Dove was mov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breath we drew was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re's a Go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I have ever learned from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ow to shoot somebody who outdrew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not a cry that you hear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somebody who's see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cold and it's a broken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 Jul 1996 19:34:12 +10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raig A Hindman &lt;skater@ozemail.com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elujah - Jeff Buc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ch improved version of Jeff Buckley's "Halleluja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w, gradually working to a 6/8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|-------------|---------------|-5--5---5--5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8-|-10-10--10-8-|-------------8-|-------5--5--8|5--5--5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|-8--8--------|-9--9-------9--|-8--8-8--8--8-|--5--5--5--5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|-------------|-7--7----------|--------------|77--7-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|-------------|---------------|--------------|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|-------------|---------------|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|----44-44-44|-55-55-55-55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5--5--5|--5--5--5--5|--5-55-55-55|-55-55-55-55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-7--7-|-7--7--7--7-|-7----------|-77-77-55-55|</w:t>
      </w:r>
    </w:p>
    <w:p>
      <w:pPr>
        <w:pStyle w:val="PreformattedText"/>
        <w:bidi w:val="0"/>
        <w:spacing w:before="0" w:after="0"/>
        <w:jc w:val="left"/>
        <w:rPr/>
      </w:pPr>
      <w:r>
        <w:rPr/>
        <w:t>|6--6--6--6--|7--7--7--7--|6--6--6--6--|7--7--5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10-1010-1010-1010|-1010-1010-1010---12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10-1010-1010-1010|-1010-1010-1010---12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10-1010-1010-1010|-1010-1010-1010---12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8-8--8-8--8-8----1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----8----8----8----|8----8----8----8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8----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8----5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9--5--5-|</w:t>
        <w:tab/>
        <w:t>X 4 For int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-----75----7|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..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.. P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1 X 2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8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10----10----12----|--8-8-12h13p12------1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--10--10----10----12--|-9---9--------12--1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0------10----10----12|----------------1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-----8-----8-----10----|------10--------1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8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.. really care.music  Do ya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imilar picking method for next part of verse and ch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  <w:tab/>
        <w:tab/>
        <w:tab/>
        <w:t xml:space="preserve"> F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t goes like this, the fourth, the fifth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fall and the major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E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ffled king composing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G  F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lujah,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  F           CGC ( Last C into Part 1 ag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lujah,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es are the same then it has this little solo bit tha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ti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  F           CGF ( Lead into Pt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lujah,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8---8----8-----|---7-7---5-5|--------------------|----8-8---7-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0--10---10-10-|---5-5---5-5|----10--10----10--10|----8-8---8-8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0--10--------10-|----5-----5-|----10--10----10--10|---9-9--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------10------|--5-----5---|--10--10----10--10--|-10-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8----------8----7--5|-7-----7----|78--------78--------|7--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5-----5-----|-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 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 ( Leading in from Part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|----10---13---15--17--1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|1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|8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|----12---15---17--19--17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8---/10|----12----12----13----13|15----15----15----1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3----13------10--/12--|--13----13----13----13--|----15----15----15----15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2----12--10--/12----|14----14----14----14----|--16----16----16----1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4----14-----------|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12-17------------|13----------1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3-----------------|----13----------1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4---------------------|14----------16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15----------1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into ver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orus ends on an improvised strumming progression of C and Am, then finally finishes on th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reall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eard there was a secret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vid played and it pleased please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really care for music, do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t goes like this, the fourth,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fall and the major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ffled king composes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r faith was strong, but you needed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w her bathing on the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eauty in the moonlight overthrew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ied you to her kitchen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broke your throne, and she cut your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your lips you drew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baby I've been 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this room and I've walked this floor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live alone before I knew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seen your flag on the marble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ve is not a victory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cold and it's a broken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was a time when you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eally going 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you never show that to me do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when I moved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ly Dove was mov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breath we drew was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re's a Go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I have ever learned from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ow to shoot somebody who outdrew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not a cry that you hear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somebody who's see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cold and it's a broken Halleluj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can figure it a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Hin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,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skater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