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usion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nrico Corinti (eddie@ascu.unian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Tune down 1/2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with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8---------6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9--8-8-----7--7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9-----8-----7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-----------5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part when the 2nd guitar comes with disto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m9      B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6----------------------5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6--6--------------------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8----8-----8-----------6----6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8----------9---9-9-----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---------9-----9-----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7--------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the verse part, to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untill the pre-chorus part (listen it on 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Chorus p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#         A   B 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2-2-2----5---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2-2-2----5---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3-3-3-3----6---8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4-4-4----7---9--2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4-4-4----7---9--2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2-2-2----5---7--0-1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when Layne sings "...yeah, I wanna set you free..Ah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real 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 G#   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4----5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4----5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5----6--8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4--6----7--9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4--6----7--9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4----5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