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exter N. Muir" &lt;D.N.Muir@masse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you Led Zep fans, try this on a 12-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CALIFORNIA    -    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 D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5---5---5---5|---5-5-5-5---5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5---5---5---5--|--7-5---5--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7-7-----7-7----|--7---7---7---7-|------7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-0---0-|--0---0---0---0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-0---0---0---|0---0---0---0---|0---0---0---0---|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-2---0-------3|---2---0--------|--20---0---0----|--20---0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--0---0-3----|-0---0---0-3----|-----3---3---3--|--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----0--|--0---0------0--|--2---2---2---2-|--2---2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0---0-|----------0---0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--5---5---5---|5---5---5---5---|0---0---0---0---|0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...         Smoked...       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..          Goin'...        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...          Love...         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h       h                p        h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1111--10---0--|02---0--02---0--|--1111--10---0--|02---0--02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3333--3--3----|---3---3---3----|--3333--3--3----|---3--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222----------|----------------|--2222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-------------|--0---0---0---0-|0---------------|--0--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2-------|----------------|--------2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0---0---0---0---|----------------|0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spaced for double digits...  essentially an Am7 up 9 fre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12- - - 12- - - 12- - - 12| - - - 12- - - 12- - - 12- - - 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10- - - 10- - - 10- - - 10- | - - 10- - - 10- - - 10- - - 10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1- - - 11- - - 11- - - 11- - | - 11- - - 11- - - 11- - - 11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0 - - - - - - - 0 - - - | - - - - 0 - - - - - - - 0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| - - - - - - - - -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- - - - - - 0 - - - - - - - | 0 - - - - - - - 0 - - - - - -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20---0---0----|--20---0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0---3---0----|---0---3---3----|-----3---3---3--|--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--0---0---0-0|-0---0---0---0--|--0---0---0---0-|--0--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-0---0-|--0---0---0---0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--5---5---5---|5---5---5---5---|0---0---0---0---|0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...          Never...       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...           Wonder...       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...         Chil...          wake...            watch out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--0---0---0--|-0---0---0---0--|-----------0----|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-6---6---6---6|---6---6---6----|--2-----23---3--|--2-----2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7---7---7-|--7---7---7---7-|-----2----------|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-0---0---0---|0---0---0---0---|--2---2---2---2-|--2---2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0---0---0---0---|0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...       nose...            sin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...         Meet...          h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 p                p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0---0---0----|--20---0---0----|--20---0---0----|--20---0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3---3---3--|-----3---3---3--|-----3---3---3--|--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---2---2---2-|--2---2---2---2-|--2---2---2---2-|--2---2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-0---0---0---|0---0---0---0---|0---0---0---0---|0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hhhh.....      Ahhhhh.....      Ahhhhh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hhhh.....      Ahhhhh.....      Ahhhhh.....      Fad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my days with a woman un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ked my stuff and drank  all my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up my mind, make a new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' to California with an achin' 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told me there's a girl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ve in her eyes and flowers in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my chances on a big je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let 'em tell you that they'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the Sea was red and the Sky was gr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ed how tomorrow could ever follow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ntains and the canyons start to tremble and sh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the Sun begin to wake....  [spoken:]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like the wrath of the Gods: got a punch o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startin' to flow, I think I might be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me a line, if I reach i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'll) meet you up there where the path runs straight an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Queen without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she plays guitar and cries and sings: la-la-la-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 a white mare on the footsteps of D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' to find a woman who's never, never, never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on a hill and a mountain of d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yself it's not as hard, hard, hard as it se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hhhhh..... Ahhhhh..... Ahhhhh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hhh..... Ahhhhh..... Ahhhhh.....      Fad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N. Muir         Manufacturing Pilot Plant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N.Muir@massey.ac.nz  Department of Pro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sey University, Palmerston North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sm@eniac.seas.upenn.edu (Ken MacFar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request for this, so I thought I'd post it. 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b, so it may no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not overly complex.  There are three main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hords.  Just play the tab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.  The tabs may not be perfect, but I know the ch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:  all eighth notes, played in c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second half of the "D"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0-------0-------- play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0-4-----0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2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0---------------------------|---2-0-2---2---2---2---2---2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4-------4---2---0---0---2---4---|-4-------4---2---0---0---2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0---0---0---0---0---0---0---0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m" tab</w:t>
        <w:tab/>
        <w:tab/>
        <w:tab/>
        <w:tab/>
        <w:t xml:space="preserve">  A7         Asus4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|-----------------------------------|||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|-----------------------------------|||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|*---2---2---2---2---2---2---2---2--*|*---2---2---2---2---2---3---2---2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|*-3---3---2---0---3---3---2---0----*|*-------------0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|-----------------------------------|||-4---4---4-------4---4---4---4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|-----------------------------------|||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ab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y days with a woman unkind, smoked my stuff and drank all my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my mind, going to make a new start, going to California with an 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tc. unti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wrath of th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somewhat.  Also, the song is written in the key of 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'll try to post a few other Zeppelin tabs if I get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orowit@us.oracle.com (Chuck (cntr-T.Ryan) Horow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oing To Californi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alifornia by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two acoustic guitars and a mando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only know the guitar parts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notes for the mandoli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are tuned to DGDG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on one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0----------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3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0----------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0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yrics, still one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5-------4--4---2----0-----0--2-----0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0------------0--------------0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0------------0--------------0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0----------0--------------0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"all my wine" and at corresponding part in nex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4\2--2---0------7--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/7-----5--5------0----------7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9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0-----------0---------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0---------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guitar enters is plays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3--2--0---3---3---2--0-----0-------2--0--0----2----0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0-------0------0-----4----------4-----0--------0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---------------------0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guitar plays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0--0--0------0--0--0------4-------------5---5--4------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0--0--0------0--0--0------3------2h3p2------2-----3---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0--0------0--0--0------2---------------------------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4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0-------0----0-----2--4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--0-------0----0-----3--3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0-------0----0-----2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wrath of the gods" part.. guitar 1 plays 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7----0--5--5-----0---7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6-----------6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0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..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X1---------|  |----------X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0---0-------0-------0---0--------0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0--2--------2---------2------------2-------0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----0----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2-----------2---------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uitar 2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X4-----------| |-----X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---------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5--5--6-----6-------2h3---3---2-----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6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0----------------2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2--------2--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eplay the intro accompanyed by this on gui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7----------------7-------------7--7--------7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7----------------7-------------7----------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-------7--7---9----------7--9-----------9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----------7--------------7-----7-----7----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7-------------7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7-----7--------7---7--------7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7--------------7------------7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9--7--7--9---------------9----------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0-----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7-----7------7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0-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ro both guitar play essenti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2---2--2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0-----------0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0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