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6 Nov 1997 08:44:24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an lindsay &lt;ianlindsay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 ground on down by B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n Down by B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lbum Fight For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plays this one on a Weisenborn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lap steel with a hollow neck 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s and built in Koa wood in the tw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enry Weissenbo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op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up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ow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n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own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stands on one ri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variations every ti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isten to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12~~----0-h-2-/-3-------5~~~--------------10-/-11~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12~~----0-h-2-/-3---0---5~~~----------0---10-/-11~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12~~----0-h-2-/-3---0---5~~~----------0---10-/-11~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the devil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ve looked up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stared down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aith in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y and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I'm on my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devil p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're working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o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say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mean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ith you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ll sadly say good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ve to say I h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mean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my life happily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ll sadly live a l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working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o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i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lookin'f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st do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use there's good d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's good in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s far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ven and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working you'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o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~~12~~-~-~~---------12-----10-/-12-/-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~~12~~-~-~~--------12------10-/-12-/-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~~12~~-~-~~-------12-------10-/-12-/-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12---------10-/-12-/-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10-----9-/-10-/-7-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10-------9-/-10-/-7-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10--------9-/-10-/-7-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10-----------9-/-10-/-7-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12~~----0-h-2-/-3-------5~~~--------------10-/-11~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12~~----0-h-2-/-3---0---5~~~----------0---10-/-11~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12~~----0-h-2-/-3---0---5~~~----------0---10-/-11~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12-\-\-\-\-\-\-\-\-\-\-\-\-\-1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low sl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1~~~~~~~~~~~~~~~~~~~~~~~~~~~~~~~~~~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ed live Ben adds a snipe of the star spangled ban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-X-X--X--X---X-X-X--X---X-X--X-X--0---10-/-11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X-X--X--X---X-X-X--X---X-X--X-X--0---10-/-11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-X-X--X--X---X-X-X--X---X-X--X-X--0---10-/-11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X-X--X--X---X-X-X--X---X-X--X-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 X are muffled by the left hand at the top of th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 the first fret and the rhythm is like Led Z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y Dick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3--3-----2----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0-----------------------------3---3--5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5~~~-------3--3-----2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~~~~~~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3---3------3~~~~~---------------3-/-/-5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5~~--/-7-~-~-~------7--7---8~~---8-\-7--7--7-\5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Xtra bonus a funny littl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--3--5--6--5--3--5--3--1--3--3--1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--3--3--3--3--3--3--1--1--1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--------------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n Down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For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&amp; Tabbed by: Briac PILPRE &lt;briac@orbital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Open C: CGCG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lo that come just after the 'Check it out...'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(3)s5---3--s5---3---5---0---0--(3)s5---3--s5---3---5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(3)s5---3--s5---3--s5---0---0--(3)s5-s-3-s-5-s-3-s-5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{     slide feedback (don't pluck a string)  }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s-5--s--7--s--8--s--7--s--5--s--7--s--5----------s5---s5--s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3-3-3--3--3--3s2---0----(2)s5s3--3-3-3--3--3---3s2---0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3-3-3--3--3--3s2---0----(2)s5s3---3-3-3--3--3--3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life is sh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