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Vetter &lt;vetters@vax1.el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-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s by Steve Vetter &amp; TSO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F   Am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shots ring out in the barroom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tty Valentine from the upp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es the bartender in a pool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s out "My God they killed them a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story of the Hurric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the authorities came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that he nev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                    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a prison cell but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Am   F                   C  G  Am  F  Am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ave been the champ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died lying there does Patt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man named Bello moving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idn't do it" he says, and he throws up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s only robbin the register, I hop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m leavin," he says and h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s had better call 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tty calls 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rive on the scene with their red lights fla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 New Jersey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somewhere in another part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n Carter and a couple of friends are dri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contender for the middleweight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idea what kind of shit was about to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p pulled him over on the side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time before and the tim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erson that just the ways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lack you might as well not show up on the str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you wanna draw the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Bello had a partner and he had a rap for 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Arthur Dexter Bradley were just out prowl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"I saw two men runnin out, they looked like middle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mped into a white car with out of state pl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 Patty Valentine just nodded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said "Wait a minute boys, this one's not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took him to the infir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is man could hard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ld him that he could identify the guilt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n the morning and they haul Ru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m to the hospital and bring him up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unded man looks up though his one dying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why'd you bring him here for? he ain't the g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e the story of the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 the authorities came to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that he nev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prison cell but one time he could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p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nths later the ghetto's in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n's in South America fightin for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rthur Dexter Bradley's still in the robb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s are puttin the screw to him looking for somebody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ember that murder that happened in a b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ember you said you saw the getaway c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think you'd like to play ball with the law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 it might have been that fighter that you saw running that 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forget that you are 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exter Bradley said "I'm really not 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said "A poor boy like you could really us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you for the motel job and were talking to your friend 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on't want to ave to go back to jail, be a nic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doin' society a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n of a bitch is brave and getting b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ut his ass in the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in this trip murder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in't ne Gentleman J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n could take a man out with just on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ver did like to talk about it all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work he'd say, I do it f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's over I'd just as soon go on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om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out streams flow and the air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de a horse along 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 they took him to the jail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try to make a man into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Rubin's card were marked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was a pig-circus, he never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 made Rubin's witnesses drunkards from the s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hite folks who watched he was a revolutionary 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the black folks he was a crazy n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doubted that he pulled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they could not produce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.A. said he was the one who did the 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l-white jury ag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n Carter was falsel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was murder "one", guess who tes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 and Bradley and the both badly 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spapers all went along for the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an the life of such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lm of some fool's h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im obviously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elp but be ashamed to live in 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justice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criminal in their coats and their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rink martinis and watch the su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bin sits like Buddha in a ten foo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ocent man in a living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story of the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n't be over till they clear hi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him back the time he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prison cell but one time he could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pion of the wor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Steve Vetter                    %  I'm not the same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vetters@vax1.elon.edu           %   As I was long ago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Elon College                    %  I've learned some new things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ve School of Business         %   And I hope that it shows...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Alpha Kappa Psi                 %      - Neil Young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