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  <w:t xml:space="preserve"> Pandora's Box(S.Tyler,J.Kramer)</w:t>
        <w:t xml:space="preserve"> by Aerosmith</w:t>
        <w:t xml:space="preserve"> from "Get Your Wings"(197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rinet lead in transcribed for guitar(barely audible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'm in the Mood for L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15~~~~--12~~~--15~~~~--12~~~----------------13~~~~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16~~~--15~~~~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15~~~-13~~~-15~~~-13~~~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/main r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2--------------2--------------------2----------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2--2-2--2--2---2--2-2--2--2-2--2b-r-2--2-2--2--2--2--2-2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2--2-2--0--x---2--2-2--0--x-x--0----2--x-x--0--x--2--2-2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0--3-3-----3---0--3-3-----3-3-------0--3-3-----3--0--3-3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2-2--2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x-x--0--x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3-3-----3--0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while I was playing the above with barre chords, but this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und better. It is more irregular, but tha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at a drummer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 so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12b------12r-p10-----10~~~~~~~~~~~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12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15-15-15--14-14-14--12-12-12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12b---r-----13b---r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11--11b---r---------------11----------11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10-10-10-9-----------10--------------10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10\12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12b---r------13b---r------10h12p10------10------12-12-10---10-12-x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10-----------10------------12------12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10-13-x-14--14b-~~~~~~~~~~~~~~~r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 now. I may (or may not)add mor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Bryson Meunier(meunier.1@osu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in tran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hamme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ull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 =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percussive sound with fretting hand(or mu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~ =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