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PLEASE NOTE--------------------------------#</w:t>
      </w:r>
    </w:p>
    <w:p>
      <w:pPr>
        <w:pStyle w:val="PreformattedText"/>
        <w:bidi w:val="0"/>
        <w:spacing w:before="0" w:after="0"/>
        <w:jc w:val="left"/>
        <w:rPr/>
      </w:pPr>
      <w:r>
        <w:rPr/>
        <w:t>#This file is the author's own work and represents their interpretation of the#</w:t>
      </w:r>
    </w:p>
    <w:p>
      <w:pPr>
        <w:pStyle w:val="PreformattedText"/>
        <w:bidi w:val="0"/>
        <w:spacing w:before="0" w:after="0"/>
        <w:jc w:val="left"/>
        <w:rPr/>
      </w:pPr>
      <w:r>
        <w:rPr/>
        <w:t>#song. You may only use this file for private study, scholarship, or research.#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--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ijsVan.Thienen@scottishtelecom.com Thu Mar 19 08:36:34 19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e: Mon, 2 Mar 1998 09:35:00 -0000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"Thienen, Thijs Van" &lt;ThijsVan.Thienen@scottishtelecom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guitar@olga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crd: l/led_zeppelin/dyer_ma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 OLG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find included + attached an updated version of D'yer Mak'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d Zeppelin. It already exists on OLGA, but my version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ords and lyr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js van Thie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NG:              D'YER MAK'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TIST:            LED ZEPPE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BUM:             REMA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TEN BY:        PAGE, PLANT, JONES, BONH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LISHED BY:      WARNER CHAPPELL MUSIC LT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RIBED BY:    THIJS VAN THI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JSVAN.THIENEN@SCOTTISHTELECOM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04838@HH4.HSHOLLAND.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ong has already been worked on by Ken MacFarlane, but I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s version rather incomplete. I used his basic chords and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erations at the end of the verse and chorus, plus full lyr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'YER MAK'ER - LED ZEPPE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ro:     C/Am/F/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verse"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         Am     F    G              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h, oh-oh-oh, oh-oho, you don't have to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    F    G              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h-oh-oh-oho, you don't have to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    F    G                 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h-oh-oh-oho, you don't have to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repeat "verse"-chor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ye, ah-ah-ah, ah-aye, all those tears I cr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h-ah-ah-aye, all those tears I cr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h-oh, ah-aye, baby please don't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orus"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                        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I read the letter you wrote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made me mad, mad, m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                           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I read the words that it told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made me sad, sad, s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                      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I still love you so, I can't let you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            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love you... Ooh, baby I lov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repeat "verse"-chor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h, oh-oh-oh, oh-oho, every breath I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h-oh-oh-oho, ooh every move I make hey-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oh baby please don't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ye, ah-ah-ah, ah-aye, it hurts me to my so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h-oh-oh-oho, you hurt me to my soul, o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rling please don't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repeat "chorus"-chor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I read the letter you sen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made me mad, mad, m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I read the news that it brough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made me sad, sad, s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I still love you so, I can't let you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love you... Ooh, baby I lov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lo: follows "verse"-ch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repeat "verse"-chor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h, oh-oh-oh, oh-oho, you don't have to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h-oh-oh-oho, you don't have to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h-oh-oh-oho, ooh baby baby, please, please, please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h-oh, oh-oh, oh-oh baby, oh-oh I really love you ba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oh-ooh, ooh-ooh, ooh-ooh dar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h baby I still love you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repeat to f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Cause I'm already gone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Felt that way all along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*        Closer to you every day        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I didn't want it that much anyway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*****************************************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Part 2, Text/PLAIN  79 line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Unable to print this par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