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023 of alt.guitar.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zaphod.mps.ohio-state.edu!darwin.sura.net!wupost!waikato.ac.nz!canterbury.ac.nz!cantua!cctr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 : Shelter From The Storm -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4.183735.658@csc.canterbur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ctr128@cantua.canterbury.ac.nz (Mr K Osb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2 18:37:33 +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k.osborn@cantua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nterbury, Christchurch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ntua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1.1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s in another life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oil and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lackness was a vir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ad was full of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in from the wilder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void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 in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pass this wa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 as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lways do my bes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 give m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ld of steel eyed death an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ighting to be w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d was spoke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ittle ris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to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eft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magin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always safe an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urned out from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uried in the h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 in the 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 blown out on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like a crocod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aged in the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 tur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as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 bracelets on her 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wers in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lked up to me so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my crown of t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's a wall betwee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oo much fo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ignal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ink that all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uneventfull 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deputy walks on hard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acher rides 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reall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om alone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-eyed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lows a futil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newborn babies wai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ornin'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men with broken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without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understand your questio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hopeless and forl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hill top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mbled for my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rgained for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gave me a leathal d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fered up my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repaid with s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livin'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bound to cros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walk a razor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I'll make i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only turn the clo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God and her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from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w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's alright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ere Tangled Up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