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Know Somethi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anterb@vt.edu (Gum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much just the intro and some of the verse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mall variations on the verse, and I can't quite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exactly...so use this as a guide and figure the res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1/2 step: Eb,Ab,Db,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------------7--5-----------------------------7--5---------5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*-----------------7--0-5---------------------------5-6-7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*-------------------------7-6-5-3----------------------------7-(0)-5--3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--3--4--5---------------------------3--4--5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------------7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*-----------------5-5-5-5-6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*------------------------------7-0--5-0--3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---3--4--5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----------7--5--------5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----------------5-6-7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-------------------------7-0--5--3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-3--4--5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-----------9--7--------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-----------------7-8-9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---------------------------7-0--5-0--3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--5--6--7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imilarities between this transcription and the actual song are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by, bassist f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