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ETTERS@VAX1.ELON.EDU (Steve Vette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  AC/DC  Dirty Deeds Done Dirt C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y Deeds Done Dirt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e (who's last name I accidentally de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G  E     A  E     D5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2--------3---2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1--------1-----2--1-----2---2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2---- 5--2-----2--2---------2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2-----5--2-----0--2---------0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0-----3--0--------0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ro it goes E--GE--AE--DA then the verses g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A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7--7sss9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7--7sss9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5--5sss7------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s is a slide so go A-AsB  Finally here is the 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     A   ?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2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2-------2---2---2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2-------2---0---2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2-------2---0---2-------9-----9---7---9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0-------0-------0-------7-----7---5---7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0-----0-------0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ty    Done Dirt Cheap  Dirty Done 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ds                    D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came out quite messy, but the A is played with Dirty Deeds, The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with Done, The ? is played with Dirt, and the A is played with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done for the second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have the solo but The one-handed part is pull-offs done on the high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It'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---10p9p7p0-----10p9p7p0-----10p9p7p0-----   and it continues.  He may ke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and move to 8p7p5p0 or something similar.  If you are slow enough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 am, it sounds like his solo to Let There Be Rock in the Live versions or as seen in concert.  Anyway, I hope this has helped. Sorry about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 I accidentally sent.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1 Jun 1995 18:44:03 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scola Federal de Engenharia de Itajuba &lt;efei@eu.ansp.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TY DEEDS DONE DIRT CHEAP  -  by AC/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O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Ivo (efei@eu.ansp.b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good transcription of this tune at Nevada. Anyway, I felt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nice solo, because I think every AC/DC fan who plays guita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is one. I think the version below is prett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- bend the note a half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- bend the note a ful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 - vibrato Angu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- the notes over this symbol should be played with an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stands only for part of a music (as far as I identify by liste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take them as any rhythm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|--------|------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|--------|------------------------|-----10(B)~~~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6(b)--6(b)--|--------|-----9(B)---9(B)--9--7--|--7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|--9~~~--|--7---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|--------|------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|--------|------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|----------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10(B)--10--|----------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|----------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|--9--9---9--9--9--9---9--9---9--9--|--9---9---9---9---9--9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|----------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|----------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            &gt;      &gt;            &gt;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|--7-10-7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|---------10----10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|------------11----11-9-11-9---9--7-----9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9---9---7---7---9--|------------------------------------9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|-----------This  part  is  actually  played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|--here the fun begins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9(B)--|--The pattern is just a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9--7-----9--9--9--------|--pull offs sequence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9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quite--fast-!!!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space I'm just indicating the finger patterns. They are all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. Keep it flow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(8--5--0)---(9--6--0)---(10--7--0)-|-(11--8--0)---(12--9--0)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Repeat each pattern 8 times-------|-From here to the end of the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|-sequence repeat 4 times each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|-pattern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(13--10--0)---(14--11--0)---(15--12--0)---(16--13--0)---(17--14--0)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(18--15--0)--|--17(B)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II  V         V  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V       V   O     O   efei@eu.ans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V     V    O     O   Escola Federal de Engenharia de Itaj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V   V     O     O   Itajuba - MG -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II      VVV      O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ny positive feedback is always stimulating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