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rk van 't Zet" (tmvtzet@cs.v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transcribed by Fred Pacholke: oh make sure you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half step (Eb,Ab...) play riff 1 four times then rif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                                 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2h3--2------------------|--------2h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h3p2-----------------2h3p2--------|2h3p2---------9-9/10-10\7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5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-------------------0-----|------0-------7-7/-8--8\5-5p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6/7\6---------------2-------|---------6/7\6/12--12/14-14/15---12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---------------2----0--|-------2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h1--0--4/5\4----0----0h1---0-------|0h1----0-4/5\4/10--10/12-12/13---10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3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\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|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6/7\6---------------2------|---------6/7\6----9--9/10-10\7--7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--------------------2---0--|-----2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h1--0---4/5\4---0---0h1-----0------|0h1--0---4/5\4----7--7/-8--8\5--5p0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3--|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orus I just have time to put up the chords if you need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Bb5    Cadd9          A5       Bb5      C7           A5     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doesn't care--------is one who shouldn't be     I've tri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d9               A5       Bb5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self  from what is wro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quick job of the solo: (b=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---------------------------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ndhold--7-7-7-7-7-7-7-7-7-7-7-7-7-7-7|--------------------------------4-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holdbend--7-7-7-7-7-7-7-7-7-7-7-7-7-7-7|-7bp5---5b-----------------57b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--------------7-5--7--5h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---------------------------|---------------|---20b----20b----20b1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5--7-7bp5------5b-------|---------------|-----------------------1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7------7--7-|---------------|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3----3-4b-|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3h5----5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b---20b----20bp17-------17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20-----20b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19\17--17-17\16-16---16\14-14-14\12\9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17\15--15-15\14-14---14\12-12-12\10\7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Well, That's basically it Plea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3/5--3-2----------------------  are any corrections or change idea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2------------------  free to mail me or po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2---------------  -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0------00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Walters (kingnothing@prodigy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version of the main riff to 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-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/ 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1h12p11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2h13p12--0---------------0--12h13p12--0--10^^^^^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