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PLEASE NOTE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is file is the author's own work and represents their interpretation of th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song. You may only use this file for private study, scholarship, or research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---##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21 Nov 1995 10:33:59 -0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davies@ils.nwu.edu (Brian Dav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Cocaine by Eric Clapton (was REQ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do chords and lyrics.  As far as tab goes, the solos are impro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blues scale in 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CAINE  by J. J. 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main riff is [E] [E] [D] [E], [E] [D] -- play that twice ov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f the vers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na hang out you've got to take her out, coca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na get down, down on the ground, coca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 don't [E] lie, she don't [D] lie, she don't [C] lie [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ca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ot bad news, you wanna kick them blues, coca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r day is done and you wanna run, coca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r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thing is gone and you wanna ride on, coca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his fact, you can't get it back, coca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r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long solo here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r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rian Davies (davies@ils.nwu.edu)    *  There are three kinds of lies: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ttp://www.ils.nwu.edu/~davies/      *  Lies, damned lies, and releas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stitute For The Learning Sciences  *  dates.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1890 Maple Ave, Evanston, IL, 60201  *                   - guess who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