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n@cory.Berkeley.EDU (Sekhar Narayanasw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: Life in the Fast Lane (Ea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think the intro to Life in the Fast Lane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0-----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^2---2---2p0-----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-----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0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0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^2---2---2p0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0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0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above riffs is that the first has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 big space) and the seco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ujd100@cac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3 Aug 1994 15:44:4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n@cory.Berkeley.EDU (Sekhar Narayanaswam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is what I think the intro to Life in the Fast Lane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gl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-----2---0-----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-0^2---2---2p0-----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---------------0-----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-----------------3-0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hneider indigo@ucscb.ucsc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s pretty good, but I think the last couple notes ar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-----2---0--------------------2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-0^2---2---2p0------------0^2---2-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---------------3-0----------------------3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------------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^^^^^    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if you want to play the riff with som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..then I suggest neither of the above are ri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do it..in the key of E! (chords of the song are E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----7---5~----------------------|------7---5~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5^7---7-----7p5-----------------|--5^7---7----7p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---------------7--3~--0-------|------------------7--3~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~ stands for a microtone bend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. stands for a mute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corrections..most welcome..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ban De So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jd@ecl.p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bloom@harp.aix.calpoly.edu (David M. Bl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Life in the Fast Lane Intro -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I got my tabber working.  So here's the first Eagles tab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any more Eagles' songs lemme know and I'll post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Fry annd Joe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----------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----------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----------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5-------------|-----7---5-------------|-----7---5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h7---7---7-5---------|-5h7---7---7-5---------|-5h7---7---7-5---------5-7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7p5-3-0-|---------------7p5-3/4-|---------------7p5-3-0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------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------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--|--------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-5-------------|-----7---5-------------|-----7---5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7-5---------|-5h7---7---7-5---------|-5h7---7---7-5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\5-3b4-|---------------7p5-3-0-|---------------7p5-3b4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||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||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---||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5-----------------|-7---5-----------------||---5p2-----2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h7---7---7-5---------5-7-|---7---7-5-------------||-------(3)---5/7-7-7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7p5-3-0-----|-----------7\5-3-5-6-7-||-0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----------------------|--------------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----------------------|--------------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|-----------------------|--------------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p2-----2---0-------|-5p2---x-2-------------|---5p2---2-0--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x-2-------2-----|-----x-----5/7---7---x-|-x-----x-----2----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3/4-|-------------------0---|---------------3/4-|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TABLATURE EXPLANATION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8--- Hammeron                   ----(8)--- 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p8--- Pulloff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/8--- Slide Up                   -----x---- Dea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\8--- Slide Down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||------|| Repeat Start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~~~-- Vibrato                    ||*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||*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||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hole note            W = dotte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alf note             H = dott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quarter note          Q = dotte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ighth note           E = dotted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ixteenth note        S = dotted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= tri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Created with a shareware version of the BUCKET 'O TAB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tablature creation software for Windows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For more information: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email: gse@ocsystems.com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US Mail: The Bucket, 3176-B5 Summit Square Dr., Oakton, VA 22124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