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 Better Days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Mon, 09 Mar 92 14:33:1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zy Shaw &lt;SUZSHAW@nervm.nerdc.uf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Better Days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my soul checked out missin' as I sat liste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urs and minutes tickin'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c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just sittin around waitin' for my lif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all just slippin'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#-minor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'm tired of waitin' for tomorrow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in to come rollin' 'round th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       c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new suit of clothes and a pretty re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en I can call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#-minor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tter Days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re's Better Days shinin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tter Days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ays with a girl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-minor    A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ook a piss at fortune's sweet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eatin' cavier in the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c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ad funny ending when you find yourself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ich man in a poor man's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#-minor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ass was draggin from a passin' gypsy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rt like a diamo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c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' to lay it in your arms, count the lucky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these hard luck b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tter Days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ere's Better Days shinin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tter Days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ays are shi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B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trumental bridge&gt;:   A    c#-minor   F#-minor A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life of leisure, and a pirate's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much for trag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c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ad man, my friend, whose livin' in his own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stand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#-minor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ols got a reason to feel sorry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ing his heart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c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is fool half way to heaven, just a mile on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 like I'm comin'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#-minor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2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tran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 Ca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sso@inferen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(and minor lyric changes) tran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y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shaw@nervm.nerdc.uf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