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ero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'Nine Liv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2\5~~~~~~~~~~~~~~~~~~~~~~~~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massive feedback, cat nois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riff-  G5                 A5      C5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2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5---2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5-----------------------x--5---2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5-----------------5\7-x-x--3---0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(0)-0-0--3-----------0-0-0-3\5-x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               B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 wink, the funk was all arou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ink, I'm dead in lov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# (for the entire cho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lives, feelin' lucky, nine lives, liv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5-----5--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3-0-0-3-0-0-3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s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13--12--10--12p10-10/9-9-b--r~~~~~---13--12--10/8--8-6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----7-5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5---5----------------------------------------------------5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5---5---------5--------5--------5--------5-----5-7(7)b-r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5--7p5------7p5------7p5------7p5------7p5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7--------7--------7--------7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8b--r-5-8b--r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ry this (same notes, different position; closer to what B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l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8--7--5-7p5-5/4-5~~~~~~~-8--7--5------------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8--7--5----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7--5--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5----------------------------------------------------5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5---------5--------5--------5--------5-----5-7(7)b-r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5--7p5------7p5------7p5------7p5------7p5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7--------7--------7--------7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8b--r-5-8b--r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may transcribe the 2nd solo la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Bry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3 Apr 1997 11:29:26 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arry Watson &lt;n1ouvv75@ns.sympatico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ine live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eunier.1@o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n1ouvv75@ns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 big aerosmith fan but I think you over looked a few points.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iff the open E is used from the G-C(7fret)-A(5fret) hamm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2) in the chorus the chord is a Dflatminor[same as a c#minor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hord progression]. As well the melody E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[4-3-3-4-6-7+4-3-3-4-6]. In a one guitar band you can pla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t once to get ablended effect of chords and melody.3)in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i think the modulate to an Aflat 4)when they come out of th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hug the A then do a pick slide and back into the main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..take this in stride because i'm picking this out  wh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my PC. Once i copy NL to a tape i can put it on my 4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g it apart a little better. I've also figured out SGGive....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ribed by Bryson Meunier (meunier.1@osu.edu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is Jacob (edj1234@deneb.ci.umoncton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arry Wa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used in tran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 = s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make percussive sound with frett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