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n't Follow by Alice In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H. Andrews (sha3u@fermi.clas.virginia.edu / sha3u@virginia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ustic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YTHYM FI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                      D/F#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2--------------------------2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3-----------3--------------3-----------3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2-----------2--------------2-----------2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0--------0-----------0--------------0-----------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2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w/ fingers; let 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sus2                      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0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3-----------3------------3-p2-----------2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2-----------2---------------2-----------2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0-----------0---------------2----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0-----------0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3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                      D/F#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2--------------------------2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3-----------3--------------3-----------3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2-----------2--------------2-----------2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0--------0-----------0--------------0-----------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2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sus2                       A       (end RYTHYM FIG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0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3-----------3------------3-p2-----------2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2-----------2---------------2-----------2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0-----------0---------------2----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0-----------0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3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E 1 - w/ RYTHYM FIG 1 (three time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I ain't never comin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, I'll just wander my ow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, I can't meet you here tomo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goodbye don't follo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dd9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3-------------------------3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3-------------------------3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0--------------0----------0-------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0--------------0----------0--------------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3--------3-----------------3-------3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sery so h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3-p2-----------2---------3--p2-----------2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2-----------2-------------2-----------2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2-----------2-------------2-----------2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0-----------0------------0------------0----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YTHYM FIG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2 - w/ RYTHYM FIG 1 (three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, you, you're living life full 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, you, pass me down that 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, you, you can't shake me 'round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so lost and don't know h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h, it hurts to car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2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2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YTHYM FIG 2                                    play 4x  (end RYTHYM FIG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                                  D                  Dsus4 D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|--2---2--2---2---2--2--0--2--2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2---2--2----2----2---2----2--2--2--|--3---3--3---3---3--3--3--3--3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2---2--2----2----2---2----2--2--2--|--2---2--2---2---2--2--2--2--2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2---2--2----2----2---2----2--2--2--|--0---0--0---0---0--0--0--0--0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-0--0----0----0---0----0--0--0--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3 - w/ RYTHYM FIG 2 (two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 my woman, lost my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'd done and where I'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in sweat, the mirror's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y face, it's growing 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red to death, no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whatever to get 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about the things I'v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page it's cold and d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ake m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take m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m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me home, yeah     take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             ye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2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2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2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dd9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3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3----------3-p2-----------2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0--------------0-------------2-----------2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0--------------0-------------2-----------2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0-----------0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3--------3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dd9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3-------------------------3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3-------------------------3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0--------------0----------0-------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0--------------0----------0--------------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3--------3-----------------3-------3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ay goodby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3-p2-----------2------------3-p2-----------2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2-----------2---------------2-----------2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2-----------2---------------2----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0-----------0---------------0-----------0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2-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2-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SLX6B@cc.usu.edu (Mike G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l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2--------|---------2--------|---------0--------|--p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3-------3------|---3-------3------|---3-------3------|-3&gt;2-------2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2-------2----|-----2-------2----|-----0-------0----|-----0-------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0-------0--|-------0-------0--|-------0-------0--|-------2-----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----|------------------|-0-------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3----------------|-3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I                                                    End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3--------|---------3--------|--p---------------|--p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3-------3------|---3-------3------|-3&gt;2-------2------|-3&gt;2-------2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-----0----|-----0-------0----|-----0-------0----|-----0-------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0-------0--|-------0-------0--|-------2-------2--|-------2-----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----|-0-------0--------|-0-------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---------|-3----------------|--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lay Main Melody 2 times for intro (no lyr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n play Main Melody with Lyr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I ain't never comin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, I'll just wander my ow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, I can't meet you here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goodbye don't fo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lay Fill I and Ending I with ly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ery so ho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gain play Main Melody 2 times no lyrics and then w/lyr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you, you're livin' life full 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 you, pass me down that bottle, yea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 you, you can't shake me rou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et so lost and I don'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lay Fill I, but replace Ending I with a D chord:   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the lyric:)                                    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hurts to care, I'm going down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here's a short pause and then the song alternates between an A cho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chord till the final outro.  You'll have to listen to the so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--sorry!!  There are hammer-ons for both chor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                           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-------------|            |--0&gt;2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&gt;2-------------|            |--3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2---------------|            |--2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2---------------|            |--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-------------|            |--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-------------|            |--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lyrics in this secti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 my woman, lost my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'd done and where I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in sweat the mirrors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y face it's growin'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ed to death no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atever to get 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about the thing I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page it's cold and d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me home (5 times then the outro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outro is simply the Main Melody played ONCE ONL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Fill I with the D chord ending to the ly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goodbye don't fo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my best guess......This is a really cool 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??  Enjoy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Mik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X6B@CC.U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-thanks Joe for the pre-made ASCII Tab!!</w:t>
      </w:r>
    </w:p>
    <w:p>
      <w:pPr>
        <w:pStyle w:val="PreformattedText"/>
        <w:bidi w:val="0"/>
        <w:spacing w:before="0" w:after="0"/>
        <w:jc w:val="left"/>
        <w:rPr/>
      </w:pPr>
      <w:r>
        <w:rPr/>
        <w:t>(Joe Palumbos jmp@moscom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Coney420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d down 1/2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h=hammer, p=pull, t=thumb, ~=vibr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iff is the main riff used throughout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</w:t>
        <w:tab/>
        <w:tab/>
        <w:t xml:space="preserve"> D/F#             G              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2---------------2---------------0-----------------0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3-------3---3---3-------3---3---3-------3---3-3s2---------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2-------2-------2-------2-------0-------0-------0---------0</w:t>
      </w:r>
    </w:p>
    <w:p>
      <w:pPr>
        <w:pStyle w:val="PreformattedText"/>
        <w:bidi w:val="0"/>
        <w:spacing w:before="0" w:after="0"/>
        <w:jc w:val="left"/>
        <w:rPr/>
      </w:pPr>
      <w:r>
        <w:rPr/>
        <w:t>d-0-----0---------------0---------------0---------------2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0-------0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2t--------------3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Riff 1, between it and Riff 2, ends with a D ch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iff is used in the faster part o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DA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ong finishes on Riff 1 and ends on a D ch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ng has no solo in guitar and I didn't fee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ing harmonica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Alice In Chains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tl.net/solidarite/pio/ai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