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J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r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Jame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75, 1976 Country Roa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e game and you can act ou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             D/A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know it wasn't writte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                      A      A#d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ell me, how can you stand there with your broke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D/A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 of playing the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A                 Bm        D/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can lead to an-other; it doesn't take any sac-ri-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A       A#d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father and mother, sis-ter and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D/A      G           (D/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eels nice, don't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F# Em7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er the people you love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m the way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    A           A#dim7 Bm   F#d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gonna work out fine if you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 the people you love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m the way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    A            A#dim7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gonna be much better if you only will. [C 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but you cannot h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d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ou plan to do with your foolish p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l by yourself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ell somebody the way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eel it beginning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true what they say about the squeak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ting the g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hower the people you love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m the way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gonna be just fine if you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eople you love wit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m the way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gonna be much better if you on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7                   A               Em7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|: Shower the people you love with love; show them the way that you feel :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li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in ever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 the rain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pour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is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