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sm@eniac.seas.upenn.edu (Ken MacFar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"Whole Lotta Love"--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Aug 92 16:05:1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s=sixteenth note, e=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e  s e  s s s s s s s s s    s s s s s s s s s s s s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0----0--2-------2-------2--|-------2-------2----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2----2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0-0-0---0-0-0----|-0-0-0---0-0-0---0-0-0---0-0-0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ro, play the whole figure straight through twice.  For the ve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the fir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E's are sort of optional -- if it's tough, just play the hig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, or kindly ask a bass player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"Wanna Whole Lotta Lo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s s s s e (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0-0-0-0-0----9\---| play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Nov 93 20:45:4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L Portigal &lt;sportiga@uoguelph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ta Love (Led Zeppe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9--------9---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9--------9---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5----5---7--------7---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(5)&gt;7----7-------0-0-0----0-0-0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12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10/12-------15--1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15p14p12--14p12--14&gt;(16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3--\ /-3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2/4---4p2--0--2p0-0--2p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2p0--2p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12-10&gt;(12)--12--15--10&gt;(12)-|-12 15&gt;(19)&gt;15--12----15p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10&gt;(12)--12--------------------------|-------------------1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3------\     /---3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19&gt;(21)-19---18-17--15-----15-----|---------------------------17-1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17------------------------17-----17--|---17-19-19&gt;(21)--19&gt;(21)-------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Dec 1993 15:30:5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L Portigal &lt;sportiga@uoguelph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read an interview with Page where he explains how exactly 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ff in "Whole lotta l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ature in the archive is fine, but the original sounds a little diff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Here we g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0---0-----|--------------       and rep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5~--5~-7--|-7-7-7---7-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--7----0--| 0-0-0--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tands for slight bend, which is the trick here. D sounds on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May 1997 09:29:29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Loan Arranger &lt;c9609436@alinga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otta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d Zeppelin 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+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----------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|---------------------------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|-9-----------9-----------9-  Continue this then -9\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0----------|-9-----------9-----------9-                     -9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5--------5-|-7-----------7-----------7-                     -7\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/7-------7-----|----0--0--0-----0--0--0----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M.---     P.M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is over for the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9-----------9-----------9--7- continue with the 'D'then repeat this fig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9-----------9-----------9--7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7-----------7-----------7--5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0--0--0-----0--0--0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M.---     P.M.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peat the riff, into and during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tar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 repeated throughout this solo is an E5 at the 7th f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12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)-12-----15-12------------------)/\/\/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14----------------15p14p12-12---1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2/4----4\2-0-2p0-0-2p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2p0-2p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12---)----)---15---)/\/\/\/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)--12-----15---15-----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14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_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)--(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17--20--(20)--------------20p17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21p18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19----19---18--1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(17)/\/\/\---------17--------------------20p17--20-17/\/\/\/\/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)-----)---)-----19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7--19--19----19--19----------17/\/\/\/\/\/\/\/\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||    * = 1 &amp;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= a whole bend (if other step then writte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= the bend + vib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= a whole bend and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a pull off ( Now Don't be rud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it goes back to the riff, until th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he band is tacet (Silent), until the 2 end ch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 at the 7th fret, then an A at the 5th fret sustained over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eally, you could guess by now. Do the riff until it hurts, and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legend of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by The Loan Arranger - c9609436@alinga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1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