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m Bones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ndallt@falcon.cc.ukans.edu (Randall Trow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Down a half step, dropped D tuning (Db Ab Db Gb Bb 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3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5      Eb5     E5    F5D5    D5      Eb5     E5    F5D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v*-------------------------|10v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v--------------------------|10v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1-1-1-1-2-2-2-3-0-0-|-0---0-0-1-1-1-1-2-2-2-3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1-1-1-1-2-2-2-3-0-0-|-0---0-0-1-1-1-1-2-2-2-3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1-1-1-1-2-2-2-3-0-0-|-0---0-0-1-1-1-1-2-2-2-3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+ 2 + 3 + 4 + 5 + 6 + 7 +   1 + 2 + 3 + 4 + 5 + 6 + 7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.  [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5      Eb5     E5    F5D5    D5      Eb5     E5    F5D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v*-------------------------|10v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v--------------------------|10v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1-1-1-1-2-2-2-3-0-0-|-0---0-0-1-1-1-1-2-2-2-3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1-1-1-1-2-2-2-3-0-0-|-0---0-0-1-1-1-1-2-2-2-3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1-1-1-1-2-2-2-3-0-0-|-0---0-0-1-1-1-1-2-2-2-3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+ 2 + 3 + 4 + 5 + 6 + 7 +   1 + 2 + 3 + 4 + 5 + 6 + 7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M.  [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5      Eb5     E5    F5D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1-------2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1-------2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1-------2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+ 2 + 3 + 4 + 5 + 6 + 7 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Bb5           A5                 C5                B5          D5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---------10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|s8---8---8-8-8-7---7---7-9t11----|10--10---10-10-10-9---9---9---0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|s8---8---8-8-8-7---7---7---------|10--10---10-10-10-9---9---9---0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|s8---8---8-8-8-7---7---7---------|10--10---10-10-10-9---9---9---0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1 + 2 + 3 + 4 + 5 + 6 + 7 + 8 +   1 + 2  + 3  +  4 + 5 + 6 + 7 + 8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Beaver (beavers@pa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Bones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half step for t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=vibrato             harm=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full step bend      h=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=half step bend      p=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quarter step bend   r=releas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,\=slid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~=Use your bar to dive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=palm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---    pm---     pm---    pm---  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10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--------8---------10-------11------10-10-8q--------------/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10-10-----10-10-----10-10---10-10----------10-8-10-8~~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1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0-12-12f-r12f------------r--10h12p1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12p1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12p10--10H-rp8~~~~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13-13-13~~~~~---11-10-10h11p1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~~~------------------------------------10---------------------9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12~~----------10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8-10-1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15/17-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0h11-10~~--10-11-13f-13-11-13-11-10~~--8-10-10H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3----13-------------20f-20-18-17----17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16----16f--16~~----------------20----20f-r-18----18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19----19~~~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8h20p18----18h20p18----18h20p18----18h20p18----18h20p18---18h20p1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19----------19----------19----------19---------19--------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a few dives w/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8h20p18----20f-r--18----18-----------8f-----------------------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19-----------19----19~~~~~~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6-6q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---7---5h7--7--7--7--5--5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7\5\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