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B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: Welcome To The Crue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: Briac Pilpre &lt;briac@orbital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orbital.fr/~briac/b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: D B C F A D (1 tone lower than standard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: about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ly easy, yet beautiful song. The timing is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this song. There might be some errors, especially in the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ounds really cl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e' and 's' below the tabs represent eighth and sixteent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means hammer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|       |       |        |       |       |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------0-----0-|--------0-----0----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---3-----------2---2-----------|0---0-----------0h2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e   e     s e   e   e     s  e   e   e     s s s e   e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|       |       |        |       |       |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------0-----0-|--------0-----0----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---3-----------2---2-----------|0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3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e   e     s e   e   e     s  e   e   e     s e   e   e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|       |       |        |       |       |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------0-----0-|--------0-----0----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---3-----------2---2-----------|0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3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  e   e     s e   e   e     s  e   e   e     s e   e   e    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|       |       |        |       |       |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------0-----0-|--------0-----0----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---3-----------2---2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0---0-----------0h2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e   e     s e   e   e     s  e   e   e     s s s e   e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|       |       |        |       |       |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0-----0-|--------0-----0----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---0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--0-----------|3---3-----------2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e   e     s e   e   e     s  e   e   e     s e   e   e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|       |       |        |       |       |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0-----0-|--------0-----0----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---0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--0-----------|3---3-----------2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e   e     s e   e   e     s  e   e   e     s e   e   e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comes that su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an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you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hurt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into the mirror a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 hurt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o be with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so har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eas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just have to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ve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do I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put t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 goo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y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so har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eas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just have to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ad fo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tried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lk in the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we could never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y if you lov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you have got to set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ould rather be lock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live in this pain and mis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this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time that has taken my tom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urned them into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nce again that rising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oppin'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ce again you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her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so har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eas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just have to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d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k a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