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K Better Days guita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tten@phil.ruu.nl (Mark van A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me Springsteen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AYS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5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 0  0  0  0  0  3  5 5^7 7v5  3  5  5^7 (7v5 5-3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2  2 2/4 4  4                                   4) 4 7     2 2 2-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                   2(-4)         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       3  3     3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2 2(-4) 2          2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2(-4)          2 0  0 0 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(some of the symbols I use are not standard, I'm afr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fret the 2nd, play it, then slide to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^7  bend 5th till it sounds like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v5  start with a 5th bended up to 7th, play it and release the b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 play what's inside the brackets, but with your left h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do not hit the strings with your righ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3  pull off from 5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  hammer-on from 2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