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Blair &lt;jwblair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It's All Over Now, Baby Blue 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Over Now, Bab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ption is my own, as are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is out a few years back when I bough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Look Back". You see Dylan detune and some fing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plays "Baby Blue" for Donovan in the hotel.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 "Don't Look Back" Dylan capos 2, but Donovan's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ned 1/2 tone below concert, so capo 1 to pla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eranean Homesick Blu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 4, top E tuned down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&gt; CADG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0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4: 033010 (add the little finger on the 4t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    220000 (actually an Em7, but this is what he plays for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  00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:    200231 (use the thumb to fret the 6t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x22100 (or maybe E7: x22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strum the 6th string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droning C note go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C and C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mmering onto the 4th string at the 2nd f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      F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now, take what you need, you think wi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                F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ever you wish to keep, you better grab 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F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der stands your orphan with his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F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like a fire in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(7)               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the saints are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           F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 over now, Baby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ay is for gamblers, better use your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hat you have gathered from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-handed painter from your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ing crazy patterns on your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y, too, is folding un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 over now, Baby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asick sailors, they are rowing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ty handed armies, they're all going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r who just walked out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all his blankets from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pet, too, is moving un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 over now, Baby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stepping stones behind, something cal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dead you've left, they will not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gabond who's rapping at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ing in the clothes that you once w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other match, go start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 over now, Baby B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