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8 Jul 1995 10:27:48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guitar@nevad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deathwish@moa.com"  &lt;chexmix@moa.com&gt; (chexm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my second time typing tab up so just bear with me and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il . this is come together by the beatles. the only credit i ta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yping it up my friend darrin morris transcribed it for me. i k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another one on here but mine souds right 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-------------10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0--0---------10--12------------|    thats the first rif for the whole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------10/12--------------------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-------------------------------|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is is the D bo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--7--9--9----------------        note:all chords are down st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-5--5--5--5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ho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57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g#46xxxx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 35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Bm7997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o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ome old flat top, he come grooving up slow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o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ot joo joo eyeball, he one Holy 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                 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got hair down to his knee          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G {strum only once at 1/8 of 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to be a joker he just do what he pleas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|    do this right after &lt;hair down to knee&gt; 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7--6--6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5--4--4--3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gether, right now,  over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come old flat top, he come grooving up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ot joo joo eyeball, he one Holy 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ot hair down to his k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o be a joker he just do what he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air no shoe shine he got toe jam foot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ot monkey finger he shoot co-ca 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ay i know you, you know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i can tell you is you got to be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bag big production he got wal-rus gum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got O-no sideboard he one spinal cr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ot feet down below his k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you in his armchair you can feel his dis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roller coaster he got early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got muddy water he one Mo-jo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ay one and one and one is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o be good looking cause he so hard to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/4bend    full be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13b-13-10--13b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          played at end while singing "come toge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---------------------          at full bend coo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 chexmix adress atop donations acepe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 its nomal toonin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aster         transcribed by darri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unn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ster  late chex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SKUP !! &lt;D9250657@zac.riv.csu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e Together - Bea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  </w:t>
        <w:tab/>
        <w:tab/>
        <w:t>A7</w:t>
        <w:tab/>
        <w:tab/>
        <w:t>G7</w:t>
        <w:tab/>
        <w:tab/>
        <w:t>Bm</w:t>
        <w:tab/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231       </w:t>
        <w:tab/>
        <w:t>002223</w:t>
        <w:tab/>
        <w:tab/>
        <w:t>320001</w:t>
        <w:tab/>
        <w:tab/>
        <w:t>000432</w:t>
        <w:tab/>
        <w:tab/>
        <w:t>32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ff that they use in the song goes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1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H----1--3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0--2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--0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ome old flat top, He come grooving up slow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got Joo Joo eyeball, He one holy rol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7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got  Hair down to his kne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7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o be a joker, he just do what he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R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e wear no shoe shine, he got toe jam foot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ot monkey finger, he shoot co-ca c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ay, "I know you, you know me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I can tell you is you got to be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gether, Right now, over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Ri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bag production, He got wal-rus gum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ot O-no sideboard, He one spinal c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ot feet down below his kn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you in his armchair, you can feel his dise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gether, right now,  over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Ri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oller coaster, he got early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ot muddy water, He one Mo-jo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y, " One and one and one is thr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to be good looking 'cause he so hard to s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gether, Right now, over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write 1969 Northern Song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UPP!! 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