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g7016884@v9001.ntu.ac.sg (WHIRLED_P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 Will Keep Us Alive - EA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"Hell Freezes O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Pete Vale/Jim Capaldi/Paul Car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Transcribed by Taib Lokman (Nanyang Technological Univer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work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Smith - JSMITH@MOBY.MSD.LMSC.LOCKHEED.COM (SunnyV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ight, this is probably way off, but don't take my word for it.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this with accuracy in mind (it won't make a diff anyhow)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city. Slide Solo, any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s,improvements ?, please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4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------- Fill I 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us2                      Asu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0--------------0--|-------0---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0--------0-----|----------0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2--------|--------------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2--------------------|----2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0-----------------------|-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standing                  All al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us4/F#                   Esus4/F#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0--------------0--|-------0---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0--------0-----|----------0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2--------|--------------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2--------------------|----2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2-----------------------|-2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world out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7sus4/B                   E7sus4/B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0--------------0--|-------0---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0--------0-----|----------0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2-----------2--------|----2---------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2-----------------------|-2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|-------------------------|  End of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searching..                  ...for a pl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------------------ Fill II 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0--------------0--|-----------------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0--------0-----|----------0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1--------|-------1-----1h2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2--------------------|----2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0-----------------------|-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------ Fill III 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0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1-----------1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2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ve    ....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2--------------2--|--------2-------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3--------3-----|-----------3-----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2-----------2--------|-----2---------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0-----------------------|--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die for you..            ..highest mou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#m                        F#m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2--------------2--|--------2-------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2--------2-----|-----------2---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2--------|---------------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4--------------------|-----4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2-----------------------|--2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7                        Bm7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2--------------2--|--------2-------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3--------3-----|-----------3-----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2--------|---------------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4--------------------|-----4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2-----------------------|--2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0-----------0--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0-----------0-----------0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1-----------1-----------1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0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4----------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0----------------------------------------|  END of 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us2  X 3                 Asu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0--------------0--|----0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0--------0-----|----0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2--------|----2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2--------------------|----2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0-----------------------|----0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: Verse + Fi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+ Fill II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was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alone against the worl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e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 place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+ Fill 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st and lo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you've given me the will to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we're hungry...love will keep us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+ Fill II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't you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times you've just gotta let it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orld i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before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+ Fill III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I've fou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's no more emptines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we're hungry...love will keep us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RUS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would di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mb the highest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by, there's nothing I would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+ Fill III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I've fou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's no more emptines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we're hungry...love will keep us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RUS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would di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mb the highest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by, there's nothing I would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+ Fill II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was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alone against the worl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e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 place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+ Fill III + E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st and lo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you've given me the will to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we're hungry...love will keep us alive    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Play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r guitar breaks in the course of playing this..blah..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niversity is not responsible for any..blah..neither am i...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  Taib Lokman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  BG7016884@ntuvax.ntu.ac.sg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  Nanyang Technological University, Singapor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Phil Phan &lt;eabu1775@ea.oac.uci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ve Will Keep Us Ali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gles: Hell Freeze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ffen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my first tab so please excuse any errors. I did this by 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 few notes here and there might be extra/switched but you'll kno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ear it. I threw in some bass notes to make it fuller. Since a lo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titive I just tabbed the important stuff. This particular song se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ease the ladies and is an easy acoustic piece, so enjoy. Solo is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live the Eagl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part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4, pop feel - let notes ring out on acoustic gui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0----------0--|-----0---------0-|-----0---------0-|-----0---------0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0------0----|-------0-----0---|-------0-----0---|-------0-----0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2--------2------|---2-------2-----|---2-------2-----|---2-------2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|-----------------|-----------------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0-----------------|-0---------------|-----------------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|-----------------|-2---------------|-2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0----------0--|-----0---------0-|-----0---------0-|-----0-----------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0------0----|-------0-----0---|-------0-----0---|-------0-------0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2--------2------|---2-------2-----|---1-------1-----|---1-------1_2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0-----------------|-0---------------|-----------------|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|-----------------|-----------------|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|-----------------|-0---------------|-0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us goe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             Gb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2----------2--|-----2---------2-|-----2---------2-|-----2---------2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3------3----|-------3-----3---|-------2-----2---|-------2-----2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2--------2------|---2-------2-----|---2-------2-----|---2-------2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0-----------------|-0---------------|-----------------|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|-----------------|-----------------|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|-----------------|-2---------------|-2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u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2----------2--|-----2---------2-|-------0-------0-|-------0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0------0----|-------0-----0---|-----0-------0---|-----0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2--------2------|---2-------2-----|---1-------1-----|---1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|-----------------|-2-------0-------|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-----------------|-2---------------|-----------------|-4-------2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|-----------------|-----------------|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 Felder's Solo goes as follows (use main chord progression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slide on electric guitar, reverb and chorus (?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       F#                  D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10----10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5-5/7\5~~~-----7\5--------------------5-5/7~~~-----7/10----10----10/14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5/6---------------------5/6~~~--------5/6---5/7~~~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4/15--13/14--10\5~~~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not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  Vibr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  Slid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    Slid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    Hammer on/pull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this easy song! Email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