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The Hell Have I?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allt@falcon.cc.ukans.edu (Randall Trow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Have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a half-step (Chords given in regular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b3b2---------------------------|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|----2b3b2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------0---1---0---|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|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b3b2---------------------------|-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|----2b3b2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------0---1---0---|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    F5  E5              D5       D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3---|---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2---|----2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-------3---2---------------0---|----0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-------3---2-------3---2---0---|----0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-------1---0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F5  E5                  D5       D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3---|---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2---|----2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---3---2-------------------0---|----0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---3---2-------3---2---0---0---|----0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---1---0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b3b2---------------------------|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|----2b3b2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------0---1---0---|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|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b3b2---------------------------|-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|----2b3b2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------0---1---0---|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|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e + a 2 e + a 3 e + a 4 e + a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