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k@maya.demon.co.uk (Rich Te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James Taylor "You've got a fri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sorry to all those people who have been waiting for this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it ages ago.  It was about an hour *before* I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definitely 2 guitars.  This transcription is the mai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RH channel on the version I've got (compilation thing)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anyone wanting the fancy overdubs will have to work them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just unplug the right speaker to avoid di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: </w:t>
        <w:tab/>
        <w:t xml:space="preserve">  James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writer:</w:t>
        <w:tab/>
        <w:t xml:space="preserve">  Carol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:   Rich T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2nd Fret: play i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note: where the stave line (---) is doubled (===) make _sure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ld the previous note.  Otherwise they cut off a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ab/>
        <w:tab/>
        <w:t xml:space="preserve">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=========--------------|----3=====----------3=====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0-------0---1===|==----------1======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0-------2-----------|--------0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ab/>
        <w:t xml:space="preserve">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3-------3-----------3-------|0----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0H1-1-------1-------------------|----4---2-----------3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2-----------0-----------|------------0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3-----------3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</w:t>
        <w:tab/>
        <w:tab/>
        <w:tab/>
        <w:tab/>
        <w:t xml:space="preserve">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0-------------------|---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0-----------0-----------|--------2--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2-------------------2-------|----1----------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2-------------------------------|2-----------2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0-----------0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</w:t>
        <w:tab/>
        <w:tab/>
        <w:tab/>
        <w:t xml:space="preserve">  and</w:t>
        <w:tab/>
        <w:t xml:space="preserve">   troubled</w:t>
        <w:tab/>
        <w:tab/>
        <w:t xml:space="preserve">      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</w:t>
        <w:tab/>
        <w:tab/>
        <w:tab/>
        <w:tab/>
        <w:t xml:space="preserve">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0---------------0-------|------------3=====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----0-----------|----0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2---------------|-----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2-------------------|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0---------------------------0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</w:t>
        <w:tab/>
        <w:t xml:space="preserve">      a   helping</w:t>
        <w:tab/>
        <w:t xml:space="preserve">   hand </w:t>
        <w:tab/>
        <w:tab/>
        <w:t xml:space="preserve">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7</w:t>
        <w:tab/>
        <w:tab/>
        <w:tab/>
        <w:tab/>
        <w:t xml:space="preserve">   D7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3-----------|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1-----------|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|----2-----------2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2---------------|0--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0-----------0---------------0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  <w:tab/>
        <w:tab/>
        <w:t xml:space="preserve"> woh</w:t>
        <w:tab/>
        <w:t xml:space="preserve">   nothing's   going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 xml:space="preserve">  Gsus</w:t>
        <w:tab/>
        <w:tab/>
        <w:t xml:space="preserve">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3---------------3---|-------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0---------------1-----------|1P0-------------1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0---------------0-------|-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</w:t>
        <w:tab/>
        <w:tab/>
        <w:tab/>
        <w:tab/>
        <w:t xml:space="preserve">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0-------------------|--------0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|-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1------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2-------------------2-------2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  your  eyes  and</w:t>
        <w:tab/>
        <w:t>think of me</w:t>
        <w:tab/>
        <w:tab/>
        <w:t xml:space="preserve">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</w:t>
        <w:tab/>
        <w:tab/>
        <w:tab/>
        <w:tab/>
        <w:t xml:space="preserve">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0-----------------------|------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----2-------0---|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2-------0H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2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0-------------------------------|0----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</w:t>
        <w:tab/>
        <w:t xml:space="preserve">     I</w:t>
        <w:tab/>
        <w:t xml:space="preserve">  will</w:t>
        <w:tab/>
        <w:t>be</w:t>
        <w:tab/>
        <w:t xml:space="preserve">   there</w:t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7</w:t>
        <w:tab/>
        <w:tab/>
        <w:tab/>
        <w:tab/>
        <w:t xml:space="preserve">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------------|--------------------2====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------------|--------3-----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0---2---0---|--------4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0H2-------------|----4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0-------------------------------|2------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en up</w:t>
        <w:tab/>
        <w:tab/>
        <w:tab/>
        <w:t xml:space="preserve">   even  your  dark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7sus </w:t>
        <w:tab/>
        <w:tab/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------------|--------0-------2-------3H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1-----------|-------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2---------------|----2-------2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0---------------0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0-------------------------------|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ght </w:t>
        <w:tab/>
        <w:tab/>
        <w:tab/>
        <w:tab/>
        <w:tab/>
        <w:t xml:space="preserve">     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ab/>
        <w:tab/>
        <w:t xml:space="preserve">   G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3-----------|------------2========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0-----------------------|----0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0---------------|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3-------------------|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</w:t>
        <w:tab/>
        <w:t xml:space="preserve">      out   my</w:t>
        <w:tab/>
        <w:t xml:space="preserve">      name</w:t>
        <w:tab/>
        <w:tab/>
        <w:tab/>
        <w:t xml:space="preserve">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ab/>
        <w:t xml:space="preserve">  C/B</w:t>
        <w:tab/>
        <w:tab/>
        <w:t xml:space="preserve">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0---3===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----1-------|--------1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----0-----------|----0-------0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3---------------2---------------|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</w:t>
        <w:tab/>
        <w:t xml:space="preserve">    where-ever</w:t>
        <w:tab/>
        <w:t xml:space="preserve">  I</w:t>
        <w:tab/>
        <w:t xml:space="preserve">  am</w:t>
        <w:tab/>
        <w:tab/>
        <w:t xml:space="preserve">   I'll come    r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ab/>
        <w:t xml:space="preserve">      G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2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0-----------0-----------|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0-------0-------|----0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3-------------------|3-----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</w:t>
        <w:tab/>
        <w:tab/>
        <w:tab/>
        <w:tab/>
        <w:tab/>
        <w:t xml:space="preserve">       to  see you   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3---3---3-------3---|--------3--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1---0H1-0-------1---|--------1-----------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2---------------2-------|----2--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0-------------------------------|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ab/>
        <w:tab/>
        <w:t xml:space="preserve">   G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------------|----2-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0-----------0---------------|----0---0-------0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0-----------0-------|------------------0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--------3-----------|3--------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er  spring  sum-mer or  fall</w:t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note off beat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1-----------|----1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0---------------|0H2-----2P0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2---0---0---2P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3-----------3-----------3-------|------------------2(H)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got to  do  is      call</w:t>
        <w:tab/>
        <w:tab/>
        <w:tab/>
        <w:t xml:space="preserve">     And I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ab/>
        <w:t xml:space="preserve">  C/B</w:t>
        <w:tab/>
        <w:tab/>
        <w:t xml:space="preserve">   D7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3=============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----1-------|--------1=============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----0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3-----------3---2-----------2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</w:t>
        <w:tab/>
        <w:t xml:space="preserve">   there  yeah yeah   yeah</w:t>
        <w:tab/>
        <w:tab/>
        <w:t xml:space="preserve">     you've got a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d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aj7 </w:t>
        <w:tab/>
        <w:t xml:space="preserve">  Fsus2 </w:t>
        <w:tab/>
        <w:t xml:space="preserve">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0---------------3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1---------------1---|--------1---------------1P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2---------------2-----------|----0-------0-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3---------------3---------------|----------------0H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t  good to know        that you got a 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ab/>
        <w:tab/>
        <w:t xml:space="preserve">   G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3-----------|------------2=====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0H1-------------|----0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0-----------0-------|0-------0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----------------3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 can be      so      cold</w:t>
        <w:tab/>
        <w:tab/>
        <w:tab/>
        <w:t xml:space="preserve">      They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0=====--------------|----0=======--------0=====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1-----------|--------1---------------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0-------|-------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2H3---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3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t you</w:t>
        <w:tab/>
        <w:tab/>
        <w:t xml:space="preserve">  and  de- sert you</w:t>
        <w:tab/>
        <w:tab/>
        <w:t xml:space="preserve">    Well they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7</w:t>
        <w:tab/>
        <w:tab/>
        <w:tab/>
        <w:tab/>
        <w:t xml:space="preserve">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0-----------3-------------------|----3-------3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0-----------0-----------|----3-------0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3-------0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2-------------------2-------|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</w:t>
        <w:tab/>
        <w:t xml:space="preserve"> your soul</w:t>
        <w:tab/>
        <w:t xml:space="preserve"> if you    let them    Oh     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7sus </w:t>
        <w:tab/>
        <w:tab/>
        <w:tab/>
        <w:t xml:space="preserve">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=========--3============-------|2=======================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|2=======================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0=========--0============-------|0=======================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you   let them                                     You j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wn and troubled, and you need a helping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, whoh nothing is go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your eyes and think of me, and soon I will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ghten up even your darkes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all out my name, and you know wherever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ome running, oh yeah babe, to see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, spring, summer or fall, all you got to do 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be there, yeah yeah yeah, you've got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ky above you should turn dark and full of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ld north wind should begin to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head together, and call my name out lou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'll be knocking a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in't it good to know that you've got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can be so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hurt you, yes and deser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your soul if you l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don't you l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a good time, _all_ the time"  -   Viv Sav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