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"Nine Lives"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m -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-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rry plays this during the C7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3-3-3-3-3-3-2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7--7--7------6--6--5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5--5--8--5---5--5--5--8-8b----r~~~~~~~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several times, then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7--7--7------6--6--5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5--5--8--5---5--5--5--8--5~~~~~~~~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a cockroach in my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a needle in my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feel like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B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 me to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think the Buckle up straight jack part starts wit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G    A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 up straightjack sanity is such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