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Jury(Tyler/Perry/Vall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Vac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y 1991 issue of GFTPM says that this song is in "open D" tuning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really familiar with open D, I just transcribed it in drop D.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miliar with open D can make amends when(and if)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're on your own with th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-                                 |--PM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3-b-----0----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3p0-------------3p0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0h3-----3---------------3p0---(0)----0-0-0--3p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3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3b---3r--0-----3b--0---0-------0--0-----0------3p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3p0------------3p0-------3---------------------3p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0h3------0h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3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3b---3-r--------------0------3-b--r-0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3p0-------------5-3p0---------3p0----------3p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0h3-----------------------3p0----------------------3p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0-------3b------0-----3b--0-------0------3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3p0------------3p0----------------3h5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0-3-------------------------------3p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0-5b--r-0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3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----------------3-----3-0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0-0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x-7p5-----x-5p3--3-----x-3p2--------------3p0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0---------0------------0-------------0h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part is very similar to(if not exactly like) what Brad pl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lugged version of the song. On the PV album it's played on an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1--------------3--------------5------------5-----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0---(0---------0---(0---------0---(0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0--------0)----3--------3)----5--------5)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2--------------2--------------4---------------6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riff, just move the second chord up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quite make out what Joe plays for this part yet. When I figure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post it. In the meantime, if you know it, you're more than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 to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riff, both guitars play this(w/distor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7-7-9-7--7-7-9-7--7-7-9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5-5-5-5--5-5-5-5--5-5-5-5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3(electric guitar w/distort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9p7-------7p5--------5p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0h7-------0h5--------0h4--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0h5--0h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part I also based on Brad's unplugged performance. I think Jo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hords. Correct me if I'm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7-7-9-7---3-3-5-3--10-10-12-10--10-10-12-1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5-5-5-5---1-1-1-1---8--8--8--8---8--8--8--8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use these riffs(or slight variations of them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ong. Have fun with it and write me with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(cbriney@gnn.com, meunier.1@osu.edu after 9/25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ercussive noise made with frett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= barely aud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9 Aug 1996 01:20:4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briney@gnn.com (Bryson Meun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vid C. DeMeglio" &lt;demeg@pop.erol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RYSON:  hangman j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as far as the chord progressions go, they aren't power chords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 figured it out.  brad's got all his string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,G,C,F,A,D) and the first chor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ords are with this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chords, he lets the G string r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A                   B               C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k so much hootch, it made my eyes be gettin bl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A                   B               C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my memory ain't too 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A               B               C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to say she didn't get what she d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A                  B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at's the way it looked from here boy when you line the track a lack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boy when you line the track a lack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G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boy when you line the t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at joe plays...but it works out cool if the other guit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ropped D (D,A,D,G,B,E) and keeps the low D open wh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otes of the 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w 3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-0-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x--0--2--3--5--and so on, up the fretboard for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--0-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A  B  C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joe being in open D (from Gtr. Mag), i think they me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ide part in the beginning...of course, open D is (D,A,D,F#,A,D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work in both open &amp; dropped tunings cause the first 3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retty sure brad's part is all dropped...watch the video, and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guitar lined up, it is...i think joe's in dropped D, 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ame guitar for the whole set &amp; probably did't have time to r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