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 From: ADI@chemie.uni-regensburg.de (adi)</w:t>
      </w:r>
    </w:p>
    <w:p>
      <w:pPr>
        <w:pStyle w:val="PreformattedText"/>
        <w:bidi w:val="0"/>
        <w:spacing w:before="0" w:after="0"/>
        <w:jc w:val="left"/>
        <w:rPr/>
      </w:pPr>
      <w:r>
        <w:rPr/>
        <w:t>{t:So Long, Marian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st:Leonard Cohe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e over [A]to the window, my little darling,[Bm]</w:t>
      </w:r>
    </w:p>
    <w:p>
      <w:pPr>
        <w:pStyle w:val="PreformattedText"/>
        <w:bidi w:val="0"/>
        <w:spacing w:before="0" w:after="0"/>
        <w:jc w:val="left"/>
        <w:rPr/>
      </w:pPr>
      <w:r>
        <w:rPr/>
        <w:t>[D]I'd like to tr[D]y to read your palm.[A]</w:t>
      </w:r>
    </w:p>
    <w:p>
      <w:pPr>
        <w:pStyle w:val="PreformattedText"/>
        <w:bidi w:val="0"/>
        <w:spacing w:before="0" w:after="0"/>
        <w:jc w:val="left"/>
        <w:rPr/>
      </w:pPr>
      <w:r>
        <w:rPr/>
        <w:t>[G]  I used to think I was some kind of Gypsy boy,[D]</w:t>
      </w:r>
    </w:p>
    <w:p>
      <w:pPr>
        <w:pStyle w:val="PreformattedText"/>
        <w:bidi w:val="0"/>
        <w:spacing w:before="0" w:after="0"/>
        <w:jc w:val="left"/>
        <w:rPr/>
      </w:pPr>
      <w:r>
        <w:rPr/>
        <w:t>[F#m]  before I let you take me home.[E][Esus4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soc}</w:t>
      </w:r>
    </w:p>
    <w:p>
      <w:pPr>
        <w:pStyle w:val="PreformattedText"/>
        <w:bidi w:val="0"/>
        <w:spacing w:before="0" w:after="0"/>
        <w:jc w:val="left"/>
        <w:rPr/>
      </w:pPr>
      <w:r>
        <w:rPr/>
        <w:t>[E]    [E7] Now [A]so long, Marianne,    it's ti[F#m]me that we bega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E]lau[Esus4]gh  and [E]cry [E7]and  [E]cr[Esus4]y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E]laugh ab[E7]out it all aga[A]in.    [Asus4][A][Asus4][A]</w:t>
      </w:r>
    </w:p>
    <w:p>
      <w:pPr>
        <w:pStyle w:val="PreformattedText"/>
        <w:bidi w:val="0"/>
        <w:spacing w:before="0" w:after="0"/>
        <w:jc w:val="left"/>
        <w:rPr/>
      </w:pPr>
      <w:r>
        <w:rPr/>
        <w:t>{eoc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 you know that I love to live with you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you make me forget so very mu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forget to pray for the ang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the angels forget to pray for 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c:Choru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met when we were almost yo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ep in the green lilac pa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eld on to me like I was a crucifix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 went kneeling through the da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c:Choru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letters they all say that you're beside me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why do I feel alone?</w:t>
      </w:r>
    </w:p>
    <w:p>
      <w:pPr>
        <w:pStyle w:val="PreformattedText"/>
        <w:bidi w:val="0"/>
        <w:spacing w:before="0" w:after="0"/>
        <w:jc w:val="left"/>
        <w:rPr/>
      </w:pPr>
      <w:r>
        <w:rPr/>
        <w:t>I'm standing on a ledge and your fine spider web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astening my ankle to a st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c:Choru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now I need your hidden l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'm cold as a new razor bl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left when I told you I was curio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never said that I was br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c:Choru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h, you are really such a pretty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see you've gone and changed your name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just when I climbed this whole mountainsi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ash my eyelids in the rai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c:Choru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h your eyes, well I forgot Your e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body's at home in every sea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come you gave away your news to ever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said was a secret for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c:Choru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leave, where will I keep you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y heart as some men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 who was born to love ever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y should I keep you so far awa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c:Chorus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