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n't play guitar or keyboard, hit [D]ele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ached the point where I can play certain parts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TAB, just by listening.  I don't always get it righ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play these two songs your comments would be welcome. 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8]                   [x4]   E5(palm 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7--0------------|--/9--12--0--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/5----------3-5-3---|----------5-----3-5-3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.---------------------.|.---------------------.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.---------------------.|.---------------------.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|-----------------------|-22222222-|-222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|-----------------------|-00000000-|-0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..........cr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o they ever play this live?  If anyone can figure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cky slap-bass part that Steven plays on the keyboard then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 I reckon that this song is in the key of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figured out that little slap-bass thing in "The Movi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 it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5--2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0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anscricribed it on a piano. That should be good enough for gov't &amp;lt;G&amp;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cav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unsetStrip/Club/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Wolfenstein 3D desktop the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