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ficial Red by Mad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nrico Corinti (eddie@ascu.unian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(n)  =bend up(till n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=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=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   =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   =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^    =pu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of song follows this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2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-2^(3)--0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w ben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song is a jam of components and it's a great b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y the solos in E pentatonic with Wah-Wah and ligh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song is great, so you can play it like you fee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a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 eddie@ascu.unian.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