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r@stack.urc.tue.nl (Eric Rayma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eagles-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Dec 1993 08:04:3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7--10--12--|------9----------9----------|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7-----7-----7----------------|--11-----11-------------11--|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7-----------7-----7---9---|--11---------11-----11------|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9-------------------|--8-------------------------|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9----------------------------|----------------------------|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7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5--5--7--5--------5--7--7-----|-----7-----7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5-----------------5-----------7--|--7---------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|--7-----7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---------------7--------7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----7--------7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---------8--------8--10^h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---7-----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10----------10----------10-------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------------------------------10----------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11--11------11--1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----7--------7--7---------|------9------9----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8--8--------8------|----------------1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9--------------------9---|--11-----11---------1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10--|-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7--7-----10--------7--7-----------|------9--------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7-----7------7--7--------7--------|--11-----11-------------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-------------------------7^h9--|--11---------11----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9------------------------|--8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9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7--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5--5--7--5--------5--7--7-----|-----------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5-----------------5-----------7--|--7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|--7-----7---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---------------7--------7--------|--9--------9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----7--------7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---------8--------8--10^h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---7-----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10----------1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--------------------------10-------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11--11------11--11------1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12----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----7--------7--7---------|------9------9----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8--8--------8------|----------------1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--9--------------------9---|--11-----11---------1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10--|-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RO is now repeated as the first half of verse 1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ake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7--|--9b(10)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7^h10-----|----------------~~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b(11)------------|----------9^h11^p9--7--9--9b(11)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~~~----------------~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b(8)--9--9^p8^p7--7b(8)r(7)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9--9b(11)--7-------~~--7--9--9b(11)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9^p8^h9-------------------9^p7^h9^p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7--10--7-------------~~~~~--7-----10b(12)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b(12)------------10^p7^h10--8b(9)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|^^--10--10b(12)r(10)--7---------------10--------------(10)X--(10)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10--10b(12)------(12)r10--8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b(11)------(11)r9^p7--7/6--7--7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  PH  --------------------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^h9/12--11b(12)r11--9------9--11b(12)--11b(12)--11b(12)r11--9--7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1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7--10-------------7--------~~~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b(11)---------9b(11)--------9^p7--9b(11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7----------7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7--10------------------------7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b(11)---------9b(11)-----9b(11)--------9b(11)-----(11)r9^p7^h9^p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~~~~~~--(7)/--|--9b(10)(then release 1/4)----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b(11)--------|----------------------------9-----7(bend up 1/4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7-----------------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10b(12)r10--10b(12)-----10^p7--10b(12)------10--12--11--10--9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12---------------1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12--15------15--17b(19)------(19)r17--15--17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4b(16)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14--16--17--17b(19)-----------~~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7b(19)-----------------------(19)r17--15--17--17^p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17--17-----------~~~~~~~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7b(19)----------(19)r17--17b(19)--(19)r17^p15^h1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17--17-----------~~~~~~~--14^^^^^^^^--17b(19)^^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7b(19)----------(19)r17--17b(19)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19^p18^p1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^^(19)----------------------------------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12-----------12------------------|--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15b(16)------15b(16)----------------------|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16\12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14--13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nd from 12 to 14 and release gradually over the next 9 no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is an E at the 12'th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2b(14)r(14)r(14)r(14)r(14)r(13)r(13)r(13)r(13)r12--12^p10------12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---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10----------------------------10\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(11)r9------9------9--11-------7--9b(11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12-----1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5^p12--14^p10--12^p8--10^p7--8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16^p12--14^p11--12^p9--11^p7--9--0^h4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5^h7^p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5^h7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~~  ~~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4--12^p10--10^p9--10-~--|--~--~--~~--~~--|--~~--9---10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5--10^^^^---------7--7--|--8--8--10--12--|--11--11--12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4--11^^^^--11^p9--7--7--|--9--9--11--12--|--1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|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|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|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4--10------14--10------14--10------14--10------14--1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12--12--12--12--12--12--12--12--12--12--12--12--12--12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2--9-------12--9-------12--9---1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1--11--11--11--11--11--11--11--1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2--9-------12--9-------12--9-------12--9-------12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--10--10--10--10--10--10--10--10--10--10--10--10--10--10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7-----10--7-----10--7--1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9---9--9--9---9--9--9---9--1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7-----10--7-----10--7-----10--7-----10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-8--8--8---8--8--8---8--8--8---8--8--8-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5-----10--5-----10--5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7---7--7--7---7--7--7---7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8-----12--8-----12--8-----12--8-----12-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9--9--9---9--9--9---9--9--9---9--9--9---9--9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4--11------14--11------14--11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1--11--11--11--11--11--11--11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    (fad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4--10------14--10------14--10------14--10------14--1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12--12--12--12--12--12--12--12--12--12--12--12--12--12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2--9-------12--9-------12--9---1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1--11--11--11--11--11--11--11--1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2--9-------12--9-------12--9-------12--9-------12--9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0--10--10--10--10--10--10--10--10--10--10--10--10--10--10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7-----10--7-----10--7--1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9---9--9--9---9--9--9---9--1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7-----10--7-----10--7-----10--7-----10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-8--8--8---8--8--8---8--8--8---8--8--8-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0--5-----10--5-----10--5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7---7--7--7---7--7--7---7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8-----12--8-----12--8-----12--8-----12-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-9--9--9---9--9--9---9--9--9---9--9--9---9--9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4--11------14--11------14--11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1--11--11--11--11--11--11--11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