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Fault(S.Tyler,B.Whit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bum "R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hythm parts for this song were transcribed by De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ob &lt;edj1234@Umoncton.CA&gt; and were (gratefully) taken from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sley's (now defunct)Aerosmith tab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ads(that is,everything in standard tuning) humbly tran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(w/volume pedal or r.hand pinky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&lt;    &lt;    &lt;    &lt;    &lt;    &lt;    &lt; (door sound)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--------------------------------------------------0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------------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-----------------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2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1----4---------2--------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4---------2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tro on "Rocks." The version on "Gems"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solo(w/wah,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 &lt;+ &lt;+                           (1/4)                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-------------7b---(7)-r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9----------------------7b-r---------9b-----------9-11-11b-r~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9-----7----------------7b-r-7-7\11--------(9)\11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9-----7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8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 (rhythm) guitar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h4-4-4-4-4-4-4-4-4--4-4-2--2-2-2-2-2--2-2-2-2--2--2-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h4-4-4-4-4-4-4-4-4--4-4-2--2-2-2-2-2--2-2-2-2--0--2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2-2-2-2-2-2-2-2-2--2-2-0--0-0-0-0-0--0-0-0-0-----0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I must be dreamin', what else could this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2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h4-4-4-4-4-4-4-4-4-4-4-4--2h4-4-4-4-4-4-4-4-4-4-4-4-4--2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h4-4-4-4-4-4-4-4-4-4-4-4--2h4-4-4-4-4-4-4-4-4-4-4-4-4--0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2-2-2-2-2-2-2-2-2-2-2-2----2-2-2-2-2-2-2-2-2-2-2-2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1(After "The prophets are all stinkin' drunk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8p6h8p6h8p6h8p6h8p6h8(etc...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 are full of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/9-9-9-9-9-10-10-------x3 ---10-9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/9-9-9-9-9-10-10-------   ---10-9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5/7-7-7-7-7-8--8--------   ---8--7-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rhyme and reason, everyone's to bl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verse r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  you're so sorry   don't be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7--7----2------4--7--7-----2-----4-4--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7--7----2------4--7--7-----2-----4-4--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5--5----0------2--5--5-----0-----2-2--5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-----------------------|--------------------------|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13b------11------9-----|---13b-r------------------|13b-r-b-r-b-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14------11--------|---------14---16------14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-------------|------------------15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|-------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|-------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s know and now he's blown it upside down and hell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5---5---5----5---4---4----4-----4--3--3---3----3---2-2-2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3---3---3----3---2---2----2-----2--1--1---1----1---0-0-0-0-0-0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 an awful job and now they say it's nobody's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7---7---7---7-----6--6--6--6--6--6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7---7---7---7-----6--6--6--6--6--6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5---5---5---5-----4--4--4--4--4--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1234@bosoleil.ci.umonc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solos may be incorrectly transcrib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right key anyway. Make amends where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solo(w/wah,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+ &gt;o    &lt;+ 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1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9------------------------------------4-0h1p0------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--9----------------1-3-3b-r-b-r------------1---1-3-3---3-1-3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9---(9\14/1)---3----------------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13~~~--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9-11-11b-rp----9--------------1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8-8-10-------------11---11-11--11\1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-1-3-3\10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17-b----r-1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6-13---------------------------------14--------------13--1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16-14----x-16-14-----14-16b--r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15----------15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3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16\18---18-18p17p16----16-----------18-17-16-----16-\18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17----16-14--14----------17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feedback for a while after the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solo(w/wah,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6-6-4--------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3---3-3b--rb--r-----1---1-1-3\5-------5-3-5-5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4h6-6-6-6---3-------------1h3---3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h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6-------------------------------10-12-12b-r-10-12--------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5-3----------------------9-11-------------------11-9-1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6-x-x--9b---rp7---7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12---------1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2b-r-10-12-10--------------9-11b----r-11-13----12b-r10-12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11-11-11--11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13----13--13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13----13--------16-13h16p13----13---------------1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1-9\12-----------------------------16----16--14-14-16b----16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16-18-18b-r-18p1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17b--17b--17b--17b--------------------18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14----14--14b-r--16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16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16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18p16-18----------------------------18p16-16\18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18p16-18----16/---14-16b-r------------------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18------------------------------(15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ad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14--------------14--------14-16----14-16-16b-rp1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5-15-----15-15-15-15-----15-15--------15----------------1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16b--r-16b--r-16b--r-16b--r-16b--r-16b--r-18b----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4----14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15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arely aud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16b--r-16b--r-18b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16b-r-16b-r--18-16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8--------------------16h18p16-18----16-16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17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r--16b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with any comments,questions,corrections or ad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nier.1@osu.ed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is song is the primary reason to revere Brad Whitfo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layed every note on it. Other good reasons: Voodoo Medicine 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and Queens, Last Child, Round and Round (the list goes o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B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ercussive noise with fretting hand acros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 = open 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 = closed 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= increase volum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