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enis Jacob &lt;edj1234@Umonc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erosmith-fans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nobody gets pissed off at me cause I inserted my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Open A - E  A  E  A  C#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2 +2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7-7-7-7-7-7-7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7-7-7-7-7-7-7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7-7-7-7-7-7-7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5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2-3-4-3-2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mate honey, beat you at your own damn ga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5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7-7-----------------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7-7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7-7-0-2-3-4-3-2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s I win, tails you lose, Lord it's such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7-7-7-7-7-7-7-7-7-7-12-12-12-12-12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7-7-7-7-7-7-7-7-7-7-12-12-12-12-12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7-7-7-7-7-7-7-7-7-7-12-12-12-12-12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cond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ice honey you the salt, you the queen of the 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7-7-7-7-7-7-7-7-7-7-12-12-12-12-12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7-7-7-7-7-7-7-7-7-7-12-12-12-12-12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7-7-7-7-7-7-7-7-7-7-12-12-12-12-12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mate honey you're the only one who's go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5-5-5-5-5-5-5-5-5-5-7-7-7-7-7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5-5-5-5-5-5-5-5-5-5-7-7-7-7-7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5-5-5-5-5-5-5-5-5-5-7-7-7-7-7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, CHECKMATE DON'T BE LATE TAKE ANOTHER PU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7-7-7-7-7-7-7-7-7-7-7-7-7-7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7-7-7-7-7-7-7-7-7-7-7-7-7-7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7-7-7-7-7-7-7-7-7-7-7-7-7-7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1234@bosoleil.ci.umoncton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