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in' Pneumonia &amp; The Boogie Woogie F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---2-4-2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3-4-------0-2-3-4---2-------2-4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0---3-4-------0-2-3-4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