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(Gtr. 1 - 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7sus4           A       Asus4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0----------|-----0-------------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9---------0--0----------|--5--5----5--5--5--5--5--5--5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9---9--9--7--9----------|--6--6h7--7--7--7--7--7--7--6--6--6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9--9--7--7---0--0---|--7--7----7--7--7--7--7--7--7--7--7--5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7--7--7--9---0--0---|--0--0----0-----0--0--0--0--------0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0---|------------------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        E7sus4                     A       Asus4    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0--------------|----0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9--9--0---------0--------------|----5----5-5-5---5---5--5--5---5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/9---9--9--7--7-7----9--9-9-9-------|-6--6h7--7-7-7-7-6h7-7--7--6h7-7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9--9--7--7-7-7--7--7-7-7--0--0-|-7--7----7-7-7-7-7---7--7--7---7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9/11--7--7--7---------9---------0--0-|-0-----------0---0---0--0--0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0-------------------------0-|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(Gtr. 1 si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E7sus4           A      Asus4  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are falling all 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7sus4             A 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as on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E7sus4      A     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you     I'm much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E7sus4          A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h a pleasan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7sus4             A          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w it's time for me to 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E7sus4         A   A7sus4    A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umn moon lights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7sus4                   A   Asus4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 smell the rain and with it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E7sus4    A 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headed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j7     F#m7   G#m7           A          A/C#  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4---------------------------|--0------------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2------7-----------|--5-----------2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--------2------4--4--4-----|--6-----------2----1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4--4--4--0--|--7--7--------2-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2-----4------6--6--------|--0--0-0--7---4-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0--2--0---4-----------|----------0---2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2 (electric)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0-----0-----------------|--------0---0----------0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0----0-0--0---0-0----0--0---|-0--0---0-0---0----------------0--0--0-0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1-----9--9-----9h11----7p6-|----6p4---------------11b(13)p9---9----9h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|----------------7p6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-------------------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h,         some - times  I gr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j7     F#m7   G#m7           A          A/C#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4---------------------------|--0-----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2------7-----------|--5-----------2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--------2------4--4--4-----|--6-----------2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4--4--4--0--|--7--7--------2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2-----4------6--6--------|--0--0-0--7---4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0--2--0---4-----------|----------0---2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 2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0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0--0--0-0---0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1b(13)p9---9----9h11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,                but I  know I've got one thing I've go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D  E        A5       G5      D5        D      D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0----------0---0-------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|----5--5--5--5\3--3---3-------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0--0-------0---0--0-0-----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--7--------7\5---------0-0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----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2 (electric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2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9------------------|--3/5-----5--5\3---3--3------3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------------------0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5/7--------7\5------5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7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ble on,      and now's the time,  the time is now  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D  E        A5       G5      D5        D      Dsus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0----------0---0-------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|----5--5--5--5\3--3---3-------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0--0-------0---0--0-0-----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--7--------7\5---------0-0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----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2 (electric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2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9------------------|--3/5-----5--5\3---3--3------3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------------------0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5/7--------7\5------5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7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 my song.  I'm goin' 'round the world, I gotta find a gir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D  E        A5       G5      D5        D      Dsus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0----------0---0-------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|----5--5--5--5\3--3---3-------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0--0-------0---0--0-0-----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--7--------7\5---------0-0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----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2 (electric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2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9------------------|--3/5-----5--5\3---3--3------3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------------------0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5/7--------7\5------5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7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way,      I've been this way ten years to the day,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       D  E        A5       G5      D5        D      Dsus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0----------0---0-------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|----5--5--5--5\3--3---3-------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0--0-------0---0--0-0-----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--7--------7\5---------0-0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----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2 (electric)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2---2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9------------------|--3/5-----5--5\3---3--3------3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9--9--9--7--9\-----|-------------------------0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9--9--9--7--7\-----|--5/7--------7\5------5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7--7--9\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ble on,          find the queen of all my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: (two overdubbed elect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  Asus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5------|-15p14h15--15p14h15-15p14h15-----15-14-1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 2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 3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2------|-12p10h12--12p10h10-12p10h12-14--12-10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E7sus4              A 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no time to spend i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E7sus4              A 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come to b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E7sus4                  A        Asus4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our health we drank a thousand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E7sus4          A    Asus4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ime to ramb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E7sus4   A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E7sus4   A7sus4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E7sus4   A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E7sus4   A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j7  F#m7  G#m7  A  A/C#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j7  F#m7  G#m7  A  A/C#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(overdub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12-------------12-------------12------|-12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15-14-12-------15-14-12-------15-14-|---15-14-12----12-14--12-14--12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14-------------14----------|------------14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(Gtr. 2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(Gtr. 3)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4p12---------14p12---------14p12---|-14p1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14p11---------14p11---------14-|------14p11----11-14--11-14--11-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14------------14----------|-----------14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E7sus4           A       Asus4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0----------|-----0-------------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9---------0--0----------|--5--5----5--5--5--5--5--5--5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9---9--9--7--9----------|--6--6h7--7--7--7--7--7--7--6--6--6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9--9--7--7---0--0---|--7--7----7--7--7--7--7--7--7--7--7--5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7--7--7--9---0--0---|--0--0----0-----0--0--0--0--------0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0---|------------------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 2 (electric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9--9--9-----------|----------9-9--9--7---7-7-7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9-9--9--9-------9-9-|-----9h11-----11--7h9-----9--6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9h11-----11--9--9p11-----|11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's a tale that can't be told;                       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        E7sus4                     A       Asus4    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0--------------|---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9--9--0---------0--------------|----5----5-5-5---5---5--5--5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/9---9--9--7--7-7----9--9-9-9-------|-6--6h7--7-7-7-7-6h7-7--7--6h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9--9--7--7-7-7--7--7-7-7--0--0-|-7--7----7-7-7-7-7---7--7--7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9/11--7--7--7---------9---------0--0-|-0-----------0---0---0--0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0-------------------------0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tr. 2 (electric)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9--9--9-----------|----------9-9--9--7---7-7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9-9--9--9-------9-9-|-----9h11-----11--7h9-----9--6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9h11-----11--9--9p11-----|11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I hold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uitar si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E7sus4       A       Asus4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ears ago in days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E7sus4              A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gic filled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E7sus4     A            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was the darkest depths of Mo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E7sus4  A   A7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a girl so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E7sus4            A  Asus4      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ollum, the evil one, crept up and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E7sus4    A   Asus4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j7  F#m7  G#m7  A  A/C#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in't nothin'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j7  F#m7  G#m7  A  A/C#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de with vocal ad li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