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offin@acs.ucalgary.ca (Jeffrey Go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LADY LAY by Bob Dyla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Bm  F  Am  G  Bm  F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Bm   F             Am            G  Bm  F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, lady, lay, lay across my big brass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Bm   F             Am            G  Bm  F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, lady, lay, lay across my big brass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Em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colours you have in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Em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how them to you and you'll see them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Bm   F             Am            G  Bm  F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, lady, lay, lay across my big brass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, lady, stay, stay with your man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reak of day, let me see you make him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othes are dirty but his hands ar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the best thing that he's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, lady, stay, stay with your man a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   D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ait any longer for the worl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      Am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cake and ea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   D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ait any longer for the one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's standing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, lady, lay, lay across my big brass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, lady, stay, stay while the night is still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ng to see you in the morn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ng to reach for you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, lady, stay, stay while the night is still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Bm  F  Am  Bm  C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lav.torvund@jus.uio.no (Olav Torv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song originally is played in the key of A, so one have to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 one whole step. Note also that it is played with chords mov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s in the "Lay lady lay"-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n 5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in 4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in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also note the use of Asus4 in the B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