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vin Gardner &lt;code@wam.um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0 Jun 1995 13:54:24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/m/bob_marley/get_up_stand_up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Up St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Bob Marley and the Wa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kevin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@wam.um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-6-6-x-6-6---x-6-8---x-6-6-x-6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layed tw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he other guitar plays Cm for the rest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looks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layed tw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tes played wityh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 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------------|-----------|-------------|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------------|-----------|-------------|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------------|-----------|-------------|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5-----------|---5-------|-5-----------|-------5--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--6-5-6-5---|-6---------|---6-5-6-5---|-----6---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6-8-|-----------8-|-----3-6-8-|-----------8-|-8-8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7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5---|-8-----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6-8-----|---6-8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8---------|--------6-8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