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Dean by the Goo Goo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Daryl Landcastle and goo@soong.heinous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 Goo Dolls Web Site: The World of 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ong.heinous.net/~go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art of the song is D - A - G - G, through the int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and most of the choruses. The pre-chorus and the 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ruses ("I wanna be oversexed...") is Em - G - A -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open chords played on an acou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thin' to do but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' 'bout all the stupid things that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ain't nothin' but a cl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had a wish, I swear I'd wish, I'd wish for just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even think about all the things my wish'd 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na be oversexed and underworked and look a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ch a j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jus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stories of the actors and the movi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' here watchin' the old men drinkin' at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bout Dean and all the things he shoulda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bout Dean and all the ways he coul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d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n't give a shit about anything cause I'd be suc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n't really do me much good just cryin' at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ut I'm overworked and undersexed and look a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ch a wr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jus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' crazy cause I'm always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' crazy, no one calls m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bout Dean and I know Dean he woul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s Dean I know there'd be somebo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re'd be somebody there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I think about all the really cool things I could do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go and tell me that you found out Dean was g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be 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ymo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