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n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inie01@solix.fiu.edu (david a pinie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/intro     fill 1          fi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F#5/G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3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3--|--15p12----------|--15p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5--|-------14--------|-------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2--4/5-----|---------12~~~~--|---------11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2-2--4/x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0--2/3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variation   2n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5   F#5/G      E5 F#5/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0--|---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0--|---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2--4/5--0--|--2-2--4/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2-2--4/x-----|--2-2--4/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0--2/3-----|--0-0--2/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very once in a while, change the verse riff with one of the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ariations. a second (lead) guitar plays the fills over the riff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rus "let the su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hythm guitar -lea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|--4b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8--6--4-3--|--------4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8--6--4-3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6--4--2-1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re's also a transition period between the chorus rhyth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the restarting of the verse riff, that's just an E5/F#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slide, and held out, nothing special.                      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abe Marin (ACebdQmN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rrect version of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la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intro                  wah lick ove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2-2-2-5-                      e--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3-3-3-6-                      b-------9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3-3-3-6-                      g---------------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1-1-1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nder solo are(no rhythm): C5-G5,,,and AFLAT5 -C5-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