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arlan L Thompson &lt;harlant@uhunix.uhcc.Hawaii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HAVE YOU ANYTIME- George Harrison and Bob Dy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aj7          B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in here, I know I've bee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7               G   Am  Em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into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j7           B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you, let me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7               G  Am  Em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roll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E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have is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       F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see is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     D/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glad to hold you in my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/B          D/Bb  A  Asus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have you an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say it, let me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lay it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you, let me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grow upon you ...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in here, I know I've bee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into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you, let me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roll it to you ...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aj7: x x 5 4 3 2  Bmaj7: x x 8 7 6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7:   x 3 5 3 5 3  Asus4: x 0 2 2 3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/C:   x 3 0 2 3 2  D/B:   x 2 0 0 3 2  D/Bb: x 1 0 0 3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om All Things Must Pass, 1970.  P.S. does anyone know the ch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Apple Scruffs from this album?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t by Harlan at harlant@hawaii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