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Know Somethin' ('bout you)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n (aileen.arboleda@mci2000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ro on gui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E-11-12-12-12-12-12-] Intro B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1-12-12-12-12-12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11-12-12-12-12-12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5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7---5---------------------5-6-7--7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5-3---0---0-7-6-5-3-------5-3------------7-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4-5---------------------3-4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For Gui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E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5---------------------------------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5-7-5--------5---------------------5-7-5-------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5-7-5--5-6-7---7-5-----------------5-7-5--5-6-7----7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7-6-5-3-----------------------------7-5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-3-4-5---------------------------5--3-4-5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on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5----------------------------------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5-6-7---7-5------------------------5-6-7---7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3-5-3-------------7-6-5-3----------3-5-3-------------7-5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4-5---------------------------5--3-4-5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 on Guitar:On the first three notes of this riff bend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(G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until it has the same pitch as fret 5(B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E------------------5-5-3-3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5-5--------3-5---------5----------------------5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7-7-7--5-------------------5--------5-7-5-------5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7--------------------------5-7-5-5-6-7---7-5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7-5-3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-------------------------------3-4-5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Part of the Verse Do the same thing as the 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start the riff on the 5th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E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7----------------------------------7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7-9-7-------7----------------------7-9-7-------7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7-9-7-7-8-9---9-7------------------7-9-7-7-8-9---7-9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9-8-7-5----------------------------9-7-5-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-5-6-7---------------------------7--5-6-7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E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2-2-2-2-2-2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2-2-2-2-2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2-2-2-2-2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0-0-0-0-0-0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------------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d Guitar for 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-3-4-5-0-0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3-4-5-0-0-] B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4-5-6-1-1-] G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5-6-7-2-2-] D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5-6-7-2-2-] A-----------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-3-4-5-0-0-] E-3-4-5-0-0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Guitar for 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E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14(bend)-1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5-7-------------7-5-5-------------------------14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5-6-7-----------5-6-7-------------5-6-7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-5-6-7-----------5-6-7-------------5-6-7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be. Sure it's kind of glam sounding but it still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