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Jan 1996 04:12:51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yson Meunier &lt;meunier.1@postbox.acs.ohio-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"Movin' Out" by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Tue, 10 Sep 1996(Joe's B-day!)-sol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vin' Out"(Steven Tyler/Joe Pe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/verse 1(slight palm mute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5--x-x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5--x-x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5h7--7--7--7--5--7--5--7-----x-x--5h6h7--7--7--7--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x-x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5--7--7b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x------------------------------5--7--7b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7--5--7-----x--5h6h7--7--7--7--5--7--5--7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6--x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7r--5---------------------------------5--7b--7--7r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7r--5---------------------------5--7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7--7--5h6h7--7--7--7--7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5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7--7--5h6h7--7--7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tthew Brian Wheeler for letting me know about the ghos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part through the verse which lyrically goe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l live on the edge of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we all live, ain't a sou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start a comin' all we do is just a-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we gotta move out cause the city's movin in(2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, the lyrics change and the guitar play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 2-                               (tr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2-------------2-----------4---2---0h2p0h2po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2-------------2-----2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0--------0--3p0--------0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start lyr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2-------------2-----2------------2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2---------------------------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0--------0--3p0-----0------------0--------0--3p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3b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2-----------4---2---2p0-------2--------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2-----2---------------------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0-------------------0---------0--3p0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3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2---3p2p0-----------2-------------2----------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2-------------2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0--------0--3p0-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2---2p0------2-------------2-----------4---2--2p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2-------------2-----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0--------0--3p0------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yrics for this part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 who ya know and I'll tell ya w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see my friend and he'll set you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 what you need and maybe I can go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ne knows the way but mayb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Nobody goes there" part, the guitar plays what soun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      B5    C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body goes  there   Nobody shows where  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2-2-2----------------2-2-2----------------2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2-2-2---4-----5------2-2-2---4-----5------2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2-2-2---4-----5------2-2-2---4-----5------2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2-----3--------------2-----3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where    you   can   find 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4-----5-------5-----7----------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4-----5-------5-----7----------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2-----3-------3-----5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3b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at part(although I forget how many times) and then start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yrics and a variation of vers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Morning Glory! Halleluiah to y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he 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been goin' through y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ing like a king off the fat of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like a dog in a rock-n-roll 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mov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're gettin'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mov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mov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're goin'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mov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h, yes we are '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body go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body show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body know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body know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body show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body know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olo the guitar play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2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2------5-------7-------10-10----12--1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2------5-------7-------10-10----12--1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3-------5--------8--8----10--1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o-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12b----------12b----------------5----------------12b--1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15b--15b-----15b--15b--15b-r/---5-5-5-5\10-\__/--15b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12--12h15p12--12b------12/--------5-5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15b--15--------8b-r---5--\__/-----13b--13b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15b--15b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10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12--\__/--13--13----15---1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13b-------11---------10~~-----------------15b---17b--17b-r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15b--15b--13b---12b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ill 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12--12----15--15------15-----15-----15/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15b---18b-----18b----18b----18b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uitar 2, fill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\17--17~~~~~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'm not as sure of as the others, but it sounds to me th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tars play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 3(clean guitar with what sounds like a choru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2p0-----2-----2p0-----2--0--------2p0---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0-------2-----0-------2--------2--0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5p4-----2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0-------0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|(repeat throughout 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yrics for this part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with God and you're in tune with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with yourself and you'll hear what you wanna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ta rise above 'cause below it's only gettin'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 and time will take you where you wanna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wanna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going(3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(6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for the lyrics and guitar parts that I know of.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ong by repeating what's already here whenever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inor improvisations when necessary. Have fun and write m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make percussive sound with frett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= 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/ = lower pitch with whamm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= sl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~ = let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"Movin' Ou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wrote that sitting on Mark Lehman's waterbed at 1325(Commonwealth Ave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Joe P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the first song we ever wrote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Steven Ty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