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Fist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ero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onathan Gar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MMMM   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E5E5E5E5E5/D5D5D5D5D5/   X4       M -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-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 B A E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2---------2---|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a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3-0-3---0-3-0-3-----|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#G#C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AE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#G#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#G#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.    (BABAE  X2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#G#CG |_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(Outro solo typ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Garvin (jgarvin@its.dundee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