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d Zeppelin - D'yer Mak'er</w:t>
        <w:tab/>
        <w:tab/>
        <w:tab/>
        <w:tab/>
        <w:tab/>
        <w:t>10-14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assette 'Houses of the Ho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Bonham/Jones/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ic Records 8263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tabbed by Chris Hannon (email address unavai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at alammen@jmp.fi. It looks like one of them stole the sol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and both are horribly wrong. It sounds like there is som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. Play this one very in a very lazy fashion;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 action going on in the 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Pena &lt;jimmy@walr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= not a standard bar line; just used to separat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 or he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ercussive note with no pitch; mut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 string up to indicated pitch/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 bend to indicated string/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 up from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 down in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x35553] = fret box; this is a C chord - this is the sam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ature, only turned on its side. Tilt your head clockwis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: [5775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: [3554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Am               F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10s12--|-----------7s8---|----------3s5--|---------5s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8-----------|------5----------|-----1---------|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9---9---------|----5---5--------|---2---2-------|---4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10---------------|--7--------------|-3-------------|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|-----------------|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|-----------------|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0---0----------0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1---1----------1---1--------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0------------0h2--------------0h2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0h2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5-5--5-5---5-5--5-5-5-5-5-----3-3--3-3--3-3--3-3-3-3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5-5--5-5---5-5--5-5-5-5-5-----3-3--3-3--3-3--3-3-3-3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5-5--5-5---5-5--5-5-5-5-5-----4-4--4-4--4-4--4-4-4-4-4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7-7--7-7---7-7--7-7-7-7-7-----5-5--5-5--5-5--5-5-5-5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7-7--7-7---7-7--7-7-7-7-7-----5-5--5-5--5-5--5-5-5-5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5-5--5-5---5-5--5-5-5-5-5-----3-3--3-3--3-3--3-3-3-3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1------1------1------1------1------|--3-------3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2------2------2------2------2----|----4---4---4---4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3------3------3------3------3------3--|------5-------5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0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~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 x3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h oh oh oh, you don't have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 oh oh,  you don't have to 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 oh oh oh, you don't have to..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 x3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, ay ay ay ay ay, all those tears I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ay ay ay, all those tears I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oh ay ay, baby, please...  don'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 x3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d the letter you wrote me it made me mad, mad,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d the words that it told me it made me sad, sad, 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love you so, I can't let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4] x1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. Ooh, baby I love ya. 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 x3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h oh oh oh oh, every breath I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 oh oh, ooh every move I ma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ay, oh baby please...  don'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 ????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 x3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, ay ay ay ay ay, you hurt me to my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oh oh oh, you hurt me to my so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oh, ooh, darlin' please...  don't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 x3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d the letter you sent me it made me mad, mad,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d the news that it brought me it made me sad, sad, 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love you so, I can't let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4] x1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. Ooh, baby I love ya. 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Sol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10b12~--10-8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6b8-6-5----------10b12-10b12-10-8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7b9~r7p5-------------7------9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7~~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10b12--10-8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8b10~~~r8----------------------------------8-10b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7b9r7p5---5~~--7b8~~~r7-5-5-5~~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7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10b12~~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10b12-10-8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 x3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 oh oh oh, you don't have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oh oh oh, you don't have to 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oh oh oh, ooh ba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 x1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e, please, please, pleas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 until fadeout /w lyrics ad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