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Ray Mind by Mad Season (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Jani Mattinen (sebastion@ix.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~~~~~-----~~~~~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/7-----/10\5-----\3--------~~~~~~~~~~~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\5---------------|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Jimi-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/10-8---10--------------|--/10-8----10\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9--------7br5---0-|--------9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7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the verse part (Starts in A,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well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 SmegHead/J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nrico Corinti (eddie@ascu.unian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(n) =bend up(till n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=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=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  =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  =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^   =pu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avourite Mad Season s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of so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RO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             (D)       (A)        (A)      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9(let ring)--/12-7(l.r.)--5--------|--9(l.r.)-------/12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7(l.r.)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Flanger&amp;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ike plays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RO 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10--8-8^h10-8------|-10--8-8^h10-\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9--------7-5--|------9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7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0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 Flanger&amp;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here's the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7-7-7-7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0-0-0-0-0-0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 Flanger&amp;Distortion(Del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US A is the intro to the real 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ORUS 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C               A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|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1-------------|----------------1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0-------------|----------------0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7-7-7-7-7------2-------------|-7-7-7-7-7------2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0-0-0-0-0-0--3--3^h5p^3----|-0-0-0-0-0-0-0--3-------|-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5-3|------------------------|--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Flanger&amp;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orus (CHORUS B) is the part where Layne 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X-Ray Mind reads plenty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repeats the riff on the E and A strings in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...listen to it on the C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s the part of "CHORUS B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ORUS 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%) C               B               (G)  A              (G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|---------------|----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3-13-13-13-13-|12-12-12-12-12-|-8/-10-10-10-10-10-|-8/-10-10-10-10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2-12-12-12-12-|11-11-11-11-11-|-7/--9--9--9--9--9-|-7/--9--9--9--9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0-10----------|-9--9----------|-5/--7--7----------|-5/--7--7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-0--------0-|-0--0--------0-|-0---0--0----------|-0---0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|---------------|----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littl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ORUS B(*)-                        -VARI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                ||--------10^(12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0/--12/--13-----                ||--10--8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9/--11/--12----- to coda (%)    ||-------9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7/---9/--10-----                |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---0----0-----                |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                |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parts when indicat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how to join the parts you've seen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RO A 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RO B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SE   (X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RO A (only 1st 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RO B 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SE   (X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ORUS A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ORUS B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NTRO B (X2) (with the VARIATION at the 2nd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ERSE   (X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ORUS A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ORUS B(till the end)(with the CHORUS B(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Mike plays the VARIATION with a second guitar....listen to 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original part and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 want to tell you that Mike plays some variatio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while he's playing the CHORUS B; they consist of some repe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 of A note (10 fret; B string).....listen to it on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I can sa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or critics?  Please e-mail me at eddie@ascu.unian.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