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Oct 1997 00:00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an Mueller &lt;s.mueller@hit.handshak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Moneytalks by AC_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talks by AC/DC (Young/Young) 'The Razors Edge' (1990) Tab by S.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a Guitar 1 (G Gsus2 G Gsus2 Csu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 ------------------|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-3---3--3-3--1---|--1-1-1--1--1-|-3-3--3-3--1---|-1-1---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-4---2--4-2--0---|--4-2-0--2--0-|-4-2--4-2--0---|-4-2--0-0-2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--0---0--0-0--0---|--------------|-0-0--0-0--0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--------------3---|--------------|-----------3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--3---3--3-3------|--------------|-3-3--3-3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 1b  GTR.2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--7---5--7-5--8---|--7-5----5----|-7-5--7-5--8---|-7-x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--8---8--8-8--8------8-8-8--8--8---8-8--8-8--8---|-8-10\8-8-10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--7---7--7-7--9------5---7-----7---7-7--7-7--9---|-7-7----7-7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--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--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--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. 2a (4x) Gtr.1  Fig. 2b (4x) with Gtr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| e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3--3-----------| b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0--0-----------| g ----------------| (2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-0-----------| D 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1-2----| A -5--5----1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3--3--3-----3--| E -3--3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3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laim is on you     the sights are on me    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3-----------3------------3------------3---------3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2-----------2------------2------------2---------2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----------0-0-3-4-0----0------------0-0-3-4-0-0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5      Fig.4 (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     that`s guaranteed? Hey little girl,     You want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3-------------3------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2-------------2------2-----------------5---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0-3-4-0-----0------0---0-3-4-0-------5------5----1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3------3--3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C5              Gtr.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come on lovin`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3--3----3--3-----1---1--1--1--1--1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4--2----4--2-(0)-0---0--0--0--0--0-------   Guitar 2 play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-0----0-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3---3--3--3--3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3--3----3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                 D5       (pick 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come on     listen to the mone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3--3----3--3-----3---------------3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4--2----4--2-(0)-2---------------2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-0----0--0-----0---------------0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0--------x\-----0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3--3----3--3--------------x\\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suits, chauffered cars. Fine hotels and big ci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grabs, up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d hot girls keep on dancing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 is on you .The sights are on me. So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little girl, you wan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s, the diamonds, the painting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ove me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isten to the mone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maid, foreign chef.A big house with a king siz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enough, you shi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's up - down, you'd better bu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 is on you the sights are on me  so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guaranteed . Hey little girl, you break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ustle, you deal, you steal from u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oving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isten to the mone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, B.S.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, come on, co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ove me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come on, listen to the mone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tal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