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' So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rey K. Krinks (krinks@ap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ear complete Nothin Song from the self titled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b5</w:t>
        <w:tab/>
        <w:t>D</w:t>
        <w:tab/>
        <w:t>D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x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0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 tuning and a half step down: Db, Ab, F, Db, Ab,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1:  D7b5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5-----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4-----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0-----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a bunch, then rif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b--2-2-2-2--r2--3-2br(2)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2b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in the vers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kin   so   l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----0------0---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2br(2)---2b------0------0------0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b2-----b2-----b2-----b2r(2)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2-2-2-2-2-2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2-2-2-2-2-2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2-2-2-2-2-2--0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uring the chor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s 1 +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5b~~~~~~~~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14b~~~~~~~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3:      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-8--8--8--8b--8--8--8r(8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tr 3 w/ fl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