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 Together(Tyler/Hudson/Wells/Grak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alling In Love(Is Hard On The Knees)"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/main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2--------2-2---------------------2--------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2--------2-2---------------------2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2--------2-2---------------------2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0--------0-----------------------0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-3b-r-----3b-r-------3b-r---0--0--3b-r------3b-r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we can fall apart or we can fall together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2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2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2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0----3b---r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3b---r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    to - geth -  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0-----2----------------0-----0-----------------0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3----------------------3----------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2-------------2--------2-------------2---------2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4-----4----------4-----4-----4----------4------4-----4----------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very good at transcribing slide licks so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or the outro solo. Let me know if you are and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=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