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unet!cs.utexas.edu!torn!watserv2.uwaterloo.ca!watdragon.uwaterloo.ca!drraymon Mon Aug 10 11:35:46 P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1446 of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vada.edu!uunet!cs.utexas.edu!torn!watserv2.uwaterloo.ca!watdragon.uwaterloo.ca!drray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raymon@watdragon.uwaterloo.ca (Darrell Ray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Q: "Have you ever seen the r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Bsrr83.JD9@watdragon.uwaterloo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2Aug10.075810.14965@eua.ericsson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0 Aug 1992 13:09:3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2Aug10.075810.14965@eua.ericsson.se&gt;, euanor@eua.ericsson.se (Patrik.Norma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uld anyone please post the lyrics and tabs for the grea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Have you ever seen the rain?" with John Fogger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go.  The words are probably not quite right;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make out of Fogerty's grating vocal.  Correc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You Ever See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hn Fog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told me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a calm before th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een coming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's over, so the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ll rain a sun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nin' down lik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n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C#m      F#m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r see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n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C#m      F#m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r see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E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in' down a sun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A  C#m          E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terday and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 is cold and rain is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hat way for all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ever more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ircle fast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't stop, I wo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na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