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Late for the S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Jackson Brow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F/E 1 1 1 0 2 0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[C]words had all been [G]spoken somehow the [F]feeling stil wasn't [F/E]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And still we con[Am]tinued [G]on throught the [F]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Tracing our steps from the [G]beginning until they [F]vanished into the [F/E]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m]Trying to understand how [Am]our lives [G]had led us [F]there  [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Looking hard in[Am]to your eyes, there was [G]nobody I'[F]d ever [Em]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[G]empty sup[F]rise [Am]to feel so [G]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[C]me some words come [G]easy but I know that [F]they don't mean that [F/E]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Compared with the [Am]things lovers [G]say when lovers [F]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You never knew what I [G]loved in you, I don't know [F]what you loved in [F/E]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Maybe the picture of some[Am]body you were [G]hoping I might [F]b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Awake again I [Am]can't pretend [G]that I [F]know I'm [Em]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G]close to the [F]end [C]of the feeling we've [G]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m]How long have I been [C]sleep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How long have I been [Am]drifting a[G]long through the [F]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long have I been [C]dreaming I could [G]make it right if I [C]closed my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ed with [F]all my might to be the [C]one you'll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Awake again I [Am]can't pretend [G]that I [F]know I'm [Em]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G]close to the [F]end [C]of the feeling we've [G]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m]How long have I been [C]sleep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How long have I been [Am]drifting a[G]long through the [F]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I been [C]running from that [G]morning light through the [C]whispere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[F]changing light of the [C]bed where we both [G]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 for the [C]sky   [Bb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