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ir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kinda surprised this isn't here already.  oh well.  here go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s a bend, how much is in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and \ are up and down slide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pull off/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s a gra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eans hold whatever is being done (bends, neck posi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.........................II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5-7-----7--8-----8---2------2-0----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5-------5--------5---------3------1---1---1-----0--1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5-------5--------5---------2----------2--------2--0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7-------6--------5---------4--------3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2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 that's the gist of the intro and first verse riff.  i am Not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easure by measure transcription of this song, so you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listen to the song to see where which little embellishment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 it's not too h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(da da da da d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3-----0----0---2-----3---0--7--5--3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3----1-----1----3---3-----1---1--8--7--5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0-----0----0---2-----0---0--9--7--5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--2-----2----0---0-----2---2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2----0-----0----0---0-----0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:                                         :|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to the next four verses are below...they are all arpegg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. Just pick single notes up the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0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-3-1-----1-0-1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0-0-2-----0-0-2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2-0-2-----2-0-3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2-0-0-2-3-2-3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ast two parts kinda interchange for a wh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get the rhythm parts out of the way; the solo will b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down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2--0--2--3--0--2--3--0--2--3--3--2---0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3--3--3--3--3--3--3--3--3--3--3--3-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0--2--2--0--2--2--2--2--2--2--2-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0--0--0--0--0--0--0--0--0--0--0---x--x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 is hard to grasp, just kinda try to follow with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olo, the ch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0---0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---1---1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2---0---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2---2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0---3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0---3---1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5-5-x-x-x-x-3-3-x-x-x-x-1-x-x-1-x-x-1-x-x-1-x-x-1-x-3-x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5-5-x-x-x-x-3-5-x-x-x-x-1-x-x-1-x-x-1-x-x-1-x-x-1-x-3-x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5-5-x-x-x-x-4-4-x-x-x-x-2-x-x-2-x-x-2-x-x-2-x-x-2-x-4-x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7-7-x-x-x-x-5-5-x-x-x-x-3-x-x-3-x-x-3-x-x-3-x-x-3-x-5-x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7-x-x-x-x-5-5-x-x-x-x-3-x-x-3-x-x-3-x-x-3-x-x-3-x-5-x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5-5-x-x-x-x-3-3-x-x-x-x-1-x-x-1-x-x-1-x-x-1-x-x-1-x-3-x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' the same chords from behing the solo, ending on the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3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ittle fill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3----/7--5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1/5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 Here's the mother of all classic rock so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5-----------------------|----------------(full)--8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(full)------8__5-----------------|--------------8b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7b~~~~~-------------7__5------7__5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7-------|-7__5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|--------8~~~~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8b---8--5----------8----10_|_8-----------------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5/10~~~---------|----10__8-----8__10---(f)--8_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|-----------10--------7b-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|---5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|-----8__5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5---7__5------------5---5--5-|--0-------7__5----5g7__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7------7__5---5-7---7------|----------------7--------7_5-7_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7--------------|-------------------------------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(f)...-------------15b-15-13--(f)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6---------8------13-|-15b-15-15-13-15-13-13---------15b-1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5-7_5-5-7_9--12-14---|------------------------------------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5g7------7---------------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(f)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3-15b-15_13-----this little bit gets repeated lik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15b---12-15-12---------------------------(f)15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15-13----13-15-13----13-15b-----15__1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14----------14-------------------14~~~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3\12---13\1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17-----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(f)-20----20---(f)..-----------------|----(full)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19b-------------19b--19_17--19-17---17-|--19b~~~~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19------19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(1.5)--(1.5)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14b----14b----14-12-14--12/14~~~~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grad.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(2)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6b---6-5----------|---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7-5-7-5--|--7---7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|----------7~~~~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20_17----20_17----20_17----20_17----20_17----20b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7-------17-------17-------17-------17-------1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horus (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is the part at the end of the song.  In this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notes on the B and G strings are being played.  All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string are bent a full step to ring in unison with the note fre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5---8--10--13--12--13--12--13--12--13--15--13--12--15--1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7b-10b-12b-15b-14b-15b-14b-15b-14b-15b-17b-15b-14b-17b-15b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's it.  : )  dbroyles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