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Feb 1996 16:33:2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Hangman Jury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nplugged version so it's a littl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 Vacation" version. It's not that much different though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hat hard to figure out the PV version from the versio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 do not have all of the parts to this song, only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the intro and the part that follows it. Write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, questions, additions or corrections at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angman Jury"(Tyler/Perry/Vall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erosmith at the Aerosmith Unplugged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rom "Permanent Vacation"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off of "Aerosmith:Woodstock '94"(Oct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(acoustic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0----------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-------0--0------0---------------3b-----3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3p0----------------------------3p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3p0---------------0--3p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3b-r--0-------0----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0-----------3br----------5p3p0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3br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3b-----0-------------0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3p0------------3p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3p0----------------------3p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--------------5---------0-----3b-r--3b-r-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3p0--3b-----3r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0--3p0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heh"(St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0--------------------3b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3------------------3p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0--3p0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teven starts in with the harmonica and Joe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plays a variation of what is tabbed here. The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as in the "Permanent Vacation" sleev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n's notable substitution of "talkin' bout the first time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" for "talkin' bout the money that I ain't made" and "stand on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rry done stood" for "stand on the rock that Moses stood." When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"If I could I surely would..." for the first time, th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hat sounds like a variation of thi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0-----------------3b-0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x-x-7p5---x-x-5p3------3--x-x-3p2--3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gure out the timing for this and the first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music. I taped the Unplugged special back in 1990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it with me when I transcribed this. I may add/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watch the tape. In the meantime, you'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sound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