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From: bcurry@hpb.hwc.ca (Brent Cu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{t:Redemption S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:Bob Marl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|----------------|--------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|----------------|--------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|----------------|--------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|------2---O-----|--------------O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O---2-----|--3-----------2-|------O---2-------2-|--3---O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3-----------3-|----------------|--3-----------------|----------3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|----------------|----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|----------------|----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|----------------|----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|------2---O-----|--------------O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O---2-----|--3-----------2-|------O---2-----|--3---O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3-----------3-|----------------|--3-------------|---------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{e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[G]Pirates, yes, they rob [Em7]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[C] I to the [G/B]merchant ships[Am]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minutes after they took[Em] I  [C] from the [G/B]bottomless[Am] p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y [G]hand was made[Em7]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By the hand [G/B]of the Almigh[Am]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o[G]rward in this gener[Em]ation[C] triumphant[D]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:Chor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you help to sing[G]   [C] thes[D]e songs of [G]freed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ause [C]all I [D]ever had[Em],   [C] red[D]emption[G] so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red[D]emption[G] songs.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Emanci[G]pate yourselves from mental [Em7]sla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but ou[C]rselves can [G/B]free our minds.[Am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[G] fear for atomic ener[Em]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use none of[C] them can [G/B]stop the time.[Am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[G]long shall they kill our [Em7]prop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[C] stand a[G/B]side and look?[Am]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some say[G] it's just a [Em]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[C]got to fulfill the[D]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:Chor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ncipate yourselves from mental sla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but ourselves can free our m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fear for atomic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use none of them can stop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shall they kill our prop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stand aside and look?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some say it's just a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got to fulfill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you help to sing these songs of freed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use all I ever had, redemption so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ngs of freedom, songs of free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       320003          Em7     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      x32010          G/B     x2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#Am      x02210          Em      02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       xx0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