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ther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Gabe Marin (ACebdQmNr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pening figure to "Bro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flat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5b6-------------------------5b6-------8b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6b7-------------------------6b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5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5-7---------------------------5--7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3--5--8------------------------3-5--8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other tab is correct from he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m@imap1.a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/comments/praises?  Email me!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rop your guitar into a flat E tuning (one-hal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each string).  As well, listen to the album for exac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----0---0-0--0---0--0---0-0--|---0--0--0-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2---2-2--2---2--2---2-2--|---2--2--2--2--3-/-5--3--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2---2-2--2---2--2---2-2--|---2--2--2--2--0-/-0--0--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2---2-2--2---2--2---2-2--|---2--2--2--2--3-/-5--3--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0---0-0--0---0--0---0-0--|---0--0--0--0--0-/-0--0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ntro 4 times and play Intro.2 along with Intro after 4th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^(1/2)-------------|-----5^(1/2)-----------8^(1/2)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6^(1/2)---|--------------6^(1/2)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ntro along with Intro.2 until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 Progress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F  F F  F  F F  F  F F F F F F  A  Asus4 Asus4 Asus4  Asus4  Asu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  A  A  Asus4 Asus4  Asus4 Asus4 Asus4  A A  A A A A  F F F  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F  F  F F  F F  F F F  G5  G5 G5 G5  G5 G5 G5 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Verses or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--hold bend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                             ~~~~                   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---------------------5---5-|--5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-------------------5---5---|-----5-8^(1)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5--7-7^(1/2)r--|--5---5-----7^(1)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h7-------5h7----------------|----7-----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----------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----------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--hold bend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-5--7^(1/2)--5-------------------5^(1/4)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7--5-7^(1/2)r-5---5^(1/4)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7----------5h7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|--5--3^(1)------3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|-7^(1/2)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5-7^(1)r--------7^(1/2)r--5----5-----|-7^(1)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5--7------------------------------7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5h7-----------------------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3--5---------------------------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~~~~~~~    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^(1/2)r---------------7^(1/2)-7^(1/2)r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^(1)-----7^(1)r--5----7^(1)---7^(1)r-----7^(1)r-5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7------------------------------7--------|--5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5---8^(1)r---(8)--8--5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5----------------------8^(1)r----7h8--7---|5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5--------------------------------------------|--7^(1/2)-7-5-----5-7^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5h7----------------------------------------------|--------------5h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o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ntro until e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