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mething In The Way Sh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Taylor (1969/1970 Blackwood Music, Inc./Country Road Music, I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o on 3rd f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(Hint: play an A7 and slide up to the 4th fr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 T   I       T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2-------------------3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|------------/H\----|-------0-------4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2---|-----------2---4---|-------|-------|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0---|---|-------0---|---|---|-------|-------|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|---|-------|---|---|---|---0---|---0---|---0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   |       |___|   |___|___|___|   |___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---/   \-----------/   \-----------/   \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                          D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/H\-------------0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2-------2--+--3-----------|-------2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2-------|-------|--+------2---4---|-------|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2---|-------|---2---|--+------|---|---|-------|---2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0---|---|-------|---|---|--+------|---|---|---0---|---|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|---|---0---|---|---|--+--0---|---|---|---|---|---|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   |   |   |   |   |  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---/   \-----------/     \-----------/   \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                           D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0----------+----------3---------------0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0-------|-------0--+------2---|-------0-------|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2---|-------|---2---|--+--0---|---|-------|---0---|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|---|-------|---|---|--+--|---|---|-------|---|---|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0---|---|---0---|---|---|--+--|---|---|---3---|---|---|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   |   |   |   |   |  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---/   \-----------/         \---/   \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+----------0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2----/S\----3--+--2-------|-------2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2---2---4---|--+----------|-------|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|---|---|---|--+------2---|-------|---2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0---|---|---|---|--+--0---|---|---0---|---|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|---|---|---|--+--|---|---|---|---|---|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   |   |   |  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---/             \---/   \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         D/E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something in the way she mov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          D       G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oks my way, or calls my n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                    G       C      D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ems to leave this troubled world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       D/E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I'm feeling down and blu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          D         G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oubled by some foolish g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             G        C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always seems to make me change my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    Em     D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 feel fine anytime she's around me no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's around me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m7                Bm7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bout all th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          Em    D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f I'm well you can tell she's been with me no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#m         Bm7     Bm7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's been with me now quite a long,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   G    D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 feel fine.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      C(add 9)          G6/B    C9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now and then the things I lean on lose their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6/B  C9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find myself caree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9            G6/B             Em7   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laces where I should not let m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C9                G6/B   C9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he has the power to go where no one else can find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6/B C9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ilently remind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6/B             D          A      Bm7         Bm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appiness and the good times that I know, got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 T   I   T       T   T   T   I   T   I   T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2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2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2---------------2-------0-------0---4---|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0---|----/H\----0---|-------|-------|---0---|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0---|---|---0---3---|---|---2---|---3---|---|---|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|---|---|---|---|---|---|---|---|---|---|---|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___|   |___|___|___|   |___|___|___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-------/   \-----------/   \-----------/   \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rd Ch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7              0     Bm7/E                  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+--+--+--+--         --+--+--+--+--         --+--+--+--+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  |  |  |  |       |  |  |  |  |  |       |  |  |  |  X  |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+--+--+--+--|       |--+--+--+--+--|       |--+--+--+--+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B  B  B  B  B  B  1    |  B  B  B  B  B  1    |  |  X  |  |  |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|--+--+--+--+--|       |--+--+--+--+--|       |--+--+--+--+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|  |  |  |  X  |  2    |  |  |  |  X  |  2    |  X  |  |  X  | 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+--+--+--+--|       |--+--+--+--+--|       |--+--+--+--+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  X  |  |  |  3    |  |  X  |  |  |  3  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6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+--+--+--+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+--+--+--+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X  |  |  |  |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+--+--+--+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  |  |  X  |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+--+--+--+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: Index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: Th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/H\ : Hamm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S\ : Slid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2                              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      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                            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---/                              \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igth Note" (8/measure)      "Sixteenth Note" (16/meas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means open fret)             (2 means 2nd fre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