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It(S.Ty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(guitar 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7--7-----7---10--10--10------1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--------7--7--7--7--7---10--10--10--10--10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5--7--7--7--7--7---10--10--10--10--10--8\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0--3--5-----5--5--5--------8---8---8---8--8\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6\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riff, guitar two strums a B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with that pattern until you hear a change. Then 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5-5-7--5-5-7--5-5-7--5-5-7--7-7-9--7-7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3-3-3--3-3-3--3-3-3--3-3-3--5-5-5--5-5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7-7-9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5-5-5-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|------------|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|------------|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10--9--7--|--10--9--7--|--10--9--10-|-10--9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10--9--7--|--10--9--7--|--10--9--10-|-10--9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8--7--5--|---8--7--5--|---8--7---8-|--8--7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|------------|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us(palm mute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-G5-G#5-A5 C5-D5-E5(slide back to 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edwetter" pa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 wetter  pu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6b--8-8--10-8------------------6b-5-6p5-6-8\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10-8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10-8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10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very end of that, guitar 2 pla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8--1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8\(1)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6b--8-8--10-8------------------5\6-6-5-5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10-8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10-8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10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all I have so far. It should get you through most of the rhythm parts though. Send all comments,questions,corrections and additions to meunier.1@osu.edu  Enjoy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pull-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