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stewart@adept.net Thu May  8 17:28:4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 May 1997 12:07:1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ry Stewart &lt;tstewart@adep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@adep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rrection to waiting in vain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following text is in the "ISO-8859-1" character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r display is set for the "US-ASCII" character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me characters may be displayed incorrect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Waiting in Vain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messed up on the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         Cm                        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hen summer is here, Im still wai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Cm               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is here, and Im still waiting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rest is right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stewart@adept.net Thu May 15 17:02:4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 May 1997 20:55:3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ry Stewart &lt;tstewart@adep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&lt;@adep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aiting in Vain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 following text is in the "ISO-8859-1" character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r display is set for the "US-ASCII" character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me characters may be displayed incorrect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Vain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 John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                          G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want no wait in vein for your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want no wait in vein for your 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very first time I blessed my eyes on you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said fol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know that I,m way down on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iting feels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eat me like a puppet o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how to do m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lk to me, as if you think I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know when you're gonna come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no wait in vein for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no wait in vein for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no wait in vein for your l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          C#m                       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hen summer is here, I'm still wai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C#m                             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is here, and I'm still waiting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 OVER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          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hree years since I'm knocking o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ill can knock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 girl, Ooo girl, is it feasable, I wanna kno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to knock some more,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fe I know, there's lots of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love is my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in my eyes burn, Tears in my eye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waiting, while I'm waiting for my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nd Fa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b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