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d Am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pus (leefam@lancnews.infi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Am (just chords for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rop 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/Opening: Listen to the record for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D E F D E E     D D E E    D D E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0-----------0--------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0-----------0--------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8-0-2-3-0-2-2---------2-2-------2-2--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8-0-2-3-0-2-2-----0-0-2-2---0-0-2-2--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Just Play these slowly during the chorus with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2-8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2-8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