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OLE LOTTA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Zeppe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      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|--9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|--9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0---------0---|--9-----------9-----------9-----------9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5---------5---|--7-----------7-----------7-----------7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/7---------7------|-----0--0--0-----0--0--0-----0--0--0---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9-----------9--------9--9\------0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7-----------7--------7--7\------5----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0--0--0-----0--0---------/7-------7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9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9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9-----------9-----------9-----------9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7-----------7-----------7-----------7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0--0--0-----0--0--0-----0--0--0---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9-----------9--------9--9\------0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7-----------7--------7--7\------5----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0--0--0-----0--0---------/7------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9-----------9-----------9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7-----------7-----------7------5b---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0--0--0-----0--0--0-----0/7----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lin;                      baby I'm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9-----------9-----------9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7-----------7-----------7------5b---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0--0--0-----0--0--0-----0/7----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olin.   </w:t>
        <w:tab/>
        <w:tab/>
        <w:tab/>
        <w:t xml:space="preserve">     I'm go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9-----------9-----------9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7-----------7-----------7------5b---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0--0--0-----0--0--0-----0/7----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it, yeah:                   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9-----------9-----------9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7-----------7-----------7------5b---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0--0--0-----0--0--0-----0/7----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9-----------9-----------9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7-----------7-----------7------5b---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0--0--0-----0--0--0-----0/7----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    down      ins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9-----------9-----------9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7-----------7-----------7------5b---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0--0--0-----0--0--0-----0/7----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ey, you   need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9-----------9-----------9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7-----------7-----------7------5b---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0--0--0-----0--0--0-----0/7----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gonna give you my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9-----------9-----------9------0-------0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7-----------7-----------7------5b------5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0--0--0-----0--0--0-----0/7------7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gonna give you my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9--7----7-----7--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9-----------9-----------9--7----7-----7--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7-----------7-----------7--5----5-----5--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0--0--0-----0--0--0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anna whole lotta l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9--7----7-----7--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9-----------9-----------9--7----7-----7--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7-----------7-----------7--5----5-----5--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0--0--0-----0--0--0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anna whole lotta l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9--7----7-----7--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9-----------9-----------9--7----7-----7--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7-----------7-----------7--5----5-----5--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0--0--0-----0--0--0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anna whole lotta l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9--7----7-----7-----7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9-----------9-----------9--7----7-----7-----7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7-----------7-----------7--5----5-----5-----5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0--0--0-----0--0--0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anna whole lotta l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n learnin', baby, I mean learn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m good times, baby, I've been yearn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down inside, honey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give you my love.  I'm gonna give you my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12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10/12-------15--12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15p14p12--14p12--14b(16)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2/4---4p2--0--2p0-0--2p0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2p0--2p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12-10b(12)--12--15--10b(12)-|-12 15b(19)r15--12----15p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10b(12)--12--------------------------|-------------------1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19b(21)-19---18-17--15-----15-----|--------------------------17-19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17------------------------17-----17--|--17-19-19b(21)--19b(21)--------1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coolin'; baby, I've been drool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ood times I've been misus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down inside, honey,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give you my love.  I'm gonna give you my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and fa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