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darwin.sura.net!jvnc.net!rutgers!cbmvax!esposito Wed Jul  8 15:08:59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588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darwin.sura.net!jvnc.net!rutgers!cbmvax!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sposito@layout1.Berkeley.EDU (Dave Es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IC: BELL BOTTOM BLUES by (E. Clap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2811@cbmvax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 92 15:34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sposito@cbmvax.commodore.com (Dave Es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MODORE West Cester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ab/>
        <w:t>BELL BOTTOM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 C D) C E7 Am C F G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C         E7      A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 Bottom Blues you made m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F                 G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wanna lose this fee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C        E7       A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I could choose a place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F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be in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    Am7              F#m          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  <w:tab/>
        <w:t>Do you wanna see me crawl across the flo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    Am7                F#m     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na see me beg you to take me back, I dare to do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Am7   A7   D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want to fade away, give me one more da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Am7   A7   D               E           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want to fade away, in your heart I long to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          E7       Am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ll wrong, but it's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F             G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y that you treat m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C             E7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I was strong, but I lost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n't find a better 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C           E7       Am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 Bottom Blues don't say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F           G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're surely gonna me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         E7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f we do,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F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me with another 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: Last 2 lines of Chorus 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/ _/ _/ _/ _/ _/ _/ _/ _/ _/ _/ _/ _/ _/ _/ _/ _/ _/ _/ _/ _/ 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/_/_/      _/    _/  _/  _/_/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_/    _/_/   _/  _/  _/     _/   This is MY OPIN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_/  _/  _/  _/  _/  _/     _/   It does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_/  _/  _/  _/  _/  _/_/   _/   opinions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   _/  _/_/_/  _/  _/  _/   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_/   _/  _/   _/_/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    _/  _/    _/    _/_/_/ _/  esposito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_/ _/ _/ _/ _/ _/ _/ _/ _/ _/ _/ _/ _/ _/ _/ _/ _/ _/ _/ _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s music ain't got the same soul, I like that old time rock and r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