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t93bp@pt.hk-r.se (Bjoern Petter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k'N'Roll ain't nosie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ng,Young,Joh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C/DC's Back in black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   A           E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9-10---12-|---10---10---12--8--|--5------9-10---12--|---10---10----8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9--9---11-|----9----9---11--7--|--4------9--9---11--|----9----9----7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'n'Roll__ ain't noise pollu - tion.   Rock'n'Roll__ ain't gon--na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 Brian Johnson says something lik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there, all you middle men. Throw away your fancy clothes.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there sitting on a fence, so get of your ass and come dow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ock'N'Roll ain't no riddle man. To me it makes good, good sen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Heavy decibels are playing [A]on my guitar. W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[E]brations coming up from the flo[A]or. Well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[E]ning to the rock that's giving [A]too much noise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deaf, you wanna hear some more [A]We'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[E]ing about the fu[A]ture for[B]get about the past [E]It'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be with us It's never gonna die, never gonna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look inside your be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ed so good lying on you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sked you if wanted any rhythm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you wanna rock'n'ro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just talking about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ways be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ver gonna die, never gonna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Bjorn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t93bp@pt.hk-r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