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rossie@leopard.cs.indiana.edu (Jon Ross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-- I've been playing this for years.  Great tun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keep the bass line going.  Play the verse in o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up the neck for the refrain, working my way back down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 position again.  There are some nice little runs.  If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I'll TAB some of them.  This should all be in the TA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roads" compilation, but I haven't laid out the buc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ots to mark b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.. D/C... D/B... D/A... F... C...D..C 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.. .... A... .... D... .... Em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ry and I just ain't go-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..      D/F#. Em. D...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find  my   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