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t:COULD YOU BE LOV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:Bob Marl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m]  [Cm]  [Cm]  [C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b]Could you be l[Cm]oved[C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b]and be l[Eb]oved?[E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b]Could you be l[Cm]oved[C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b]and be l[Eb]oved?[C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[Cm]t let them fool you[Cm][Fm][F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[Cm]even try to [Cm]school you[Cm],[Fm][F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, no![Fm][Fm][Cm][C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ve [Cm]got a mind of our [Cm]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[Ab]go to hell if [Cm]what you're thinking is not [Fm]right[F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m]Love would [Cm]never leave us a[Cm]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[Ab]darkness there [Gm]must come out the [Bb]light.[B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you be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 lo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you be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 lo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Cm]road of life is [Cm]r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[Cm]you may stumble [Cm]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[Cm]while you point your [Cm]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[Cm]else is judging [Cm]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m]Could you be, could you be, [Cm]could you be lo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m]Could you be, could you be [Cm]lo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m]Could you be, could you be, [Cm]could you be lo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m]Could you be, could you be [Cm]lo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let them chang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ven rearrang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,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ve got a life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ay only,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fittest of the fittest shal surv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you be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 lo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you be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 lo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in't gonna miss you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well runs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how you treat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n will never b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you be, could you be, could you be lo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you be, could you be lo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something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