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TAB: Stairway to Heaven (solo) - Led Zepp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ef@icbr.uf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irway To Heaven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Jimm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ual, no guitar in front of me so excuse any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5------------------I------------------8--8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8-5--------------I-------------8^w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7^w----------7-5---5h7p5--I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7--------I-7-5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I-----8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I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8^w----8--5-----8--10-I-8-----------------------5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/10-------I---10-8----8h10------------8-5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I--------10-----------7^w-------7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I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I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I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-I----5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-I------8-5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5---5h7p5------------5---5-5-I-0--------7-5---5h7p5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7-------7-5---5-7----7-----I--------------7-------7-5-7-5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7--------------I------------------------------8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-I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-------------13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10-------------------12----12-14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10----12-10----10---/14----14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/12-------------12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---\      /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15^w-15-13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15^w--15-13--15-13-13------------15^w-15-13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-----------------14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---\              /---\              /---\              /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13--15^w-15-13----13---15^w-15-13----13---15^w-15-13----13---15^w-15-13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14-----------------14-----------------14-----------------14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---\              /---\              /---\              /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13--15^w-15-13----13---15^w-15-13----13---15^w-15-13----13---15^w-15-13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14-----------------14-----------------14-----------------14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---\              /---\             hold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-------------15^w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13--15^w-15-13----13---15^w-15-13----13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14-----------------14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------\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12-15-12-------------------------I------15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15-13----13-15-13----13-I-15^w----15-13-----------I  Slide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14----------14----I---------------14--------I  happe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------I-------------------------I  this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------I-------------------------I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------I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---\                      v       slide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17------------------------------I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20----20---------------------------I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19^w----------(19^w)-19-17-19-17----17--I--19^w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------19-----I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-------------I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-------------I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      slide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I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I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14^w1/2---14^w--14--12--14-I-/14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I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I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I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lide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I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-------------------------I---5-------------I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-10^w-----10-9-7-\5-7-5--I-7---7-5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I---------7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I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I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20-p17------20-p17------20-p17------20-p17------20-p17-----20^w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17----------17----------17----------17----------17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---13--12---13-\-10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-    hamm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-   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-   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-   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^    -    bend who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1/2  -    bend half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w1/2 -    bend one and 1/2 whole-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    -   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---\ -    bend and slowl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't pinpoint every nuance of Page's playing, but lis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and this will help (I think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