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ver Of Deceit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-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dy Letostak (letostak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|-5--5--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5--|--------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1-------|--0------|--3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------|----------------|-3----3-------|-5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3--5-|-----------5--|-----------3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|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-------|-----------------|-3----3-------|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3--5--|-----------5--|---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----|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My pain is self chos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------|----------------|-3----3-----3-|-5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3--5-|---------5----|-----------3-4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------|----------------|-3----3-------|-5----9---10--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3--5-|-----------5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|--3h5---5--5---------|-3----3----3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----|----------------3--5-|----------------5-|-------------0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|------------------|-3-3-3-3-3-3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ver of dece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|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|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--3--|--5----5---0--2--|--3----3----|-5--5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|------------|--------------3---5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---|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---|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3--------3--|-5---5--5----5---------|-3---3--3-----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----|-----------------3--5--|-------------5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 oh dow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|---5----5------------|-3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3----5--|---------5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----------|--------------|--3----3----3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-|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|-5----9----10----12---|-10---10---|-3h5--5--5--5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-|----------------------|-----------|----------------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-|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---3-----|----------------|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-----|-------------|---------3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0--|-1---1----1--|-3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------|----------------|-3----3-------|-5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3--5-|-----------5--|-----------3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3----3---------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 is self chos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|--5----5----------|-3----3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|-----------3---5--|---------5-----|-----------3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3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|--5----5----------|-3----3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5--|-----------3---5--|---------5-----|-----------3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3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3------|--5----5----------|-3----3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|-----------0-3--5-|---------3--5--|-----------2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3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|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3-------|--5---------------|-3----3---3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3---|-----------2---5--|-------------5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3------------|---------------|-3-3-3-3-3-----3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|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|-------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---3-----|-5---5--5----5-------|-3---3--3----3-----3-|-5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-|----------------3--5-|----------------5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|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|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--5-----3--|-3--3--3----3-----|-5--5--5----5-------|-3---3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-----|---------------5--|---------------3--5-|---------------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,  oh,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/7----5------|----------------|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7--|-5-----------2--|--3--3---2--0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3--5------|--------------|-3--0--------3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|--------------|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/7----5------|---------------|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7--|-5-----------2-|--3---3---0--|-5--5--5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3--5-----|-------------|-----------------3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|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----|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|--5-------------------|-3-----3-----3----|--5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|-----------------3--5-|----------5-----5-|----------3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3---3----------|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--|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3---3-----|-------------------|-3----3------|--5--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-|-------------3---5-|-----------5-|---------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3----3-----------|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--3-----|-----------------|--3----3----3----|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5--|-----------3---5-|---------------5-|----------3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3----------|-----------------|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--|---------------|-------|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3--3------|-------5----------|--3--3--3------|-------|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5--|-----------3---5--|------------5--|-------|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3---------------|---------------|--3----|-(3)--|-(3)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on                    Judy Letos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off                     Internet letostak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= slide                      Fidonet 1:202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host note                  MetalNet 282:1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ap (right hand)            The Music Shop BBS (619)423-497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                     * = picke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= bend full                  tr = 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= release bend               p.s. = pick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= dive with bar            b = bend / step written ov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, jmm3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ver really figured it out, I just picked it up off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ist.  Anyhow, these our the key notes and the pentaton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good f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  <w:tab/>
        <w:tab/>
        <w:tab/>
        <w:t xml:space="preserve">      Verses</w:t>
        <w:tab/>
        <w:t xml:space="preserve">    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|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|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3-3-3h5-----------|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1-1h3----------3-3-3-3--|-1-1--3-3--3-3-|--3/5/8-8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, just get the timing and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