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ry Chair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inston Campbell (jieuryli@eden.rutgers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ke most Alic In Chains song, this song is in Eb tu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uning down the whole guitar one half step down.  This so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guitar riffs throughout the verse.  One guitar 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------2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ff is sort of a play off of Eb5 to Eb#5.  The other guita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just plays and Eb5 power chord.  The part that goes -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ross the way, heeyyy....-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---------------------  (the fifth fret is b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--3-3-3-3-2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--3-3-3-3-2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--1-1-1-1-0--0--5b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rt to the song, the emotional -I don't mind- p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--7--7--9--9-9--4--4--5--5--7--7--9--9-9--2-----2b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--7--7--9--9-9--4--4--5--5--7--7--9--9-9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--5--5--7--7-7--2--2--3--3--5--5--7--7-7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basicall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