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(similar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KNOW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---4--4-4------------0-0-2-2--x3-|-4--4--4-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---4--4-4--2---2-2-2-0-0-2-2-----|-4--4--4-4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2--2-2--2---2-2-2-----0-0-----|-2--2--2-2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0---0-0-0-3-3---------|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--4--4-4--4--4--4-4--4--4--4-4-------------0-0-2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--4--4-4--4--4--4-4--4--4--4-4---2---2-2-2-0-0-2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2--2-2--2--2--2-2--2--2--2-2---2---2-2-2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0---0-0-0-3-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--6---6-6-------------------4---4---4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6---6---6-6----4---4---4-4----4---4---4-4----2---2---2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4---4---4-4----4---4---4-4----2---2---2-2----2---2---2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2---2---2-2-------------------0---0---0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ler/P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figured out all of the guitar parts, but here are the int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s.  The lyrics were borrowed from Nicole's Aerosmith Page,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i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     E5              B5           E5              B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4--6--4-4-4------2-------------------------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2-2-2--2-2---4/5-5/7-7/9-11--9-9-9--2-2---4/5-5/7-7/9-11--9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0-0---2/3-3/5-5/7--7--7-7-7--0-0---2/3-3/5-5/7--7--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   B5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---4/5-7-9-11--9-9-9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---2/3-5-7--7--7-7-7--0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1:   Note: When B5 and E5 are recalled in the verses and outro, pla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gure similar to that found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   B5                   B5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in' down the road  feelin' mighty slowed  with the likes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 B5</w:t>
        <w:tab/>
        <w:tab/>
        <w:t xml:space="preserve">       B5</w:t>
        <w:tab/>
        <w:tab/>
        <w:tab/>
        <w:tab/>
        <w:t xml:space="preserve">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' mighty spaced  never had a taste  of what you're goin'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 B5</w:t>
        <w:tab/>
        <w:tab/>
        <w:tab/>
        <w:tab/>
        <w:t xml:space="preserve">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't bitch  went from rags to riches  then to ragtime screamin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5       F#5                    B5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na know why  everybody's good intention  try to make a fool ou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#5       F#5     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na know why  everybody's good intention  gotta make a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  B5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a make a fool try to make a fool out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B5                     B5 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ng low  sweet cherry o  when a strange love showed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B5                           B5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see more  can't keep a score  when the whore's comin' on for 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#5       F#5                    B5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na know why  everybody's good intention  gotta make a fool out of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#5       F#5                    B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na know why  everybody's good intention  gotta make a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   B5       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a make a fool  try to make a fool out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-A5 D5-G5 G5-F#5-E5-A5 D5-C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B5                        B5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Poe  eatin' crow  wonder if he knowed that the raven was 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   B5                          B5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assed  and words lost the last  of the best thing he ever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#5       F#5                    B5                       E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na know why  everybody's good intention  gotta make a fool out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#5       F#5                    B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na know why  everybody's good intention  gotta make a f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   B5       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a make a fool  try to make a fool out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-A5 D5-G5 G5-F#5-E5-A5 D5-C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      B5                        B5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  play rough  can't get enough  so they try to make a fool out of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E5  B5                  E5  B5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n't foolin' me    ya ain't ghoulin' me    ain't foolin 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ain't ghoulin'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by Jeff S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asayers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