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eb@frodo.lfi.uni-hannover.de (Christian Sebe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Q: Ventura Highway tab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Sep 1992 09:34:2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Highway?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above G resp. Dmaj7 five times with the ending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+   .  +   .  +  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10h12p10--7--5h7p5--2--2h3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11h12p11--7--6h7p6--2--2h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/3.      2./4.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Dmaj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.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3-----|--2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3-----|--2-----|--3--5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4-----|--2-----|--4--6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|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win' on a piece of gras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ff is repeated over and over during the ve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dings. It manages the progession from Dmaj7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+  .  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3--5--7-----8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4--6--7-----9--11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3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4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eople say, this tow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3--5--7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4--6--7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care,      I kno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+  .  .       .  .  +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14----12----9----|--7-----5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15----14----10---|--8-----7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                             Ventura Highwa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No big amazing solo, just a bit hammering and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eb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 511 762 5035                    sebeke@frodo.lfi.uni-hannov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