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ctr128@cantua.canterbury.ac.nz (Mr K Osbo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A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ob Dy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 Bb    C7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 feels any 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   C7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ight as I stand inside the r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         C7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kn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7                   C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aby's got new clot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 Am     Gm   F      C7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ate-ly     I   see her ribbons and her b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m      F  Bb   C11   |  C7  |  C9  |  C7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allen from her cur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7    F    Am   Gm  F 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takes just like a woman, yes, she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       Am   Gm  F 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makes love just like a woman, yes, she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Am   Gm  F 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e aches just like a wo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11    C7          C9     C7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he breaks just like a little     gi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en Mary, she's my 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I believe I'll go see h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by has to gu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aby can't be bl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'Till she finally sees that she's like all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er f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ampheta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r pear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7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raining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 was dying of th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came in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long time curse hu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s worse is this pain in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11      C7         C9  C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't stay in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1      C7   C9 C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n't it   clear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can't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I believe it's time for us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we meet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as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let on that you knew me w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hung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as your world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   | Bb F Bb C |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eeing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wy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jgoffin@acs.ucalgary.ca (Jeffrey Goff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LIKE A WOMAN by Bob Dyla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F     G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 feels any 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F     G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ight as I stand inside the 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G          F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knows that baby's got new clot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Em Dm C      F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ately I see her ribbons and her b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     C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allen from her cur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Em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takes just like a woman, yes sh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 Em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makes love just like a woman, yes sh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Em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e aches just like a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he breaks just like a little gi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en Mary, she's my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I believe I'll go see h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 has to guess that baby can't be bl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she sees finally that she's like all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er fog, her amphetamine and her pear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7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rainin' from the first and I was dying there of th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 came in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longtime curse hurts but what's w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             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is pain in here, I can't stay in 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't it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 just can'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I believe it's time for us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meet again introduced as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let on that you knew 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hungry and it was your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"Here's a song that I like to play.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Print it out, play it and pass it around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If you like it, send me one of your favourites."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effrey Goffin                     Internet: jgoffin@acs.ucalgary.ca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gary, Alberta, Canada           FidoNet:  1:134/160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