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kman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: Anthony Helms (ahelms@phs.k12.ar.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: Tim (dherrman@acme.csusb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ab for sickman, straight out of the actual tab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all strings down 1/2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ums) 3  Gtr 1            Rhy. Fi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11\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11\-------11p7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|----------3-3-3-------3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|--2-2-2-2-------2-2-2---2-2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tr. 2                     P.M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|--7------------------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Rhy. Fi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3-3-------3-------3----|---------3-3-3-------3-------3----|---------3-3-3-------3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------2-2-2---2-2-2---2--|-2-2-2-2-------2-2-2---2-2-2---2--|-2-2-2-2-------2-2-2---2-2-2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.M...................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G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----------------7------------|--7------------------7------------|--7------------------7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w/Rhy. fi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the hell am I? Thousand  eyes a fly. Lucky then I'd be in one day dec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he hell am I? Leper from inside. Inside wall of peace dirty and dec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the hell am I? Worn eroded pride. Saddened ten miles wide. I'm gonna let it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w/ Rhy. Fi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,2.,3.  Sickman  sickman, sickman, s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 fig. 2 G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---------8-8-8--------7-7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3---------3-3-----3-|-7-7-7-7-7-7----5-5-5-5-5-3-3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1---------1-1-----1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----0-0-0-0-----0-0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1 (first 2 m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G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/10----------/10-------|--------/10----------/1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/8-----------/8-------|---------/8-----------/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        ah                 ah           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        ah                 ah           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part(?) G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----------4---|---------4-----------4---|---------4-----------4---|--------4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---2-------|------2----------2-------|------2----------2-------|-----2---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1----------|--------------0----------|--------------1----------|------------5---5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|--0----------------------|--0----------------------|--0---------3---3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can               feel   the wheel    but    I        can't            st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can               see    the end       is    get -    ting       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|-------------------------|------------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4--------4---|---------4-----------4---|---------4-----------4---|--------4--------3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-2------|------2----------2-------|------2----------2-------|-----2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1---------|--------------0----------|--------------1----------|-----------5--5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b--0------------------|--0----------------------|--0----------------------|--0--------3--3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|-------------------------|--------------------3b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  my                thoughts   become   my    big  -   gest         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won't             rest  un - til    my      head    is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 fig. 3 Gtr.1                    (end Rhy. fig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3------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5-----------4------|--5---5---7---5b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6------------5---------|--3---3---5---3b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                         what's the difference I'll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Rhy. Fig. 3 (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ck world of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4 G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Rhy. fig.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----------------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----------------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4------------|-------------------3---|--------4--------------|--------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-----4---|--------4--------------|-----4--------------4--|--------4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2------|-----2---------3-------|--2------------2-------|-----2------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|--3---------2----------|------------3----------|--3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Rhy. Fig. 4 (3 1/2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see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 on me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o drown thes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 over 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5 G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Rhy. fig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6--------------|--------5---------4----|--------6--------------|------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6------------6----|-----------------------|-----4-------------6---|-----------4---2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4-----------4--------|-----6---------5-------|--4------------4-------|-----6-----4---2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5-----------|--4--------3-----------|-----------5-----------|--4--------2-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hy. fig. 5 is played twice under the guitar 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