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920237@zipi.fi.up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Back In Black (AC-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ng sounds in F but I like better in E, if you want it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appo on first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understand the lirycs, so if you have them pleas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send to m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BLACK      (AC 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D  A  (little lick)  E  D  A  A-G# A#-A B-A# 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e time, and two times s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A  E  B  A-B, A  E  B  A-B, G  D  A  G-A, G  D  A  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E  B  A-B, A  E  B  A-B, G  D 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D  A  (lick) E  D  A  A-G# A#-A B-A# C-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times s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D  A E,E,E  D  A  E  A  E  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times while guitar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n E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D  A....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asically how the song goes, I'll post the TAB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he lirycs, and correct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ey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