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bination(Pe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s best I could on this one. I may go back and revise it later. You're welcome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iff is kind of in two parts. Variations of the second part are used for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rt 1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2--(2)--5--4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2--(2)--5--4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0-2h3--p0---h7--0--(0)--3--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rt 2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2--(2)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2--(2)--5--4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2--(2)--5--4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2-3p0---h7--0--(0)--3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riations that I hear are variations in pull-offs(these occur throughout,I think) and the extra chords that I have indicated with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ig riff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forgot my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9--7--7\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2------2--9--7--7\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\7--5---------------2------2--7--5--5\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0--7--5--3--0--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at the end of that riff are somewhat muddied with distortion so it's hard to tell exactly what they are. What I have tabbed sounds similar, though, if no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this riff. Correct it if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              G              F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e sec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3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2----------------3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2----------------0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2----------------0--------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2-3p0--h6------0-2-3p0--h6--2---0-2-3p0--h6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3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0-2-3p0--h6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solo(but would love to, of course). If you know it, send it to me and I'll pu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r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7--7----------5--5---------3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7--7----------5--5---------3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7--7----------5--5---------3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0-7-9---------0-5-7---------0-3-5--------3p2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2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2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                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6\7--7-7-7-7-7-|--6\7--7--9--9-9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6\7--7-7-7-7-7-|--6\7--7--9--9-9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6\7--7-7-7-7-7-|--6\7--7--9--9-9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6\7--7-7-7-7-7-|--6\7--7--9--9-9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I was able to figure out. Send all comments,questions,additions and corrections to meunier.1@osu.ed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