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Stay Away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n G. (Dharma77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sure the tuning is "Dropped D" tuning 1/2 a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, Ab, Db, 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:-----------------------------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:-----------5---0--3------02--|--3--2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5-7-------------------|---------5---5-5--4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I WANT TO TRAVEL SOUTH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|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|--------------5------4--------------: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5---0-3-------0-2--|----3---2------------------5---3----: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5-7--------------------|------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 CHORUS             repeat 8X 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|----------------------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:---------------------------:-|:-----------------------------------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:-----------------bend------:-|:-----5-5-55-5-5-5-5----------------: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4--0-0-4--0- 5~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    YOU....</w:t>
        <w:tab/>
        <w:t xml:space="preserve">              I STAY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|------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|----------------------2--2--3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1--1--1-------|--1--1--1--3---3-5---------------3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|-------------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terlude between the Pre Chorus and The chorus, I think it g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7-7-------------7-7-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0-0-----0----0-0-0-----: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:|-1--1--1----1--3----5-5-5-5-5--0-2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 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 (jmm@csr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|*-----------------------------------------*|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*-----------------------------------------*|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|----------5--0--3--0h2--3--2---------------|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---0h5h7----------------------5--5--4--0---|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|*-----------------------------------------------*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*-----------------------------------------------*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|---s-s--s--s-s--s-s---s-s--s--s-s--s-s--s---s----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---0h3--3--0h3--0h3^--0h3--3--0h3--0h3--5^--5^---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Stay Away"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|*------------------------------------------------------*|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*------------------------------------------------------*|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|---5--5-----5-----5-----5-----5-----1--(0)--3--(0)--5---|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--------------------------------------------------------||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