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o extensive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legm@cs1.bradley.edu (Kevin Bourrill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EROSMITH - "Dream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cribed by Kevin Bour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legm@cs1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       _b_ = bend at 1st _ to pitch of 2nd _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         '  = bend up 1/4 step, 2 notes sound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         b  = bend up 1/2 step, 2 notes sound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       B  = bend up full step, 2 notes sound lik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/Harpsichord/Whatever (arranged for gui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4-----4----|-3-----3----|-4-----4----|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6-----6----|-4-----4----|-3-----3----|-2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-5-----5-|----5-----5-|----5-----5-|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|-6-----6----|--8-----8----|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6----|-8-----8----|--9-----9----|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5-|----5-----5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10----10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|-3-----3----|--4-----4----|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6----|-4-----4----|--3-----3----|-2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5-|----5-----5-|-----5-----5-|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|-6-----6----|--8-----8----|-6\-4--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6----|-8-----8----|--9-----9----|-8\-6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5-|----5-----5-|-------------|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10----10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8-----8----|-6\-4-----4-|-3-----3----|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---9----|-8\-6-----6-|-2--1--2--1-|-2--1--2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7-|-------7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3-------3-----------|-3-----------3---------|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1---2---1---|-2---1---2----1------|-2-----1-----2-----1---|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|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Guitar)        |                     |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6/8-|-6-8/9-8-9/11-9h11p9-|-8h9p8-6h8p6-4h6p4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p5-3-5h6-------|---------------------|-------------------6-5/|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form repeats during the verse, until the "Isn'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" line, when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|-3-----3----|-4-----4----|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6----|-5-----5----|-6-----6----|-6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5-|----5-----5-|----5-----5-|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|-3-----3----|-3-----3----|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1--2--1-|-2--1--2--1-|-2--1--2--1-|-2--1--2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4-----6-|-----6-----6-----|-8-----8-----8/--|-1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--|-6-----6-----6---|---6-----6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5-----5---|---5-----5-----5-|-----5-----5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8---------|---8-------------|-------8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--|-6-----6---6-----|-6---6---6---8---|-8b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4-----4-|-----6-----6-----|-8-----8-----8/--|-1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6-----|-6-----------6---|---6-----6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--5-----5-----5-|-----5-----5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8---------|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--|-6-----6--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 [1: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3---3-|-(hold note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3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4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2 [2:10, 2:49, 4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|-5---------------|-5---------------|-5-3-3-3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3-3-3-------|---5-5-5-5-------|---6-6-6-6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3 [2: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8'---------|--8-8b-----8-10-p8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----10---|-------10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8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8-11-p8-------|-----------------8-11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b12-------------10-p8-|--------8-10-10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4 [3: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6b18--------16b18-------|-16b18-------16b1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6B-16----13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5----13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5-|----1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15-14-13-1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13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5 [3:19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4-4---|-4-6-6-6-6-6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4-----|-6-4-4---6-----6-|---(full bend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|-3-1---1-3/5-----5-|-------5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1---1-3-----3-|-----3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|-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 is meant only as an add-on to the "DreamOn.crd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found at Nevada (thank you, whoever you are).  Fills 1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are based on F pentatonic minor, and Fill 3 is based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tonic minor.  Fill 2 is just based on the chords that b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o is based o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a word is in order about my notation for slides. I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lide *to* has a slash directly in front of it, the no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  If there is a space between the slash(es) and the no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*is* picked.  I realize this may be confusing, but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questions, comments, etc.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Bourrillion               Bradley University               IITYWYG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egm@cs1.bradley.edu              Geisert 804              (309) 677-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x, drugs, and rock n' roll: take out the drugs and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or the other two."     -- 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inter@eik.bme.hu (PINTER D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ROSMITH: D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ed:1973.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4---4---3---3---4---4---3---3---|-4---4---6---6---8----8----8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6---6---4---4---3---3---2---2---|-6---6---8---8---9----9----9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5---5---5---5---5---5---5---5-|---5---5---5---5-----------1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|-------------------10---10-10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|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|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----------v---------------/ guitar2                        &gt;fi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1       \--v--/|-4---4---6---6---8---8-----8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 2 |-6---6---6---6---6---6-----6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--5---5---5---5---5----5--5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--------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4---4---6---6---8----8----8---8--8--6-8---8---8-8----|------|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|-6---6---8---8---9----9----11--9-----8-9---9---8-6---6|------|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|---5---5---5---5-----------12--10--------7---7-----7--|fill 2|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fill 1-|-------------------10---10--------10------------------|- x2 -|x7.5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|------------------------------------------------------|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-----------------------------------------------------|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4---4---6---6---8----8----6---4-----6-8---8---8\6-6-6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6---6---6---6---6----6----6---6-----6-----9---8\6-6-6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5---5---5---5--------------------------------------|-6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|  x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5/6/8-6/8/9-8/9/11-9h11p9-8h9p8-6h8p6-4h6p4-2\1/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6\5\3-5-6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4---4---3---3---4---4---3---3---|-3---3---4---4---5---5---6--666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|-6---6---6---5---6---6---6---6---|-5---5---6---6---7---7---8--888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fill 1-|---5---5---5---5---5---5---5---5-|---5---5---5---5---5---5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 x4 --|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|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-------v----------------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3               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6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 x8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9-----9\----6---6\--6---6\---6---6\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0----10\----8---8\--6---6\---8---8\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10----10\----8---8\--6---6\---8---8\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8\------6-6\----4-4\-----6-6\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| &gt;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0-------10\-8----8\-6------6/-8---8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10-------10\-8----8\-6------6/-8---8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8---------8\-6----6\-4------4/-6---6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1-3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1-3-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-------|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|--------|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|--------|-10----10--10--10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fill 1-|-fill 4-|-10----10--10--10----|-fill 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 x4 --|--------|--8------------------|-- x4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|--------|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8----9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10---8---10---6-----|--6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10---8---10---6-----|- x8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8---6--------4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\---v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guitar3               fi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-|-5-----5-----5-----5333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|--3333--5555--666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------------v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6-------3---3---3---3---3--|--------|-----------4---4-6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4-------5---5---4---4---3--|--------|-----------6---6-8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5---5---5---5---5-5--|-fill 2-|-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|-- x2 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4--4--6--6--6--8--8--8/13-|-8---8-----8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6--6--6--65-6--6--6------|---6---6--6--6-6--6-6--6-8-8b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5--5-----5--5--5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4---4---3---3---3---3---3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6---6---5---5---4---4---3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5---5---5---5---5---5-5----|-------fill 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|-------- x2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4----4--4--6---6--8--8--8/13|-8---8--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6--6------6--6--6-----|---6---6---6--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--5--5--5---5--5--5--5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4, fill 5, fi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8-11-8----------------8---11b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8-9-----10-8----8-10b12----------10-8------8-10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10--------10-----------------------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1---1-3---3-4---4-6-6\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1-1-1-1-1-1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3---3-5---5-6---6-8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3-5---5-6---6-8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1-1-1-1-1-1-1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12b13-12b13-12b13-12b13-13-11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13-11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13-10---8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10-8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8\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/4-4-4-4-4-4-4/6--6---6---8---8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/4-4-4-4-4-4-4/6--6---6---8---8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3-5---5-6---6-8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1---1-3---3-4---4-6-3-3-3-3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1-1-1-1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4-4---6------6-9-9-6-9-11-11b-11b-11b-11b-11b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1-1---3-1---1-3/5----5---8-8-8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1---1-3-----3-----3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3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----------------------------------| fill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1---1-3---3-4---4-6---6------------------------|-- x4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1---1-3---3-4---4-6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1---1-3---3-5---5-6---6-8---8-10--10-11--11-13--13\8-8-8-8-8-8-8-8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4, fill 4, fill 4, fill 5, fill 2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pinter@goliat.eik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