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DDADI Fabien &lt;haddadi@enscpb.u-bordeaux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30 Nov 95 10:16:08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s Tabul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Lyrics by : Don Felder, Glen Frey &amp; D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rench magazine "Guitar Part" and thanks to my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tab which is actually MY version -as I play it-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 is welcome ; write to haddadi@enscpb.u-bordeaux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ien HADDADI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bother myself with the time...Listen to the C.D 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:  g :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/5: slide from 2 u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: slide down to... from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: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) : let ring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=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play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4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||----------------|9---------------|----------------|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|7---------------|----------------|5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|----------------|-----------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|----------------|-----------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|5---------------|----------------|----------------|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--------------|----------------|0---------------|2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rum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two 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7-7-----------------------------|2-2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+       +       +       +        +       +       +       +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g2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gt;first time</w:t>
        <w:tab/>
        <w:tab/>
        <w:t xml:space="preserve">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second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4---------4---------0-2-4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2-4---------4---------4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I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2/--|7--------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5---------------5-------5-------|--7-----------7-------7-----7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5------------5-------5---------|----5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3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irst time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---------------4-------4-------|----------------0-------2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4-----------4-------4-----4\--|2------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--------------2-------2-------|----4-----------4-------4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2-----------2-------2-----2---|--4-----------4-------4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0---------------------------|2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2 ve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II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2/--|7--------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5---------------5-------5-------|--7-----------7-------7-----7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5------------5-------5---------|----5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3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irst time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---------------4b2---------2---|----------------0-------2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4---------4-4-----------------|2------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2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--------------2-------2-------|4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2-----------2-------2-----2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0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----------------|9---------------|----------------|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7---------------|----------------|5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|5---------------|----------------|----------------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3---------------|----------------|0---------------|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-7-----------------------------|2-2-----------------2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g2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2-4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\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I (While guitar solo 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7-7-----------------------------|2-2-----------------2---10\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8\5\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5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gt;first time</w:t>
        <w:tab/>
        <w:tab/>
        <w:t xml:space="preserve">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second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4---------4-------4---2/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2-4---------4-------4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9-9(lr)---------9---9-----------|------4-------------4---4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9---9---------9\--|----4-----4-------4--g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7-----------------------|2-2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----7---7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----7---7---7\----|------7-----------7-5---7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5---------------------|0-0-7-----------------7-7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5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2/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9-9-9-9-9-9-9-9-9-9-9-9-9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-7-7-7-7-7-7-7-7-7-7-7-7---7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7-7-7-7-7-7-7-7-7-7-7-7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5-5-5-5-5-5-5-5-5-5-5---5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5-5-5-5-5-5-5-5-5-5-5---5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5-5-5-5-5-5-5-5-5-5-5-5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2-2-2-2-2-2-2-2-2-2-2-2---2---|4-4-4-4-4-4-4-4-4-4-4-4-4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0-0-0-0-0-0-0-0-0-0-0---0---|2-2-2-2-2-2-2-2-2-2-2-2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 one time then repeat while fa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-7-----------------------------|2-2-----------------2---10\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8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5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FA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addadi@enscpb.u-bordeaux.fr Fri Dec  1 15:40:00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st-office.nevada.edu (root@post-office.nevada.edu [131.216.1.11]) by mailhost.tcs.tulane.edu (8.6.12/8.5) with ESMTP id JAA30463; Fri, 1 Dec 1995 09:39:56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agp.enscpb.u-bordeaux.fr (iagp.enscpb.u-bordeaux.fr [147.210.66.1]) by post-office.nevada.edu (8.6.12/8.6.4) with SMTP id HAA32430 for &lt;guitar@nevada.edu&gt;; Fri, 1 Dec 1995 07:39:0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512011539.HAA32430@post-office.nevad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iagp.enscpb.u-bordeaux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6.6/16.2) id AA24197; Fri, 1 Dec 95 16:40:27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DDADI Fabien &lt;haddadi@enscpb.u-bordeaux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TAB: Hotel_california by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95 16:40:22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Elm [revision: 66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s Tabul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lifornia,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Lyrics by : Don Felder, Glen Frey &amp; D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rench magazine "Guitar Part" and thanks to my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tab which is actually MY version -as I play it-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 is welcome ; write to haddadi@enscpb.u-bordeaux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ien HADDADI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bother myself with the time...Listen to the C.D 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:  g :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/5: slide from 2 u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: slide down to... from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: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r) : let ring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=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play 2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4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||----------------|9---------------|----------------|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||7---------------|----------------|5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|----------------|-----------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|----------------|-----------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|5---------------|----------------|----------------|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--------------|----------------|0---------------|2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rum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two 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7-7-----------------------------|2-2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+       +       +       +        +       +       +       +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g2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gt;first time</w:t>
        <w:tab/>
        <w:tab/>
        <w:t xml:space="preserve">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second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4---------4---------0-2-4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2-4---------4---------4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I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2/--|7--------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5---------------5-------5-------|--7-----------7-------7-----7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5------------5-------5---------|----5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3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irst time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---------------4-------4-------|----------------0-------2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4-----------4-------4-----4\--|2------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--------------2-------2-------|----4-----------4-------4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2-----------2-------2-----2---|--4-----------4-------4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0---------------------------|2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2 ve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II (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2/--|7---------------7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5---------------5-------5-------|--7-----------7-------7-----7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5------------5-------5---------|----5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3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first time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4---------------4b2---------2---|----------------0-------2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4---------4-4-----------------|2------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2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--------------2-------2-------|4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2-----------2-------2-----2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0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----------------|9---------------|----------------|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7---------------|----------------|5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|5---------------|----------------|----------------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3---------------|----------------|0---------------|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-7-----------------------------|2-2-----------------2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g2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2-4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\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I (While guitar solo 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two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7-7-----------------------------|2-2-----------------2---10\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8\5\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5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gt;first time</w:t>
        <w:tab/>
        <w:tab/>
        <w:t xml:space="preserve">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second ti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4---------4-------4---2/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2-4---------4-------4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9-9(lr)---------9---9-----------|------4-------------4---4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------9---9---------9\--|----4-----4-------4--g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--------7-----------------------|2-2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----7---7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----7---7---7\----|------7-----------7-5---7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5---------------------|0-0-7-----------------7-7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5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2/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9-9-9-9-9-9-9-9-9-9-9-9-9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-7-7-7-7-7-7-7-7-7-7-7-7---7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7-7-7-7-7-7-7-7-7-7-7-7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5-5-5-5-5-5-5-5-5-5-5---5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5-5-5-5-5-5-5-5-5-5-5---5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5-5-5-5-5-5-5-5-5-5-5-5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-2-2-2-2-2-2-2-2-2-2-2-2---2---|4-4-4-4-4-4-4-4-4-4-4-4-4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0-0-0-0-0-0-0-0-0-0-0---0---|2-2-2-2-2-2-2-2-2-2-2-2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gt;   &gt;</w:t>
        <w:tab/>
        <w:tab/>
        <w:tab/>
        <w:t xml:space="preserve">    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 one time then repeat while fa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9---------9g9--------g4---|------4--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9---------9-----9---------0-|----4---------4--g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-7-----------------------------|2-2-----------------2---10\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7---------7g7-------------|------2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7---------7-----7------g5-0-|----2---------2--g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5-5-----------------------------|0-0-----------------0---8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7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5---------5g5-------------|----7---------7--g7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5---------5-----5------g5-0-|5-5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3-3-----------------------------|------------------------5\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2---------2g2-------------|------4---------4-------4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2-----2------g2-0-|2-2-4---------4-------4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0-0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FAD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