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 Me Wrong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wm3@po.cwru.edu (David M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is played tuned down.  That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bbed anyway.  You can tell the tone by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4h6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4h6----------------6p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4---4-----0--0--0--2-----0-----4-----4-----0--0--0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h.....                   ...it goes aw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r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5--5-----3--3-----4--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5--5-----4-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of now..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dge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2--2--2--2--2--2--2--2--2--2--2--2--4--4--4--4--4--4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n't last forever....(leads back into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 (jmm@csr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exact number of repeats, but it shouldn't be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\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||----------------------------------------------------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*--------------------------------------------------*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|*--------------------------------------------------*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||---4--4--0--0--0--0--2--2--4--4--0--0--0--0--2--2---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st Chorus                             to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|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||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||*--5--5--3--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||---------------5--5--3--3--4--4--0--0--0--0--2--2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nd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||-----------------|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*||-----------------||*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*||-----------------||*--5--5--3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||-----------------||---------------5--5--3--3--4--4--0--0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||-------------------------|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||*-----------------------*|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5--5--3--3--------------||*-----------------------*|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0--2--2--------------5--5--3--3--||---0--0--2--2--5--5--5---||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hat won't last for 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|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|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2--2--2--2--2--2--2--|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|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