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khead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. Andrews (sha3u@fermi.clas.virginia.edu / sha3u@virgini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RIff 1 w/ ad lib intro v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 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h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5  Bb5    Bb5 G5  F#5   F5   F5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3------3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3------3---5---4-----3-----3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1------1---5---4-----3-----3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3---2-----1-----1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5  Bb5    Bb5 G5  F#5   F5   F5  E5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3------3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3------3---5---4-----3-----3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1------1---5---4-----3-----3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3---2-----1-----1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h.............  ah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5  Bb5    Bb5 G5  F#5   F5   F5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3------3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3------3---5---4-----3-----3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1------1---5---4-----3-----3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3---2-----1-----1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 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5  Bb5    Bb5 G5  F#5   F5   F5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3------3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3------3---5---4-----3-----3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1------1---5---4-----3-----3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3---2-----1-----1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  Riff 2 w/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night, the best in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riend turned me on to an old fav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better than a dealer who'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igh, convince them to 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1------1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3~--2-----1-----1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m mut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1------1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3~--2-----1-----1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1------1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3~--2-----1-----1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 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1------1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3~--2-----1-----1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.....                                what's my drug of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C5                   G5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-5-----------------|--0--0--0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-5-----------------|--0--0--0---3----------3--2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0--0---3------------X-X--|--X--X--X---3-----------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X-X--|--3--3--3---1-------------------------3~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ell, what have you g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C5                   G5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-5-----------------|--0--0--0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-5-----------------|--0--0--0---3----------3--2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0--0---3------------X-X--|--X--X--X---3-----------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X-X--|--3--3--3---1-------------------------3~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 don't go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C5                   G5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-5-----------------|--0--0--0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-5-----------------|--0--0--0---3----------3--2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0--0---3------------X-X--|--X--X--X---3-----------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X-X--|--3--3--3---1-------------------------3~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I do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C5                   G5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-5-----------------|--0--0--0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-5-----------------|--0--0--0---3----------3--2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0--0---3------------X-X--|--X--X--X---3-----------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X-X--|--3--3--3---1-------------------------3~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 Riff 1 w/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so sick to the hypocrit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ir boring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 are an elite race of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ners, junkies, and f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 Riff 2 w/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happy?  i a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and ful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, statues, noth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use your life's empty and b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: guitar plays harmonized solo while bass plays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8----------8--8--1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9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7--7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peat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8------8--8--10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10------10--9--7-----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1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 1: w/ ad lib intro voc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4: w/ Riff 2 and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understand a user'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ry, with your books and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t yourself go and open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bet you'd be doing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ain't so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  Riff 1 w/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, i do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, i do it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10@ufcc.ufl.edu (Chris Simp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Alice in Chains fans!!!  This is my first time trying to transcribe a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re are any mistakes please let me know, ok?  It would also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some of you to let me know that all the rewinding of my Dir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in vain.  Have fun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5--4-----4----------------------------------------------------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5--4-----4--5----4--3----3--5---------------------------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2-----2--5----4--3----3--5------------------------------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3----2--1----1--3--------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2-----2---------------------------------------------------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3----2--1----1--3---------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4x   (palm mute sligh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#,B,A,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/B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hhh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            F#/B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y drug of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F#/B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hat have you g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F#/B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o b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F#/B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 it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5--4-----4----------------------------------------------------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5--4-----4--5----4--3----3--5---------------------------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2-----2--5----4--3----3--5------------------------------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3----2--1----1--3--------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e goes back to these chords 4x and then to the root no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8-11---11-11-13-11----11-11-13-9----9-8-6-4--------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6---6-6-------------------------------------------------------7-5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ere are any mistake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