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 Me Wrong Unplugge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dam Lee" (omb00751@mail.wvne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goes, my first try at typing up tab.  Please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takes and e-mail corrections at omb00751@mail.wvne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ly recorded on Sap, tabbed from 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with the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all strings down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#     E      F#   D    F   C  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4------0------2----2----1---0-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4------0------2----3----1---1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5------1------3----2----2---0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6------2------4----0----3---2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6------2------4----X----3---3-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4------0------2----X----1---3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 chord is supposed to be a C# but I can'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very good so I just play the C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, strum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E   F#  G# (listen to the CD for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tro chords through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nd more of nothing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ored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ty not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             G#  E  F#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you've got 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F        C        A         G#   E  F#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sure you run from someth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 to intro chords for another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bare tepestry unwind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 torture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belly like you want m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you've got 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F#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sure we reach for someth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F#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elt like this i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F#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F#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nse too far gone from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chord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t to turn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 to intro G#  E  F#  G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ga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ness doesn't often touch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f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here when I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you've got 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sure we, reach for someth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to "I haven't felt like this in so lo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ish with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t is, any questions comments, or corr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 mail me omb00751@mail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