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ISCAP@LUSTA.LATROBE.EDU.AU (PERRETT,Andr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ascii pacing set to 2 seconds a line this time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orry guys this time ive got it right... i didnt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the other version i sent, vege e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few hours to kill and just bought a couple of CD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ney or The Gun's, Stairways to Heaven (which is where that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version of this song came from) so I thought id fix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of stairway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ar as I can tell is the complete CD (the one re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y) version of stairway to heaven. I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elie@cs.vu.nl (Welie van M) for the first bit of th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@icbr.ufl.edu for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ir tabs and filled in the blanks. Lyrics from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3-----|---1---1-----1---|-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0--/8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5---5-----|---5-------3-----|---1---1-----1---|-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--|-----------------|-----------------|-2-0-0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2-|-0-----0----------|---------3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--|---1-----0h1------|-1-----1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--2----|---0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-|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-0-2-|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-|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2-----2-|-0-----0----------|---------------2-|-0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3-----|---1-----0-1------|-------1-----3---|-1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--2----|-----0-----2-----|-2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-|---2-----0-------|-3-3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-0-2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3-----|---1---1-----1---|-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 whos         glitter            buying a          heaven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3-----|---1---1-----1---|-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re        stores are       ord she can get    c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2-----2-|-0-----0---------------|---------3-----3-|-3^2-2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3-----|---1----1--0-1---------|-1---1-1---0-----|-3---3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----2-------|---0-0-------0---|-2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------|-----2-----------|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--0------0-2--|-3---------------|----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------|---------3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h              oooh           and shes buying a          heaven  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2-|-0-----------------|---------2-----2-|-0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--|---1--1--0 1-------|-1-----1---3-----|-1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--2-----|---0---------2---|-2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--|-----2---0-------|-3-3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------0-2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on     she  wants         you   know         two   meanings 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0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3-----|---1---1-----1---|-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-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0--/8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   theres a song        times all of our    m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5-7---7---|----8-------2------|----0-------0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5-5-5--|---5-5-----3-3-----|---1--1----1-1---|-0-1-1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5-----5---5-|--5---5---2---2--2-|--2----2--2---2--|-0-2-2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7-----6-------|-5-----5-4-----4---|-3-------3-----3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0--------------|-------------------|-----------------|-2-0-0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3-3--3--0-0-|-2-------2-------|-3--3-3-3--3--0-0---7-|--5---3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1--1--1-3-|-3--3--3---3-0-0-|-1--1-1-1--1--1-1---8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-2--2-2-|-2-----------0-0-|-2--2-2-2--2--2-2---9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-2--2---|---0-------------|-2--2-2-2--2--2-2---0-|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|----------------------|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|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h it makes m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3-3--3--0-0-|-2-------2-------|-3--3-3-3--3--0-0---7-|--5---3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1--1--1-3-|-3--3--3---3-0-0-|-1--1-1-1--1--1-1---8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-2--2-2-|-2-----------0-0-|-2--2-2-2--2--2-2---9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-2--2---|---0-------------|-2--2-2-2--2--2-2---0-|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|----------------------|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|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h               makes me wonder                                the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0--|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3-|-0h1----------1---------|-------1---------0--|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0---|-----2-------2----------|-----0--------0--2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0-----|---------2--------------|---2--------0----3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h3------2-------|-------0----------0--2--|-3--------2------3--|--0---0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1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     when  look to             my    spirit          leaving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          all call the tune then the piper will      to  reaso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|----------------0-|--0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3-|-0h1---------1------|-------1--------1-|--1------|----1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0---|-----2-----2--------|-----0-------0--2-|--2------|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0-----|---------2----------|---2-------0----3-|--2------|--2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2-------|-------0------0--2--|-3-------2------3-|--0--0-2-|-3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|----------------1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I        smoke through         voices of       looking  [goto %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           those who             forests will  laugh -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-3p-0-0---7-|--5---3---5----|-3--3-3-3--3h-0-0-|-2-----2-2-2-2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1-1--1--1-1---8-|--7---5---7----|-1--1-1-1--1--1-3-|-3-----3-3-3-3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-2-2---9-|--7---5---7----|-2--2-2-2--2--2-0-|-2-----2-2-2-2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-2-2---0-|----------0----|-2--2-2-2--2--2---|----0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0-|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|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h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-3--0-0---7-|--5---3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1-1--1--1-1---8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-2-2---9-|--7---5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-2-2---0-|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0--|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3-|-0h1----------1---------|-------1---------1--|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0---|-----2-------2----------|-----0--------0--2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0-----|---------2--------------|---2--------0----3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h3------2-------|-------0----------0--2--|-3--------2------3--|--0---0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1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s a bust   'edge row dont            its just a       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       go by but                 and theres still    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3--3-3-3--3--0-0-|-2-----2-2-2-2-----|-3--3-3-3--3--0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------0-|-1--1-1-1--1--1-3-|-3-----3-3-3-3-0-0-|-1--1-1-1--1--1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0---|-2--2-2-2--2--0-0-|-2--2--2-2-2-2-0-0-|-0--0-2-0--0--0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0-----|-2--2-2-2--2------|----0--0-----------|-2--2-2-2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2-------|------------------|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|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t    w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-3--5--|-3--3-3-3--3--0-0-|-2-----2-2-2-2-0-0-|-3--3-3-3--3--0-7-|-5--3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5--7--|-1--1-1-1--1--1-3-|-3--3--3-3-3-3-0-0-|-1--1-1-1--1--1-8-|-7--5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5--7--|-2--2-2-2--2--0-0-|-2--2--2-2-2-2-0-0-|-0--0-2-0--0--0-9-|-7--5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2--2-2-2--2------|-------------------|-2--2-2-2--2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|------------------|-------------------|------------------|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|-------------------|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0--|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------3-|-0h1----------1---------|-------1---------1--|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0---|-----2-------2----------|-----0--------0--2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0-----|---------2--------------|---2--------0----3--|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h3------2-------|-------0----------0--2--|-3--------2------3--|--0---0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-|-----------------1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is        wont go                  the pipers         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lady can        blow                     your stairw     whisper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ierd time (3/4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-3---|--2---------0-2--|-3----0-2--3--0-2--|---3-3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-----3---4-|--3-------3-3-3--|-3--3-3-3--3--3-3--|---3-3-3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---5--4-------|--2-------2-2-2--|-2--2-2-2--2--2-2--|---2-2-2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|-0--0-0-0--0--0-0--|---0-0-0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|-------------------|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|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2-2-2---|---2--2-2--0-0-0-2-|-3-0-2--0-2-|-3-3-3-3-|---2--2-2-0-0-|-0-2-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1-|-1-3--3-3--3-3-3-3-|-3-3-3--3-3-|-3-3-3-3-|-3-3--3-3-3-3-|-3-3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0-|-0-0--0-0------2-2-|-2-2-2--2-2-|-2-2-2-0-|-0-0--0-0-0-0-|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2-|-----------0-0-0-0-|-0-0-0--0-0-|-0-0-0-2-|-2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3-|-------------------|------------|-------3-|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----------|------------|---------|-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where the solo starts.                  Am     - x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the chords to play over               Am7    - x0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y sound pretty open I think                  Fmaj7  - xx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12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           Am7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5---------------|------------------8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5-----------|-------------8b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b9----------7-5---7p5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7-----|-7p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8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Am7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b10---8--5  -----8--10-|-8--------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8b10-------|---10-8----8h10------------8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10-----------7b9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Am7 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8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7p5------------5---5-5-|----------7-5--7p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7-5---5-7----7-----|-5------------7----7p5-7p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------------|----------------------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0-------------------12----12-1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0----12-10----10-12/14----1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/12-------------1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15b17-15-1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5b17-15-13--15-13-13-------------15b17-15-1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                   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15b17b15p13----13-15b17b15p13----13---15b17b15p13----13--15b17b15p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4----------------14------------------14-------------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15b17b15p13----13--15b17b15p13----13--15b17b15p13----13--15b17b15p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4-----------------14-----------------14-------------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               Am7           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15b1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15b17b15p13----13---15b17b15p13----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4------------------1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b17b15-12---12------------------------------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5---15--13----13-15-13---13--15b1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4----------1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slide riff is another gui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tually played on the 1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8/7---8/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  Am7 /---------\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-----------1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b17b15p13----13/12--13/10-|--------20----20-2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4--------------|--19b21-21----------19b21b19p17---19--17---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--------------------------------19-------1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Am7         Fmaj7                             Am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9b21--13/12 13/10-|--14b17--14b17-14--12--14--12-12b1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                               Am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8/7--8/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b14----10b12b10-9-7----7--------|-7-9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0----10----|-------10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0-p17------20-p17------20-p17------20-p17------20-p17-----20b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--------17----------17----------17----------17---------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uitars continue into this section. Walloping (a technic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hit very hard &amp;) the strings using the full barre sound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 lead basically follows the bass. You can do both (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weak the slide riff with one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can probably tabascii the bass now, ive listened to i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ve had it for this song!! unless someone really needs it pleas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just yet.. Ive gotten transfixed by a few other zeppli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re on the album, their slower more melodic stuff like no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seasid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G                  F  G   Am           G                F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---|-1--3-|-5------------3-------------|--1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---|-1--3-|-5------------3-------------|--1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4----------------|-2--4-|-5------------4-------------|--2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5----------------|-3--5-|-7------------5-------------|--3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5----------------|-3--5-|-7------------5-------------|--3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---|-1--4-|-5------------3-------------|--1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we   wind on down the road       Our shadows taller than our 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G               F  G    Am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|-1--3--|-5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|-1--3--|-5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4-------------|-2--4--|-5------------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5-------------|-3--5--|-7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5-------------|-3--5--|-7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3-------------|-1--4--|-5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lks a lady we all know         who shines w' ligh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G    Am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-------------------3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-------------------3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---4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------5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3--5h7--5--3-5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1-3h5--------------3--|-5---5--------3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                how everything still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           G               F  G    A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5------------3-------------|-1--3--|-5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5------------3-------------|-1--3--|-5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5------------4-------------|-2--4--|-5----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7------------5-------------|-3--5--|-7---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5h7--5--3--7------------5-------------|-3--5--|-7---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3h5---------------5------------3-------------|-1--4--|-5-5----3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               and if you listen very hard the tune will   come to 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G   Am    G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--------|----------0-|---0-0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--------|----------1-|---1-1-1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|----------2-|---2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-|----------3-|---3-3-3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3--5h7--5--3--|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1-3h5---------------|-5-5--3-3-1-|-1---------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                    when   all __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G       Fmaj7          Am      Am7/G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|-0-0-0-0------|--------8-10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|-1-1-1-0------|-8/10--------10--|--8h10p10---------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|-2-2-2-0------|-----------------|-----------------5b7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3-|-3-3-3-0------|-----------------|--------------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|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3-3--1-|--------------|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rock  rol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Am7/G            Fmaj7              Am        Am7/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|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-----8------10-3--|-----13-------12---|-----13------12-----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b9----10b12--12b14-0--|--15b17----14b16---|--15b17---14b16---15b17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----12-------13------1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17---14b16----15b17---17b1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Am7/G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3------12-----15-|-1----1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b17---14b16--17b19-|-2-15b17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hes buying a 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ady who'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litters i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uying a stairway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gets there s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es are all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she can get what she ca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ooh, and she's buying a stairway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ign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want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know sometimes words have two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ee by the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ongbird who s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l of our thoughts are mis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it makes me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it makes m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eling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 to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pirit is crying fo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hought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smoke through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ices of those who standing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it makes me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it really makes m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whispered tha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l call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per will lead us to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day wil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ests will echo with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bustle in your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larm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spring clean for the May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two paths you can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time to change the road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m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is humming and it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r's calling you to joi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lady, can you hear the wind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irway lies on the whispering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we wind on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dows taller than our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lks a lady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ines white light and want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v'rything still turns t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sten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will come to you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re one and on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ock and not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buying a stairway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welie@cs.vu.nl (Welie va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irway To Heaven (first part and the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rst part of the complete stairway tab. The sol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. When I've typed in the rest I'll p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you can have a g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4-----|---1---1-----1---|--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0--/8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5---5-----|---5-------4-----|---1---1-----1---|--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--|-----------------|-----------------|-2-0-0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2-|-0-----0---------|---------3-----3-|-3^2-2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--|---1-----0-------|-1-----1---0-----|-----3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2-----|---0--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|-----2-----------|-0--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0-2-|-3---------------|------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n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2-----2-|-0-----0---------|---------------2-|-0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3-----|---1-----0-------|-------1-----3---|-1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2-----|-----0-----2-----|-2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|---2-----0-------|-3-3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0-2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4-----|---1---1-----1---|--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4-----|---1---1-----1---|--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2-----2-|-0-----0---------|---------3-----3-|-3^2-2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3-----|---1-----0-------|-1-----1---0-----|-----3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2-----|---0--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|-----2-----------|-0--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0-2-|-3---------------|--------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2-|-0-----0---------|---------2-----2-|-0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--|---1-----0-------|-1-----1---3-----|-1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|-----2-----2-----|---0---------2---|-2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|-3---------------|-----2---0-------|-3-3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0---0-2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|-8-----8-2-----2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|---5-------4-----|---1---1-----1---|--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|-----5-------2---|-----2---------2-|-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|-5-------4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------------|-----------------|-2-0-0---0--/8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7---|----8-------2----|----0-------0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5-5-5--|---5-5-----3-3---|---1--1----1-1---|---1-1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--5---5-|--5---5---2---2--|--2----2--2---2--|-0-2-2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6-------|-5-----5-4-----4-|-3-------3-----3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--|-----------------|-----------------|-2-0-0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5---------------|---------------8-8-|-8(10)-8-5------8-|10^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8^5-----------|---------8(10)-----|----------5/10----|----10^8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7(9)-------7^5---7^5-|-------------------|------------------|--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7-----|-7^5---------------|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|----8--------------|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|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5-------|---------------------------|-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^10---------8^5---|---------------------------|-----8^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7(9)-------7-|-5---7^5-----------5---5-5-|-0-------7^5---7^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|---7-----7^5---5-7---7-----|-------------7-----7^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-----------7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|-------------------------------------|--------------------15(17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|----------------------------------13-|-15(17)-15-13-15-1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|-----10---------------12----12-14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^5---|---10--12^10--10-12/14---14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8-|/12---------12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|-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5-13-----------------|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5(17)-15-13----|-13-15(17)15^13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14-|---------------14--//--//--//-|-//--//--//--//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|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|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15(17)-|-12----12-------------------------------15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3--------|----15----15-13----13-15-13----13-15(17)---|-(17)15^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//--//------------|----------------14----------14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|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|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----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|----------17-----------------------------|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20----20--------------------------|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4-|-19(21)---------(21)19^17----19-17----17-|-19(21)--|-14(15.5)-14(1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|--------------------------19-------19----|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----------------------------------|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|-----------------------------------------|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|--------|---------------------|------------|---20^17---20^1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|--------|---------------------|---5--------|-17------17-----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4-12-14-|-12/14--|-10(13)-10-9-7-5-7-5-|-7---7-5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|--------|---------------------|---------7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|--------|---------------------|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|--------|---------------------|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20^17---20^17---20^17--20(2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7------17-----1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d070@freenet.carleton.ca  Mon Jun 14 15:37:5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reenet.carleton.ca by snowhite.cis.uoguelph.ca (5.64/1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836; Mon, 14 Jun 93 15:37:5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reenet.carleton.ca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411; Mon, 14 Jun 93 15:36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Jun 93 15:36:4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6141936.AA07411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070@freenet.carleton.ca (Steve Porti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d07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B: 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d07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article, mika.laakkonen@mpoli.fi (Mika Laakkonen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version of Led Zeppelin's Stairway to heav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: Stairway To Hea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Cmaj7+5   C       D         Fmaj7           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:-8-----8-2-----2-:-0-------0-----: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:---5-------3-----:---1---1---1---:---1-1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:-----5-------2---:-----2-------2-:-0-2-2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:-5-------4-------:-3-------------:-0-2-2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:-----------------:---------------:-2-0-0--0-8-7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--------:---------------: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Cmaj7+5   C       D         Fmaj7           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7-----7-:-8-----8-2-----2-:-0-------0-----: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5-----:---5-------3-----:---1---1---1---:---1-1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5---:-----5-------2---:-----2-------2-:-0-2-2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6-------:-5-------4-------:-3-------------:-0-2-2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:-----------------:---------------:-2-0-0--0-8-7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--------:---------------: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         Fmaj7   Am        C       G         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--:-0-----0---------:-------0-3----3-:-3-2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2-:---1-----1-------:-----------3----:-----3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:-----2-----2-----:-----0-------0--:-------2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:-3---------------:---2------------:-0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:---------0---0-2-:-3-------2------:---------0-2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--------:---------------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         Fmaj7 Am          C       D      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2-------:-0-----0---------:-------0------2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2-:---1-----1-------:----------- 3--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2---:-----2-----2-----:-----0-----2----:-0-1-1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0-------:-3---------------:---2-----0------:-0-2-2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:---------0---0-2-:-3--------------:-2-3-3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--------:----------------: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m7        DsusD    Am7      G D C D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3----0---:-2--2---:-3----0-:-7-5-3-5-: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1----1---:-3--3---:-1----1-:-8-7-5-7-:-------1-------0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0----0---:-2--2---:-0----0-:-7-7-5-7-:-----0-------0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2----2---:-0--0---:-2----2-:-0-0-0-0-:---2-------0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0----0---:--------:-0----0-:---------:-3-------2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-:--------:--------:---------: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C       G         F Am      C       G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--------:-----------------:---------:-----------------: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-------:-------1-------0-:-1-1-----:-------1-------0-: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2-----:-----0-------0---:-2-2-----:-----0-------0---: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--------:---2-------0-----:-3-2-----:---2-------0-----: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0 2-:-3-------2-------:---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:-3-------2-------:0--------02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--------:---------:-----------------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      F  Am      C       G         Am     DsusD  Am   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:-----------------:-3--0-:-3-2--:-3-0-:-7-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----0-:-1-1-----:-------1-------0-:-1--1-:-3-3--:-1-1-:-8-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0---:-2-2-----:-----0-------0---:-0--0-:-2-2--:-0-0-:-7-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--0-----:-3-2-----:---2-------0-----:-2--2-:-0-0--:-2-2-: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2-------:---0-0-2-:-3-------2-------:-0--0-:------:-0-0-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:---------:-----------------:------:------:-----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D   Am    G D C D   D                                 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2-:-3-0-:-7-5-3-5-:-2-:-0-2-3-:-0-2-3-:-0-2-3-:-3-2-:-0-0-0-0-0-:-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3-:-1-1-:-8-7-7-7-:-3-:-3-3-3-:-3-3-3-:-3-3-3-:-3-2-:-1-3-1-3-1-: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2-:-0-0-:-7-7-5-7-:-2-:-2-2-2-:-2-2-2-:-2-2-2-:-2-2-:-0-0-0-0-0-: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0-:-2-2-:-0-0-0-0-:-0-:-0-0-0-:-0-0-0-:-0-0-0-:-2-2-:-2-2-2-2-2-: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:-0-0-:---------:---:-------:-------:-------:-----:-3-3-3-3-3-: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:-----:---------:---:-------:-------:-------:-----:-----------: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2-3-:-3-2-:-0-0-0-:-3-3-3-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3-3-:-3-3-:-1-3-1-:-0-3-0-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2-2-:-2-2-:-0-0-0-:-0-0-0-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5-:-5-5-:-2-2-2-:-0-0-0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:-----:-3-3-3-:-2-2-2-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:-----: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eve Portigal, Dep't of CIS, University of Guelph, Guelph, ON, N1G 2W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stevep@snowhite.cis.uoguelph.ca    Phone: (519) 824-4120 ext 35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's big, he's purple, and he's a huckstering spokesdinosaur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d070@freenet.carleton.ca  Tue Jun 15 12:10: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reenet.carleton.ca by snowhite.cis.uoguelph.ca (5.64/1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2102; Tue, 15 Jun 93 12:10:1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freenet.carleton.ca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340; Tue, 15 Jun 93 11:51:1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5 Jun 93 11:51:1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6151551.AA0734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070@freenet.carleton.ca (Steve Porti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d07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B: Stairway to heaven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d07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article, zxmzy01@studserv.zdv.uni-tuebingen.de (Michael Bauer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 - Stairway to heaven 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x        Slid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 y       Bend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B x      Release Bend from y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 x      Pull off from y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l5----8-5---------------------------13-13-13B15-13-10-------13-B1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5---7-5-----------12B14-------------------12B1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7-----7-5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-10--------------------------8-5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10-12B14--------7B9-------7-5-----------5-5-5-5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7-5---5-7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---------------------------------------------------5-8-10B12-10-8-10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-5----------------------------6-------------8-5-8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7-5---7-5----------------5---7-5---5-7B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-----7-5-7-5---7------------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8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 Repeat 10 times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B17-15-13-------------------------------------------15B1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5B17-15-13-------13-15B17RB15-13------1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4--------------------1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15-12-------------------------------1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5-13----13-15-13----13-15B17----B17RB15PO1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4----------14-------------------------1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5-15B17-15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B17-------------15B17RB15PO13-----13-15-15B17---12B13-12-10----10-12B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4----------------------------1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 ~6 times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20PO17------20B2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B12-10-9-7-5-7-5-7-7B9RB7PO5------17--------17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 hope that I've done the fast passages alright (without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ampler I would't have done it at all), sorry for my typos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your suggestions, bug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er     Email: bauermichael@student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lstr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72 Tue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ersk@stud.cs.uit.no (Anders Karl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/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bove tabs is just a hint on how to place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4/6 V____" means barr#e over the first four strings on fif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j7 = 003210, C = 332010, Am = 002210, D = 000232, D4 = 00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.  = Ritardando (Gradually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=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     = 1/8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4 And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6 V___________________ 4/6 II_  Fmaj7           G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5-7-----7-|8-----8-2-----2-|0---------0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|----5-----5-----|--5---------3---|--1---1-]---1---|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5---------5---|----5-----2-----|----2---------2-|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7-------6-------|5-------4-------|3---------------|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|----------------|----------------|--0-0-]-]-0/8\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|----------------|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6 V___________________ 4/6 II_  Fmaj7           G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7-----7-|8-----8-2-----2-|0---------0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|------5---5-----|--5-------3-----|--1---1-]---1---|0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5-------5---|----5-------2---|----2---------2-|0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---6-------|5-------4-------|3---------------|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|----------------|----------------|--0-0-]-]-]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|----------------|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D        Fmaj7            C       G        D/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0-2-----2-|0-----0---------|--------3-----3-|3p2-2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|----1-----3-----|--1-----0-------|1-----1---0-----|3---3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----2---|----2-----2-----|--0---------0---|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0-------|3---------------|----2-----------|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|--------0---0-2-|3---------------|--------]-]-0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|--------3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D        Fmaj7            C       D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2-----2-|0-----0---------|--------------2-|0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|------1---3-----|--1-----0-------|------1-----3---|1-1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2---|----2-----2-----|----0-----2-----|2-2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---0-------|3---------------|--2-----0-------|3-3-3-]-]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|------0-----0-2-|3---------------|----------0/8\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Cut Line----------------------------------------------Max With 75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