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Apr 1993 10:34:40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n@cory.Berkeley.EDU (Sekhar Narayanasw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intro to Life in the Fast Lane (Ea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think the intro to Life in the Fast Lane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0--------------------2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^2---2---2p0------------0^2---2-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0------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3-0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0---------------2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^2---2---2p0-------0^2---2-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0-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3-0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above riffs is that the first has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 big space) and the seco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have the tab for the rest of the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ar Narayanaswami                        rsn@cory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na find myself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show me what laugh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fill in the miss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thers paint-by-number dreams"</w:t>
        <w:tab/>
        <w:tab/>
        <w:t>-- Jackson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