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ekhar Narayanaswami &lt;rsn@aloha.EECS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B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gles, from the album "Hell Freezes 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/criticisms/comments are welcome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rsn@eecs.berkeley.edu, as I don't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# </w:t>
        <w:tab/>
        <w:t>B</w:t>
        <w:tab/>
        <w:t>F#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F#</w:t>
        <w:tab/>
        <w:t>B</w:t>
        <w:tab/>
        <w:t>C#</w:t>
        <w:tab/>
        <w:t>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another day in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#m               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tumble to your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ything to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#m              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oices ringing in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m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ought you would find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#m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ver that gree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#m                      A#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ought you would b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ne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#</w:t>
        <w:tab/>
        <w:t xml:space="preserve">B </w:t>
        <w:tab/>
        <w:t xml:space="preserve">F# 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be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e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heep without a shep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b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wander 'round this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up following the wrong gods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ck cries ou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eep answering tha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starry eyed mess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a violent far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b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be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lowers in your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smell so sweet so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'd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#m          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en lying at your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</w:t>
        <w:tab/>
        <w:t>F#</w:t>
        <w:tab/>
        <w:t>B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F#</w:t>
        <w:tab/>
        <w:t>F#</w:t>
        <w:tab/>
        <w:t>B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 many contra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messages w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sking how do I get out o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fi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world is torn and sha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heart is brea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aiting for you to aw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be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# </w:t>
        <w:tab/>
        <w:t>B repeated over and over till end of s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be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runn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# </w:t>
        <w:tab/>
        <w:t>244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x24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#</w:t>
        <w:tab/>
        <w:t>x46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#m</w:t>
        <w:tab/>
        <w:t>x68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#m</w:t>
        <w:tab/>
        <w:t>688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 capo at fret 2, and then the chords (relative to the ca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02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x0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x24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#m</w:t>
        <w:tab/>
        <w:t>x4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#m</w:t>
        <w:tab/>
        <w:t>466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k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har Narayanaswami                  rsn@aloha.ee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anna find myself a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show me what laught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fill in the miss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thers paint-by-number dreams"</w:t>
        <w:tab/>
        <w:tab/>
        <w:t>-- Jackson Brow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my dreams I was drowning my so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y sorrows they learned to swim"</w:t>
        <w:tab/>
        <w:tab/>
        <w:t>-- U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I play Learn To Be Still by the Eagles.  There is a capo on 2nd fret on all guitars, and the tab of the intro and solo reflects this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: C#m7 {x 1 3 1 2 1  4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#m7 {1 3 1 1 1 1  4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RN TO BE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by The Ea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Don Henley and Stan Ly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A-E-A-E-A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oustic guitars play the first E-A, then an electric comes in and plays E-A, then another electric comes in and plays the following intro r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------------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0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4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electric play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0-2------0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2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erse starts.  The progression over the ver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Just another day in pa[A]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#m7] As you stumble to your be[B]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You'd give anything to silence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#m7] Those voices ringin' in your [B]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#m7] You thought you could find happi[A]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#m7] Just over that green [A]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#m7] You thought you would be [G#m7]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But you never w[B]ill...learn to be sti[E]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A-E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ike sheep without a shep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know how to be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wander 'round this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up following the wrong God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lock cries out for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keep answering that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starry-eyed Mess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a violent farewell...learn to be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A-E-A-E-A-E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Now the flowers in your [A]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They don't smell so sweet [A] so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Maybe you've forgotten [C#m7] the Heaven lyin' at your [B] feet.  Yeah Yeah 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olo comes in, and it looks something like this.  The chords over the solo are E for 2 measures, A for 2 measures.  This is done twice under the s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 P                H           H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9/11\9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9/11\9-----------------2/4\2----------------------------4-6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7-9-11----------------4-6-4---2/4\2-2----------------6-9--9-6---------6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7-9------------------2-2--------4---------4--2-4----7-7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9/11-9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4-----------7-9/11-9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7------------------11-9-7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to the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contra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messages we send. (we keep ask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outta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fit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ough the world is torn and shak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my heart is break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aiting for you to aw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day you will...learn to be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A-E-A-E-A-E-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runn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on runn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I hope I included everything, and I hope everyone enjoys playing it.  Please send comments, peeves, corrections, an electric guitar (please!), or any type of guitar tal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    A    N   N   SS   M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D  A A   NN  N  S     MM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D AAAAA  N N N   SS   M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D A   A  N  NN     S  M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  A   A  N   N   SS   M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24@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 Smi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