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 Of Sorrow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maslips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b, Ab, Db,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v means you can should vary the rhythm of this measure as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sound. I play it a couple of different ways, so I just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First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|-----------|-------------|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|-----------|-------------|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6/3--3--3--|--------3--|--1/3--3--3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/1--1--1--|--------1--|--6/8--8--8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6/3--3--3--|--------3--|--1/3--3--3--|-33333333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All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|-----------|-------------|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|-----------|-------------|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6/3--3--3--|--3--3--3--|--1/3--3--3--|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/1--1--1--|--1--1--1--|--6/8--8--8--|--8--8--8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6/3--3--3--|--3--3--3--|--1/3--3--3--|-33333333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|-------------|-------------|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|-3-3-3-33333-|-------------|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1-1-1--|-------------|--6/3--3--3--|-333-333-33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3-3-3-3333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1-1-1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00000000000000000000000-|--R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Dru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--*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0-0-0----------*|-----0-0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------0-00-0000-|-3-3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...for the solo just play the chorus under it. And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peed up the rhythm of the chorus...you can hear it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