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</w:t>
        <w:tab/>
        <w:tab/>
        <w:tab/>
        <w:tab/>
        <w:t>COUNTRY ROAD</w:t>
        <w:tab/>
        <w:tab/>
        <w:tab/>
        <w:t>(James Tay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                            C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 to the highway won't you lend m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                             C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way and my way seem to be on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7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mma don't underst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m7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 wants to know where I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m7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'd have to be some kind of natural born f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C(9)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want to pass that wa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D        C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t I can fee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D     C  G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a country 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                              C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il on home to Jesus won't you good girls and 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                         C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'm all in pieces, you can have your own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7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have seen a heavenly band full of 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Em7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y're a comin' to set m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m7                       A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don't know nothin' 'bout the why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C(9)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I can tell that it's b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D        C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now I can fee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D      C  G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a country 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m                           G          D  C  B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uss my feet know where the want m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lkin' on a country 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1st 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lk on down, walk on down, walk 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lk on down a countr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  G   D   C   G            D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 la la la la la la countr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                      D   C  G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lkin' on a country roa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