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AEROlovetheboyz@prodigy.com (MISS AERO M DREAM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1 Aug 1996 14:53:59,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briney@gn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ry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E-mail from Mr. Thomas Hamilton....stating "you belie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." We aren't using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- all chords are 2 strums ea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 Bm..6th E9..3rd G..5th A.. 7th Bm..6th E9..3rd G.. 5th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s start in right now!!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 Bm..6th E9..3rd G..5th A..7th Bm..6th E9..3rd G..5th 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start now or atleast the reconginzeable ones anywa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:7th Bm..3rd G..5th D..4th C#..2nd Bsus4..2nd Bm..1st C#..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#sus4:I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2nd Bm w./m. 2nd G/B w./m. 2nd A/B w./m. 2nd Bm w./m. :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ll chords 2 strums each except F#sus4 that's 4st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.B7..Em..C#/E#..F#..A/G..D..A7sus4/E..F#sus4:II (listen to the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orget what is meant by this :II...sorry but I have the whole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oth chords and tab comb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starts in now!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II___________I___________I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II___________I___________I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II___________I___________I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II___________I___________ I____________ I</w:t>
      </w:r>
    </w:p>
    <w:p>
      <w:pPr>
        <w:pStyle w:val="PreformattedText"/>
        <w:bidi w:val="0"/>
        <w:spacing w:before="0" w:after="0"/>
        <w:jc w:val="left"/>
        <w:rPr/>
      </w:pPr>
      <w:r>
        <w:rPr/>
        <w:t>2_4_II__5w___6w_I__7w___8w__I__9w___10w__I</w:t>
      </w:r>
    </w:p>
    <w:p>
      <w:pPr>
        <w:pStyle w:val="PreformattedText"/>
        <w:bidi w:val="0"/>
        <w:spacing w:before="0" w:after="0"/>
        <w:jc w:val="left"/>
        <w:rPr/>
      </w:pPr>
      <w:r>
        <w:rPr/>
        <w:t>I__I_II___________I____________I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I______________________I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I______________________I___________________ I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I______________________I____9 +w-__7_6______I</w:t>
      </w:r>
    </w:p>
    <w:p>
      <w:pPr>
        <w:pStyle w:val="PreformattedText"/>
        <w:bidi w:val="0"/>
        <w:spacing w:before="0" w:after="0"/>
        <w:jc w:val="left"/>
        <w:rPr/>
      </w:pPr>
      <w:r>
        <w:rPr/>
        <w:t>_9w__9w_I __7__11 +1/2- 11__9____I__8_ I__I ___I__I__9_7__I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I______________________I_______________ I__I__I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I_______________________I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I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I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I_7w___9w___7__9 +w-__7__6__9  +w-___7__6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6. ___6___4w__I________________________________________9__7_6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6___8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                GO TO C THEN FADE OUT ON THOS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9w  =  9 but with a circle around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"    6.    =  look at the tab and listen to music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"    +w-  =  a whole note up then hold it down agai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"    +1/2-  =  a half of a note up then down agai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it ou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"   in the chord top part w./m.  is whol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pretty sure I explained everything  if you need any hel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fingers go on the chords make sure you E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lovetheboyz@prodigy.com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+ LOVE = HAPPINESS +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RODream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've got to LOSE to know how to WI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Steven Ty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's not the cough that takes you away...it's the COFFIN they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that takes you AWA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teven Ty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