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oster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s - 3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yan Smith (LuvandH8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version, you'll find that it is prett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half step down (low to high Eb Ab Db 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2/4-2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4-4-----------2-4-4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--------0--0-0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4-4-----------------4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4-3-2-0-------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2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4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0----------------|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2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4-4--7-7-7-7-7------------------------4-------4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4-4-5-5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0h2-2--0-2-0-2-2-2-2--2-2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4-4--7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4-4-5-5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2-2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4-4------------------4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0-4-3-2-0-----------0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2------------------2-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2/4-2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4-4-----------2-4-4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--------0--0-0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a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stin Mackovyak (jmm@csr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ough one!!!  I figured it out two ways and then mix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a band, have the guitarist play E then G through th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follow the same c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s         (Use fill Sometimes)    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|---------------------||--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-----|--7--5--------------*||--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5--7--------|--------5--7--------*||--|--2--1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0--3--|--------------0--3---||--|-----------3--0--0--0--3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|---------------------------|-------------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|*--------------------------|-------------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|*--------------------------|-------------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|---7--7--7--7--7--7--7--7--|--5--5--5--5--5--5--5--5--|--0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||-----------------|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*||-----------------||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*||-----------------||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0--2--0--2--0--2--0--2--2---||--5--5--5--5--5--||---0--2--0--2--0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-|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*|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*|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0--2--0--2--2--|--5--5--5--5--5---|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odin@blvl.ig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in E-flat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4-2----------4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2-4-4--------2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5----------2-5-----5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4-6-7-11-9----------------4-2----4-6-7-11-9-----4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2-4-4--2-4-2-4-------------------2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5-------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re are quite a lot of variations of the verse I mentio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verse is there (The variations normally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ssing notes out or playing them tw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verse is normally played about 8 times before the c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