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G I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2-------------------------5---4-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---0--2p0--3p0--2p0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2------2----2----2------2-----2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-----2----2----2------2-----2-----5--5-4p2p0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0------0----0----0------0-----0-------------------3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3----------------------3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7----------5---------3---------1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7----------5---------3---------1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7-------0--5------0--3------0--1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ENIS JACOB &lt;EDJ1234@Umonc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nis Jacob edj1234@deneb.ci.umoncton.c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ORN ON THE KOB's Official Homep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ttp://eve.info.umoncton.ca:8080/~pc/kotk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 us at: korn_on_the_kob@hotmail.c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