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ero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"Aerosmith" (19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.fig.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2--2--4----2--4--2--2---4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0--0--0----0--0--0--0---0--2---2--3-3--4-4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iff changes slightly, sometimes  changing to (2  3  4) instead of (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4 4). When the verse comes in, pla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.fig.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eed a lady not somebody sha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2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2-------(3x)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2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0---3---0---3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hy.fig.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eed a lady not somebody sh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someone to be cl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body cozy not somebody no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me see my whole d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to share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body to walk the road I live on...live!(rhy.fig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hords for this part g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5   A5       live on...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9--9\-----9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4-----7---------9--9\-----9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4-----7---------7--7\-----7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2-----5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hy.fig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ord send me, good lord m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 down someon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d I won't be choosy you could send me a floo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 anybody you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#5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body sa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body furthe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5           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body some-somebody for me(fil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D5       A     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2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9----7--7------2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9----7--7------2----------------2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7----5--5-----------------------2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3---2---0-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on't you send me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eat tw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 solo-                                                  (2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12---------14--------16--16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15---------------------------------------------------x---x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14b--r-14b--r-14-14~~~~--12-13------12-14-----14\16--16--16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(2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12-------------------------------------------12-14b----r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15-14-13-12-15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11b--r------16-14b--r--12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14-\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2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14b-r-14-14b-r-14-14b-r-14-14b-r-14-14b-r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14b-r-14-14b-r-14-14b-14r-14-12--12h14-12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14p12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----------1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----14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entire figure, then back to rhy.fig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5   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4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4----5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2----5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hy.fig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h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you send me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on't you send me some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hy.fig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call for somebody scream loud and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woman woman come on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for tomorrow share all your s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ery enjoys company(yes it does,yes it d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orrections, questions and addition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Bryson Meu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meunier.1@o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ngelfire.com/oh/bryso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= hamme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= pu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=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= vibr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