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YOUNG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d bless and keep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wishes all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always do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A/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others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build a ladder to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mb on every 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you stay foreve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D  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stay forever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 grow up to be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grow up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 always know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the lights surrou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 always be coura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upright and be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you stay forever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stay forever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hands always be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feet always be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 have a strong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inds of changes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heart always be joy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your song always be 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stay foreve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 stay forever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iginally from Planet Waves, 1973.  I liste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Biograph to get thes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