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Salty(Tyler,Hami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solo,verse riff,chords added) 10/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D       A7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-----2-------0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2-------3-------1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-----2-------0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-------0-------2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a couple of times and then play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ff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1--2------1--2---2\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or the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 guitar plays A ch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3-5------3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4h5------------4h5-----------4h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7/-------------7/------------7/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-------0--------------0----------0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she cried  at n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came      (fil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 are similar for the rest of the song changing only to F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en Steven says "went ins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3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x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tle fill that sounds like the verse, either play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hat is relevant 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8h10-----8/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8h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0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bridg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0--3p2-------2-------3----------0--5\(1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2--------------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0--------------0-------0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bridg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3------1------0--------1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3------3------3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0------0------0------0-0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(distortion with pickup switch at(or around) top posi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10-12-12b--10--10----10-10\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5b---r---7b--\11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3--13--1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13h15--15-18-13-15-18-13-15-18-18-15-1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13-15-13-15-15b-r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5-18b--18b--18-15----13\1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14-16-16b-r-16b-r--16b-rp13-16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13----13-15-13--15\17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5-----15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Write me with any comments,questions or correc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nier.1@osu.edu  Have fun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