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OLEZ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ro:       Slowl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6--5---6--------|--------6--5--6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7------------7-----|-----7-----------7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-----------------7--|--7-----------------7--|--5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----3--------|--------3-----3--------|--------4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--5-----3-----|-----3-----5-----3-----|-----3----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------|--4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5--|--5-----------------5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peat wit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part of the ver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-----|--------4-----4--5--6--||--------|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----|-----3-----5--3--4--5--||--------|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4--|--4-----------4--5--6--||--------||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---------------------||--------||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---------------------||--------||---2--2--4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---------------------||--------|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eat with the second part of the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||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||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*||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*||--7--7--7--7--7--7--7--7--7--7--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4--2--4--5--7---||--7--7--7--7--7--7--7--7--7--7--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||--5--5--5--5--5--5--5--5--5--5--5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much the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I don't have the solo tab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e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