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act1@gipsy31 (Detlef An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it through the grapevine (Creedence Clearwater Revi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0-3--0--|--0-0--3-2--0-|-0----0-3--0--|--0-0--3-2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ythym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| | |  | | |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play main riff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                                        A7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you're wondering how I knew 'bout you're plans to make me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                                       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other guy that you knew before.  Between the two of us guys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                       Bm            G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 love you more.  It took me by surprise I must say,  when I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. Oo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it through the grapevine  not much longer w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m      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 mine.  Oo I heard it through the grapevine, and I'm just abou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my mind.  Honey, honey yea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main riff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  same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a man ain't supposed to cry, but these tears I can'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Losin' you would end my life you see, cause you mean that much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told me yourself that you found someone else.  Instead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main riff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ay believe half of what you see, son, and none of what you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help bein' confused if it's true please tell me d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lan to let me go for the other guy that you knew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vvvvvvvvvvv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toni                            v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mail: fact1@cipsol.cs.uni-sb.de v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vvvvvvvvvvv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