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.mueller@hit.handshake.de (Stephan 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Hells Bells by AC_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Oct 1997 00:00:00 +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s Bells  (Young/Young&amp;Johnson) by AC/DC 'Back in Black' Tab by S.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1 played approx.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Asus4   Am7      Asus4    Am        Asus4  Am7    A7sus4 C5  G/B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------------|-----------------|--0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3-------1-|------3----------|-------3-------1-|----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2------|--0-------2------|-----------2-----|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|-----------------|-----------------|---------5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0--------0---|----0--------0-0-|-----0-------0---|----0----3---2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|-----------------|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us4   Am7        Asus4     Am       Asus4     G     D   C5  G/B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|0----------------|-------------------|-0-------------3-|-3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3-------1---|-------3-----------|-----3---------3-|-3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2--------|--0--------2-------|---2-----2-----0-|-0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|-------------------|---------------0-|-0--0---5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0--------0-----|----0---------0--0-|------------0--2-|-2--0---3---2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|-------------------|---------------3-|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5/A~~~~~  Cadd9 G/B   A5                 D5/A   Cadd9 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-----------------|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|---------3----3--|-----------------------|-----3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9--7--9---7--5--7-|---------0----0--|-----9--7--9---7--5--7-|-----0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7--7--7---5--5--7-|-----------------|-----7--7--7---5--5--7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0-|------0--3----2--|--0--------------------|--0--3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-----------------|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Verse is mostly A5 D5/A Cadd9 G/B A5 D5/A Cadd9 G/B -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`t take no Prisoners... (Patter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                            C5  G5   D5                          C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3-------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3--3--3---3--3--3---3--3--3------3------3--3--3---3--3--3-3-3-3-3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2--0--2---2--0--2---2--2--2--5---0------2--0--2---2--0--2-2-2-2-2-5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0------------------------------5---0---0----------------------------5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3-------------------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3-------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horus: E5 D5/A A E5 G5 &amp; Chorus Patt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olo                                     b    slow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5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-7--8--7---7--5---------------------5-7-8--7-----8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7-------9-7--5-----------------------7-8--7-----8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7--5--7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1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x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      ~~~~~                     b          b    |---HB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8---------8-8-8-8-8-8--8-8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7-9-------7--9---9-9-9-9-9-9--9-9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5-7-7-----4-5-5------0--4-5-7-7--5-7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     ~~~~~~~     ~~~~~~~   ~~~~~~~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5-------8------7---7-------8--8------10--10-----13-13-12-13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5------5----9--9------7---7-------9--9------11--11-----14-14-13-14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7-7------/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b   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12---12-----10-----1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12-13-13-12-13-12-13-13-13-13-13-13-13--13---13--13-15--13-1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13-14-14-13-14-13-14-14-14-14-14-14-14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          r   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10----------------------10---10---------10----1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13-15---12-13---12---10--/-10---10---13-10----10-------13--------15-17-1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\-/-----------------------------14----\14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\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b      b      b    r                         b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17--------17-----------17-----1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17-19-----17-19--17-19--17-19---17---15--17--15----15------------2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16-----19-21--19-2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b                                      b     b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17------------------------------------------17--20--1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20-17-----------------------20-22-20-22-------------20-2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19-21-19-21------------20-19-17----19-17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19-------19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b               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17-17-------20-22--20-21-----17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20-17---------------------20-17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19-21-19-17-----1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19------------1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\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\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                   b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15----------------------------------15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15-17------17--15----13------15-----15--17------17--15------13-----15----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15--------------------------------15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17----17-15---13-------15-----15-17-----17-15------1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17-----17-----1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   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  ~~~~~~~~   ~~~~~~~         ub     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5-------5---\----8-------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8-10---8--10---\\-----10-8-10-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2--0--2------2---------5-7---------5---------------------\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----------------------------------\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0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b   ub            b               b            b ~~~~~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5------5---------------17-------------17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\----8-10--8--10---\----20-22-----20-17-20-22----17--20-22-----20-22---20-22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\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b           b        b       b       b       b       b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17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20-22------20-17-------------------20----20------20------20------20------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19-21-19-17-19-21----19-21---19-21---19-21---19-21---19-21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20-----------19--17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19-----17----19--17----------------2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19--------------x--------2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\-------0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\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's Bells (Young, Young, 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rolling thunder, a pour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min' on like a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ghtning's flashing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ly young but you're gonna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ake no prisoners, won't spare no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putting up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bell, I'm gonna take you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et you, Satan g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's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Hell's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me ringing Hell's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mperature's high, Hell's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black sensations up and down your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o evil you're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white light flashing as I split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f good's on the left, then I'm stickin'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ake no prisoners, won't spare no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puttin' up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bell, I'm gonna take you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et you, Satan g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