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n When I Di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allt@falcon.cc.ukans.edu (Randall Trow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own a half step/ "Dropped D" (D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rds given for regular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h5-3---0-------------------3-h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---------0-----------0---3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5 e + a 6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h5-3---0-------------------3-h-5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---------0----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5 e + a 6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Bbsus4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------------3--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h-5---|-1---------------------------3--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h-3-----------|-----------------------------3--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us4                      F5        G5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3--s|-----5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3--s|-----5---5---------------0-h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s|-----5---5-------0-h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us4                      F5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3--s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3--s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s|-----5---5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us4        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3--s|-----5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3--s|-----5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1--s|-----3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