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me On You(from Done With Mir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tar 1(distortion/pickup in top position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-----------------------3~~~~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---------------------3h5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-----5-----------------------------------5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-4h5---5p4p0-------------------------4h5---5p4p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------------0----------------------------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-------------3~~~~~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----(5)--3--5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at riff four times. When verse starts, pla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5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-------5--------5--7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---4h5---5p4p0--5--7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--------------3--5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 much more to this song. That's about it. As alway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, questions,corrections and additions to cbriney@gn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unier.1@osu.edu after 9/25/96).  Have fun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Bryson Meun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tran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amm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 = vibrat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