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'T THAT A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Nine Lives"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 in Smoke..."                          "You take a h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8~~~~~~~---------8~~~-11-10~~~~~~~---------8~~~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\(7)------------3\(7)---------------------3\(7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trung ou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8-------8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11p8----11p8----11p8-----11p8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8~~~~~-\11-10~~~~~~~~~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\(7)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8-------8----------------8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11p8----11p8-----11p8----11p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smoke, you lost another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ake a hit off your last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ng out,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're down on your luck and you don't give a... 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best part of you starts to twitch... ain't that a 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             F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k out! I'm alone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     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just like I'm losing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/D             Cm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love is like the right dress on the wro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know what you're gonn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re high and fine as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nd up like a dog in a 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/D           Cm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love is like a wrong turn on a col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in't that a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glis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13--12~~~~~~~~~~~----------11--/9~~~~~~~~-/(1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12\13----------------------10\1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figured out the intermediary chords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ze, in the throes of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God in the devil's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8/1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10/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8\1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8\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all so far from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n't know a kiss if it was on your 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ell it to the jury but you ain't got n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-             gradual                                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0--h5\7-0-h-7-b----h-9--r--9b--r-p7--\(9)--9b-r-----13b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                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r-b-r-13b-r/----0--h8b---8r\(10)\(13)~~~~~-13/(5)-5p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5-------------------------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H.                  |-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3----6p3-----3--------------------13~~~-1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3------3-6--------------------x----------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3b-rp0--------------------0-3b-rp0--------x-------------16p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3---------------------------5\(13)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13-13~~~~~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15-17b-r~~~-15-17-17b-r-15-13-13--1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13-16b-r-13--------------------------------------------------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5-----------------------------------------------------------------13h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ome places in the solo that I marked as pinch harmonics(P.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on't think what's played is actually a pinch harmonic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what else to call it. It's the sound that's made when you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to an open string, whatever that's called technically.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n your own with th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ranscribed by Bryson Meunier(meunier.1@o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transcribed by Denis Jacob (edj1234@deneb.ci.umonct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(or feedback, whichever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sound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