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 YOUR PAST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"Nine Lives"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5---5---5---5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5---5---5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etc...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0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0-------0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5-------5------5------5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--5------5------5------5-------5------5-----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6-------6------6------6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6-------6------6------6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---0-------0-----0------4-------4------4----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s keepers losers weep   down on forty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2--------2------2------2--------2-----2-----2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2--------2------2------2--------2-----2-----2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2--------2------2------2--------2-----2-----2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4---------4-------4------4--------3-----3-----3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barefoot children cryin'  my oh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 your past g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your past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your past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your past goodbye          yeah yeah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