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 Forever Young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t:Forever You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t:(words and music by Bob Dylan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t:as performed by Bruce Springsteen on Oct. 22, 19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b]May God bless and keep you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your [Bb]wishes all com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you [Ab]always do for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t others [Eb]do for [Bb]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you [Eb]build a ladder to the st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[Bb]climb on every 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you [Ab]stay    [Eb]    [Bb]  forever [Eb]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your hands always be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your [Bb]feet always be sw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you [Ab]have a strong foun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winds of [Eb]changes [Bb]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your [Eb]heart always be joy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your [Bb]song always be 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you [Ab]stay    [Eb]    [Bb]  forever [Eb]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ver [Bb]young, forever [cm]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you stay[Ab]    [Eb]    [Bb]  forever [Eb]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t: 1973, 1985 Ram's Horn Mus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t:transcribed by Gunnar Bittersmann &lt;gunnar@cs.tu-berlin.de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st:http://www.cs.tu-berlin.de/~gunnar/guitar.htm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:capo on 3rd fr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d:Ab</w:t>
        <w:tab/>
        <w:t xml:space="preserve">4 1 1 2 3 3 -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d:Bb</w:t>
        <w:tab/>
        <w:t xml:space="preserve">4 3 0 0 0 2 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d:Eb</w:t>
        <w:tab/>
        <w:t xml:space="preserve">4 0 1 0 2 3 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d:cm</w:t>
        <w:tab/>
        <w:t xml:space="preserve">4 0 1 2 2 0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d:gm</w:t>
        <w:tab/>
        <w:t xml:space="preserve">4 0 0 0 2 2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