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Alan@Arctic�[orcablue@tm.net.my] here.This is originally by De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 [edj1234@deneb.ci.umoncton.ca].Ive only added in a few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s didnt post when i downloaded this.Sorry no lead or bass.Im on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ythm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NGELS by AEROSMITH [NINE LIVES ALB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candle burning,in this world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F      G       A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ild who vanished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art is broken,another prayer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F      G     A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a million tears that fill a sea of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G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stare out m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G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all drift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  C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onder if theres a bit of ???���[i think he says 'place'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fallen Angels go,I just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            F    G    A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fallen Angels go,If they keep falling [they keep fall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repeat the same ch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imes is frightening,cant ignore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so many people just slippin through the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G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actions are st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rivers ru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Heaven is hell and you don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[i dont know the chords yet,but ill post the as soon as i find 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ear me [x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t a bit of your ???���[i really have no id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be with you to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all in a way we still p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the devil seems to ge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wntown parad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[one more tim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 and critcism are welcomed.Mail 2 orcablue@tm.net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4th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