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gs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Zrinko Maloseja (zmalose@jagor.srce.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 here's a shot. The riff is prett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-------5-------5-------5------5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------4-------4-------4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0-------0-------0--------4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- Intro solo - you'll hav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ng because it's prett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it ring      hold bend      tap 6th    hold bend      tap 16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14^(1)14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7^(1)------5---5h6h5----------7^(1)------5---15h16h1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7----------7------------------7----------7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7^(1)------5---5h6h5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-------7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ayne starts to sing. You continue to play the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-------5-------5-------5------5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------4-------4-------4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0-------0-------0--------4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- I'm not sure but it's something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m  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1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1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1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7^(1)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friend mean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so wrongfully ab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like me,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lud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line "All included but you" the rif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ne continues to sing "uuuu" and the riff changes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5-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-----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3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play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4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5--5h7h5--5--5--7-------7---5---5--5h6h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until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y it only with chords because I'm too lazy to figure the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F# F# F# F# F#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F# F# F# F# F#                C          C        F# F# F# F# F# F#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's     it     have     to     be     this  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F# F# F# F# F#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this        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F# F# F# F# F#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this        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F# F# F# F# F#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this        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song is just solo and it's pretty har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irst time I tried to figure out a song so I hope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all from me. Please E-mail me for any changes or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ut a different way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