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4 Jan 1996 14:47:22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ryson Meunier &lt;meunier.1@postbox.acs.ohio-state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AB:"Milkcow Blues" by Aero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lkcow Blues(K.Arn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This one goes all the way back to when Joe and I were in the Jam Ban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-Tom Hami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ment by Aero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 by Aerosmith on "Draw The Line"(19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cribed by Bryson Meun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ost includes most of the rhythm parts and the lyrics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bility allows me to play Aerosmith solos but not to figu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Anyone who wants to post the solos is more than welcome but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settle for the ri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/verse riff(guitar 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--PM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3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5----5p3----------3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5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one repeats this riff through the verse. Guitar two backs guita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milar riff. When Steven says "pack" in the line "pack my bags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", one of the guitars plays this ri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5       Bb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-5----5--3------5----5--3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5----3-------------------5----5--3------5----5--3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5----3---1------3----3--1------3----3--1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e riff appears sporadically throughout the song.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a part at the end, the rhythm guitar play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              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3-3-3-3-3-3-3-3--5-5-5-5-5-5-5-5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3-3-3-3-3-3-3-3--5-5-5-5-5-5-5-5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---1-1-1-1-1-1-1-1--3-3-3-3-3-3-3-3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part until the very end and then stop and d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feedback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3\\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--------3\\(14)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6b(hold)----6r~~~~~~------------------------------3\\----(16)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5---3------------------------------------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5---3---1--1tr(3)----------------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----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used in tran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ull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= palm 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 = le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tr(3) = trill(between 1 an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(14) = slide(up to 1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h I've tried ev'ry thing just to get along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w I'm gonna tell ya just what I'm gonna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I'm sick of all your cryin' when you should be leavin m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believe me, you pack my bags I'm g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you please...Don't act so no good goin down(2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line is unintellig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r old man ain't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 the second time substitute) Well you best believe I love you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r old man ain't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uitar sol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uitar solo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monica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you please...Don't act so no good goin' down(2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l you best believe I love you ba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r old man ain't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n't around ain't around...(lead vocal ad 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estions, comments and corrections are welcome at meunier.1@osu.ed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live Aerosm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