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.hayes@fradvice.smithfield.nc.us (Jeff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7 Jan 1996 20:02:1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Glyce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album "Sixteen S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hords (these are the wrong names, but I had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Csus2 Dsus2 B#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3----5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3----5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5----7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5----7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3----5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x----x----x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your skin        -&gt;             I'm sink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s2                                        B#s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r real        -&gt;              'Cause now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ind             -&gt;            It's not m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s2                                        B#s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time         -&gt;             To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gone white    -&gt;           Everything'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s2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here          -&gt;             Now you'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is         -&gt;            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s2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forget       -&gt;              Where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---&gt;  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't let the d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us2             -----&gt;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go                                      by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-----&gt;                    C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words)                                (no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(same chord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ver alone        -&gt;               I'm alone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t one           -&gt;             Do you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ve in a wheel         -&gt;           Where everyone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we rise             -&gt;         it's like strawber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you bad                -&gt;       You bruise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ove you more           -&gt;     You've got a beautiful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 and bridge (chords are the same, but verse chords play lon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days go by   -&gt;           Could've been easi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change,         -&gt;           Though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've been easier by three   -&gt;     Our old friend fear, a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-&gt;  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days go by    -&gt; 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days go by-aye-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-&gt;  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-&gt;  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oon white again       -&gt;           Bad moon whi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falls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 (once again, same verse ch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you more              -&gt;         You wanted u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kiss              -&gt;          Just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just be           -&gt;           Clear simple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just fine       -&gt;          That's just one of m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days go by      -&gt;        Could've been easier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 -&gt;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                  -&gt;         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ce you listen to the song enough, you'll get th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 is to listen for the change. The chor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chords that are played DURING THAT LINE, no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...Have fun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.hayes@fradvice.smithfield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Apr 1997 21:06:39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G196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\ \\ \\\ C\ \\ \\\ D\ \\ \\\ Bb\ \\ \\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\ \\ \\\  C\\ B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lin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3--3-3--3-3-3--5--5-5--5-5-5--1--1-1--1-1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--1-1--1-1-1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3-3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--1-1--1-1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hord struc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|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5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