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Mongeau                       Raytheon Equipmen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geau@iatc.ed.ray.com                           Marlboro,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s They Are A-Chan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and Music by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Em         C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gather 'round people wherever you r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   Am      C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mit that the waters around you have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   Em             C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 it that soon you'll be drenched to the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Am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ime to you is worth sa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D7                 Gmaj7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better start swimmin' or you'll sink like a 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  C    D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s, they are a chang - 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 additional ver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writers and critics who prophecies with your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your eyes wide the chance won't co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speak too soon for the wheel's still in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no tellin' who that it's na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ser now will be later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s they are a-chang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mothers and fathers throughout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criticize what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ns and your daughters are beyond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road is rapidly a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out of the new one if you can't lend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s they are a-chang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senators, congressmen please hee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and in the doorway, don't block up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 that gets hurt will be he who has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battle outside and it's ra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soon shake your windows and rattle your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s they are a-chang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 is drawn the curse it is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one now will later b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sent now will later b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s rapidly fad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one now will later b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s they are a-chang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d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A D G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0 3 2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x 0 0 2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7      x 3 0 2 3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0 2 2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3 2 0 0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aj7   x 2 0 0 3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0 0 2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Blues had a baby and they called it Rock-n-Roll" -Muddy W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Mongeau                           Raytheon Equipmen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geau@iatc.ed.ray.com                               Marlboro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