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's On Fire(from Done With Mi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(acoustic guitar w/sl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0----------0-----------0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2\\5-0-----5\\7-0------7\\9-0------10\\12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0-----------0-----------0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ourth time, substitute thi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10\12/10p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lide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0--3\\5--0--3\\5--0--3\\5//3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0--3\\5--0--3\\5--0--3\\5//3p0-(0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|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to 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's a bit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it of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ttle bit of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through most of the song. Most of the lea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just sounds improvisational. Send all comment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 to cbriney@gnn.com(meunier.1@osu.ed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5/96)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= slide(w/slide on ring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