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ai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-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w (apl1@village.io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(H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3-2-2-2-2-2-2-2-2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You make a foo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4--4-4-4-4-6-4-4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fter Chorus (Again and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6-2--2-2-2-2-3-6-2--2-2-2-2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you have any questions or comments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3-3-3-3-3-3-3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 "You made a sinner of me again and again and again 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5-5-5-5-5-5-4-4-4-4-4-4-4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"yeah DOO DOO, yeah DOO D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5----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3------1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, Pre-Chorus, Verse, Pre-Chorus, Interlude, Chorus, 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,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-Guitar only, when bass enters, just play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