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ain by Alice I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Byj (waltb@netcom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can be tricky. I am not sure of the chorus 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st follow some of the bass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6----------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5-5-5-6-6-6-6-6-6-7-5-5-5-5-5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5-5-5-4-6-6-6-6-6-5-5-5-5-5-5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3-3-3---4-4-4-4-4---3-3-3-3-3-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 (Wrong: This is the Bassline put into guitar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6-6-6-6-6-7-7-7-7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6-6-6-6-6-7-7-7-7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4-4-4-4-4-5-5-5-5-5-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0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6--------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6-6-6-----5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6-4-6-----5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4---4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ridge is being played this is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') is a bend of so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11'-(11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10'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 (aileen.arboleda@mci2000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6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6--6--6--5-4--6-7-7--4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6--4--6--5-4--6-7-7--4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4-----4-------4-5-5--2-2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ridg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-------4-7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6---------7-7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6-6-6-----5-7-7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6-4-6-----5-5-5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-4---4-----3-5-5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Bill5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s helped a lot but why don't you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ic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--4--4--4--4--4--5--5--3---3--3--3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-2--2--2--2--2--3--5--1---1--1--1--1-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4--4--5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2--2--3-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ere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4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-4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