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lling In Love(Is Hard On The Knees)"(Tyler/Perry/Ball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ng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F5 and 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1-                                           turns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3----------3----------3-----------3---|-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2----------2----------0-----------2------|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0--------------------------------0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1----------3----------------------|-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|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and G5, followed by verse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 1(play in rhythm; basic pattern tabbed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3---3---3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3---3---3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3---3---3---3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 2 is barely audible at first, but eventually this is 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15~~~~~~~~~~~~~~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15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13~~~~~~~~~~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12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9-------11--11--11---------9-------11-------11----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9-------11--11--11--11b--r-9-------11-------11b--r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10-10-----10--10-----------10-10----10-10---------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1--------11-----9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11--------11b--r-9---------11-b-11--11----11b-r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10-10-----------10-(10)------------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ll of it, but it's enough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bbed all of the solo that I could, which ended up being mos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art in there that's too fast for me. You'll either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yourself or,what I recommend,buy the tab book(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5----15----15----15----15----15----15----15----15----1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18b-r-18b-r-18b-r-18b-r-18b-r-18b-r-18b-r-18b-r-18b-r-18b-r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15----15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18b-r-18b-r-18b---r---------18\20-----18b-r----18b-r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15------------18--------17-------15--(15)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5~~~-13--15-------1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13----------13b-r----13-1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15----15-------1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|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I get lost. When it slows down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full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15b--15r-13-15-13------21b--r----21b--r----21b--r----21b--r----21b--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15/---------20--------20--------20--------2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.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(meunier.1@o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/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