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nimal-farm.nevada.edu by redrock.nevada.edu (5.65c/M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MTP id &lt;AA28522&gt;; Mon, 12 Jul 1993 19:45:1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ohr.physics.purdue.edu by animal-farm.nevada.edu id &lt;AA28780@animal-farm.nevada.edu&gt;; Mon, 12 Jul 1993 19:45:0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bohr.physics.purdue.edu (5.65/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135; Mon, 12 Jul 93 21:48:4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07130248.AA17135@bohr.physics.purdu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niel L. Lovall &lt;lovall@physics.purdu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/Buzzcocks/SomethingsGoneWrongAgain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b@animal-farm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2 Jul 93 21:48:4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 Buzzc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Something's Gone Wro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find a 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'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F#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gone wro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have. cut m'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ew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F#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gone wro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and again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F#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gone wro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fry an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the yolk, no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gone wro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my watch just to chec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hands come of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gone wro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ver happens to people lik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ept to miss the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gone wro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moke, spent my last 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chine is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gone wro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ver happens to people lik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ept to miss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gone wro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moke, spent my last 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chine is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gone wrong aga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early in time for 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you turn up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gone wro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drink, go to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ugger's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gone wro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