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tten Apple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0069@epix.net / alices_tools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that there are at least 5 guitars playing in this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f which are distorted electric guitars, being used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box. There is at least one acoustic guitar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clean electric guitars (at least one with a 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l and chorusing). The first guitar that I tabbed was the acou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ayed throughout the chorus and the verses. I tried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 step gtr.1-acou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3--2------3--2--3p2-0h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3--3------3--3-----3--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0--2------0--2-------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2-2-2--0--2-2-2-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2-2-2--0--2-2-2-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0-0-0-----0-0-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 step capo(7th fret) gtr.2-clean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yed throughout verses over the acou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1---0-------1---0--1p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oh2--2---0--0h2--2---0-----0-2h4p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2-2-0-0-----2-2-0-0----------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 step gtr.3-clean electric (harmonics/played in some p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(12)------(7)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(12)-----(7)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(12)-----(7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 step gtr.4-clean electric/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 chords strummed throughout chorus in order of prog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__)=slid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0----0----0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0----1----3__5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1----0----2__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2----2----0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2----3----0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0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 step gtr.5-clean electric with chorus effect and 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yed during "bass so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mon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(5)---(7)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(5)---(7)------(7)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(7)------(7)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(7)-----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(7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 step gtr.5-distorted guitar w/talk box (played during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solo at the end of the song. It is repeated through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^^^^^^)=gradual opening and closing of the mouth on the talk box/vib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10^^^^^^^^^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9^^^^^^^^^-----------12^^^^^^^^^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ave the beginning and end solos tabbed sometim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even tab the bass if I have time. If there are any qu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please mail me at alices_tools@hotmail.com if you would li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empt to tab any other AiC songs that you are having trouble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mvtzet@cs.vu.nl (Mark Z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ally know what the riff is played on, or in which tu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uspect it's something like a 5-string acoustic bass.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a good discussion I thi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id two versions: One for an acoustic guitar (which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nice) and one for 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string b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---2--------------------2-----------2-----------0h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0---0----5-----------0---0----5------3--0--2h3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3h5-------3--3-----3-3h5-------3--3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u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---2-----0-----------2-----0--2---------0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0h2-2---2-0-0---0-0h2-2---2-0-0----5-2-4h5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