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7 Jan 1998 17:14:22 -0500 (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cerX1947 &lt;RacerX1947@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AB: "What's This Life For" by Cr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's This Life For" - C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the album "My Own Pri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Scott Stapp and Mark Tremo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Mike Steedle (RacerX1947@aol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uning (EADGB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 - hammer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 - pull-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   D         Dsus4   Bsus2      Csus2</w:t>
      </w:r>
    </w:p>
    <w:p>
      <w:pPr>
        <w:pStyle w:val="PreformattedText"/>
        <w:bidi w:val="0"/>
        <w:spacing w:before="0" w:after="0"/>
        <w:jc w:val="left"/>
        <w:rPr/>
      </w:pPr>
      <w:r>
        <w:rPr/>
        <w:t>e-3----------2-2h3p2-----------2--2-------3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3-3-3----3---------3---------2--2---------3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0-0----2-------------0-----4----------5-----5---|5x</w:t>
      </w:r>
    </w:p>
    <w:p>
      <w:pPr>
        <w:pStyle w:val="PreformattedText"/>
        <w:bidi w:val="0"/>
        <w:spacing w:before="0" w:after="0"/>
        <w:jc w:val="left"/>
        <w:rPr/>
      </w:pPr>
      <w:r>
        <w:rPr/>
        <w:t>d-0-0--0-------------------4----------5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2-2--------------------2----------3--------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3-3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       D         Dsus4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3----------2-2h3p2-2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3--3-----3-----------3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0------2------------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0-----0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2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3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5/E        Cmaj7/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0--0--0-0-0-0--0-0--0-0-0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4--4--4-4-4-5--5-5--5-5-5-5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4--4--4-4-4-5--5-5--5-5-5-5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2--2--2-2-2-3--3-3--3-3-3-3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0--0--0-0-0-0--0-0--0-0-0-0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5           D5        B5           C5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7--7--7---4--4--4-4--4-5--5--5---|3x</w:t>
      </w:r>
    </w:p>
    <w:p>
      <w:pPr>
        <w:pStyle w:val="PreformattedText"/>
        <w:bidi w:val="0"/>
        <w:spacing w:before="0" w:after="0"/>
        <w:jc w:val="left"/>
        <w:rPr/>
      </w:pPr>
      <w:r>
        <w:rPr/>
        <w:t>d-5--5--5-5--5-7--7--7---4--4--4-4--4-5--5--5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5--5--5-5--5-5--5--5-0-2--2--2-2--2-3--3--3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3--3--3-3--3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5           D5        B5           C5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7--7--7---4--4--4-4--4-5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5--5--5-5--5-7--7--7---4--4--4-4--4-5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5--5--5-5--5-5--5--5-0-2--2--2-2--2-3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3--3--3-3--3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e-3--3--3---3--3-3-3--3--3--3---3--3-3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3--3--3---3--3-3-3--3--3--3---3--3-3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0--0--0---0--0-0-0--0--0--0---0--0-0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0--0--0-X-0--0-0-0--0--0--0-X-0--0-0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2--2--2-X-2--2-2-2--2--2--2-X-2--2-2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3--3--3-X-3--3-3-3--3--3--3-X-3--3-3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  Cmaj7          Am       Asus2</w:t>
      </w:r>
    </w:p>
    <w:p>
      <w:pPr>
        <w:pStyle w:val="PreformattedText"/>
        <w:bidi w:val="0"/>
        <w:spacing w:before="0" w:after="0"/>
        <w:jc w:val="left"/>
        <w:rPr/>
      </w:pPr>
      <w:r>
        <w:rPr/>
        <w:t>e-0--0-0---0--0-0---0---0-0--0-0---0--0-0---0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1--1-1---0--0-0---1p0-0-1--1-1---0--0-0---1p0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0--0-0-0-0--0-0-0-0---0-2--2-2-2-2--2-2-2-2--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2--2-2-2-2--2-2-2-2---2-2--2-2-2-2--2-2-2-2--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3--3-3-3-3--3-3-3-3---3-0--0-0-0-0--0-0-0-0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/A      Dsus4          C        Cmaj7</w:t>
      </w:r>
    </w:p>
    <w:p>
      <w:pPr>
        <w:pStyle w:val="PreformattedText"/>
        <w:bidi w:val="0"/>
        <w:spacing w:before="0" w:after="0"/>
        <w:jc w:val="left"/>
        <w:rPr/>
      </w:pPr>
      <w:r>
        <w:rPr/>
        <w:t>e-2--2-2---3--3-3-2-2-2-2-0--0-0---0--0-0---0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3--3-3---3--3-3-3-3-3-3-1--1-1---0--0-0---1p0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2--2-2-2-2--2-2-2-2-2-2-0--0-0-0-0--0-0-0-0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0--0-0-0-0--0-0-0-0-0-0-2--2-2-2-2--2-2-2-2--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0--0-0-0----0---0-0-0-0-3--3-3-3-3--3-3-3-3---3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e-3--3-3--3----3--3-3-3-3-3----3--3--3-3----3-3-3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3--3-3--3----3--3-3-3-3-3----3--3--3-3----3-3-3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0--0-0--0--0-0--0-0-0-0-0--0-0--0--0-0--0-0-0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0--0-0--0--0-0--0-0-0-0-0--0-0--0--0-0--0-0-0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2--2-2--2--2-2--2-2-2-2-2--2-2--2--2-2--2-2-2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3--3-3--3--3-3--3-3-3-3-3--3-3--3--3-3--3-3-3-3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yrics-                                  -Song Structu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ray for a child                        Verse 6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s it through                     Chorus 4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's any way                        Verse 5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nswer lies in you            Chorus 4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laid to rest                      Interlude 5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know just 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ouls ar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could never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is lif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ee your soul, it's kind of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ee your heart, you look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my wrist, I know your 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your purpose on your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ay a last pr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could never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is lif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ain't here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settle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we all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reign of one k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