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oskowit@panix.com (Len Moskowi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Chestnut Mare (The By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nut Mare (R. McGuinn, J. Le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A6  Bm  G  G/F#bass  A7  A7sus  Em  C   C/B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2   2   3   3        0   0      0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2   3   3   3        2   3      0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2   4   0   0        0   0      0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4   4   0   0        2   2      2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x   x   2   2        0   0      2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   x   3   2        x   x      0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A6   B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lon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G/F#bass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ith a     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A6        B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iest mare I've ever s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G/F#bass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take m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G/F# bass Em         A7         D  A6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 catch that hors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G/F# bass Em         A7         D  A6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   do I'll give her my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A6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was up on Stony 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G/F#bass       Em     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hestnut mare, been chasing her for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A6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I'd catch a glimpse of her every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G/F#bass   Em    A7 (A7sus A7)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her meal, bathing, fine l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day I happen to be real close to 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G/F#bass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aw her standing over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               D   A6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nuck up on her nic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 G/F#b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y rop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lung it in the 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G/F# bass Em         A7         D  A6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 catch that hors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G/F# bass Em         A7         D  A6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   do I'll give her my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G/F#bass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be friends for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G/F#bass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be just like a w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G/F#bass Em         A7         D  A6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catch that hors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got her and I'm pulling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pulling back like this mule going up a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ake a choice and I jump right up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ed if I don't land right on top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 takes off, running up onto the 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I've ever b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running along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 she stops and something spook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dewinder, all coiled and ready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doesn't know what to do for a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, she jumps off the edge, me hol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nyon mus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(A bass, B bass) C           C/B bass    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hills, higher than eagles were gl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bass, F# ba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bass, B b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/B bass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 the sun we were r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 bass, F# b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G/F# bass      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yes were filled    with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ose black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bass, B bass) C C/B bass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as a bottomless can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bass, F# ba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with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 far be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bass, B b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/B bass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suddenly r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G/F#bass  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is cr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bout a mile down i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look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ee this red thing below us coming up rea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our reflection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ool of water about six feet wide and one foo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falling down right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t, we splashed it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en I lost my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go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gonna try and get her again som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Mosk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kowit@pa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