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 Excuses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winkler@math.uni-frankfurt.de (Bjoern Wink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down 1/2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dd2:          Badd4:       G6:       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       0               0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       0               0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       6               8         4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      7               9         5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  7               9         5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       5               7         3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d2 / Badd4              Aadd2    Badd4                    Aad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alright.           There comes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d2 / Badd4              Aadd2    Badd4                    Aad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 no patience   to search for peace of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d2 / Badd4              Aadd2    Badd4                    Aad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yin' low.              Want to take it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d2 / Badd4              Aadd2    Badd4                    Aad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more hiding or disguising truths I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kay. Had a ba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re bruised from breaking rocks all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ed and blue, I ble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it's funny, well, you're drowning in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it's fine. We'll walk dow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r rain, a cold trade for warm suns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y friend, I will def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we change, well, I love you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6            Aad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rus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'ry day___     it's some _ thing,       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7--|--(7)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4-----4--------|------------4--7b(9)rb(7)p4------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7-----7-----7-----|------------------------------7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d4                                   Aad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me     all   so    cold.                    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7--|-(7)-------7h8p7p5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(4)----4-----4-----------|--------------------7b(9)rb(7)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7-----7-----4--7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6                    Aad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   me   sittin'  by        myself,                      no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|------------------------------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|------------------------------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(7)----4-----4-------6--|-(6)--4------------7b(9)rb(7)b(9)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7-----7-----7-------|---------7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|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|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nd time substitute Fil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                                    Aadd2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,      then I 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(0)------------0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(0)------------0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4--|-(4)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4--|-(4)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|-----|-----|-----|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|-----|-----|-----|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(6)--4-----7b(9)rb(7)p4--------|-----|-----|-----|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7----------------7b(9)-|-(7)-|-(7)-|-(7)-|-(7)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|-----|-----|-----|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|-----|-----|-----|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tar Solo  w/chords from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12p10-----10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12------12~~~~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9b(11)-|-(9)----9--7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12p10-----10-----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12-----12~~~~--7b(9)--|----------12----------1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~~~-----------------------7b(9)--|----9/11------9b(11)------9b(11)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d.b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10--7-------------------|---------------------9b(10)~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(7)----9--6--9b(11)--9--7-----|---------------------9b(11)~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9--|--9~~~~~~~~~~~~~~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grad.b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~~~~~~~~rb(9)-----7h9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~~~~~~~~rb(9)-----7h9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rd Chorus w/chords from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19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16------16~~~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19------19---------19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(19)---------------------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16~~~--18b(19)rb(18)p16-------16~~~~~~------16------16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19---------------------------19---------|---19------19------19~~~~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19--|-(19)------19h20p19p17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|------------------------19b(21)rb(19)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19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(19)------16------16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19------19------19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(19)-------------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16--19b(21)rb(19)p16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19---19b(21)~~|~~~~~~~~~~~~~~rb(19)--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|---------|---------|---------|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|---------|---------|---------|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|---------|---------|---------|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9--7-----------------|---------|---------|---------|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9\7--5--7p(9)--|---(7)---|---(7)---|---(7)---|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|---------|---------|---------|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d. b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