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 Gone Day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pus (leefam@lancnews.inf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guess at a tab for Long Gone Day by Ma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lay those two chords over and over in the song's rhy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pretty good.  I'm pretty sure that's what they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