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In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Rocks"(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B                 A - B                A 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7-(7)--------7-------10p9p7------10b---r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7-9p7-9-----7---------------10b--r----------------10p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7-9p7-9b--r-7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9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B                     (start main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9-9\----14-12b~~~~~~~~~~~~~~~~~~~~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9p7-9-9\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9p7-9-9\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2p0--4p0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2-----4-4--4-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\4----(4)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C#5    A5 F#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Ci-ty   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side West si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me   in the 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  C#5 A5  F#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--------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9---11---7---4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-11---7---4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9---5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  if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)   D(maybe another C#, I can't really 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-   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)         C#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 wear  -  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 B  C# B   A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in me a - par -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        D            B   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6--------7--------6---4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6--------7--------6---4---2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4--------5--------4---2---0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4-0------4-0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 and chords for rhythm guitar in ou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ll      (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6p4h6p4h6p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----6-6--4----4-4--6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6----6-6--4----4-4--6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(6)-------(4)------6-----6----6-4--3h4---3h4---3h4---3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0-4h6--(6)----------4-----4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similar pattern 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     B    C#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4-----7-----9-------12------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4-----7-----9-------12-------10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5-----8----10-------11-------11-------1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6-----9----11----------------11-------11---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6-----9----11-----------------9-------11---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4-----7-----9--------------------------9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, questions and addi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