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ws.ttu.edu!newshost.lanl.gov!ferrari.mst6.lanl.gov!tesuque.cs.sandia.gov!lynx.unm.edu!jobone!newsxfer.itd.umich.edu!europa.eng.gtefsd.com!howland.reston.ans.net!news.moneng.mei.com!uwm.edu!news.alpha.net!solaris.cc.vt.edu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fair@vt.edu (John F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/CRD - Eagles -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Nov 1994 06:21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Virginia Tech, Blacksburg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bh5km$b4h@solaris.cc.v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rgilchri.async.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WinVN 0.9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8---5^--3---5---3--------------|------3--5---8---11^-11^--10--10--5--8---^12\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4---3---1---|---/5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(^ = b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hurry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worr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stay out till the break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that didn't g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igh time I q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ouldn't carry o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I did some damage, I know it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I was so lonely till I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 (in the long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ndle som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ong one(is a strong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alkin' abou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got nothin' el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ll com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ill 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 I want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G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the rest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is just the intro again, plus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 and solo are played with a slide, although it sounds right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s and regular slides.  The rest of the song is just the same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air of 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fair@vt.ed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