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shine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TTwohig260@aol.com (Tim Twoh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basics to the song Suns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6'th string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and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2----------------------2----5 B---5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P-2------------------5-P-2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-----0-----------------------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2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5-P-2----5----------------5-P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------------0----------------0--3B--0--3B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his cool little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0----1---2---1---0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----------------------3----0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stomp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~~---------~~~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5------------3----------------3------3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5---6---7-------------7---------------5----3------3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3------2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--3------3-------6-\-8-------6------6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2------2-------5-\-7-------5------5------5----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-----------3-\-5------3------3------5----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-----------3-\-5------3------3------3--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3-\-5------3------3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3------2------------------------------------------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2------2-------------------3-----3------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2------2-------------------3-----3-----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---------0---0-------1-----1-----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(Play tw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3-P-2-------------2--------------5--6-P-5--------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-------------3--------------------6----------------6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2----------------------2----------\5-----------------------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3-P-2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2---------------2----------2------3------3---X---X---X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2-------------------------2------------3------3---X---X---X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----------------------------1------1---X---X---X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-6--------6------6---6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-5--------5------5---5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3--------3------3---3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   P = Pu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  ~~ =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hine (Solo)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TTwohig260@aol.com (Tim Twoh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une the low E string down to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5----7----7-B--------R--------5-h-7-p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h-7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2----3-----2-b----R---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0----3-----5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10-------------------------12-b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10---12----------12----10---1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-/-13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13-p-1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0-h-13-p-10---------------------13-p-10-------13-b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~~~~~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3-b-----------------13-b-r-p-1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12-b-r-p-1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13-b------r-----13-----10-----------~~~~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13-b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X--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X--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10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10--12-b----------12-b-r-p-10-------~~~~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0-h-12---------------------------------------------1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---10----------10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12-----------12--11--10---8---10-b-r-p-8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10---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chorus, there is another little 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~~~~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3-b------13-----------------------keep bent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12-b--12---12---12--12--r-----1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18----20-----20-b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2-b----12-b-r-p-10------~~~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12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20----------------20------------2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keep 20 bent----------------20------------20------------20-r---2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-b-r-p-18-------~~~-----18------20-b-r----18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19--------------------------------------19-b-r-p-1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17---------------------------------~~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9-----------19----18---17-\-15---17---------15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17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          r = release          p = pu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 on    ~~ = vibrato     \ or /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mu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