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 (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5-5-8-8-8-8-8-8-8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3-3-6-6-6-6-6-6-6-7-7-7-7-7-7-7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5-5-5-5-5-5-5-1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 castle on the floor with Esmore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3-------------5--------------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--5---5-1----5--5--5--3-----5--5--5--1------5-5-5-5-5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--3---3------3--3--3--------3--3--3---------3-3-3-3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(Losin' my mind,losin' my mind,losin' my mind)Yeh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-3-3-3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5-5-5--1-1-1-1-3-3-3-3------------5-5-5-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---------1-1-1-1------------3-3-3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!!  CRAAAAZYYYY  It's time to 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