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'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Ea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Gmaj7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girls just seem to find out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pen doors with just a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Gmaj7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ch old man, and she wont' have to wor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             C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ll dress up all in lace and go i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C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hide your lyin'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 Bm             Am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mile is a thin dis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G7          C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by now you'd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            D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in't no way to hide your lyin' 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at night a big old house gets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every form of refuge has its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breaks her heart to think her lov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a man with hands as cold as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he tells him she must go out for the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fort an old friend who's feelin'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knows where she's goin' as she's lea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headed for the cheatin' side of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gets up and pours herself a stro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es out at the stars up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ight, it's gonna be a lo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raws the shade and hangs her head to c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, oh my, you sure know how to ar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it up so well, so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it funny how your new life didn't ch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ill the same old girl you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A D G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x 0 2 2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0 0 2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x x 0 4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0 3 2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x 0 0 2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0 2 2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3 x 0 0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7      3 x 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j7   3 x 0 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