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K Chords to "The Ghost of Tom Joad" alb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From: RickJava@ao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Date: Fri, 10 Nov 1995 16:31:51 -0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Subject: The Chords of Tom J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the basic guitar chords to the album, pretty simple stuff (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-pick), as best can be discerned from advance promo.  Thes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ded to be complete, just a guideline.  Corrections, embellish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d, at my E-mail address.  Buy the real songbook when it come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w get out your harmonica rack and dusty old train conduc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cap and 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gards,  Rich Stefani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HOST OF TOM J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en walkin' 'long the railroad 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                                                  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oin' some place, there's no goin'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ghway Patrol choppers comin' up over the 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                                        A        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t soup on a campfire under the b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lter line stretchin' round the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lcome to the new world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amilies sIeepin' in their cars in the south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 home, no job, no peace, no 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highway is alive to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                A                     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nobody's kiddin' nobody about where i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'm sitting down here in the campfir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m                      A                   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archin' for the ghost of Tom J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pulls prayer book out of his sleepin' b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eacher lights up a butt and takes a dr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aitin' for when the last shall be first and the first shall b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a cardboard box 'neath the under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ot a one way ticket to the promised 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got a hole in your belly and a gun in your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eeping on a pillow of solid r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athing in the city aque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highway is alive to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where It's headed everybody kn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'm sittin' down here in the campfir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aitin' on the ghost of Tom J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w Tom Said; "Mom, wherever there's a cop beatin' a gu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rever a hungry new born baby c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re there's a fight 'gainst the blood and hatred in the 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ook for me mom I'll b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rever there's somebody fightin' for a pIace to 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r decent job or a helpin'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rever somebody's strugglin' to b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ook in their eyes mom you'll see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highway is alive to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nobody's kiddin' nobody about where i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'm sitting down here in the campfir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archin' for the ghost of Tom J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te: 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 guessing this one is played with a capo at the second fr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low for better op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ring finger-pi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RAIGH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te:  The main chord here is a D variation.  The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probably a name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ingered low E to high E as follows: X5403X , middle four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inger-pi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ot out of prison back in '86 and I found me a w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alked the clean and n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ust tryin' to stay out and stay al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ot a job at the rendering factory,  it ain't gonna make me r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darkness before dinner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metimes I can feel the 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                                                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got a cold mind to go tripping across that thin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'm sick of doin straigh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uncles at the evenin' table makes his living runnin' hot c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ips me a hundred dollar bill, s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Charlie, you best remember who your friend ar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got a cold mind to go tripping across that thin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ain't makin' straigh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                             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ight years in, it feels Iike your gonna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you get used to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oner or later it becomes your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itchen floor in the evening, tossin' my little babies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ry's smilin', but she watches me out of the corner of her e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ems you can't get any more than half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step out onto the front porch, and suck the cold air deep inside of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ot a cold mind to go tripping cross that thin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'm sick of doin' straigh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basement, huntin' gun and a hacks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p a beer, and thirteen inches of barrel drop to the fl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e home in the evening, can't get the smell from my h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ay my head down on the pi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, go driftin' off into foreign l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GHWAY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                       F                        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slipped on her shoe, she was a perfect size s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m             Am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said there's no smokin' in the store ma'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crossed her legs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made some small talk, that's where it should have sto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m   Am7          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slipped me a number, I put it in my p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hand slipped up her skirt, everything slipped my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m  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at little roadh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 highway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 was a small town bank, it was a m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ll I had a gun, you know the 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oney on the floorboards, shirt was covered in bl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she was cryin', her and me we headed 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 highway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m                         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a little desert motel, the air it was hot and c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                            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 slept the sleep of the dead, I didn't d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m                                 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woke in the morning washed my face in the s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headed into the Sierra Madres 'cross the border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winter sun, shot through the black t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told myself it was all something in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as we drove I knew it was something in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mething had been comin' for a long long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something that was here with m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 highway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road was filled with broken glass and gaso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wasn't sayin' nothin'', it was just a d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wind come silent through the windsh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l I could see was snow and sky and p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closed my eyes and I was runni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was runnin' then I was flyin'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in north east Oh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ack in eighteen-o-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ames and Danny Hea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und the ore that was linin' yellow cr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 built a blast furn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along the sh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hey made the cannon b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at helped the union win the w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sweet Jenny, I'm sinkin'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darlin' 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ll my daddy worked the furn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ept 'em hotter then 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come home from 'Nam worked my way to scar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job that'd suit the devil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aconite, coke and limes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ed my children and made my p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n smokestacks reachin' like the arms of g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to a beautiful sky of soot and c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sweet Jenny, I'm sinkin'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darlin' 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ll my daddy come on the 0hio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n he come home from world war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w the yards just scrap and ru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said, "Them big boys did what Hitler couldn't d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se mills they built the tanks and bom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at won this countries w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sent our sons to Korea and Viet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w were wondering what they were dyin'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sweet Jenny, I'm sinkin'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darlin' 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rom the Monongaleh val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the Mesabi  iron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the coal mines of Appalacch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story's alway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ven-hundred tons of metal a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w sir you tell me the worl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ce I made you rich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ich enough to forget m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sweet Jenny, I'm sinkin'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e darlin' in Young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n I die I don't want no part of hea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would not do heavens work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pray the devil comes and takes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stand in the fiery furnaces of 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NALOA COWBO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                                                             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iguel came from a small town in northern Mexic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came north with his brother Louis to California three years a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 crossed at the river levee, when Louis was just sixt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b                  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found work together in the fields of the San Joaqu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 left their homes and fami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ir father said, "My sons one thing you will lea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everything the north gives, it exacts a price in retur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 worked side by side in the orch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rom morning till the day was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ing the work the hueros wouldn't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ord was out some men in from Sinaloa were Iooking for some h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ll, deep in Fresno county there was a deserted chicken ra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here in a small tin shack on the edge of a rav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iguel and Louis stood cooking methampheta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could spend a year in the orch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r make half as much in one ten hour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orking for the men from Sinal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h, but if you sli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hydriodic ac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uld burn right through your sk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'd leave you spittin' up blood in the des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breathed those fum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 was early one winter evening as Miguel stood watch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n the shack exploded, lighting up the valley 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iguel carried Louis' body over his shoulder down a sw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the creekside and there in the tall grass, Louis Rosales d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iguel lifted Louis' body into his truck and then he d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 where the morning sunlight fell on a eucalyptus g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re in the dirt he dug up ten-thousand dollars. all that they'd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issed his brothers lips and placed him in his gr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te: Bruce has copped to coping quite capably with a capo the past cou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ears on stage.  He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ses one at the first fret for the B flat so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got my discharge from Fort Ir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  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ok a place on the San Diego county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                     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elt funny bein' a civilian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'd been so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wife had died a year a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was still tryin' to find my way back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nt to work for the INS on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             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th the California Border Pa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obby Ramirez was a ten year vete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became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s family was from Guanajua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 the job it was different for 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said' "They risk death in the deserts and mountain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y all they got to the smugglers r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send 'em home and they come right back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rl, hunger is a powerful thing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ll I was good at doin' what I was t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ept my uniform pressed and c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t night I chased their sha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rough the arroyos and rav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rug runners, farmers with their famil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ng women with little children by their 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e night we'd wait out in the cany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ry to keep 'em from crossin'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ll the first time that I saw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was in the holdin'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ur eyes met and she looked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n she looked back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 hair was black as c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 eyes reminded me of what I'd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had a young child cryin' in her 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I asked, "Senora, is there anything I can d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re's a bar in Tijua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re me and Bobby drink along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same people we'd sent back the day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met there she said her name was Loui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was from sonora and had just come n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danced and I held her in my 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I knew what I would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said she had some family in Madera cou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she, her child and her younger brother could just get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t night they come across the le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searchlights dusty g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'd rush 'em in our Bronc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force 'em back down into the river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climbed into my t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leaned towards me and we ki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s we drove her brothers shirt slipped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I saw the tape across his c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were just about on the high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n Bobb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jeep come up in the dust on my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pulled over and let my engine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stepped out into his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felt myself movi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elt my gun restin' 'neath m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stood there starin' at eac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s off through the arroyo she r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obby Ramirez he never said nothi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6 months later I lef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drifted to the central val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ook what work I could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t night I searched the lo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he migrant tow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ookin' for my Loui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th the black hair fallin'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ALBOA P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b  Bb   Eb   Bb   Eb   Bb   F  Eb,  etc., etc., with some suspended cho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tc.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lay his blanket underneath the free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s the evening sky grew d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ok a sniff of toncho from his coca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aded through Balboa P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re the men in Merce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e nightly to empl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cool San Diego ev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services of the border bo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grew up near the zona no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th the hustlers and smugglers he hung o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swallowed their balloons of coca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rought 'em across the 12th street s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eeping in the she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the night got too c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unnin' from the mig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f the border pa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st the Salvage yard 'cross the train 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in through the storm d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 stretched the their blankets out neath the free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each one took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re was x-man and coc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ittle spider his sneakers covered in river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 come north to Califor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nd up with the poison in their bl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did what he had to do for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metimes he sent home what he could s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rest went to hi-top sneakers and ton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jeans like the gavatchos sw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e night the border patroI swept 12th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big car come fast down the boulev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pider stood caught in it's head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ot hit and went down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s the car sped away spider held his stom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imped to his blanket 'neath the under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ie there tasting his own blood on his ton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losed his eyes and listened to the c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ushin by so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RY LIGHT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                                   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threw my robe on in the mo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atched the ring on the stove turn to 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ared hypnotized into a cup of cof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ulled on my boots and made my 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creen door hangin' off its hi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ept bangin' me awake all 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s I look out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only thing in s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dry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 the horizon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dry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you on my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chased the heat of her bl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ike it was the holy gr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scend beautiful spir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to the evening p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 appaloosa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ickin' in the corral smelling 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re's a low thunder 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ross the mesquite 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it's just dry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 the horizon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dry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you on my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'd drive down to Alvarado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re she danced to make ends m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'd spend the night over my 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s she'd talk to her 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ll the piss yellow 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es bringing up the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said ain't nobody gonna give no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at they really need any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get so sick of the f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lose your fear of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you can't lose your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he sweet smell of your sk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it's just dry light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 the horizon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dry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you on my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NEW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rode the rails since the great de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ifty years out on the sk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said you don't cross no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'll be all right out here k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eft my family in Pennsylva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archin' for work I hit the 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met Frank in east Tex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a freight yard blown through with s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rom New Mexico to Color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lifornia to the s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rank he showed me the ropes, s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ust till I could get back on my f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hoed sugar beets outside of Fireba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picked the peaches from the Marysville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 bunked us in a barn just like ani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e and a hundred others just lik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 split up come the spring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never seen Frank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'Cept one rainy night he blew by me on gr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outed my name and disappeared in the rain and the w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y found him shot dead outside Stock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s body lyin' on a muddy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thin' taken, nothin' sto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mebody killed him just to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ate that summer I was rollin' through the plains of Tex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vision passed before my e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small house sittin' track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th the glow of the saviours beautiful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woman stood cookin' in the kitc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id sat at the table with his old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ow I wonder does my son miss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es he wonder where I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night I pick my campsite care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utside the Sacramento 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ather some wood and light a f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early winter d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nd whistling cold I pull my coat around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ke some coffee and stare out into the black 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lie awake, I lie awake s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th my machete by my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Jesus your gracious love and mer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night I'm sorry could not fill my he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ike one good rif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he name of who I ought to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cross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night my bag is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b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morrow I'll walk these 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at will lead me across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morrow my love and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ll sleep 'neath auburn sk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mewhere across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'll leave behind my d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pain and sadness we foun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we'll drink from the Bravo's muddy wa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re the sky grows grey and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'll meet on the other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re across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you I'll build a h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gh up on a grassy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mewhere across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here pain and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in and memory have been st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re across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sweet blossoms fills the 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stures of gold and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oll down into cool clear wa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in your arms 'neath the open sk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'll kiss the sorrow from your e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re across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night we'll sing the so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'll dream of you my coraz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omorrow my heart will be st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may the saint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lessing and g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arry me safely into your 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re across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what ar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thout hope in our he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at someday we'll drink from God's blessed wa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eat the fruit from the v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 know love and fortune will be 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mewhere across the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Galveston B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ifteen years Le Bing 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    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ught side by side with the Americ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mountains and deltas of Viet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'75 Saigon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he left 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brought his family to the promised 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brook Texas and the small t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Gulf of Mexi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t was delta country and reminded him of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worked as a machinist, put his money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bought a shrimp boat with his cous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ogether they harvested Galveston B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mornin' 'fore the sun com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 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'd kiss his sleepin' dau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        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eer out through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casts his nets into the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illy Sutter fought with Charlie 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highlands of Quang T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was wounded in the battle of Chu L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shipped home in '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re he married and worked the gulf fishing gr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a boat that'd been his fath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morning he'd kiss his sleeping 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cast his nets into the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illy sat in front of his TV as the south f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he Communists rolled into Sai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 and his friends watched as the refugees c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ttle on the same streets and worked the coast they grew up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on in the bars around the harbor was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f America for Americ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meone said, "You want 'em out, you got to burn 'em ou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brought in the Texas k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e humid Texas night there were three shadows on the harb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e to burn the Vietnamese boats into the s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fire's light shots ra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wo Texans lay dead on th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e stood with a pistol in his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jury acquitted him in self def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s before the judge he did 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as he walked down the courthous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illy said "My friend, you're a dead ma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ne late summer night Le stood watch along the water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illy stood in the sha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is K-bar knife in his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he moon slipped behind the clo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e lit a cigarette, the bay was as still as g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s he walked by Billy stuck his knife into his p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ok a breath and let him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the early darkness Billy ros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ent into the kitchen for a drink of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issed his sleeping w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aded into the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casts his nets into the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f Galveston B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y Best Was Never Good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                          F           C             F    C        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very cloud has a silver lining, every dog has his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 said, "Now don't say nothi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don't have something nice to sa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           C                       F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tough, now they get going, when the going gets t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          G                 F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for you my best was never good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Now don't try for a home run, ba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f you can get the job done with a h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emember, "A quitter never wins and a winner never quit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The sun don't shine on a sleepin' do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all the rest of that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ut for you my best was never good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         C                   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If God gives you nothin' but lemons, then you make some lemona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                                     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The early bird catches the fuckin' wo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ome wasn't built in a da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Now life's like a box of chocola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ou never know what you're going to ge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Stupid is as stupid does and all the rest of that sh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e'on pretty baby, call my bl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'Cause for you my best was never good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