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Hey dude, nice page, but I noticed you don't have my favorite s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ree Mile Smile"...so I typed up my transcription and here it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hris Calabr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ree Mile Smile" by Aero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_Night in the Ruts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ost of the song down, but I haven't heard it for about a year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ug up a transcription I did from a year ago so here it is.  This so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fun to 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f A - play tw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/A   B                  E  E  E     B/A    B                  E  E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|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--|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4----4---------------------------|---4-----4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4----4----0-0-1-2-4--------------|---4-----4----0-0-1-2-4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0----2--------------2---2--2--2--|---0-----2--------------2---2--2-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0--0--0--|----------------------------0--0--0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's the drum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f B - play 6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6--6---5--4---4--4--4---|--4--4---5--6------7--6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7--7---6--5---5--5--5---|--5--5---6--7------5--7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|----------------0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f C - play tw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     Dsus2    E        Dsus2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3-----------------3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2-----------------2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2--------0--------2--------0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2-----------------2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3^---0---3^-------3^---0---3^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f B four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f C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f D tw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f D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5-------------0--5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0--3------3--0---3--------3--(0)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f B four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f C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f 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f C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f 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f A tw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comes the solo.  I did the rhtyhm part, but I was too lazy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o, because Joe Perry is a very sloppy player, and especially in this so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o Rhythm - play 3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D   A      E   E  E  E                   D  D  A      E   E  E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|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|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7---7---2-------------------|----------------7--7--2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7---7---2-------------------|--6--6---5--4---7--7--2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5---5---0------2---2--2--2--|--7--7---6--5---5--5--0------2---2--2-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3^--0---0--0--0--|-------------------------3^--0---0--0--0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 after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ta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|------------------|-------------------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|------------------|-------------------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|------------------|-------------------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|------------------|-------------------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|------------------|-------------------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4-5-4-5-6-7-------|-4-5-4-5-6-7------|-4-5-4-5-6-7-------|-4-5-4-5-6-7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uitar 2     E   A                E                 E   A               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|------------------|-------------------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|------------------|-------------------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9-\-2-|--------------9-\-|-------------9-\-2-|------------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9-\-2-|--------------9-\-|-------------9-\-2-|------------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7-\-0-|--------------7-\-|-------------7-\-0-|-----------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|------------------|-------------------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f D four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fter that there's a second solo where he just plays riff D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much of the solo.  It's pretty easy to figure out what he's do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ot, but I haven't heard the song in a while so I can't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Calabr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.calabrese@sne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=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= 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= the note in parenthesees is tied to the next mea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