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ll I Want is Yo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s: A D     (actually alternating A with A9 and D with Dsu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nds a lot better.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A A9 A A9 A A9 D D Dsus2 D Dsus2 D Dsu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A       D       A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you want a diamond on a ring of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D         A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you want your story to remain un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F#m           D              F#m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mises we made, from the cradle to th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D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I want 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you'll give me a highway with no one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just to look upon it, all the riches in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you'll give me eyes on a moon of blin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ver in a time of dryness, a harbour in the tem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mises we make, from the cradle to th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I want 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you want your love to work ou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y with me through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you want a diamond on a ring of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you want your story to remain un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mises we break from the cradle to th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I want 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want 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End chords:     Am7 and D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7  x x 2 2 2 3      D7   x x 0 2 1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Scott A. Yan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2  "All I Want is You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es/intro alternate with A and D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You say you want diamonds on a ring of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ay you want your story to remain unto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All the promises we make, from the cradle to the grave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s: F#m 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ch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7 and D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x x 2 2 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x x 0 2 3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#m  2 4 4 2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7  x x 2 2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7   x x 0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youtwo@nevada.edu (Marc Vir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&gt;with thum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///D///A///D///  play a couple of times...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min///G///Bmin///G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F#m to D, but Bmin to G sounds pretty good.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inaly, that little riff that the edge plays after bono sings "all I want,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you" is just the first little riff with the ocassional sus2 chord thrown i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pefully i'll have time to make a better transcription of this song some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 would sure help to have my guitar with me when I hear it n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play along with the song, use G, C, and Em, and cap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re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po 1st f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G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...you wan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mises w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radle to th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C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I Want 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se are the same sounding chords to U2's "Numb" if you want to tr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cover version combining two so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y to get by on Edge's riffs with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3-3-3-3-3-3--0-0-0-0-0-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0-0-0-0-0--1-1-0-1-3-1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0-2-0-2-0--0-0-0-0-0-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0-0-0-0-0--2-2-2-2-2-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s in the end use a G7, C, G, progression I bel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2 Sep 95 19:08:57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"Ben Wei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U2 plays this in A, tuned down half a step.  I use G becaus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 WANT IS YOU (U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: G (320033) C (x32010) (rep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n intro riff, I alternate the second-string 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G on the G chord, then the open high E and G of the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appropriate bass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(d"d" g"d" g"d" ) C (g"e" g"e" g"e" g") (rep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G       C      G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you want a diamond on a ring of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C         G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you want your story to remain un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Em             C              Em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: All the promises we've made, from the cradle to th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    C       G (into intro r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ll I want 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you'll give me a highway with no one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just to look upon it, all the riches in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you'll give me eyes on a moon of blin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ver in a time of dryness, a harbor in the tem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: All I want is you (falsetto, over intro r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y you want our love to work ou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st with me through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ay you want a diamond on a ring of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ory to remain untold, your love not to grow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: But all the promises we brea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to f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