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all Not Walk 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: Ben Har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um: The Will To L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ed with TablEdit (http://www.care.easynet.fr/~mleschen/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c PILPRE &lt;briac@orbital.f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: D G C F A D </w:t>
        <w:tab/>
        <w:t xml:space="preserve">Rythm: 3/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|   |   |    |   |   |    |   |   |    |   |   |    |   |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9h11|9h119-------|------------|------------|------------|--------9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9h11------|0-----------|9~p-7/9h11--|11~---9h7---|7~----------|----9h11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7~----------|9~----------|5~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|   |   |    |   |   |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9h119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-----------|9-------7---|7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7-----------|0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|   |   |    |   |   |    |   |   |    |   |   |    |   |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|-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|-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|-----------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9---||-----------|----------9-|9h119---9---|9---6-------|--------9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9h11----||-9h11-------|------9h11--|0-----------|------------|----9h11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|-0----------|------------|------------|0b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|   |   |    |   |   |    |   |   |    |   |   |    |   |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------------|-----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9---|9h119---11--|------------|--------9---|9h119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9h11--------|----9h11----|0-----------|9h1p/-------|----9h11----|0-----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-----------|------------|------------|0-----------|------------|-----------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 |   |   |    |   |   |    |   |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|------------|-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9---7/9h11--|11----9/7---|7-----------|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7-----------|9-----------|0-----------|------------|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