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OF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even Tyler, Joe Perry, Glen Ball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d I love the sweet taste of India   Lingers on the t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4{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5--v--(5)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1------2---4---2-1---------------------1-2\4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2b-r-2-2b-r--2---------------------2-----2b-r-2-2b-r-2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--------------------------------------0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with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ers on the tip of my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a love the sweet taste of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it on the beat of the d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I love the sweet taste of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rs on the tip of my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a know that what's gotten into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t man do when it'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verse is just the E string and an F ch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 she's got that kind of love in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ves in her back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t mixes with the funk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into perf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born you're afraid of the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2--------------2-----------2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2--------------2-----------2-----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0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3-----------1----------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vou're afraid of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not afraid when I dance with my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E                  A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7\9-9-9--7\9-9--7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7\9-9-9--7\9-9--7----7-----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5\7-7-7--5\7-7--5----7-----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5----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'm gonna get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of what I'll get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in' for a littl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ll steal the smile right off your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the rhythm guitar plays a heavily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t some point, F# and F chords are arpeggiated, which look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#                                     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3------------------3--------------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4------4---4-------4------4---4------3------3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4---4------4-------4---4------4------3---3------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2------------------2------------------1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by this little lead f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gtr(rt.spkr.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10-b-r--8\10/8---6-b-r-5\6/5--4\5/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rake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I have for now. There may be more to 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Bryson Meunier(meunier.1@os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= upstrum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