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Emotion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x Of Fire Bonus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on this track is the same guitar-wise as the T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one minor exception. Right before the solo Jo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(2b)---(2b)----0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2b---r-2b---r----2b-rp0-----2b--r-2b--r-h4b-------r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(2b)--(2b)-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b--r-2b--r-----2b-rp0-----2b--r-2b--r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2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solo starts, a good transcription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rchased from Music Dispatch for twenty bucks. The 800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 is in the "professional transcription" section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= hammer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