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uld? by Alice In Ch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Andy Robins (cevasp@rpi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up by: Patrick Cevas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welcome but I take no responsibility for any errors other than ty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=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= pul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=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\/\ = vibrato (?) ( bend the note really fast or use the ba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. = Palm 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= harm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5</w:t>
        <w:tab/>
        <w:tab/>
        <w:tab/>
        <w:t xml:space="preserve">    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x---|</w:t>
        <w:tab/>
        <w:tab/>
        <w:t>|-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x---|</w:t>
        <w:tab/>
        <w:tab/>
        <w:t>|-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4---|</w:t>
        <w:tab/>
        <w:tab/>
        <w:t>|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4---|</w:t>
        <w:tab/>
        <w:tab/>
        <w:t>|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2---|</w:t>
        <w:tab/>
        <w:tab/>
        <w:t>|---x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x---|</w:t>
        <w:tab/>
        <w:tab/>
        <w:t>|---3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between notes is not exactly correct because it was reall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notes to line up with the ly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off if you want to play the bass part on a guitar I think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h2--2--2--2--0--0--0---2--3---3---3--3--3b--0--0---0--3--0--0---0---0--0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---- guitars come in abou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ing guitars play this during the solo and it seems really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down 1/2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s 1&amp;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</w:t>
        <w:tab/>
        <w:tab/>
        <w:tab/>
        <w:tab/>
        <w:t xml:space="preserve">       fdbk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|----------|-------------------0--|----------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b|----------|----------------------|--------------|--(0)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b|----------|----------------------|--6-----------|--(0)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|----------|-----7---------7------|----------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|----------|--7----------7--------|----------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|----------|----------------------|----------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Would?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y. Fi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|-------|-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|-------|---------------------|----------------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h6----4h6----4--4--|-------|-4h6---4h6----4--4---|-(4)----------4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----4------4--5--|-------|-4-----4------4--5---|---------4/5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|-------|-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|-------|-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</w:t>
        <w:tab/>
        <w:tab/>
        <w:tab/>
        <w:tab/>
        <w:tab/>
        <w:tab/>
        <w:tab/>
        <w:t xml:space="preserve"> 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tr. 3 (plays 1st time only)</w:t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\/\/\/\/\/\/\/\/\/\/\/\/\/\        (1/2 to full)     /\/\/\/\/\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|-------|---------------------|---------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h7-----------------|-------|------------------5bb|---------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|-------|---------------------|------6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|-------|-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|-------|-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|-------|-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|-------|-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|-------|-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h6----4h6----4--4--|-------|-4h6---4h6----4--4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----4------4--5--|-------|-4-----4------4--5---|--------------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|-------|---------------------|-----------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|-------|---------------------|---------2/3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</w:t>
        <w:tab/>
        <w:tab/>
        <w:tab/>
        <w:tab/>
        <w:tab/>
        <w:tab/>
        <w:tab/>
        <w:t xml:space="preserve"> 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</w:t>
        <w:tab/>
        <w:tab/>
        <w:tab/>
        <w:tab/>
        <w:tab/>
        <w:tab/>
        <w:t xml:space="preserve">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|-------|-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|-------|-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h6----4h6----4--4--|-------|---------------------|-2h4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----4------4--5--|-------|---------------------|-----4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|-------|-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|-------|-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y. Fi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|-------|-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|-------|-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|-------|-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|-------|---------------------|--------------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h4----2h4----2--2--|-------|--2h4----2h4----2--2-|-----------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-2------2--3--|-------|--2------2------2--3-|---------2/3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Know   me     bro-ken by     my mas - 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y. Fig 1 (1st 3 b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ach thee   on child,     love here-af - 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y. Fig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r. 1&amp;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end Rhy. Fig 2)   w/ Rhy.Fig 2 (3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5                G5      </w:t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|  |||  |    |  ||||||  ||| |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r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\\/\/\/\/\/\/\/\/\/\/\                                 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|--------------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|----------------0-------------|----7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---------6---------|-------------------------6----|-7-------7----6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|--------------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|--------------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|--------------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o the flood again            same old trip it was  back       then.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\/\/      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7--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0---------7------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6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 6b(6) = bend 1/2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/\/\/\/\/\/\/\/\/\/\/\/\/\/\/</w:t>
        <w:tab/>
        <w:t xml:space="preserve">        </w:t>
        <w:tab/>
        <w:t xml:space="preserve">      *  /\/\/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0------------|--------7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7-----------6------6---|-------------------------6----|---6--7---6b(6)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 made a big mistake___________  try  to see it  once  ny  way.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I am going to get lazy because this is taking too lo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&lt;-------Legato Phrasing --------&gt;|   /\/\/\/\/\/\/\/\/\    (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7--------------------5--5b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4-6-4-6-4-6-4-6-4-6-4-6-4-6-4-6-4-6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harm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/\/\/\/\/\/\/\/\/\/\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4h6--6--6--------4h6p4-----------(4)-----------------------7b(7)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is is what it looke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ull----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/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   (7)</w:t>
        <w:tab/>
        <w:t xml:space="preserve">  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\/\/\/\/\/\/\/\/\/\/\          /\/\/\/\     PM mute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dbk  </w:t>
        <w:tab/>
        <w:t xml:space="preserve"> </w:t>
        <w:tab/>
        <w:t xml:space="preserve">  harm</w:t>
        <w:tab/>
        <w:tab/>
        <w:t>fdbk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(5)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7-----------------------------5h7----------------------------(5)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7-4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(9)------------4---------4--2--2--2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rt where it g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h.  Am I wrong?  Have I run too far to get ho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D-------------------&gt;| to here then it goes into the power ch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M.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6-(x11)---5-(x12)---2---4---4---2--5-----0--4--0--2--0--4--0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4---------3---------0---0---0---0--0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(x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#4)   F(#4)    F(#4)       F(#4)      Fadd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I</w:t>
        <w:tab/>
        <w:t>would,</w:t>
        <w:tab/>
        <w:t xml:space="preserve">    could</w:t>
        <w:tab/>
        <w:t>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(#4)    Fad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 xml:space="preserve">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</w:t>
        <w:tab/>
        <w:t xml:space="preserve">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  <w:tab/>
        <w:t xml:space="preserve">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  <w:tab/>
        <w:t xml:space="preserve">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</w:t>
        <w:tab/>
        <w:t xml:space="preserve">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 xml:space="preserve">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is it.  Send any question or comments to cevasp@rpi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