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From: Alberto Riva &lt;alb@ipvaim.unipv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le: The R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 Jackson Brow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G5+ 1 3 0 0 1 -1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C/B 1 0 1 0 0 2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C#dim 4 0 2 1 2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D7/F# 1 -1 1 2 0 0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G/F# 1 3 0 0 0 -1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Am7 1 0 1 0 2 0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Highways and d[G5+]ancehalls, a g[G]ood song takes you f[G5+]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You write ab[G/F#]out the m[Em]oon and you d[C]ream ab[C/B]out the st[Am]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Blues in old mot[G5+]el rooms, g[G]irls in daddy's c[G5+]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You sing ab[G/F#]out the n[Em]ight and you l[C]augh ab[C/B]out the sc[Am]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Coffee in the m[G5+]orning, c[G]ocaine aftern[G5+]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You talk ab[G/F#]out the w[Em]eather and you gr[C]in ab[C/B]out the r[Am]oo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Phone calls long d[G5+]istance to t[G]ell you how you've b[G5+]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You forget ab[G/F#]out the l[Em]osses, you ex[C]agger[C/B]ate the w[Am]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And when you st[Am7]op to let them kn[C#dim]ow you've got it d[C]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[C]ust an[C/B]other t[Am7]own al[D7/F#]ong the r[G]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Ladies come to s[G5+]ee you, if your n[G]ame still rings a b[G5+]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They give you d[G/F#]amn' near n[Em]othin' and they'll s[C]ay the kn[C/B]ew you w[Am]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t[G]ell'em you'll rem[G5+]ember, but they kn[G]ow it's just a g[G5+]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[G]ong the w[G/F#]ay their f[Em]aces all beg[C]in to l[C/B]ook the s[Am]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ent: 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[G]isn't for the m[G5+]oney and it's [G]only for a wh[G5+]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You stalk ab[G/F#]out the r[Em]ooms and you r[C]oll aw[C/B]ay the m[Am]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Gamblers in the n[G5+]eon, cl[G]ingin' to guit[G5+]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You write ab[G/F#]out the m[Em]oon and you're wr[C]ong ab[C/B]out the st[Am]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ent: Choru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