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ve, Hate, Lov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Tim Twohig (TTwohig260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ost of the TAB for Love Hate Love.  There's alot going o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 guitar tracks.  I've done my best to get most of the so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ay be some missing things.  As usual, listen to the s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eel of the song.  Feel is what this song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(With Chor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0------------0---l--------------------1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9-------------6-------l----------------9------------------13----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0-------------7-----------l-----------10-------------/-14------------1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--------------------l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l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l---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one more time and then do this part and repe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0------------0----------------l--------------1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9------------6-----------6-------l-----------9---------------13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0-------------7-------------------7--l------10-----------/-14---------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-------------------------------l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l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l-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(Distortion) PM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0----------10---10----9----10--------9----1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2----------12---12---12---12--------12-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-------------10--10---9----10---------9----1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9---------------9----9---9-----9----------9-----9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 a few times then:  (PM all of thi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9---------6-------6---------------9--------9--\--6--------6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10--------7-------7--------------10-------10-\--7------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0---0-----------0-------0-------0---0------------0------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9---------13--------12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10--------14---------13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9-9-9-9-9-9-9-9-9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7-7-7-7-7-7-7-7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0---0----------0-----------0----------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above two measures, but leave out the E chord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'll throw in the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l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l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l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~~------------------------------l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 B---------5---7 B-----7-----------5----7--------------l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8----5--l---7-------3-B-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4----------~~--l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--------------5----l-----15-B P 12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l-------------------------14 B P 12------~~--------------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-----------------------l-------------------------------------------14-------12--14--- 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l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l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7--6---------------------------------------~~~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7---8---------5----7-----7-B---7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8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2----------10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9---10---12----------12---------------10---9------------~~~~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---10------------------------------------------------------------10----9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0-----9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0-----7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---10---12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1---12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9--B-------9-P-10-P-12-P-10-P-9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7--B--------------------------------------------------------12-P-10-P-9-\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--B---0--------------7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l--------------10---10-------12--12-- &lt;--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l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l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6--------------6---7----9---9-B------9-l-------7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--8----------------------------------l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l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----6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7----7-H-8-------7-------------7-H-8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5--B-------------------Dive with whammy bar------R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4--B---------------------------------------------------------R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X-\-\-\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X-\-\-\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 (With 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3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7-------------5----7------4-------------------------4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7-------------5--- 7------4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5---0---0----3--- 5------2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0------------------------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0---------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-5------------4---5-----3------------------------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-5------------4---5-----3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3---0---0---2---3-----1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l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l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l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7--l----7--\--9-------------------9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2--2--2--2--2--2-----------------5--l----5--\--7---------------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---0--0--0--0--0--0---------------------l---------------0--0--0--0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outro part 4 times (I think).  Then there is thi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It sounds like little pick scrapes on the top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n, there is a big scrape on the bottom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play the outro once and begin to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ay this and repeat it twice, but without that fina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third string when your repea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0-----------------0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9---------------6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0--------------7-----------------------7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      H = hammer-on      P = pu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   X\\\\ = pickscrape       ~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  Email me at TTwohig26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