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tshell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- 5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jamin (j6872839@ironbark.bendigo.latrob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1/2 step down on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langer or run it through an FX unit to get a nic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: Guitar for a couple of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|-5-4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5/7--\5--(5)-|-----5---5-------------5/7--\5--(5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3-3-3-3-5-------7--5--------------|-------3----------7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0-(0)-------------------|-----------0-(0)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5/7--\5--(5)-|------------------------5/7--\5--(5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3-3-3-3-5-------7--5--------------|-0-3-3-3-3-5-------7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0-(0)-------------------|-------------0-(0)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12-(12)--12-11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5/x----------------12-----12-----------|------5/7--\5--(5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12~--------------|-7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12-(12)\x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|-5-4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5/7--\5--(5)-|-----5---5-------------5/7--\5--(5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0-3-3-3-3-5-------7--5--------------|-------3----------7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0-(0)-------------------|-----------0-(0)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|-12-(12)--12-11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5/7--\5--(5)/x-|----------------12-----1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0-3-3-3-3-5-------7--5----------------|-------------------12~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0-(0)---------------------|--------------------------12-(12)\x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|-----12-(12)--12-11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5/7--\5--(5)-|-5/x----------------12-----1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7--5--------------|-----------------------12~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|------------------------------12-(12)\x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5/7--\5--(5)-|------------------------5/7--\5--(5)/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7--5--------------|-0-3-3-3-3-5-------7--5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|-------------0-(0)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5-4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5---5------------5/7--\5--(5)-|*----------------------5/7--\5--(5)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3---------7--5--------------|*-3-3-3-3-5-------7--5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0-(0)-------------------|------------0-(0)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12-(12)-12-11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5/x---------------12-----1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12~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12-(12)\x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5/7--\5--(5)-|------------------------5/7--\5--(5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7--5--------------|-0-3-3-3-3-5-------7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|-------------0-(0)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5-4-------------------------------|-----12-(12)-12-11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5---5------------5/7--\5--(5)-|-5/x---------------12-----1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3---------7--5--------------|----------------------12~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0-(0)-------------------|-----------------------------12-(12)\x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5/7--\5--(5)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7--5--------------|-0-3-3-3-3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|-------------0--(0)-|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rrections/suggestions?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maslips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b, Ab, Db,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repeats this over and over again, with little improvU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7-5-|------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5---------|*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7-7-----|*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alternates between thes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-5---|</w:t>
        <w:tab/>
        <w:tab/>
        <w:t>|-7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</w:t>
        <w:tab/>
        <w:t xml:space="preserve">or  </w:t>
        <w:tab/>
        <w:t>|-----7-5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7-|</w:t>
        <w:tab/>
        <w:tab/>
        <w:t>|-------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</w:t>
        <w:tab/>
        <w:tab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lay it one octave lower, starting on the third fr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tring.  I can't decide which I think sounds better, so you dec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ich you'd rath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nt 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half a step (low to high: Eb, Ab, Db, 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7-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3-3-3-3-5-7----7-5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7-5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7-5------------7-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5-7----7-5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12----12-11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12---------------7-5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12-------7-5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10-12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play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1, Riff 1, Riff 2, Riff 1, Riff 3, Riff 2, Riff 3, Rif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2, Riff 2, Riff 3, Riff 2, Riff 1, Riff 2, Riff 3, Rif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2, Riff 1, Riff 3, Riff 1, Riff 2, Rif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is is a little hard to follow, but it's the onl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ow to write it. 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Zeek (zeekford@capecod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one half step (everything's fl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in at the end of the repea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|---------7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3-3-3-3-5-|----/7-5-------3-3-3-3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----------|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5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7-5-----5-------|---------7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/7-5-----------5---5-|----/7-5-------3-3--3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0-------------------5---|-0-----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12------------|----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7-5-/10---------------|---------7-5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/7-5-------------3-3-3-3-5-|----/7-5---------5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0-----------------------------|-0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verse repeat this. On the second start to play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up above titled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ro, mix up all the abov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 (jmm@csr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only 3 main riffs to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|----------------------------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--------------7-----5-------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|--7-----5-----------------0--3--3--3--5--7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|----------------------------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|--------------------------7--5---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|--------------7-----5-----------7--5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|--7-----5-----------------------------5--7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|---------------------------------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f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/1--2--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7-----5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7-----5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1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1--2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1--2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1--0-----1-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TABLATURE EXPLANATION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               ----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h8--- Hammeron       ----(8)--- Ghost          ----6---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Note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p8--- Pulloff        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               -----p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/8--- Slide Up       -----x---- Dead           -----7--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Note           --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5\8--- Slide Down     ----------                --5----- Sl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||------|| Repeat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~~~-- Vibrato        ||*----*||                ---5^---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||*----*||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||------||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:------- Time           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:------- Signature      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--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hole note            W = dotted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half note             H = dotte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= quarter note          Q = dotte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ighth note           E = dotted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ixteenth note        S = dotted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32nd note             T = dotted 3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64th note             X = dotted 6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= 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