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E CRYING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I have is the opening piano part for guitar and the 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: solo transcribed on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piano arranged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tab represents right hand; bottom one represents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8-------4-------4-------3-------3-------3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8-------6-------3-------5-------5-------5-----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9-------5-------5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5-------5-------5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3-----------------------------------------4-5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3-----------------5-6-7-8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0---2---0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----0---2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     Am  G            F            (rif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e crying,     don't let it g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     Am  G            F             (rif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e crying,  I'm back to the los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                        F     Bb                   Eb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what you done to your head, honey was it words I s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F     Bb                   Ed D G (rif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what you done to your head, honey was it words I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starts at around 2:49 of the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b--------------------12b---------------------15b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1-13b-13b--13b---13r--11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--------------------------12----------------1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10b-10b-10b----10r-8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3b-11-13-11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2----12-10----1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12----12-10-8-10-8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10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3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b----5br--3--5------7br-5-7----7br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3-5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/5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br---5---7b-----5----------------------9-10-11-12-----12b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7-----7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1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0--8--10--13--------15br--1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----12-9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deneb.ci.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