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eh1@acpub.duke.edu (Charles Eric Horowi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mpled Underfoot by 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guitar parts essential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ills played with a wah-wah, but th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hard to figure out(though they are to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uitars doubling various part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ave a wah-wah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2-3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3--2-3-0-------0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3-0-3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scend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5-5-5-------7-7-7---------10-10-10----------12-12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/6---------6/8---------9/11--------------11/1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at this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1--11-------------------------11-11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1--12--11-12------------------11-12-11-1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12-10----10-12--------------12-10----10-12\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12--------------------------1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ord before the keyboard solo and at the end of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5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really about it except for the wah-wah bi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