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K Growin' Up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A. Yanoff" &lt;yanoff@csd4.csd.uw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Springs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IN' UP  (from the album "Greetings From Ashbury Park, N.J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aken from the book Springste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1-------1-------1-------1-------1-------1-------1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0---0---0---0---0---0---0---0---0---0---0---0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3--------2-------0-------2-------3-------2-----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stood stonelike at midnight suspended in my masqu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sus       C          C(2) C   Csus         C          C(2)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mbed my hair till it was just right and commanded the night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us      C                C(2)      C       Csus       C             C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pen to pain and crossed by the rain and I walked on a crooked cr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       C       G           C              F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lled all alone through a fallout zone and came out with my soul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             C              G       C             F        C  G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d in the clouded wrath of the crowd but when they said "Sit down" I stoo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 G                  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-ooh growin'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G7  F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 of piracy flew from my mast my sails were set wing to 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 jukebox graduate for first mate she couldn't sail but she su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shed B-52 and bombed `em with the blues with my gear set stubbo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roke all the rules strafed my old high school never once gave th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d in the clouded wrath of the crowd but when they said`Come down'I th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-ooh growin'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month-long vacations in the stratosphere and you know it's reall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your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ear I lost everything I ever loved or feared I was the cosmic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my feet they finally took root in the earth but I got me a nic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n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ear I found the key to the universe in the engine of an old park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d in the clouded wrath of the crowd but when they said`Sit down'I stoo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-ooh growin'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-ooh growin'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G7  F       C      G   C    F   C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3 3 2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 x 3 3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(2) 3 3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x 3 3 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3 2 0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3 2 0 0 0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