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ven Beside You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rey K. Krinks (krinks@ap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transcription of heaven besid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tabulatur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half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Aadd9</w:t>
        <w:tab/>
        <w:t>G6</w:t>
        <w:tab/>
        <w:t>Cmaj7</w:t>
        <w:tab/>
        <w:t>Badd11</w:t>
        <w:tab/>
        <w:t>B</w:t>
        <w:tab/>
        <w:t>D6</w:t>
        <w:tab/>
        <w:t>E5</w:t>
        <w:tab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0</w:t>
        <w:tab/>
        <w:t>0</w:t>
        <w:tab/>
        <w:t>7</w:t>
        <w:tab/>
        <w:t>7</w:t>
        <w:tab/>
        <w:t>x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0</w:t>
        <w:tab/>
        <w:t>0</w:t>
        <w:tab/>
        <w:t>0</w:t>
        <w:tab/>
        <w:t>7</w:t>
        <w:tab/>
        <w:t>7</w:t>
        <w:tab/>
        <w:t>x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4</w:t>
        <w:tab/>
        <w:t>9</w:t>
        <w:tab/>
        <w:t>6</w:t>
        <w:tab/>
        <w:t>8</w:t>
        <w:tab/>
        <w:t>7</w:t>
        <w:tab/>
        <w:t>x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5</w:t>
        <w:tab/>
        <w:t>10</w:t>
        <w:tab/>
        <w:t>9</w:t>
        <w:tab/>
        <w:t>9</w:t>
        <w:tab/>
        <w:t>7</w:t>
        <w:tab/>
        <w:t>x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5</w:t>
        <w:tab/>
        <w:t>10</w:t>
        <w:tab/>
        <w:t>9</w:t>
        <w:tab/>
        <w:t>9</w:t>
        <w:tab/>
        <w:t>5</w:t>
        <w:tab/>
        <w:t>2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3</w:t>
        <w:tab/>
        <w:t>8</w:t>
        <w:tab/>
        <w:t>7</w:t>
        <w:tab/>
        <w:t>7</w:t>
        <w:tab/>
        <w:t>x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1 (aco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hy fig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br(5)-------0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7---7---7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5-------5\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2 (clean elec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b-3----------------------------------------------------12--14bp12-----12~~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2b-2b---b2r2-2b-0--------------------------------12--14bp12-----12~~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2~~-----2-0--0h2p0-------------------------1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0-3b--------------3-0-3b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12)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12)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0---------0------------0--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7---7---7-----5--------7---7---7-----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5-------5\3------0-----5-------5\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7-10\9-7-9-x-x-9-x-10\9-7/9-x-x-9-x-10\9-7/9-x-x-9-x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x--x-x-x-x-x-x-x-x--x-x-x-x-x-x-x-x--x-x-x-x-x-x-x-x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x-7-10\9-7-9-x-x-9-x-10\9-7/9-x-x-9-x-10\9-7/9-x-x-9-x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14b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14b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9               G6            Cmaj7        Bad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coldest winter chill, heaven beside you, h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s 3 a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s problems in your life thats fucked up and I'm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just see-through faded, super jadded, and out of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5-5-5-5-6-6-6-6-6-6-6-6-7-7-7-7-7-7-7-7-8-8-8-8-8-8-8-8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4-4-4-4-4-4-4-5-5-5-5-5-5-5-5-6-6-6-6-6-6-6-6-7-7-7-7-7-7-7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s 3 and 4:        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2-----------------0-----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--------------2--------1-----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--------5br(5)--3-------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5: w/distortion 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------------------------0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--------------------2--------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3-----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6: w/flanger     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-----------------0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--------------2---------1-----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3------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SOL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15-----------------------14--12~~~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2h14p12-12~~~-14br(14)-------14~~~~-------------14-14--12~~~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2h14--------------------------------------------12h14-1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h14--------------------------------------------12h1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12)-15br(15)br(15)-------------5-----5-5-5-5------------------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12)--------------------12~~\---7b----7-7-7-7r(7)--------------14--14b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14------------------------------5~~--/14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7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a b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0-----0------0------0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5----15---15b------15----15----12~~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0-----0---0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/(15)-15---14-13--12--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br(10)-10p8--1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pretty much do it. Any other requests from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krinks@ap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all Gallagher (niall@peamount.iol.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ne your guitar down half a tone to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Repeat x1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 bend up a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5b6r5----------------0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7----7-----7-----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------5-------------------5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d9     Gb      Cmaj7     Badd11   D 6/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6--------4--------9---------8-------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7--------5--------10--------9-----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7--------5--------10--------9-----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-------3--------8---------7--------10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mming Pattern :            / = Downward 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Upward 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G     C     B         - Repeat x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////  //// 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G     C     B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////  ////  /+/+/+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    - Repeat x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is picked on an acoust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|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-0----|-----0--------0----|-----0--------0----|-----0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0---0----0---0--|---0---0----0---0--|---0---0----0---0--|---0---0-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|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--------4--------|-5--------5--------|-6--------6--------|-7------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peat this part x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2---------------0pm------0p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--2b3r2------2pm------1pm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3pm------2pm-----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rom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gdm@ix.netcom.com (Evan M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a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means to bend up a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5*-----------0-----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7-----7-----7--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---5-----------5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include the strumming pattern, you'll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  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3--0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2--3--1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0--0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0--2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2--3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electric strums, acoustic pick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0--0-0--0-0-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-1--2-2--3-3--4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3--4-4--5-5--6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means to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2------------0!-------0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2------2!--------1!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3!-------2!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with any questions at engdm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