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tune guitars a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olos for this song are probably very messed up '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it on an acoustic guitar. The rhythm guita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12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9-11br----9--11/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7-9/11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9-------7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------------9-------7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7-------5-------------------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12----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12br---12---12-12-12-12---12b---12b---12b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11----11----------13-------13-13-13-13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11-14----14----14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9-------7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------------9-------7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7-------5-------------------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16------------------------------16b-r-b-r-b-r---1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9-------7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------------9-------7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7-------5-------------------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12r11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14-12-10-9--------------------------9-1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11-9-11--9-11\9-----9-9-9------11--9b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11-------9-11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11----------------------9-------7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11----------------------9-------7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7-------5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(acoustic gu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0---0-----------0---0-------5---5---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0---0-----------0---0-------5---5---5---3---3---2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1---------------1---------------------------2---2---2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2---2---2---2---2---2---2---2---2---2---2---2---2---2---2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0---------------0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0---0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0---0-------5---5---5-------4---4---4-------2---2---2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1---------------6---6---6-------4---4---4-------2---2---2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2---2---2---2---6---6---6---6-------6---6---6---2---2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4-----------------6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0-------------------------------4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4-4-6-6-------2---------4-4-6-6-------2---------4-4-6-6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4-4-6-6-------2---------4-4-6-6-------2---------4-4-6-6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2-2-4-4-------0---------2-2-4-4-------0---------2-2-4-4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2---------------4-4-4-4-4-4-4-4-4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2---------------4-4-4-4-4-4-4-4-4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0---------------2-2-2-2-2-2-2-2-2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7---5-----------7---9-----------7---5--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9---7-----------9---11----------9---7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9---7-----------9---11----------9---7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7---5-----------7---9-----------7---5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(no gui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4-4-6-6-------2---------4-4-6-6-------2---------4-4-6-6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4-4-6-6-------2---------4-4-6-6-------2---------4-4-6-6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2-2-4-4-------0---------2-2-4-4-------0---------2-2-4-4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2---------------4-4-4-4-4-4-4-4-4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2---------------4-4-4-4-4-4-4-4-4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0---------------2-2-2-2-2-2-2-2-2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7---5-----------7---9-----------7---5--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7---5-----------7---9-----------7---5--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13-14-13-11-13-11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14-----------------14-11h14p11-----------------9-7-6-6h7p6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9-------7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------------9-------7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7-------5-------------------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12b14r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6---9b11r----------------------11b1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6--9-9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\4/7-----------7--9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11----------------------9-------7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11----------------------9-------7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7-------5-------------------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12-----------------------------------------------------------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12-----------------------------------------------------------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r11-----------9-9-------------9-11--11b13-9-11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9h11---------9-9-9h11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9h11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9-------7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------------9-------7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7-------5-------------------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12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12-----------------------------------10-11-11-11b11.5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11b13-------r11----11b13--r11-9-11-9-11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9-------------------11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|   .   .   .   |   .   .   .   |   .   .   .   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11----------------------9-------7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11----------------------9-------7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7-------5-------------------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4-4-4-4-4-4-4-4-2-2-2-2-2-2-2-2-9-9-9-9-9-9-9-9-6-6-6-6-6-6-6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4-4-4-4-4-4-4-4-2-2-2-2-2-2-2-2-9-9-9-9-9-9-9-9-6-6-6-6-6-6-6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2-2-2-2-2-2-2-2-0-0-0-0-0-0-0-0-7-7-7-7-7-7-7-7-4-4-4-4-4-4-4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2-2-2-2-2-2-2-2-4-4-4-4-4-4-4-4-4-4-4-4-4-4-4-4-4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2-2-2-2-2-2-2-2-4-4-4-4-4-4-4-4-4-4-4-4-4-4-4-4-4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0-0-0-0-0-0-0-0-2-2-2-2-2-2-2-2-2-2-2-2-2-2-2-2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7---5-----------7---9-----------7---5--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7---5-----------7---9-----------7---5--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7---5-----------7---9-----------7---5--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7---5-----------7---9-----------7---5--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7---5-----------7---9-----------7---5--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7---5-----------7---9-----------7---5--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7---5-----------7---9-----------7---5--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7---5-----------7---9-----------7---5--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 . . | . . . | . . . | . . . | . . . | . . . | . . . |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9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7-----------9---7-----------9---11----------9---7------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7---5-----------7---9-----------7---5--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ENIS JACOB &lt;EDJ1234@Umonc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nis Jacob edj1234@deneb.ci.umoncton.c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ORN ON THE KOB's Official Home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ttp://eve.info.umoncton.ca:8080/~pc/kotk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 us at: korn_on_the_kob@hotmail.c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