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kness(from Done With Mi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ness Darkness  hungry   to the  bon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11b--11--11b-r-9---11b-11-r--11-11-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8}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8{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8}--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10--10--10---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10--10--10---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8---8---8------------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"God, I'm in love" part, guitar 1 plays something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I'm in l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11p9-11-11\13--11-13-13\15--13-15-15\17--15-1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art before the solo just move it higher up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bother figuring out the solo(and I'm not sure I could even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to) but if you want something to play during the solo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riff that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x    |           4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1-----|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3--1--3-----3--|--5--3--5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first part until 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rhythm parts. If you have addi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send them to cbriney@gnn.com(meunier.1@osu.ed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5/96)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 = up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