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ad Creeps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FeedBakc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ey dokey this is a really cool song, thank god it's easy to tran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put any timing into this, and there's a lot of tim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E power chord (022xxx) repeats that I didn't put in, so 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yourself.  If you can't figure it out, you shouldn't be playing gui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he biggest third of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beginning    |lead intro  | rhythm intro riff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| verse riff           x3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||-----------||---------------------------|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||-----------||*-------------------------*|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||-----------||---------------------------|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2--------2-------||-----------||*2------------------------*|2---3|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2--------2-------||10--\9--/14||-2-------------------------|2---3|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0--------0-------||-----------||-0---5b(6)b(5)b(6)b(5)b(6)-|0---1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M. during intro only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horus riff                                      | prechorus-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|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|------------------|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*--------------------------------|-----------------*|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--|------------------||-----------------4~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*2---------7b(8)7b(8)7b(8)-b(8)7-|2----------------*||-10--9--5--4--2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2---5-7-5----------------------6|2---5-7-5---------||-10--9--5--4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0-------------------------------|0---------6-6-6/7-||-8---7--3--2--0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chorus riff                                | that squeaky outro p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x a bunch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|------------------|---------------------------||-10----10----11----12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|*-----------------|--------------------------*||*---11----11----11----11*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|---------------4~-|------------------------4~-|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|*2--8--8/9--2--2--|-2------5-----4---3--2--2-*||*-----------------------*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|-2--8--8/9--2-----|-2----5-----4--------2-----|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|-0--6--6/7--0-----|-0--3-----2-----1----0-----|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transcribed by: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feedbakc@aol.com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__________________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/    /__  /__      \             \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/____/____/________ /         __    \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/                    \   /\   /  \   /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/                       \___\ |     /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/     __________________/     \ \__/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