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om: dan mahoney &lt;DRM123@psuvm.p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Walk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ll of it (I don't know all of it...) but here's the opening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de you over for a minut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:----:-----2-----:-----:-------------:---:----2---:---:----2-----2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0---1----2------0-----1----2---------0---1---2-----0--1---2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0---------------------------------3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2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:--:---2----:--:----------:--:--2----:--:--2--2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0--1--2-----0--1--2-------0--1--2----0--1--2----0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0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timing of this is meaningless...but you get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rom: chris@labtam.labtam.oz.au (Chris 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Aerosmith - walk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erosmiths' "Walk this wa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thing like it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-2----|---------2--------2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1-2----0-1-2------|---0-1-2----0-1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0--|------------------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\---/  &lt;==== RUN D.M.C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-2----|---------2--------2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1-2----0-1-2------|---0-1-2----0-1-2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0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= slight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semi-harmonic sounds cool here if you can pinch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OULD LIKE is for some kind person to give me is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f that follows during the ver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ed if I can figure it out though it sounds like some pretty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did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rom: tim@sol.rtsg.mot.com (tim michael-CSG P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Re: Aerosmith Walk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everyone! I'm new to the net so please forgive any inadequ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net etiquette. This posting is in response to a request for TA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mith's "Walk This Way". There are some very subtl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nd the one I saw earlier. I believe this version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le exception of the verse part (my axe isn't handy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e play it every Saturday nite at Maria's and it always get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ings biggest rounds of app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-------|   This riff is 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-2----|---------2--------2-----2----|   for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1-2----0-1-2------|---0-1-2----0-1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0--|--------------------3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-2----|---------2--------2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1-2----0-1-2------|---0-1-2----0-1-2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0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-------|   This riff is play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-2----|---------2--------2--------2-|   other 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1-2----0-1-2------|---0-1-2----0-1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0--|--------------------0--3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-2----|---------2--------2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1-2----0-1-2------|---0-1-2----0-1-2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0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      This is a very basic outline (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5-5--------|      of the guitar part played during each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5-55-7--5-5-8-5-7-5-|      Try different combinations of p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3-33-3--------------|      hammer/pulls until you find the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rom: ajm@iconix.oz.au (Andrew 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Walk This Way ..... Second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iff that gets played under the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(5)------0-2p0---5p0-0-3-2p0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(5)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3-3-3-------3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nt to post the Final Bit? (chords in the 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op of my head I reckon it's this, but I Could Be Wrong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----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