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udge Factory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rey K. Krinks (krinks@ap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ludge Factory solo direct from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trs in drop d tuning and half ste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. 3:</w:t>
        <w:tab/>
        <w:tab/>
        <w:tab/>
        <w:tab/>
        <w:tab/>
        <w:tab/>
        <w:tab/>
        <w:tab/>
        <w:t xml:space="preserve">      hol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------10-12-11-10~~~----10----10b--------10----10-10b-10b-10b-10b-12b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2-12----------------12----12------12-12----1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13b---13-r(13)-10--10h13p10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10----10----------------------------------12br(12)p10---------5h7p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2----12--------------------------------------------12~~~~~------7-6-5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5b-5------5b---5b----5br(5)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b-5br(5)p3-------x--x--------------------------5---5br(5)b--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3-x-x-3b-3-3b-3----3-----3--------x---x------------5~~-5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2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x-7/9--9-9\7--7--4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x-5/7--7-7\5--5--0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s well post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ls for the riff repeated thousands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ff: and the fills:  1   2   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2----------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3--------------------4---0---4--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1--------------------0---0---0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1--------------------0---0-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ro, uses fill 1, 4 times. During the 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l 2 and 3, fill 2 twice, fill 3 on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2 again. Right before the chorus, use fil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chorus: (once again, you see an in) two gui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. 1: 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0-0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4-5-/10-8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7-6-5~~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5-4-3~~------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3-4-5--5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5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. 2: riff A1  pre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0-0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4-5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/5-4--2-4-4~~-4-2-----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3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0--3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do it for the whole song aside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, which is a couple pages long, and would take a long time to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Byj (waltb@netcom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is cool, but it's kind of boring to play since it'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nd stuff, but I like the Bridge/Chorus I'm not sure if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r the chorus. Oh well 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- Db,Ab,Db,Gb,Bb,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: Play this 8 millio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X-X-X-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X-X-X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X-X-X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--1-3-X-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-1-3-X-0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-1-3-X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a few times where you up rake the D5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/Bridge Riff: There are two guitars in this riff. I only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e of them, but it sounds righ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5-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3-4-5-----3-2-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1-3-X-2-----------------5-4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-1-3-X-0-----------------------3-3-4-5- 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1-3-X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from the A5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oo lazy to figure out the solo. Oh well. Waltb@netcom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g5ta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lo part in Sludg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-10----10--12--11--10--------------10-----------------10-----10--10--10--10----12(b)----12(b)12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12--------------------10--12--10-----------12--12-----12-------------------------------------------------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13(b)------13(b)---10--10#13(p)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0--12--------------------------------------------12----12--13--12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12--------10#12(p)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--12-11-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13--11------5----5--5(b)-5------5(b)-5-----5(b)-5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-------------------5--5(b)5(b)5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8--10--10(b)10(b)10(p)8--------------3--3-----3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8-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3-----5/8x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5--5/8x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he best at these tabs so if you could make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itar a little better that would b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