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Bird on the W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Leonard Co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[A]ird on the w[E]ire, like a dr[A]unk in a midnight ch[D]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[A]ied in my w[E]ay to be free [Asus4]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[A]orm on a h[E]ook, like a kn[A]ight from some old-fashioned b[D]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[A]aved all my r[E]ibbons for thee [Asus4]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If I, if I have been unk[A]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m]  I hope that you can just let it go b[A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  If I, if I have been untr[A]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m]  I hope you know it was never to y[E]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aby stillborn, like a beast with his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rn everyone who reached ou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wear by this song and by all that I have don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it all up to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aw a beggar leaning on his wooden cr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said to me, "You must not ask for so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retty woman leaning in her darkened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 cried to me, "Hey, why not ask for m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[A]ird on the w[E]ire, like a dr[A]unk in a midnight ch[D]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[A]ied in my w[E]ay to be free[D]  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