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RSNDLH@rohvm1.rohmha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 good job we have almost the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interactive Net when everyone chips in and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e more interactive participation like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pos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: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any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 :                   Attached Thanks to Geir Fusk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Accuse me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 Hey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rs in Heaven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ely Stranger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 Knows You ...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la  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n Faith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ing Blues             Anyone  out there got it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ta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Bay Blues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ted Milk...............Anyon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Love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ing and Tumbling     .Anyon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 -Eric Clapton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part of this song is to get the tim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playing the chords only when listening to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 the bass notes, and finally the hammer-on's and pull-of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the exact order of the parts, but you'll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:  Intro, Part 1, 1, 2, 2, 1, 1, 3, 3, 1, 1,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E/A          A      E/A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]--------------0----]  play     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0-------]-----2-----0-------]  this     ]--2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1-------]-----2-----1-------]  a few    ]--2-----1h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2-------]-----2-----2-------]  times,   ]--2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0----------]--0-----0----------]  then     ]--0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]-------------------]           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D9/F#          D9/E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0-------0--]----0------0--]----0------0--]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2-------2----]--3------3----]--3------3----]--0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2-------2----]--2------2----]--2------2----]--1-----1h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0-----0------]---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2----2------]--0----0------]--0---0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F#               Bm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-]----2-----------]----2---------]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2p0--]-------------2--]--3------3p2--]--0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2----]--3------3h4----]--4------4----]--1-----1^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4--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0------]----------------]--2----2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2----2--------]--------------]--0---0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7           F#m7           Bm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]----2------2--]----2---------]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5--]---------2----]--3------3p2--]--0---------0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]--2------2----]--4------4----]--1-----1^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2-----------]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]--------------]--2----2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2----2------]--------------]--0---0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5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]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]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2--]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]--0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r Fusk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rf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ously a 12 bar blues in 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ve been spending my money on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aking money from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your mama 'bout three or four night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your mama 'bout three or four night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mother said "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call my daughter no m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ve been spending my money on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aking money from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home baby, try my lov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home baby, try my lov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go on and q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lose my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use me, take a look a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I've been spending my money on othe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taking money from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  - Eric Clapton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2-bar blues pattern that repeats all through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ll correct, but it sounds pretty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 part follows the same pattern, only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just the bass string and small fill-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hard to figure out if you listen to th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                         (E7)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9---9------]---------------]----9---9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8------]----8---8-8----]--------8------]----8---8-8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9--]------------9--]------------9--]------------9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2/7------------]---------------]2/7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0---0---0--]0---0---0---0--]----0---0---0--]0---0---0---0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3---2--]----3-3-----2--]---------------]----9---9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2---2---5]--2-------2---5]--------8------]----8---8-8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9--]------------9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7\--0---0---0--]0---0---0---0--]2/7------------]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0---0---0--]0---0---0---0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7              A   ]3 ]        E           ]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5-5-7-5----]----3p2-2------]----4-0-----2p0-]0-----0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4------------]--2----5--5----]--0------------2]------0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1---------------]------1-1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4---4---4---4--]2---2---2---2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----------------]--0h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]---------------]0---0---0---0---]0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rs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A       E/G#    ]F#m  A] D   A      ] 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know my name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A       E/G#    ]F#m  A] D   A      ] 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the same  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F#m      ]  C#/E#   ] Em      ] F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be strong    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Bm          ]E7sus E7      ] A   E/G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I don't belong her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F#m  A ] D  E7sus E7]  A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hold my hand,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help me stand,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my way through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se I know I just can't stay here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] C       G/B     ] Am              D       ]  G   D ] Em   D 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ring you down   Time can bend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C       G/B     ] Am              D     ]  G       D   ] 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reak your heart  Have you beggin  please beggi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of first two line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F#m      ]  C#/E#   ] Em      ] F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door, there's peace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Bm          ]E7sus E7      ] A   E/G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there'll be no more tear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F#m  A ] D  E7sus E7]  A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1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Bm          ]E7sus E7      ] A   E/G#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I don't belong here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F#m  A ] D  E7sus E7]  A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pick it [2 beats per pattern].  There are a couple of places where a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s 1 beat -Just squeeze the chord  pluck the 4 string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both the E/G# and the C#/E# chords in a open D chor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umb wrapped around to the 6th string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/E#                     The E/G# is the same thing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-X------                   4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] ] 1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] ] ]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] F#m      ]  C#/E#   ] Em      ] F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must be strong    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 sounds much better if you add a C# with your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fret at the B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Heaven (Eric Clap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my attempt to reproduce the two main riffs in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en off Eric Clapton's unplugged album.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guring which is a reach which is the A to Esu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_]_]_]_]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_]_1_1_1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_]_]_]_]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_]_]_3_]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] ] ] 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A as a partial barre  add other three fingers to construct the Esu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Heaven (Eric Clap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1: (The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Esus2  F#m    F#m/E      D   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2---5-----2---------2---------3-3-2-0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2-4-------2-------2-2-------2--------2-------1---2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2-----2---4---4---------4---0-----2------2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0-----------------4---------4-------0----------2---2-4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0-2-4-------4---0-2-------0------------------------0----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know my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Esus2/G# F#m    F#m/E      D   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2-----5-----------------------3-3-2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2-------2-----------2-----2-----2----2-------1---2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2---------2-----4---------2-0-------2------2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0-------------------4----4------------0----------2---2-4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0-2-4---------4-----2--------0-----------------------0---------0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       C#/F    Em/G          F#               Bm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0--------------------------------0---2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2-2---1------------0-0-2-----3----------------4-4-4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4-----3-3----------2---------4-4--------------4-----4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4-----------4------2-----------4---4------------2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2-------2-1-----1--3-------------2-----2---2---2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G   F                     E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0-0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3---1-------1---3-0-----3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0-------0---2-----2-----0---2---0-0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2-----0-----0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0-2-3-3-------2---0-----0----------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2-----3---2---0---2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nd your kn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s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ars In Heaven"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--------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232-5---5-2-]---2---2----2---]3---3---3---3---]2---2---2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24---4-2-]---2---2----2---]2---2---2---1---]2---2---2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2-------------]----------------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0---------------]----------------]----------------]0-0---0---0---0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]--------4-4---2-]-2---2-0--0---0-]2-2---2-0---0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5/75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guitar  ]-------5/75---5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]-----------4/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      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P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--------]------------0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232-5---5-2-]---2---2----2---]3---3---2-3---0-]--0---2----3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24---4-2-]---2---2----2---]2---2---2-----1-]--1---2----4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2-------------]----------------]0-0---0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0---------------]----------------]----------------]--------4/5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]--------4-4---2-]-2---2-0--0---0-]--------------0-]0---0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know my name           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2-4-45--4-2-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guitar 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------------0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232-5---5-2-]---2---2----2---]3---3---2-3---0-]--0---2----3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---24---4-2-]---2---2----2---]2---2---2-----1-]--1---2----4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0-0---0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0-------------]----------------]----------------]--------4/5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4-4---2-]-2---2-0--0---0-]--------------0-]0---0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t be the same              if I saw you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2-----2-----]----1-----1-----]----0-----0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-----2-----2-]--2-----2-----2-]--3-----3-----3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-----2-----2-]--1-----1-----1-]--0-----0-----0-]3---3----4---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----------------]4---4----4---6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--2-----2---]1-----1-----1---]0-----0-----0---]--2---2/4-4/6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be    strong            and carry      on      Ca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3-----3---3-]3-3---3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2-----2---2-]2-2---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4-----4-----4-]2-2---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-----2-----2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 don't belong here in heaven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next verse the part of the 2nd guitar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H H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232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4---42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24-------4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2---2-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1-------1---]----1---3---3--2]----2-------2---]----2--1--1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0-------0---]----0---2---2--0]----0-------0---]----0--0--0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2-------2-----]--2-----0-0-0--0]----0-----0-----]--0----2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]3-----3-2-----2-]0-------------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]----------------]---------------3]--3---3-2-----2-]0------0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an bring you down Time can bend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2---2---]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1-------1---]----1---3---3--2]----2---3---3---]0---0---2---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0-------0---]----0---2---2--0]----0---2---2---]3---3---2---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2-------2-----]--2-----0-0-0--0]----0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3-----3-2-----2-]0---------------]----------------]----------4/5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----------------]---------------3]--3---3-2-2---2-]0-0---0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an break your heart  Have you beggin  please beggi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ely Stranger"  -  I think this is real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ro-lick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2---------0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2---------0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0h1-------2---------2--2---1--&lt; couple of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2--&lt; strums   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4--------3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0-----0--------0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other contributor  posted (I don't know which is bes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F#m7  (slap strings)   F#  E                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------------------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0-------------.-------------0----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h1-----2---------.-----------2----0h1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2---------.-----------3----2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4---------.-----------3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0------.----0--0--------0----0-----0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lick.  Note that there's n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all bass stuff (Low E and A strin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humb, and all other stuff is eithe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fingers, or down stru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nails.  (Not all the notes are here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ly a feel thing, and I had no idea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quest this song - I thought I wa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oved this song, so I came to work unprep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F#m7    C#m7    F#m7  G#m7   F#m7    B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,     invisi--ble.  No one knows  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F#m7    C#m7            F#m7     D     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awled down dead-end  streets  on my hands and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 here, go to "intro-lick",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with a raging thirst, Hunger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learned thru the years, Don't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 here, go to "intro-lick" ONCE and then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F#m7            B        C#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m a lonely    strang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7           G#m7    C#m7 E7  (C#m7 and E7 are packed in one meas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e----yond my da---ys  (No clue on the word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A7Dim       E     F#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's going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n my way ***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lk, stay behind.Don't get clos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's sure to end in tears. So let 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I may agree take a look then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s alright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 E here, "intro-lick" again, this time 4  times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getting tired, so briefly, it's 2 more verse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before, and then the same chorus, followed by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ed it - the "intro-lick" out to the end, which, I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lo'd over using the E minor pentatonic scale, but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, he probably uses some "tasty" notes along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V1 V2,Chorus:V3, v4 Chorus (with 12x fad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on my way *** 12x (I'll be on my way  yes I w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ody Loves You When You're Down &amp; Out      Jimmy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E7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lived a life of a mill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A7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ll my money, didn't have any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#�               C/G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ll my friends out for a mighty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ught bootleg liquor, champagne and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began to fall s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ll my good friend, and no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my hands on a dolla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ng on to it 'til that ol' eagle gr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lo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wn a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cket not one pe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or friends you don't ha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back on your fe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nts to be your long lo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it's strange without any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you when you're dow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pt verse 3,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Nobody Loves You When You'r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/G above is just a walk down on the A-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op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�(F# dim) = 2x121x (taken from the sheet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 C E7 A7 Dm A7 Dm F F#�C/G A7 D7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sending  bass  - -  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D7/// //Eb7(xx1323) E7 (xx2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(xx3535) /// // Eb7(xx1323) E7 (xx2434) D7/      G7/ C/// C7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dy ...                                 Nobody.. When....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heet Ending adds Bass and guitar notes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 tried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  C  C  C C C  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    Bb Bb A A Ab Ab G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q  e  q e q  e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version of Layla n 12/8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        Bb        C      Dm          Bb      C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--------]-------------]-1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3--3----]-5-5---------]-3-----3-3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3--3----]-5-5---------]-2-----3-3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0-]--------3--3----]-5-5-0-----0-]-------3-3--]-------0------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0^3---]--3--1-------3--]-------0^3---]---3-1------]-3-0-3----0^3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]----------------]-------------]------------]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     C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1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3--------3-3-----]--5-5-----5-6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2--------3-3-----]--5-5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3-3-----]--5-5--0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3--1-------3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Bb       C        Dm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8----8-]-10-12-10-8-10-8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5^6^5---5-6-5---5-6-8-]-6-8-10-8-10---10---]-----------------10-8-10-8-6^8^6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7-------7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]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Dm           Bb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5-6-5-------5-6-5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7-5-7-------]-7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]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7                             G#7   C#m7        C        D      E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you do when you get lonely?  With no-one waiting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B           E                  A  F#m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running and hiding much too long,  You know its just your fo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, Lay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Bb     C            Dm           Bb    C               Dm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me on my knees layla    I'm begging darlin' please, Lay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m                    B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' won't you ease my worried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2nd and thir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Bb      C              Dm      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]------------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6-6-6---6------]---------------------]-------13-13-------13-13-------13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7-7-7-7---7----]---------------------]-13/14-14-14-13/14-14-14-13/14-14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7--]-6--5\3--5^3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]-------------5--3/5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]------------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3-13-]-------13-13-------13-13-------13-15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/14-14-14-]-13/14-14-14-13/14-14-14-13/14-------12\10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12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]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     Bb                    C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10-12-10^12^10----10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13----------------13----13-]-10--10-10-10-11-1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0----10-12/14----------------------------]--------------------12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12---------------------------------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----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--------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     C               Dm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---------------]-13--10-------------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5-6-5^6^5-------------------]------------------13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0-9-7^9-7-5---7--]-----------7-5--------------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7----]---------------7-6\5-3-5^3--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-------------5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]-----------------------------]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Dm                            Bb      C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2--11/12--10---------------------]--10----13-10-------]-15-15-15-13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13------------------]-----10---------13--]---------------15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14-13-14\12---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12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---------]--------------------]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        C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12-13-15---13-15---12-13-]-10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13-10-------13-10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12-10-------12\1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-------------------12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---------]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       C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9-8--8-8--8^9---]--5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7-]----7-6-5\3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5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---------------]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la (Unpl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---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-------------------3---3------]---5---5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2--]---------------------3---3------]---5---5---5--2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0--]----0--------3-------3---3------]---5---5---5--0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3-----]--------3----1-------1---1----3-]---3---3---3------0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]-----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--------------------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--3--3----]--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----------3--3----]---5----------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3-----3--3----]---5-----5----0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3---1-----1--1--X-]---3--0--3-----------0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---1----------------]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3----------------]--------------------5-]5\6\5----5-6-5----5-6/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2----------------]------------------7---]------7-----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0---X--3--3----3/]-5--5--5---7----7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--1----1/]-3--3--3---5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8----------]-10-12-10/12/10----1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8/10----8--10------10 13--]----------------13----13-10---10----12/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12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5-6-5-]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10-9-----7------]-7------7----------------3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7--------]-----7-----7/5---3---3/5---]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5-------]-5--3-------0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-----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ll you do when you get lonely,  No one waiting by your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y to gove you consolation, Your old man he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the best of the situation, before I finally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4--4--4--4-]-4--4--4--4--4--4--4--4-]-4--4--4-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5--5--5--5--4-]-4--4--4--4--4--4--4--5-]-5--5--5--X--5--X--7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6--6--6--6--5-]-5--5--5--5--5--5--5--4-]-4--4--4--X--5--X--7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6--6--6--6--4-]-6--6--6--6--6--6--6--6-]-6--6--6--X--5--X--7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4--4--4--4--6-]-6--6--6--6--6--6--6--4-]-4--4--4-----5--X--5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4-]-4--4--4--4--4--4--4----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-0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3-----0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0/1----1-----1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2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2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runnin' and hidin' too long.  You know it's just your foo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ol, I fell in love with you. You turned my whole world usp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ay we'll never find a way. Tell me all my love'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X--------------]-0--0--0--X-------------]-2--2--2--X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X--4--4--4---X-]-0--0--0--X--2--2--2----]-2--2--2--X--4-4-4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X--4--4--4---X-]-1--1--1--X--2--2--2----]-2--2--2--X--4-4-4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X--4--4--4---X-]-2--2--2--X--2--2--2----]-4--4--4--X--4-4-4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4--4-----2--2--2---X-]-2--2--2-----0--0--0----]-4--4--4----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2-----------------]-0--0--0--------------2-]-2--2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0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---1----------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0----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me on my knees. Layla     I'm beggin darlin please, 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]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-----3--3--X-]-5--5--5--3-----------]-3----------3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2---5----3--3--X-]-5--5--5--2---------2-]-2---5--3---3--3--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0---5----3--3--X-]-5--5--5--0---------0-]-0---5--3---3--3--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----1--1----]-3--3--3-------0--3---]-----3--1---1--1--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3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2---------2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0---------0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3------0---3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lin' won't you ease my worried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--------------]------------------------]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3--3--X-]-5--5--5---3------------]--3----------3--3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2)-2---5--3--3--X-]-5--5--5---2---------0--]--2--5--3----3--3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0)-0---5--3--3--X-]-5--5--5---0---------2--]--0--5--3----3--3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3--1--1----]-3--3--3-------0--3-----]-----3--1----1--1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]--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-3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-----5---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7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-3---0----3---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/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-----5----------]-----------------------]-7/8--8-------8--8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6--6-------6----------]-----------------------]-9/10-10-9/10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7-------7--5---]-----------------------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7-]-6/5/3--5-3-----3------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------------5------5--X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]-----------------------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8--8-------8--8-------8-10-----------]-------------------10-10/12/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/10-10-10-9/10-10-10-9/10----------------]-------------10-1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/---12-]-10----10-1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-------]----1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10---]-------------------------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---13]--10----10-10-10---11--10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12---------------------12-]-10-9--7/9-7--5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--------------]-------------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--------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--------------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]------13--10----------------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6-5/6/5------------------------]------------------------1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7--5-------------------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7-6----5-3-5-3---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5-]--5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\/\/\        /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10/12--10------------------]----10----13---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3----10------10-]-------10-------------1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3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]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5/13-15--13--------]--12-13/15--13-15--X--12--1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15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4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0--------------------------------]-1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3(10)-------13---/-10---------]-10------10----1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2-10----12-----12-10---]-10---9---9/10 9---9/1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]-----------------------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------/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7-6--5--3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t me on my knees. Layla, I'm Begging darlin please. 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----------------------]-1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-------3--3--X-]--5--5--5--3----------]-3-----------3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-5---3---3--3--X-]--5--5--5--2--------0-]-2---5--3----3--3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5---3---3--3--X-]--5--5--5--0--------2-]-0---5--3----3--3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1---1--1----]--3--3--3------0--3---]-----3--1----1--1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]----------------------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5--5--3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5--5--2---------2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5--5--0---------0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-3-----0--3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got me on my knees. Layla,             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----------------------]-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3------------3--3--X--]-5--5--5--3-----------]-3--------3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2)--2----5---3---3--3--X--]-5--5--5--2---------2-]-2--5--3--3-3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0)--0----5---3---3--3--X--]-5--5--5--0---------0-]-0--5--3--3-3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3---1---1--1-----]-3--3--3-------0--3---]----3--1--1-1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]----------------------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gin' darlin' please.  Layla,   darlin won't you ease my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]-1-------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3------------]-3-----------3---3--]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2----------0-]-2---5--3----3---3--]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-0----------2-]-0---5--3----3---3--]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-3--------0--3----]-----3--1----1---1--]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]--------------------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6-5---5--6-]-8--6--5-6-5----5-----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7--------------]-------------7----7--5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7--6-5-3-----3-]-5/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----------5----]----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]---------------------------------------]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Dm  Bb  C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  Bb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 A C C#m                               G#/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ill you do when you get lon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m/E        C  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ne waiting by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m             B        E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been runnin', hidin' much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m               B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it's just your foolis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Dm  Bb     C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la,    you got me on my knees, 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 C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beg you darlin' please, Lay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                 C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lin' won't you ease my worri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give you con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man had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fool, I fell in lo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my whole worl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best of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e I finally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say, we'll never find a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e all my love'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Faith (words Taken from the Journeyman CD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ately I've been  [D/F#]running on [Em]faith     [D/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What else can a [D/F#]poor boy [Em]do     [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[C]world will be right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over [G]me    [C]      [D]     [D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Lately I've been [D/F#]talking in my [Em]sleep      [D/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I can't imaging what I'd [D/F#]have to [Em]say       [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y [C]world wouldn't be right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back your [G]way   [C]    [G]        [G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I've always [B7]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One to [G7]take each and every[C]day     [C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seems lik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a love who [C]cares, cares just for [D]me     [D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'd  go running on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dreams would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world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over 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chords as in 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Then we'd go [D/F#]running on [Em]faith     [D/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All of our [D/F#]dreams would come [Em]true    [G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[C]world will be right  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ve comes over me with [F]you        [C]       [break]        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]]:]        [G]Love comes over [F]me for [C]you    [F]        [: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lues= 12 Bar Blues in key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ber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E F F F# F#     C/G              (the E/F/F#'s are just the b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         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/G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a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F Bb Bb F         (2 strums for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G - with the little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a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G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had me no lov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C/G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been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0---------------------------0--0--0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1---------------------------1--1--1--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0---------------------------0--0--0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2---------------------------2--2--2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3--3--2--0--------0--2--3---3--3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3-----------3--3------------3--3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- The song ends on a quick little G then C s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 Francisco Bay Blues"  Eric Clapton "Unplug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/C     /F    /C    /C7    /F    /F    /C    /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/F    /Crun1/A     /D    /D    /G7   /G7 ru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1:  There's an easy way to play this, and a bett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:                 Bett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--0-----]-----------------3--3--2--1-]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--1-----]-2---------------5--5--4--3-]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0-----]-2---------------5--5--4--3-]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2-----]-2--etc...-------5--5--4--3-]-2--etc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2-1-]-0---------------3--3--2--1-]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]-----------------3--3--2--1-]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2:  Simple bass run f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---------]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]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]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]-2-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0--2-]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------]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   F                    C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blues from my baby down by the San Francisco B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                     C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) the ocean liners, they aren't s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                       C           run1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an to treat her so bad, she was the best girl I ever have h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odbye, had to take a cry (?), I wanna lay down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F                      C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got a nickel and I ain't got a lous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 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n't come back, I think I'm gonna lose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C                fill1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get back to stay, it's gonna be another brand new d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G7                   C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with my baby down by the San Francisc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eet harmonica &amp; kazoo sol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down lookin' from my back door, wondrin' which wa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I'm so crazy about, she don't love m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ll catch me a freight train, 'cause I'm feelin'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ide all the way to the end of the line, thinkin' only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livin' in the city, thinkin' I'll go ins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heard my baby's voice, the way she used to call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ever get back to stay, it's gonna be another brand new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with my baby down by the San Francisco Bay, hey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with my baby down by the San Francisco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alkin' with my baby down by the San Francisc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s on a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ing, just repeat D, G7, C, and A7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urish" of C 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x-3-2-0-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1-3-3-2-1-1 (you can get away with x-0-3-2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x-3-2-3-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0-0-2-2-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-0-0-2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3-2-0-0-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0-2-0-1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ributor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azoo so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F  C  C  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  C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  C  ?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  G7 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sorry, can't think of the name of this chord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]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]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]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]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=]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=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 feel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`m lying i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's too much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G+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ing around through my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makes me so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m Am- Am7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now that the flame stil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can't I get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7*      E7#9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will I 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leave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go o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 see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 know that it's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Dm7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just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     F/Dm7                        G+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d by how I used to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makes me so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m Am- Am7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now that the flame will alway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ll never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      E7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know now that I'll n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leave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7 Dm7 G+ G        Am7 Dm7  G+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love,         go o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  == 355533, Am- == x0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Use Moveable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E7#9             G+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  ---------3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6------------8-----  ---------3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8------------7-----  ---------5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7------------6-----  ---------5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8------------7-----  ---------5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  --------3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