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Henley, Bernie Leadon, &amp; Glenn F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you could call this a little disco-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On the Border album.  This is a prett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with a great chorus, written by my three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s members.  So I'm gonna jam on this,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uys do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:   Electric, plays distorted parts in intro and cho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 half the verse r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2:   Electric with a funky effect, plays the stuff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erses and does the s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3:   Rhythm electric playing chords during intro</w:t>
        <w:tab/>
        <w:t>and cho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 half of verse r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#m   B</w:t>
        <w:tab/>
        <w:t xml:space="preserve">     B     A</w:t>
        <w:tab/>
        <w:t xml:space="preserve">       A     E</w:t>
        <w:tab/>
        <w:tab/>
        <w:t xml:space="preserve"> A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+   +   +     +   +   +   +     +   +   +   +  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9-----7---------|-7-----5---------|-5-----5---------|-2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9-----8---------|-8-----6---------|-6-----4---------|-2-----1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11----9---------|-9-----7---------|-7-----6---------|-2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9-----7---------|-7-----5---------|-5-----4---------|-0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9-----7---------|-7-----5---------|-5-----5---------|-2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9-----8---------|-8-----6---------|-6-----4---------|-2-----1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11----9---------|-9-----7---------|-7-----6---------|-2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11----9---------|-9-----7---------|-7-----7---------|-0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9-----7---------|-7-----5---------|-5---------------|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#m   B</w:t>
        <w:tab/>
        <w:tab/>
        <w:t xml:space="preserve">   A</w:t>
        <w:tab/>
        <w:t xml:space="preserve">       B     C#m</w:t>
        <w:tab/>
        <w:t xml:space="preserve"> Dm    D#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+   +   +     +   +   +   +     +   +   +   +  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9-----7---------|-7-----5---------|-7-----9---------|-10----1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9-----8---------|-8-----6---------|-8-----9---------|-10----11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11----9---------|-9-----7---------|-9-----11--------|-12----13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9-----7---------|-7-----5---------|-7-----9---------|-1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9-----7---------|-7-----5---------|-7-----9---------|-1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9-----8---------|-8-----6---------|-8-----9---------|-10----11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11----9---------|-9-----7---------|-9-----11--------|-12----13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11----9---------|-9-----7---------|-9-----11--------|-12----1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9-----7---------|-7-----5---------|-7-----9---------|-10----11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part behind the verse (GUITAR 2).  I have no idea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he has on there, but I think there's a little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a little wah.  Anywhere you see RIFF, GUITAR 1 and 3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ff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isin down the cen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+     +     +         +      +      +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|--------------------------------11^~~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|---------------------10h11h1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9-----7-----9----------|------------9~~~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8p7-|-----7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|-10-----10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d'rin' who is re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+     +     +         +      +      +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9-----7-----9----------|-------------------9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8p7-|-----7---------------------8p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|-10-----10--7~~~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in' my business, along co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IFF 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+     +     +         +      +       +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|---------------------------------11^~~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|----------------------10h11h1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9-----7-----9----------|------------9~~~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.---------------------8p7-|-----7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10------------------------|-10-----10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son you'd better get on one side or the other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+     +     +         +            +        +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8---|-10-----10h11p10p8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9-----7-----9----------|-------------------9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riff heard during the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 plays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3 plays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 +       +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.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7h8h9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7h8h9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get to the chorus.  GUITAR 1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here, with GUITAR 1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below, and GUITAR 3 playing the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this, they go into another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rus, then they go to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or the other               I'm out on the border                I'm walk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</w:t>
        <w:tab/>
        <w:tab/>
        <w:t xml:space="preserve">       A      E</w:t>
        <w:tab/>
        <w:tab/>
        <w:t xml:space="preserve">  B</w:t>
        <w:tab/>
        <w:tab/>
        <w:t xml:space="preserve">    A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/2                           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+   +   +     +   +   +   +     +   +    +   +     +   +   +   +     +   +    +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|-----------------|------------------|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|-----------------|------------------|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|-----------------|------------------|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|-9~~~~~~~~~~~~~~-|-7-7--------------|-9~~~~~~~~~~~~~~-|-7-7----2~~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|-9~~~~~~~~~~~~~~-|-7-7--------------|-9~~~~~~~~~~~~~~-|-7-7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4-5-6-|-7~~~~~~~~~~~~~~-|-5-5-3^-0~~-4-5-6-|-7~~~~~~~~~~~~~~-|-5-5-3^-----4-5-6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you tell me bout your....        I'm tryin to chang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</w:t>
        <w:tab/>
        <w:tab/>
        <w:t xml:space="preserve">     A</w:t>
        <w:tab/>
        <w:t xml:space="preserve">    E</w:t>
        <w:tab/>
        <w:tab/>
        <w:t>B</w:t>
        <w:tab/>
        <w:tab/>
        <w:t xml:space="preserve">  A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/2                          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+   +   +     +   +    +   +     +   +   +   +     +   +    +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|------------------|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|------------------|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|------------------|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9~~~~~~~~~~~~~~-|-7-7--------------|-9~~~~~~~~~~~~~~-|-7-7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9~~~~~~~~~~~~~~-|-7-7----2---------|-9~~~~~~~~~~~~~~-|-7-7------------7~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7~~~~~~~~~~~~~~-|-5-5-3^-0---4-5-6-|-7~~~~~~~~~~~~~~-|-5-5-3^-0---7-9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: GUITAR 2 plays top, GUITAR 1 plays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+     +     +        +    +    +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17~~~-------17~~|~~~~~~~~~\\\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16--18------16--18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~~--------7~~~--------7~~~|~~~~~~~~~\\\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7---9-------7---9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cond verse, the last part doesn't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right into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bridge.  A lot of what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s, and I haven't nota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 and 3 play the botto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divisi where indi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2 plays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mind your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+   +    +      +   +   +     +  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|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|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4-----6----7--|---------6--6----4~|~~-9---7---9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6-----7----9--|---------7--7----6~|~~--------------8p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|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|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7-----9----10-|---------9--9----7~|~~~~~~~~~~~~~~~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9-----10---12-|---------10-10---9~|~~~~~~~~~~~~~~~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|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|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|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|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ever mind your f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 +       +            +         +   +   +    +      +   +   +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11^~|~~\\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10h11h12------|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9~~~~~-------------------|-----4-----6----7--|---------6--6----6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7--------------------------------|-----6-----7----9--|---------7--7--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10------10---------------------------|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|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|-----7-----9----10-|---------9--9----7~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|-----9-----10---12-|---------10-10---9~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|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----|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|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|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nd we wanna know, whose w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+   +   +        +    +    +       +      +   +   +    +      +   +   +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|------------------------|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|------------------------|-----------.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9---7---9--------|---------9--------------|-----------6----7--|---------6--6----4~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8p7-|----7----------8p7----7-|-----------7----9--|---------7--7----6~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|-10---10-----------10---|---7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|------------------------|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~~~~~~~~~-----------|------------------------|-----7-----9----10-|---------9--9----7~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~~~~~~~~~-----------|------------------------|-----9-----10---12-|---------10-10---9~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|------------------------|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|------------------------|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|------------------------|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|------------------------|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You'd better step to the righ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+   +   +          +    +       +   +          +   +   +    +      +   +   +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|---------------------------|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|---------------------------|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~~-9---7---9----------|----9-----7-----9----------|-----4-----6-----7-|---------6--6---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~~----------------8p7-|-----------------------8p7-|-----6-----7-----9-|---------7--7----6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10-----|-10-----------------10-----|-10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|---------------------------|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si 1/2 prebend    1/2 pre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:~~~~~~~~~~-------^10~r|p7-------------------------|-----7-----9----10-|---------9--9----7~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~~~~~~~~~~-------^10~r|p8-------^11rp8------------|-----9-----10---12-|---------10-10---9~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|---------^11rp8------------|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|---------------------------|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|---------------------------|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|---------------------------|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4-4-4-4-4-4-4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6-6-6-6-6-6-6-6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~~~~~~~~~~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~~~~~~~~~~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4-5-6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go to the chorus, and then to the s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asures I have here repeat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the end, it finally just fades out.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this a little, caus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        1/2                        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 +.         +      +         +       +       +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12------------------------|---------.------------.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|---------14-----12^---14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12^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14------14---------14--14~~~~--|-12--14------14---------------12~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 +.         +      +         +       +       +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12------------------------|---------.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|---------14-----12\\\\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12^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~~~-14------14---------14--14~~~~--|-12--14------14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