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F - C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uitar doesn't play just chord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 and D part on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--2---4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