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:      Spa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   Thu, 16 Oct 1997 12:37:02 +0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  karl-johan@us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     meunier.1@osu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 t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u have "Spaced" to complete the Get Your Wings album. Cant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why nobody have ever transcribed this before, I think it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atest Aero-tunes. Its in chord format if that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say that your page kicks bott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l-Johan Sven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-----------------------------------------------------------------------------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This file is the author's own work and represents their interpre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ong. You may only use this file for private study, scholarshi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arch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-----------------------------------------------------------------------------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: Sp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bum: Get Your 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bed by: Karl-Johan Svensson (&lt;a href="/py/wmailCompose.py?Pyt=TWmail&amp;To=karl-johan@usa.net&amp;FormId=,232,5F7DFCA,3B95002,48FDF98B"&gt;karl-johan@usa.net&lt;/a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: Hope youll enjoy this damn fine Aerosmith tune. Go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#, G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,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d i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     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 of 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 E 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' twenty years on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and st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    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 un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 E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nother planet to 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a d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  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surv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   E 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in' me about her or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      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soul she could not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#   D   Bb A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use they made her so un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nin'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   E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nty million years on my b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r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        E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' to keep from goin' ins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  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y soul I can not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#   D  Bb A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use they made me so un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(C#, D, C#, F, E, E) 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                                     A (C#, D, C#, F, E,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d enough to know I feel there's nothin' o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                                A (C#, D, C#, F, E, E x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d enough to know I feel I really don't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                               F    Bb, E, A, D,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d enough to feel I'm really losin' my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, C x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F      G      E      D# D       G    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m never, never, never, never, ever goin'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off the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E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ne even knows I'm a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    E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' for the word to ar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  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the last man to surv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, C x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#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