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khea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- 3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maslip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retty much has only two parts, verse and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  x8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2----1----1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--2----1----1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0----0--0--0--3---3--5-----5--3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3--3--1----1--1--1--1--1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olo, just play the chor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jae and M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h 3 h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3 2 h 3 h 2 1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(what's my drug of choi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0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(fill) 3 3 1 1 (fil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or improvise off of the octaves in the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ls in be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5 3 h 5 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Blundell (PutYouDown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1---1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3----2--1---1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8---3\5--3---1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= 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 made this clear enough!  Well,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