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me In You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OJoost@aol.com (Darin Kee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down half step (Eb, Ab, Db, Gb, Bb, Eb) but play chords as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D   C#  C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Riff:  Bb|-----12b-(14)-12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             C#                   C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ken,   And I'm achin', Time for sleepin', ye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                 C#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                                   When I'm sayin',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and,  I've been hurtin', ye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               F#                  C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layin',  I'm still trying,  Concentrating on dyin', ye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F#  F   A   (pick out, don't str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ight as 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're wrong to bl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               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my crime'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in's I'll cla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#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back shed 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ind a place for own shame, ye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thing un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made you feel any hurt, ye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's movin',  Only Prov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heeds to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lievin',  Yet mist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od's children, ye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must say, I was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ishly she consumed, ye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change, patterns all we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'er regain peace you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ear me, for the things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I believe in inner peace, ye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C             G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out,  Blow up,  Hol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C            G                 D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fine, No signs, Grow Bl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rrections welcome. This is my first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OJoost@aol.com (Revised version by Darin Kee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down half step (Eb, Ab, Db, Gb, Bb, Eb) but play chords as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D  D/C#  D/C    A   (play in this order: Base note, 4, 3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Riff:  Bb|----12--12b-(14)-12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             D\C#                  D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ken,   And I'm achin', Time for sleepin', ye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                D\C#                    D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                                   When I'm sayin',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and,  I've been hurtin', ye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               D\C#                  D\C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layin',  I'm still trying,  Concentrating on dyin', ye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F#  F   A   (pick out, don't str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ight as 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're wrong to bl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               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my crime'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in's I'll cla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#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back shed 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ind a place for own shame, ye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thing un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made you feel any hurt, ye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's movin',  Only Prov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heeds to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lievin',  Yet mist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od's children, ye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must say, I was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ishly she consumed, ye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change, patterns all we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'er regain peace you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ear me, for the things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I believe in inner peace, ye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C             G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out,  Blow up,  Hol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C            G                 D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fine, No signs, Grow Bl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 |D/C# | D\C  | A  | F  | F# | C  | 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 5  |   x    |   x   |  5  | 1  |  2  |  3 |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 7  |   7    |   7   |  5  | 1  |  2  |  5 |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 7  |   7    |   7   |  6  | 2  |  3  |  5 |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 7  |   7    |   7   |  7  | 3  |  4  |  5 |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 5  |   x    |   x   |  7  | 3  |  4  |  3 |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 x  |   9    |   8   |  5  | 1  |  2  |  x |  3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rrection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