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Len Moskowitz &lt;moskowit@pa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Chimes of Free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Dy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yrics are from Dylan's "Another Side of Bob Dylan."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Roger McGuinn's latest (5/23/95) live shows, per my re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12-string guitar is tuned down 1/2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C9 base-fret 1 frets x 3 2 0 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C9/B base-fret 1 frets x 2 0 0 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 base-fret 1 frets 3 2 0 0 3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 G C C/B D Dsu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 G (notes: B C D 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G]Far between the sundown's [C9]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G]midnights broken [C9]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[G]duck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9]doorway [D]thunder [G]crashing  (notes: B C D 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G]majestic bells of [C9]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[G]shadows in the [C9]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seeming to be the [C9]chimes of [D]freedom [G]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low E string and open D: G F# E 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Flashing for the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[G]strength is [C9]not to [G]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9]flashing for the [C9/B]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Am]unarmed road of [D]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[G]each and every [C9]under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soldier in the [C9]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[G]gazed upon the [C9]chimes of [D]freedom [G]flashing (notes: B C D 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ities melted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w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ces hidden as the walls were tigh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cho of the wedding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low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to the bells of th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lu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und and damned fors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ing for the out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onstantly at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zed upon the chimes of freed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d mystic ha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d ripping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cracked its farms in naked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anging of the church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far into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bells of lightning and its 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for th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for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for the guardians and protecto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oet and pa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ehind his rightfu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zed upon the chimes of freed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 cathedral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 unravelled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robed faceless farms of n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lace to bring thei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wn and taken for grante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deaf and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streated maidless mother, a mistitled pro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demeanor ou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and cheated by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ze upon the chimes of freed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cloud's whit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r off corner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ypnotic splattered mist was slowly li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lights still struck lik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but for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drift or else be kept from dri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search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peechless seeking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esome hearted lovers with too personal 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unharmful gentl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inside a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zed upon the chimes of freedom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y eyes and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all when we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no track of ours for they hang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listened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tched with one la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 and swallowed 'til the tolling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ing for the ach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unds cannot be n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untless confused accused mi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ng out ones and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very hung up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wid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zed upon the chimes of freedom fla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