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ank_Semrau@doit.fido.de (Frank Semr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Browne: Late for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that all've been sp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the feeling still wasn'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Am        G              F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we continued o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ur steps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y vanished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Am       G          F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nderstand how our live had let u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Am                        G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hard into your eyes, there was nobody I'd eve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Am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mpty surprise to feel so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me, some words c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that they don't mean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Am                   G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things that they say when lovers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knew what I loved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you loved i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Am            G                 F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picture of somebody you will hope that I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Am                  G        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again, I can't pretend and I know I a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Am                       G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o the end of the feeling we'v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slee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Am         G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drifting alone through the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dream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right if I close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with all my might to be the one you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Am                  G        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 again, I can't pretend and I know I a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Am                       G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o the end of the feeling we'v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slee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Am         G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drifting alone through the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I been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ning flight through the whispering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C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ing light of the bed where we both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or the sk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\.       "Der Frank, der war in Kanada ... es war aber kana da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|\|  |/|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______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Frank W. Semrau (2:2480/76.95) Point 95 der DO I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