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Jan 1996 21:03:55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yson Meunier &lt;meunier.1@postbox.acs.ohio-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:"SHIT HOUSE SHUFFLE" by Aero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Shit House Shuffle"(Joe Pe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ed by Aerosmith on "Pandora's Box"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cribed by Bryson Meun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 first I thought, who's gonna be interested in this, but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maybe someone will get something out of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Joe P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my arrangement of this thirty-five second rock oper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ora's Box. The main riff is also played in "South Station Blues"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Perry Project. Have fun with it. Long live Aero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ri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3p0---0---3p0---0----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3-----2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0h1\3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that riff moderately fast eight times and then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F#5  G5   A5  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2----4----5----7---5----5--5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2----4----5----7---5----5--5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0----2----3----5---3----3--3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played that a couple of times, fade out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.  You should be able to figure out the timing by liste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. Questions, comments and corrections should be sent to meunier.1@osu.ed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