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Feb 1996 14:56:0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I Live In Connecticut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t down and figured this out the other day. Some,all, or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rrect. Write me with any comments,questions,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t meunier.1@osu.edu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ve In Connecticut"(Steven Tyler/Joe P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erosmith on "Pandora's Box"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.fig.1(light palm mut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E   E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2-------------0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3--0--3-------3------------3--0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2--0--1-------1------------1--0--2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--0--2--------------------2--0--2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0--2---2-------4-5------2--0--------------4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0---0---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xactly sure of the arrangement on the album.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uitars play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1(right s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2-------------0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3--0--3-------3------------3--0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2--0--1-------1------------1--0--2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--0--2--------------------2--0--2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0--2---2----------------2--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0---0---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guitar 2(left side)-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2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3----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2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2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7--6--5-----------4-5------5--6--7-----------4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0---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's also possible that the arrangement on the albu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or a combination of the two arrangements. Just play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comfortable with. Play that eight times and then pl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hy.fig.2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-6--5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5p3--0--0----0-5p3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however many times it is called for(I forget) and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hy.fig.1.  That's it. Have fun and correct i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= connects two guita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"I Live in Connectic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a boxed set there's room for some weird stuff,I gu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Joe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