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K If I Should Fall Behind ch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ourier New font, actually this is courtesy of Gunnar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 SHOULD FALL 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aid we'd walk together baby come w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C#m (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me the twilight should we lose our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(F)                     E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s we're walkin a hand should slip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#m (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wait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(F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uld I fall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wore we'd travel darlin' side by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#m (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d help each other stay in st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(F)                  E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each lover's steps fall so diffe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#m (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'll wait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(F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I should fall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(F)                        E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everyone dreams of a love lasting and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(F)                      C#m (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and I know what this world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(F)                          E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let's make our steps clear that the other may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#m (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'll wait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(F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 should fall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there's a beautiful river in the valley a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C#m (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'neath the oak's bough soon we will be 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(F)                              E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we lose each other in the shadow of the evening t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#m (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wait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(F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uld I fall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#m (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lin' I'll wait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(F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I fall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