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ven Tyler,Joe Perry,Desmond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5----5----7----7----8----8----7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6----6----6----6----6----6----6----6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5----5----5----5----5----5---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gui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15-18-17~~~~~~--18p17p15----16p15p13----------15-18-18\20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15--------------------------------------------15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15--------------------------------------------15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--------------------------------------------------------------------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hythm changes,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5----5----7----7----8----8----7----5----5----5----5----5----5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6----6----6----6----6----6----6----6----5----5----5----5----5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5----5----5----5----5----5----5----5----4----4----4----4----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3----3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5----5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4----4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D         C                           D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over, is it over 'cause I'm blowin' out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alk outsid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   C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how it feels to be the one who turns the knife insid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here girl yeah I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telling you girl yeah 'cause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   Cm                Gm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my soul that's been killin' m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            C#   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lace where a garden never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         Cm            Gm  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hole in my soul, yeah I should have know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            C#     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your love's like a thorn without a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(part of it, at leas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3-5-3\5~~~----5p3p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2b--r-\4~~~~~~~-4---------------------2--2b-rp0-2-2b--r-2-0-2p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3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5----------5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2\4----2\4---------2b-rp0--2p1p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2-2--------------------------------------2p1p0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2p1p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point the slide comes in. I may transcribe that part later.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vise the solo as I worked it out prett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 by Denis Jacob(edj1234@deneb.ci.umoncton.c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ryson Meunier(meunier.1@o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E IN MY SO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Nine Li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: Fernando Medina (al298967@academ02.chi.itesm.m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d from my m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7---7---|-8---8---7---7---|-5---5---7---7---|-8---8---7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6---6---6---|-6---6---6---6---|-6---6---6---6---|-6---6---6--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|---5---5---5---5-|---5---5---5---5-|---5---5---5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2b-r--12-|-12b--10-10b-----|-------12b--13b--|-(13b)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0-----------|--------------12-|----10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--------|-----------------|-10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7---7---|-8---8---7--5---|-5---5---5---5---|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6---6---6---|-6---6---6--6---|-5---5---5---5---|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|---5---5------5-|---4---4---4---4-|---4---4---4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7---7---|-8---8---7--5---|-5---5---5---5---|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6---6---6---|-6---6---6--6---|-5---5---5---5---|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|---5---5------5-|---4---4---4---4-|---4---4---4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5-5-|-5-----------3-3-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5-5-|-5-----------5-5-|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4-4-|-4-----------4-4-|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tr1: slight dist. right spk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                              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3------3------3---------|-2------2------2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3------3------3-------|---3------3------3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4------4------4-----|-----2------2------2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-5------5------5---|-------0------0------0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(gtr2: distortion. left spkr)   |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3-3-3-3-3-3-3-3|-2-2-2-2-2-2-2-2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3-3-3-3-3-3-3-3|-3-3-3-3-3-3-3-3-3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4-4-4-4-4-4-4-4-4-4-4-4-4|-2-2-2-2-2-2-2-2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|-0-0-0-0-0-0-0-0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3------3------3---------|-3------3------5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5------5------5-------|---5------5------7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-5------5------5-----|-----5------5------7-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-5------5------5---|-------5------5------7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0-0-0-0-0-0-0|-0-0-0-0-0-0-0-0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1-1-1-1-1-1-1-1|-1-1-1-1-1-1-1-1-3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0-0-0-0-0-0-0|-0-0-0-0-0-0-0-0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2-2-2-2|-2-2-2-2-2-2-2-2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---3-----3-------------|-5-----5-----2---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3-----3-----3-----------|---7-----7-----3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----4-----4-----4-----4--------|-----7-----7-----2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------5-----5-----5-----5------|-------7-----7-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tr2: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3-3-3-3-3-3-3-3-3-3-3-3-3-3-3|-5-5-5-5-5-5-5-5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3-3-3-3-3-3-3-3-3-3-3-3-3-3-3|-7-7-7-7-7-7-7-7-3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4-4-4-4-4-4-4-4-4-4-4-4-4-4-4-4|-7-7-7-7-7-7-7-7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5-5-5-5-5-5-5-5-5-5-5-5-5-5-5-5|-7-7-7-7-7-7-7-7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5-----5-----5------------|-3-----3-----3--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5-----5------5---------|---5-----5-----5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5-----5------5-------|-----5------5-----5----5--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7-----7-----7------7-----|-------5------5-----5----5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|                            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|-3-3-3-3-3-3-3-3-3-3-3-3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|-5-5-5-5-5-5-5-5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|-5-5-5-5-5-5-5-5-5-5-5-5-5-5-5-5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7-7-7-7-7-7-7-7|-5-5-5-5-5-5-5-5-5-5-5-5-5-5-5-5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          Cm                Gm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6---------------3-------|---------3-----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8---------------4-------|---------3-----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--8-------5-------5-------|---------3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--8-------5-------5-------|-5-------5-------6------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----------3---------------|-5---------------6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3------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tr2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6-6-6-6-6-6-3-3-3-3-3-3-3-3-|-3-3-3-3-3-3-3-3-4-4-4-4-4-4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4-4-4-4-4-4-4-4-|-3-3-3-3-3-3-3-3-4-4-4-4-4-4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5-5-5-5-5-5-5-5-|-3-3-3-3-3-3-3-3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5-5-5-5-5-5-5-5-|-5-5-5-5-5-5-5-5-6-6-6-6-6-6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m               G#                E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4------|---------6--------------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4------|---------8-------------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5------|-8-------8--------8----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6--------6------|-8-------8--------8----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6---------------|-6----------------6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4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4-4-4-4-4-4-4-4-|-----3---3-------4-p-3----3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4-4-4-4-4-4-4-4-|---4---4---4---4----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5-5-5-5-5-5-5-5-|-3-----------3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6-6-6-6-6-6-6-6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          Cm                Gm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6---------------3-------|---------3-----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8---------------4-------|---------3-----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--8-------5-------5-------|---------3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--8-------5-------5-------|-5-------5-------6------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----------3---------------|-5---------------6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3------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6-6-6-6-6-6-3-3-3-3-3-3-3-3-|-3-3-3-3-3-3-3-3-4-4-4-4-4-4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4-4-4-4-4-4-4-4-|-3-3-3-3-3-3-3-3-4-4-4-4-4-4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5-5-5-5-5-5-5-5-|-3-3-3-3-3-3-3-3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5-5-5-5-5-5-5-5-|-5-5-5-5-5-5-5-5-6-6-6-6-6-6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             G#                Eb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4------|---------6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4------|---------8--------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5------|-8-------8-------7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6--------6------|-8-------8-------7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6---------------|-6--------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4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4-4-4-4-4-4-4-4-|-6-6-6-6-6-6-6-6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4-4-4-4-4-4-4-4-|-8-8-8-8-8-8-8-8-7-7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5-5-5-5-5-5-5-5-|-8-8-8-8-8-8-8-8-7-7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6-6-6-6-6-6-6-6-|-8-8-8-8-8-8-8-8-7-7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--3---3---3---3---3---|-3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--3---3---3---3---3---|-3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-4---4---4---4---4---4---4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--3---3---3---3---3---|-3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-4---4---4---4---4---4---4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--3---3---3---3---3---|-3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7---7---|-8---8---7--5---|-5---5---5---5---|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6---6---6---|-6---6---6--6---|-5---5---5---5---|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|---5---5------5-|---4---4---4---4-|---4---4---4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--7---|-----8---7------|-----5-------5---|-----3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6-------6---|-----6---6------|-----5-------5---|-----5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7---7---|-8---8---7--5------|-5---5---5---5--|-3---3---3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6---6---6---|-6---6---6--6------|-5---5---5---5--|-5---5---5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|---5---5------5----|---4---4---4--4-|---4---4---4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|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|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--7---|-----8---7---------|---5-------5----|----3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6-------6---|-----6---6---------|---5-------5----|----5---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|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|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2b-r--12-|-12b-r-10-10b-r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0-----------|----------------12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|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|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5-5-|-5----------3-3-|-3---3-3-3-3-5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5-5-|-5----------5-5-|-5---5-5-5-5-5.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4-4-|-4----------4-4-|-4---4-4-4-4-4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tr1: slight dist. right spk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                              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3------3------3---------|-2------2------2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3------3------3-------|---3------3------3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4------4------4-----|-----2------2------2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-5------5------5---|-------0------0------0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(gtr2: distortion. left spkr)   |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3-3-3-3-3-3-3-3|-2-2-2-2-2-2-2-2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3-3-3-3-3-3-3-3|-3-3-3-3-3-3-3-3-3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4-4-4-4-4-4-4-4-4-4-4-4-4|-2-2-2-2-2-2-2-2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|-0-0-0-0-0-0-0-0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3------3------3---------|-3------3------5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5------5------5-------|---5------5------7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-5------5------5-----|-----5------5------7-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-5------5------5---|-------5------5------7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0-0-0-0-0-0-0|-0-0-0-0-0-0-0-0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1-1-1-1-1-1-1-1|-1-1-1-1-1-1-1-1-3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0-0-0-0-0-0-0|-0-0-0-0-0-0-0-0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2-2-2-2|-2-2-2-2-2-2-2-2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3-----3-----3------------|-5-----5-----2---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-3-----3-----3----------|---7-----7-----3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----4-----4-----4-----4--------|-----7-----7-----2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------5-----5-----5-----5------|-------7-----7-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tr2: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3-3-3-3-3-3-3-3-3-3-3-3-3-3-3|-5-5-5-5-5-5-5-5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3-3-3-3-3-3-3-3-3-3-3-3-3-3-3|-7-7-7-7-7-7-7-7-3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4-4-4-4-4-4-4-4-4-4-4-4-4-4-4-4|-7-7-7-7-7-7-7-7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5-5-5-5-5-5-5-5-5-5-5-5-5-5-5-5|-7-7-7-7-7-7-7-7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5-----5-----5------------|-3-----3-----3--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5-----5------5---------|---5-----5-----5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5-----5------5-------|-----5------5-----5----5--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7-----7-----7------7-----|-------5------5-----5----5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|                            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|-3-3-3-3-3-3-3-3-3-3-3-3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|-5-5-5-5-5-5-5-5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|-5-5-5-5-5-5-5-5-5-5-5-5-5-5-5-5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7-7-7-7-7-7-7-7|-5-5-5-5-5-5-5-5-5-5-5-5-5-5-5-5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          Cm                Gm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6---------------3-------|---------3-----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8---------------4-------|---------3-----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--8-------5-------5-------|---------3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--8-------5-------5-------|-5-------5-------6------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----------3---------------|-5---------------6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3------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tr2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6-6-6-6-6-6-3-3-3-3-3-3-3-3-|-3-3-3-3-3-3-3-3-4-4-4-4-4-4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4-4-4-4-4-4-4-4-|-3-3-3-3-3-3-3-3-4-4-4-4-4-4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5-5-5-5-5-5-5-5-|-3-3-3-3-3-3-3-3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5-5-5-5-5-5-5-5-|-5-5-5-5-5-5-5-5-6-6-6-6-6-6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m               G#                E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4------|---------6--------------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4------|---------8-------------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5------|-8-------8--------8----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6--------6------|-8-------8--------8----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6---------------|-6----------------6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4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4-4-4-4-4-4-4-4-|-----3---3-------4-p-3----3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4-4-4-4-4-4-4-4-|---4---4---4---4----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5-5-5-5-5-5-5-5-|-3-----------3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6-6-6-6-6-6-6-6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          Cm                Gm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6---------------3-------|---------3-----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8---------------4-------|---------3-----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--8-------5-------5-------|---------3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--8-------5-------5-------|-5-------5-------6------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----------3---------------|-5---------------6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3------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6-6-6-6-6-6-3-3-3-3-3-3-3-3-|-3-3-3-3-3-3-3-3-4-4-4-4-4-4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4-4-4-4-4-4-4-4-|-3-3-3-3-3-3-3-3-4-4-4-4-4-4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5-5-5-5-5-5-5-5-|-3-3-3-3-3-3-3-3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5-5-5-5-5-5-5-5-|-5-5-5-5-5-5-5-5-6-6-6-6-6-6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             G#                Eb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4------|---------6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4------|---------8--------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5------|-8-------8-------7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6--------6------|-8-------8-------7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6---------------|-6--------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4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4-4-4-4-4-4-4-4-|-6-6-6-6-6-6-6-6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4-4-4-4-4-4-4-4-|-8-8-8-8-8-8-8-8-7-7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5-5-5-5-5-5-5-5-|-8-8-8-8-8-8-8-8-7-7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6-6-6-6-6-6-6-6-|-8-8-8-8-8-8-8-8-7-7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3--5--5~~~~~~--|-5-p-3-p-0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b-r-4~~~~~~~--4---------------|-----------4--4-p-2-p-0-2-2b-r-2~~~--0-2-0h2p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--5------7------7-----|------8---------8---------7-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6-------6------6------6-----|------6---------6---------6---------6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5------5------5------5--|-----------5---------5-------------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3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5-----------5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2/4------2/4--------|-2b--0-2--0-h2-p-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0--2~~~---------------------|--------------------2-0-2--0-h-2-p0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----5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--5------5------5-----|------3---------3---------3-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--5------5------5-----|------5---------4---------5-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4------4------4------4--|-----------4---------4---------4---------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/slid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*-9---/--10-------/12-----12-/--|--/---14-----14---/---17------17---/---16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--5------7------7------|-----8---------8---------7-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6-------6------6------6------|-----6---------6---------6---------6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5------5------5------5---|----------5---------5-------------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without/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7------------17--/15---------|------------------------------------------1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4/16--------------16---|----/-14-----/-12-----12-----/-9------/16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--5------5------5------|-----3---------3---------3-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--5------5------5------|-----5---------5---------5-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4------4------4------4---|----------4---------4---------4---------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tr1: slight dist. right spk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                              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3------3------3---------|-2------2------2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3------3------3-------|---3------3------3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4------4------4-----|-----2------2------2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-5------5------5---|-------0------0------0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(gtr2: distortion. left spkr)   |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3-3-3-3-3-3-3-3|-2-2-2-2-2-2-2-2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3-3-3-3-3-3-3-3|-3-3-3-3-3-3-3-3-3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4-4-4-4-4-4-4-4-4-4-4-4-4|-2-2-2-2-2-2-2-2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|-0-0-0-0-0-0-0-0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3------3------3---------|-3------3------5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5------5------5-------|---5------5------7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-5------5------5-----|-----5------5------7-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-5------5------5---|-------5------5------7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0-0-0-0-0-0-0|-0-0-0-0-0-0-0-0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1-1-1-1-1-1-1-1|-1-1-1-1-1-1-1-1-3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0-0-0-0-0-0-0|-0-0-0-0-0-0-0-0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2-2-2-2|-2-2-2-2-2-2-2-2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3-----3-----3------------|-5-----5-----2---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-3-----3-----3----------|---7-----7-----3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----4-----4-----4-----4--------|-----7-----7-----2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------5-----5-----5-----5------|-------7-----7-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tr2:              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3-3-3-3-3-3-3-3-3-3-3-3-3-3-3|-5-5-5-5-5-5-5-5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3-3-3-3-3-3-3-3-3-3-3-3-3-3-3|-7-7-7-7-7-7-7-7-3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4-4-4-4-4-4-4-4-4-4-4-4-4-4-4-4|-7-7-7-7-7-7-7-7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-5-5-5-5-5-5-5-5-5-5-5-5-5-5-5-5|-7-7-7-7-7-7-7-7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5-----5-----5------------|-3-----3-----3--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5-----5------5---------|---5-----5-----5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5-----5------5-------|-----5------5-----5----5--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7-----7-----7------7-----|-------5------5-----5----5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|                            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|-3-3-3-3-3-3-3-3-3-3-3-3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|-5-5-5-5-5-5-5-5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|-5-5-5-5-5-5-5-5-5-5-5-5-5-5-5-5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7-7-7-7-7-7-7-7|-5-5-5-5-5-5-5-5-5-5-5-5-5-5-5-5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          Cm                Gm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6---------------3-------|---------3-----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8---------------4-------|---------3-----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--8-------5-------5-------|---------3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--8-------5-------5-------|-5-------5-------6------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----------3---------------|-5---------------6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3------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tr2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6-6-6-6-6-6-3-3-3-3-3-3-3-3-|-3-3-3-3-3-3-3-3-4-4-4-4-4-4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4-4-4-4-4-4-4-4-|-3-3-3-3-3-3-3-3-4-4-4-4-4-4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5-5-5-5-5-5-5-5-|-3-3-3-3-3-3-3-3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5-5-5-5-5-5-5-5-|-5-5-5-5-5-5-5-5-6-6-6-6-6-6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m               G#                E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4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4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5------|-8-------8----8--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6--------6------|-8-------8----8--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6---------------|-6-------6----6---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4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4-4-4-4-4-4-4-4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4-4-4-4-4-4-4-4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5-5-5-5-5-5-5-5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6-6-6-6-6-6-6-6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          Cm                Gm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6---------------3-------|---------3-----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8---------------4-------|---------3-----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--8-------5-------5-------|---------3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--8-------5-------5-------|-5-------5-------6------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----------3---------------|-5---------------6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3------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6-6-6-6-6-6-3-3-3-3-3-3-3-3-|-3-3-3-3-3-3-3-3-4-4-4-4-4-4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4-4-4-4-4-4-4-4-|-3-3-3-3-3-3-3-3-4-4-4-4-4-4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5-5-5-5-5-5-5-5-|-3-3-3-3-3-3-3-3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8-8-8-8-8-8-8-5-5-5-5-5-5-5-5-|-5-5-5-5-5-5-5-5-6-6-6-6-6-6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             G#                Eb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4------|---------6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4------|---------8--------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-5------|-8-------8-------7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6--------6------|-8-------8-------7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6---------------|-6--------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4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4-4-4-4-4-4-4-4-|-6-6-6-6-6-6-6-6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4-4-4-4-4-4-4-4-|-8-8-8-8-8-8-8-8-7-7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5-5-5-5-5-5-5-5-|-8-8-8-8-8-8-8-8-7-7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6-6-6-6-6-6-6-6-|-8-8-8-8-8-8-8-8-7-7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|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7---7---|-8---8---7---7---|-5---5---7---7---|-8---8---7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6---6---6---|-6---6---6---6---|-6---6---6---6---|-6---6---6--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|---5---5---5---5-|---5---5---5---5-|---5---5---5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|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2b-r--12-|-12b--10-10b-----|-------12b--13b--|-(13b)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0-----------|--------------12-|----10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--------|-----------------|-10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F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7---7---|-8---8---7---7---|-5---5---7---7---|-8---8---7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6---6---6---|-6---6---6---6---|-6---6---6---6---|-6---6---6--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|---5---5---5---5-|---5---5---5---5-|---5---5---5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