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ry Chai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- 4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jamin (j6872839@ironbark.bendigo.latrob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half a step on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7----7---5h7----7----7-----5h7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0----0----0-----0----0----5h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1--1--1--(1)/x--0--0-0-5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Slide to anywher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 2  "I don't mind yeah.....  I don't mind.....      I, I,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ost my mind yeah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*---------------------------------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--------2-2-2-2------------------------2-2-2-2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5-5-5----------2--0-2--3-3--2-3-5-5-5---------0--(0)-0-0-0--5~~~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irly rock solid foundation of the song. If prompte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more complete version. Just listen to the song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rrections/suggestions?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 (jmm@csr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his one done a few different ways on liv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1     Guita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--------------------------------||---------9---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--------------------------------||*--------9-----*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--------------------------------||*--------7-----*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--------------------------------||---------0~~~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hitting the E during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chorus             4x 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||--------------------------||--|-----|-----|-----|-----|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---7^--*||--|-----|-----|-----|-----|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|*--8--8--8--8--7---------*||--|--7--|-----|-----|-----|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|------------------5-------||--|-----|--7--|--2--|--3--|--5--|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---|----------------------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|----------------------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2--|-----1--2--1--2--1--2-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|--0-------------------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-||-------------------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||*-----------------*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||*-----2-----3-----*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||---0-----0---------|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uitarist Play an E w/Heavy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maslips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, Ab, Db,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s start it, then the guitar, then the bass comes in when the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on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  <w:tab/>
        <w:tab/>
        <w:t xml:space="preserve">    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x?</w:t>
        <w:tab/>
        <w:tab/>
        <w:t xml:space="preserve">  </w:t>
        <w:tab/>
        <w:t xml:space="preserve">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*|*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*|*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00---0--0--|--1-1-1-1--0-0--/5\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|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0-0-2-22--------|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2-3-33-|--555--777-0----/5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ben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olo, play the pre-chorus, the only change being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you play it, bend the A three times, and on the fourth,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avis Higgins (travis@prime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to Eb, Ab, Db, Gb (as practically is all Alice in Ch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play during vers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iff that goes with the "heeeyyyy" p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ng you can't mi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1--1--1--0--0--5~~~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 is for the "I don't mind at all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0--2--2--2---------------0--0--2--2--2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2--2--3--3-------------------0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...just those three parts playe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ng to get the count on how many times to play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