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 - All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 'In Through the Out 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ones/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n Song  16002 and/or Atlantic Records  9244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ng is entirely in 4/4, key of C. It switches to 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Standard tuning [EADGBe] (low to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Pena - jimmy@wal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= not a standard bar line; just used to separa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 or he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= staccato; mute the note immediately after stri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 string up to indicated pitch/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 bend to indicated string/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 from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down in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x35553] = fret box; this is a C chord - this is the sam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ature, only turned on its side. Tilt your head clockwis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: [x13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: [1332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: [xx02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[x3555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     G       Dm         Am        G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*        *          *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0-0-0--3-3-3-3--1-1-1~--|--0-0-0-0--3-3-3-3--2-2-2~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1-1-1-1--3-3-3-3--3-3-3~--|--1-1-1-1--3-3-3-3--3-3-3~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2-2-2-2--0-0-0-0--2-2-2~--|--2-2-2-2--0-0-0-0--2-2-2~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2-2-2--0-0-0-0--0-0-0~--|--2-2-2-2--0-0-0-0--0-0-0~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0-0-0-0--2-2-2-2----------|--0-0-0-0--2-2-2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3-3-3-3----------|-----------3-3-3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Page does a quick sweep of the same chord (or some such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1]                 [Fill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|----5---5--7p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6b8r6~----6b8r6~---|------5--------5s3--5-3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|-7b9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5b17---15b17~~----13-15--15b17~~---15--13--15---13h15p13-|--6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8b10--8b10--8---6h8p6--|-15b17~--15--13--15--15b17~--15-13h15p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3h15p13~~--13h15p13.--|--6-8--8b10--8b10~~~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4]                      [Fill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5---5-7p5-----7p5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5-------6p5-----6p5-|-------5b7r5---5b7r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7b9-----------------------|----7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--7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5b17~--15-13-15-15b17~17~~--15--13h15p13---13h15p13~-13h15p13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6--8--8b10---8b10~~~--|---15b17~--15--13-15--15b17~---15-13-1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13h15p13~--13h15p13~----6--8--8b10---8b10~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7]                        [Fill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|--10b12r10~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5---5--7-7b9--7-5~-|---------------7p5-----7p5-----5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-5-7---7----------------|-------------------7~------7~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7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9]                           [Fill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5---------------|---------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8p5--8b10r8---|--------5---8p5--8b10r8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5---5-7b9-------------------|--7b9---------------------7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h7---7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5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7-7----7b9--7b9--7b9~~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7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l is right before the lyrics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8.-------7.--------5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/5-------/5-------/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x4 w/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fall out of love, my fire in the night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se a feather in the wind. [Fill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low that weaves a cloak of delight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ves a thread that has no end. [Fill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hours and days that pass ever soon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des have caused the flame to dim. [Fill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arm is straight, the hand to the loom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end or just begin? [Fill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3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Em/B             Am      Am/G  G           F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love, all of my love, all of my love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Em/B                Am            G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love, all of my love, oh all of my love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x2 w/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p is raised the toast is made yet again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oice is clear above the din. [Fill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Arian, one word my will to sustain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e cloth once more to spin, oh. [Fill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6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Em/B             Am      Am/G  G           F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love, all of my love, all of my love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Em/B                Am            G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love, all of my love, oh all of my love to you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Bb Bb  F F F  Bb Bb Bb  F F F  Bb Bb Bb  F   C  C [Fill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Bb Bb  F F F  Bb Bb Bb  F F F  Bb Bb Bb  F   C  C [Fill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Bb Bb  F F F  Bb Bb Bb  F F F  Bb Bb Bb  F  Dm Dm Dm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F         G6          Dm         C/G      G7   Am/G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8b10r8----6b8r6-----10b12r10-----8b10r8-----6b8r6---/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7b9r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5---------5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synth solo (arranged for guitar) over [Intro] 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5-4-5-7-5-4-5-8~~-7-5------------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5-4-5-----------------------8-6~~--5~~----5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5-4-5---------------------------------------------5-7---5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7-6-7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5~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5-4-------4---5-4----------------------------4~---4-5~-4-5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7-5-7---5-----7-5-4-------------7-7~-6-7-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7-5~~~---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5~-4-5-7-5-4-5-8~~--7-8-10~--7-8-10-7-8-10-8-7---------7-8----7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10-8-10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5-5~---5~~~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8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ynth and gtr over [Intro] 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ur times: 3rd time with [Fill 1], 4th time with [Fill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12-13---15b17---15b17---15-15~---13-1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o-14----------------------------------------14~--12-10-12-/14~~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o--------------------------------------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Bb Bb  F F F  Bb Bb Bb  F F F  Bb Bb Bb  F   C  C [Fill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Bb Bb  F F F  Bb Bb Bb  F F F  Bb Bb Bb  F   C  C [Fill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Bb Bb  F F F  Bb Bb Bb  F F F  Bb Bb Bb  F  Dm Dm Dm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F       G6          Dm        C/G       G7   Am/G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6b8r6--8b10r8---6b8r6----10b12r10----8b10r8----6b8r6---/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7b9r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5---------5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x2 w/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the cloth, mine is the hand that sews time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s the voice that lies within. [Fill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 is the fire all the warmth we can find,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feather in the wind, oh. [Fill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6] simile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Em/B             Am      Am/G  G           F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love, all of my love, all of my love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Em/B                Am            G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love, all of my love, oh all of my love to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ro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[Fill 3] and [Fill 6] simile 2 frets higher (key change from C to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7 | D             F#m              Bm        Bm/A      A A/G G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my love, all of my love, all of my......love.........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