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ent Curry                       Jun 21 '94 at 12:03 am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bjcurry@mechanical.watstar.uwaterlo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Jun 1994 00:03:05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MAN NO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4 time  Strum Pattern  d u  d  d u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1  1  1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8  4  8 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own u=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C  G/B  Am7  F  C  F  C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G/B           Am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F         C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G/B             Am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      no cry.                      1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Little darlin', don't shed no tears.    2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F         C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/B      Am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I remember when we us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G/B           Am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overnment yard in Trench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G/B          Am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a, Observing the hypocrites                1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Georgie would make a fire light               2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G/B                     Am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mingle   with the good people we m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as log wood burnin' through the    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/B              Am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riends we had oh      good friends we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e  would cook corn meal 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G/B          Am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I'll sha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G/B        Am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bright future you can't forget you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feet   is my       only c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G/B      Am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ry your  tears I     say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've got to push on through, but while I'm gone     I m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G/B          Am                  Fm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'ry thing's gonna be alright.  Ev'ry thing's gonna be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G/B          Am                  Fm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'ry thing's gonna be alright.  Ev'ry thing's gonna be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     F              C             G/B   Am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'ry thing's gonna be alrigh so,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F         C      C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 woman, 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G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my little sister don't shed no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F        C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 no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G/B   Am   F   C   F   C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G/B           Am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F         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G/B            Am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my little darlin', I say don't shed no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F         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/B     Am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little darlin', don't shed no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F         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G/B   Am   F   C   F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320003          Am7     x0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x32010          F       xx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x0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iv@hiv.med.umn.edu (Shiv A. Prasad (Micro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No Woman No Cry -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pretty straightforward, but I'm not certain about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on the "Everything's gonna be allright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MAN NO CRY - V.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Bob Marley and the Wailers on the Live!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in A, so capo on the 2nd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DGBe</w:t>
        <w:tab/>
        <w:tab/>
        <w:tab/>
        <w:t xml:space="preserve"> EA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 320033</w:t>
        <w:tab/>
        <w:tab/>
        <w:t>C</w:t>
        <w:tab/>
        <w:t xml:space="preserve"> 0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 xml:space="preserve"> x00232</w:t>
        <w:tab/>
        <w:tab/>
        <w:t>-&gt;</w:t>
        <w:tab/>
        <w:t xml:space="preserve"> 020030</w:t>
        <w:tab/>
        <w:t>transition between C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4</w:t>
        <w:tab/>
        <w:t xml:space="preserve"> x00233</w:t>
        <w:tab/>
        <w:tab/>
        <w:t>Am</w:t>
        <w:tab/>
        <w:t xml:space="preserve"> 00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  <w:tab/>
        <w:t xml:space="preserve"> 022000</w:t>
        <w:tab/>
        <w:tab/>
        <w:t>D7</w:t>
        <w:tab/>
        <w:t xml:space="preserve"> 00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D</w:t>
        <w:tab/>
        <w:t>Dsus4</w:t>
        <w:tab/>
        <w:t>D</w:t>
        <w:tab/>
        <w:t>Em</w:t>
        <w:tab/>
        <w:t>C</w:t>
        <w:tab/>
        <w:t>G   C</w:t>
        <w:tab/>
        <w:t>-&gt;</w:t>
        <w:tab/>
        <w:t>Am  G</w:t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wo-</w:t>
        <w:tab/>
        <w:t xml:space="preserve">man </w:t>
        <w:tab/>
        <w:t xml:space="preserve">no </w:t>
        <w:tab/>
        <w:t>cry.</w:t>
        <w:tab/>
        <w:tab/>
        <w:t>No  wo-</w:t>
        <w:tab/>
        <w:t xml:space="preserve">man </w:t>
        <w:tab/>
        <w:t>no 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wo-</w:t>
        <w:tab/>
        <w:t>man</w:t>
        <w:tab/>
        <w:t>no</w:t>
        <w:tab/>
        <w:t>cry</w:t>
        <w:tab/>
        <w:tab/>
        <w:t>No  wo-</w:t>
        <w:tab/>
        <w:t xml:space="preserve">man </w:t>
        <w:tab/>
        <w:t>no 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D</w:t>
        <w:tab/>
        <w:t>Em</w:t>
        <w:tab/>
        <w:t xml:space="preserve">C </w:t>
        <w:tab/>
        <w:t>all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 remember when we us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vernment yard in trench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a-obba-serving all the hypoc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mingle with the good people w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riends we had good friends w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eat future you can't forget you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ry your tears I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D   Dsus4   D       Em      C       G   C   -&gt;      Am  G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wo- man     no      cry.            No  wo- man     no 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e little darling don't shed no tears</w:t>
        <w:tab/>
        <w:t>No  wo-</w:t>
        <w:tab/>
        <w:t xml:space="preserve">man </w:t>
        <w:tab/>
        <w:t>no 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 remember when we us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vernment yard in trench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rgy would make a fir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love would burn in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cook cornmeal 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'll sha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t is my onl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got to push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le I'm gone 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gonna be all right         Everything's gonna be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  <w:tab/>
        <w:tab/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gonna be all right</w:t>
        <w:tab/>
        <w:tab/>
        <w:t>Everything's gonna be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wo- man     no      cry.            No  wo- man     no 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little sister don't shed no tears</w:t>
        <w:tab/>
        <w:t>No  wo-</w:t>
        <w:tab/>
        <w:t xml:space="preserve">man </w:t>
        <w:tab/>
        <w:t>no 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 remember when we us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vernment yard in trench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rgy would make a fir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love would burn in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cook cornmeal 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'll sha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t is my onl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got to push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le I'm gone 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wo- man     no      cry               No  wo- man no 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little darlin' don't shed no tears  No  wo- man no 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arlin' don't shed no tears</w:t>
        <w:tab/>
        <w:t>No  wo-</w:t>
        <w:tab/>
        <w:t xml:space="preserve">man </w:t>
        <w:tab/>
        <w:t>no 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ster don't shed no tears</w:t>
        <w:tab/>
        <w:t>No  wo-</w:t>
        <w:tab/>
        <w:t xml:space="preserve">man </w:t>
        <w:tab/>
        <w:t>no 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