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Br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ddition to your Adam's Appl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complete your tab, but i think it could help some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some time, i gonna figure out the solo and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's Apple (Better viewed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2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    A            B        A          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5----------------------5---------------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5---------4b4-4r---2---5--------4b4-4r---2---5----------4b4-4r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2---------4b4-4r---2---2--------4b4-4r---2---2----------4b4-4r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2---------4b4-4r---2---2--------4b4-4r---2---2----------4b4-4r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b-p0-----3b-p0-----------0------3b-p0----------0------3b-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fig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2--5-----------4b-4-4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2-----------4b-4-4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2-----------4b-4-4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-----3b-p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hy.fig 2-                                         rhy.fig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5    C#5 C5  B5   B(strum till next move)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2--|-----------------------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4--|-----------------------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7--6--5--4----4--|-------------------------||-4-4-6--4-6--4-4-6--4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7--6--5--4----4--|-4-4-6--4-6--4-4-6--4-6--||-2-2-2--2-2--2-2-2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5--4--3--2----2--|-2-2-2--2-2--2-2-2--2-2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-----------------------|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.fig 1)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(palm mute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when Cain was able way before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 struck right down from the sky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thership with faith said "Let's give it a try" (rhy.fig 1)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palm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cience was related  Man, h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 Luck took him by surprise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sweet and bitter fruit it surely opened his eyes (rhy.fig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    she ate it     Lordy it was love at first bite (rhy.fig 1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2----------------------|--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3----------------------|--6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2---2--2--4---2--2--4--|--5---5--5--7---5--5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0---0--0--0---0--0--2--|--3---3--3--3---3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    she ate it       Never knowin' wrong from  right ri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G                        F#m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2----------------------|--7---------------------|---2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3----------------------|--8---------------------|---2-----2--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2---2--2--4---2--2--4--|--7---7--7--9---7--7--9-|---2-----2--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0---0--0--0---0--0--2--|--5---5--5--5---5--5--5-|---4-----4--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---------------------|------------------------|---4-----4-----1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|------------------------|---2-----2--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hy.fig 1)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palm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ve in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 tried deceivin' with lies to show the lady the way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she stopped and turned and tried to walk away (rhy.fig 1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palm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he was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 was deceiver so the story goes, but you see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ake was he and she just climbed right up his tree (rhy.fi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(go into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hy.fig 1) x4 (+3 times into the solo 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palm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 wa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he was created when Lady Luck took him by surprise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sweet and bitter fruit it surely opened his eyes (rhy.fig 1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palm 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l came like rain an' who knows who's to blame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' tried to lay her to waste (rhy.fi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she'd want to need was just a little taste (rhy.fi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...(go into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ttern (Similar to rhy.fi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