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esposito@layout1.Berkeley.EDU (Dave Espos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</w:t>
        <w:tab/>
        <w:tab/>
        <w:tab/>
        <w:t xml:space="preserve">    LAYLA</w:t>
        <w:tab/>
        <w:tab/>
        <w:t>(Eric Clapton &amp; Jim Gor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PO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: Am  F G  Am :||</w:t>
        <w:tab/>
        <w:t xml:space="preserve">Am  F G  Ab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                            E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will you do when you get lo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          G       A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body waiting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#m         F#          B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've been running and hiding much too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#m           F#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know it's just your foolis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  Am   F      G           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:</w:t>
        <w:tab/>
        <w:t xml:space="preserve">Layla,  you got me on my kn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F     G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la,  I'm begging darling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    F   G                 Am              F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la,    darling won't you ease my worri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                   Eb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ied to give you conso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       G         A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ld man won't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#m    F#      B                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ke a fool, I fell in love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#m        F#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ed the whole world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                          Eb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's make the best of th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m      G       A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I fin'lly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#m          F#        B    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ease don't say we'll never fin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#m         F#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ell me all my loves in v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/ _/ _/ _/ _/ _/ _/ _/ _/ _/ _/ _/ _/ _/ _/ _/ _/ _/ _/ _/ _/ _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/_/_/      _/    _/  _/  _/_/_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_/    _/_/   _/  _/  _/     _/   This is MY OPIN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_/  _/  _/  _/  _/  _/     _/   It does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_/  _/  _/  _/  _/  _/_/   _/   opinions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   _/  _/_/_/  _/  _/  _/   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_/   _/  _/   _/_/   _/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    _/  _/    _/    _/_/_/ _/  esposito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_/ _/ _/ _/ _/ _/ _/ _/ _/ _/ _/ _/ _/ _/ _/ _/ _/ _/ _/ _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s music ain't got the same soul, I like that old time rock and r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