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23 Nov 1997 15:03:48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phan Mueller &lt;s.mueller@hit.handshake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guitar@olg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: Cover you in Oil by AC_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 you in oil (Young/Young &amp; Johnson) off the Album 'Ballbreaker'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              Tabbed by S.Mu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-Pattern 1:     A       G   F#   G   F#   D/F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: Patte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s) slides to A (12. f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Patter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d  u  p  r  p  r  p   ((u)pstrokes,(d)ownstrokes w/indexfinger ba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|------------------------------------    p=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-------|------------------------------3-----    r=ring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2--2--2-------------------|---2--2--2-----------------2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2--2--2--5--4--5--4--5----|---2--2--2--5--4--5--4--5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|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|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slip into someth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e a young girl in the Neighbor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she move, i must conf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run my hands up and down her l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guitars doubles patter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she dress, she looks so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make her wet, I'll make her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like it hard, she like it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 honey, come let's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G      Bb  F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what you want , it's the way s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G   Bb       F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, Feel what you need, come on let's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 Played over A       G   F#   G   F#   D/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   G   F#   G   F#  (end chorus with patter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you in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na cover you in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cover you in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you in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3--2--0--0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 Pattern 2 (also doubled in the 2nd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on the zip, she give good lip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hing for the show, I just pay to see he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make you hot, you spray your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' in honey, where headin'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she push, don't give a d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 your life, gonna make you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kinda rough, she give it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 honey and strut you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what you want , it's the way s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what you need, come on let's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you in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na cover you in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cover you in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you in o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