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nJ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weet It Is (To Be Loved By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land, Dozier, Holland)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James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weet it is to be loved by you [C Am D7 G G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weet it is to be loved by you [C Am D7 G C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he shelter of someone's arms and there you were [G Em D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ed someone to understand my ups and d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you were [G Em D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weet love and dev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ly touching my emotion [G C7 G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top and thank you baby [G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stop and thank you baby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weet it is to be loved by you [C Am D7 G G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weet it is to be loved by you [C Am D7 G C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lose my eyes at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ing where would I be without you in my life [G Em D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 did was just a b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I went it seems I'd been there before [G Em D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brightened up for me all of m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ove so sweet in so many ways [G C7 G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top and thank you baby [G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top and thank you baby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weet it is to be loved by you [C Am D7 G G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weet it is to be loved by you [C Am D7 G C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etter for me than I was for myself [G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there's you and there ain't nobody else [G C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stop and thank you baby [G C7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stop and thank you baby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weet it is to be loved by you [C Am D7 G G7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weet it is to be loved by you [C Am D7 G C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