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andora's Box"(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ong is largely (if not entirely) improvisational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ere to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(6)-------------------6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5b---------------------(5)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ick --&gt; notes in parentheses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la  Jimi Hendrix in "Foxy Lad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2-----------2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2--4--5--4--2--4--5--4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x/------------0--0--0--0--0--0--0--0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x/--(9)\14/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yrics aren't currently available on the web,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ranscribe them. The least intelligible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. Fill in blanks/clear up ambiguitie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Downtown Charlie was a [place of my Dad(?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e first time I met you babe I didn't feel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eah] she covered me with roses from my [head] and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I look at [the] picture I pull my 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e gang's all here and I'm feelin'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 yeah it is a moan it was a [smack] it was a [countdown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hh r dy  were the(?)]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swing low [sweetcakes] here she come [in lea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old the cover cutter] I forgot my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ace sign not [sex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 wanna do is get on my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na na na na 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a the boy's comin'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[your] face look kind and dea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 see her moan again and won't you danc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Downtown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Downtown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Downtown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Downtown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?</w:t>
        <w:tab/>
        <w:tab/>
        <w:tab/>
        <w:t>] there was a [kid] i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wanna do is get enough gas for the [h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down (8x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led him I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n, man, if that machine wasn't rolli[abrupt stop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