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5---------------5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/5--------------/5--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7\5------------------------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\5-------------------------|------------------5-5-5-5--5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0---------0--5\3-0------|-0--5-5-5--3-3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5-6-7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4---5-6-7---------------------0---5--3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NIS JACOB &lt;EDJ1234@Umonc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us at: korn_on_the_kob@hotmail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