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k About it(from the album NIGHT IN THE R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riff(guitar 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x              full bend and gradu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9b----r-p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\8--8--7--8--------------8--7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 riff(palm muted at start of the lyric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this in rhythm until you hear a chang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--------------2--0----|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2--5----2--2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---2--5----2-------2--|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----------------------|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---------------------|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0--3---0-5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0--3---0-5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-F#5-G5-A5  (end on 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 for now. I may post more later. Have fun with what's here. Send all comments,questions, corrections and additions to meunier.1@osu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Bryson Meun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