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ttitude Adjust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ero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"Nine Lives"(19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riff                  | |--------P.M.--------| 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|--5----3/2---2----3--3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|----3------3---3--3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------7-7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5/4---4---5-----7-7-(7)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3/2-0-2-0-3-x-0-5-5-(5)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keep wonder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keep wonderin'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the wings of your butter f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3--3-3--------------2--2-2---------------0--0-0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3h4h5--------5p4p3--2h3h4--------4-3-2---0h1h2--------2p1p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0--0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0h1h2--------2p1p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us: F5 - 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--3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3-4-5---5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3-4-5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ore cryin' eyes my fri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usez-fuckin'-mo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for now.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Bryson Meunier(meunier.1@osu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used in tran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hammer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pull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/ =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make percussive noise with fretting h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