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oster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Phil Herring (paherr@worldnet.att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1/2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 to high) Eb, Ab, Db, Gb, Bb,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 (Rythem Figu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0----0--0--0--0--5-5-0----0--0--0--0--2-2-2----0--0--0--0--5-5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0----0--0--0--0--5-5-0----0--0--0--0--2-2-2----0--0--0--0--5-5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3-3----3--3--3--3--6-6-6----6--6--6--6--3-3-3----3--3--3--3--6-6-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4-4----4--4--4--4--7-7-7----7--7--7--7--4-4-4----4--4--4--4--7-7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4-4----4--4--4--4--7-7-7----7--7--7--7--4-4-4----4--4--4--4--7-7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---2--2--2--2--5-5-5----5--5--5--5--2-2-2----2--2--2--2--5-5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nd Rythem Figur 1) (play 4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0--0--0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0--0--0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-6--6--6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7--7--7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7--7--7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5--5--5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 plays Rythem Figure 1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 (w/distortion and envelope filter) feedback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~~~~~~~~~~~~~~~~~~~~~~~~~~~~~~~~~~~~~~~~(6)~~~~~~~~~~~~~~~~~~~~~~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(6)~~~~~~~~~~~~~~~~~~~~~~~~--4----3----2----------4~~~~~~~~~~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5--2---------------5~~~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itar 3 (w/disto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5~~~~~~~~~~~~~~--------5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7~~~~~~~~~~~~~~~~-------------------5--7------7--(7)~~~~~~~~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2----------------------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-------------------------------------2--4------4--(4)~~~~~~~~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1:                   Fil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(7)~~~~~~~~~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0b-------------------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 (Guitar 2 plays Fil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--7--7--7--7--7--7--10--10--10--10--10--10--10--X--X--0--2---2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--7--7--7--7--7--7--10--10--10--10--10--10--10--X--X--0--2---2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---8--8--8--8--8--8--11--11--11--11--11--11--11--X--X--3--3---3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--9--9--9--9--9--9--12--12--12--12--12--12--12--X--X--4--4---4--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--9--9--9--9--9--9--12--12--12--12--12--12--12--X--X--4--4---4--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--7--7--7--7--7--7--10--10--10--10--10--10--10--------0--2---2--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2--0--2----2--2--2--------2--2---2--2--2--2--7----7--7--7-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2--0--2----2--2--2--4-----2--2---2--2--2--2--7----7--7--7-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--3--3--3----3--3--3--4-----3--3---3--3--3--3--8----8--8--8-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----4--4--4----4--4--4--4-----4--4---4--4--4--4--9----9--9--9-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----4--4--4----4--4--4--2-----4--4---4--4--4--4--9----9--9--9-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2--0--2----2--2--2--2-----2--2---2--2--2--2--7----7--7--7-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7--7--10--10--10--10--10--10--10--1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7--10--10--10--10--10--10--10--1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-8--11--11--11--11--11--11--11--11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9--12--12--12--12--12--12--12--12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9--12--12--12--12--12--12--12--12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7--10--10--10--10--10--10--10--1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s 2 &amp; 3 (w/distortion, envelope filter off for Guita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/bar (Guitar 3 only) w/bar______________          w/b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0~~~~~~~-------------------------------------------0~~~~~~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0~~~~~~~-------------------------------------------0~~~~~~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~~~~~~~--2----------------------------------------3~~~~~~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4----4~~~~~~~--2--------------------------------2-------4~~~~~~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4----4~~~~~~~--0-----------4~~~~~~--3~~~--2~~~--0--4----4~~~~~~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2----2~~~~~~~--------------------------------------2----2~~~~~~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itar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/bar               w/bar           w/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5--(5)~~~~~~------------0~~~~~~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5--(5)~~~~~~------------0~~~~~~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2--(2)~~~~~~------------3~~~~~~----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2--(2)~~~~~~-------4----4~~~~~~----2--------------------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0--(0)~~~~~~----2--4----4~~~~~~----0----4~~~~~~--3~~~--2--0-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0--2----2~~~~~~--------------------------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/bar (Guitar 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~~~~~~~~~-------5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~~~~~~~~~-------5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~~~~~~~~~--2----2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~~~~~~~~~--2----2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~~~~~~~~~--0----0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~~~~~~~~~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s 2 &amp; 3 (Riff A) w/wah                       (end Riff A)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3----4--4/6------6----4------4/6-------3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X----X----X--X-X------X----X------X-X-------X----4----2----2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1----2--2/4------4----2------2/4-------1----X----X----X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2----0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3 (w/wah) (Guitar 2 plays Riff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3----4--4/6----6------6/9--9----9/11----9--11----14---11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X----X----X--X-X----X------X-X--X----X-X-----X---X-----X----X---X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1----2--2/4----4------4/7--7----7/9-----7---9----12----9--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&amp; 3rd Cho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 &amp; 3 (wah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7--7--7--7--7--7--7--10--10--10--10--10--10--10--10--0--2---2-2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7--7--7--7--7--7--7--10--10--10--10--10--10--10--10--0--2---2-2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-8--8--8--8--8--8--8--11--11--11--11--11--11--11--11--3--3---3-3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9--9--9--9--9--9--9--12--12--12--12--12--12--12--12--4--4---4-4-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9--9--9--9--9--9--9--12--12--12--12--12--12--12--12--4--4---4-4-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7--7--7--7--7--7--7--10--10--10--10--10--10--10--10--0--2---2-2-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2----2--2--7--7--7--7--7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4--------2----2--2--7--7--7--7--7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--3--3--3--3---3--3--3--4-----3--3----3--3--8--8--8--8--8--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----4--4--4--4---4--4--4--4-----4--4----4--4--9--9--9--9--9-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----4--4--4--4---4--4--4--2-----4--4----4--4--9--9--9--9--9-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2--2--0--2---2--2--2--2-----2--2----2--2--7--7--7--7--7--7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7--7--10--10--10--10--10--10--10--1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7--10--10--10--10--10--10--10--1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-8--11--11--11--11--11--11--11--11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9--12--12--12--12--12--12--12--12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9--12--12--12--12--12--12--12--12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7--10--10--10--10--10--10--10--1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/bar (Guitar 3 only)                                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0~~~~~~----------------------------------------0~~~~~~--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0~~~~~~----------------------------------------0~~~~~~--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~~~~~~----2-----------------------------------3~~~~~~--2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4~~~~~~----2-------------------------2---------4~~~~~~--2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4----4~~~~~~----0----4~~~~~~--3~~~--2~~~--0----4----4~~~~~~--0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2----2~~~~~~-----------------------------------2----2~~~~~~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vibrations here w/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 plays Rythem Figure 1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17--14--17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------------(4)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------------(4)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------(2)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4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(17)------------17~~~~~~~~~~~~--14------14~~~~~~~~~~~--14b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14------------------14---------------------14b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17----------------------16~~~~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17~~~~~~~~~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14----------14----------14----16----14--16/18-18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4-16----16-14-16----16-14-16----16----16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 plays Rythem 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X----------------------------------------16---17----------16b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X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X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4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4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2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up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14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16b-----16b---16b----16b---(16)b---14----------(14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v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=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 Goggins (rob@praline.nevada.edu / rob@praline.nrlssc.navy.m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hard parts of this song. The first is to ge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--it's what I call the "drop F#" tuning--lower the G string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an F#. Whew, that was easy. The other hard part is not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Alice in Chains detunes everything by 1/2 step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uning is (low freq to hi freq) Eb, Ab, Db, F, Bb, Eb.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pretend were using E, A, D, F#, B, E.  Here g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, 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#5     A5~A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&gt; E  02-0----5--0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&gt; B  02-0----5--0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-&gt; F# 00-0----7--3--3-   repeat for duration of intro, 2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&gt; D  44-4----7--2--2-   (Ain't found a way....leads me to no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&gt; A  44-4----0--0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&gt; E  02-0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Asus2   F#5             B      Asus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02-0----|-------|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--0-------02-0----|-------0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--3-------00-0----|-------0------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----2-------44-4----|-------4-----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0-------44-4----|-------2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02-0----|-------|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come...               Yeah, here comes the Roo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5     Asus2   F#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0----0-------|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0----0-------|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0----3-------|--0---- repeated several times (with gu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4----2-------|--4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4----0---4320|--4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0----|-------0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CRUNCH!    OBCR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now he ain't gonna d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lude rif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5     E       F#5     A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 repeat 2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4----4--2--4-1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2----0-------|20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This is the hardest part of the song..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the guitar plays nothing here, even thoug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you ache to crunch out an Asus2!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into another pre-chorus, chorus, verse, pre-chorus, cho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utro. Don't step on any mines while playing (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d be COOL!)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rker_ag@ix.wcc.govt.nz (Adrian Par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learnt this song yesterday its rough - but as a general acoustic s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ts gr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chords are  F# (244322) then Fadd11 (244300), follo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(577655) and then Asus9 (577600). Don't quote me on the chord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the trebb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the "yeah here comes the rooster" bit which goes B (799877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 (xx4232) then F# (244322) to F#/Em (044300) again stress the tre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hiny wah bit goes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4 3 4 6 6 4 4 6 4 2       | 4 3 4 6 11\9 11 10 11 11 9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4 2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 1 2 4 4 2 2 4 2 1       | 2 1 2 4  9\7  9 12  9  9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2 0 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nna have to listen to the lyrics to get timing etc... if I've mis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_crucial_ parts, mail me and I'll see if I can remember.... terminal is at va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is at hom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.. if you know any Sap or Jar songs - I'd love it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 th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