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AD AGAIN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ndora'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7-----------------7-----------7-9b---9-7---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--9-7-----7-9---------7-9------------9---9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8-------------7-8-----------8------------------------8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oke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5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the road again (and you can do wha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the road again (and you can do what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#5            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, pretty mama, I'm on the road again, h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 &lt;EDJ1234@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us at: korn_on_the_kob@hotmail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