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 ME A 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                                                               h h h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7------7----------------------------------------------1---------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8--6-5-4-----------1--------------------------1-------1--------5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9------------------3-3-2-1212121212-----------3-------2------5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2--------------------------2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0--------------------0-----------1-2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---------0-3------------------------4-3-2------------1-0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DENIS JACOB &lt;EDJ1234@Umoncton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enis Jacob edj1234@deneb.ci.umoncton.c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KORN ON THE KOB's Official Homepag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http://eve.info.umoncton.ca:8080/~pc/kotk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mail us at: korn_on_the_kob@hotmail.co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