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Highway To 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AC/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Intro and riff: A     D/F#   G     D/F#   G     D/F#   G  D/F#    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Keep playing the riff for the verses; end last line on an E ch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easy liv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icket on a one-way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nothin' leave 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everything in my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reason don't need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thin' that I'd ra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' down par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are gonna be t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on a [A]highway to [D]hell [G]   [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[A]highway to [D]hell [G]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Highway to [D]hell [G]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on a [A]highway to [D]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op signs spe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gonna slow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eel gonna sp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gonna mess 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satan paid my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I'm in a rockin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mama look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my way to the promised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Brea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    [Dsus4]     [D]     [D]Don't stop me  [Dsus4]     [D]     [Dsus4]    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on a highwa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highwa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on a highwa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highway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a highwa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goin down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 I'm on a highway to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