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wn In A Hole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zeekford@capeco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ning is dropped a half step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s 1 &amp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     |------------|--------------|-------------|-------------------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:Guitar|--------5-7-|--------5-----|---------5-7-|-------5-17^19^17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3:intro |----5-7-----|-----5----7-5-|-----5-7-----|-----5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|5-7---------|-5-7----------|-5-7---------|-5-7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verse 1 (Down in a hole and I don't kno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2:--------5-----|---------5-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3:----------5-5-|-----------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4:-5--5-5-------|-5--5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us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(Down in a hole, feeling s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2:------------5-5-5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3:--------5^7-------5--5-5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4:-5--5-5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(every number represents a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2: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3: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4:-5-3-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-3-3-3-3-3-3-3-3-3-3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(actualy just played faster than oth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  <w:t>4:-----------------------3-3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my w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-5-5-3-1-0-1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che note represents a syllabl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"my" and ending with "de" of den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played while the end of the word "denied" is hel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into 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-------------|---------------|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2:---------5-7-|-------5-4-----|---------5-7-|-------5-17^19^1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3:-----5-7-----|-----5-----7-5-|-----5-7-----|-----5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4:-5-7---------|-5-7-----------|-5-7---------|-5-7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2:---------------------7--7-7--7--5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3:-----------5--5-5--5--------------5-5--5*|</w:t>
      </w:r>
    </w:p>
    <w:p>
      <w:pPr>
        <w:pStyle w:val="PreformattedText"/>
        <w:bidi w:val="0"/>
        <w:spacing w:before="0" w:after="0"/>
        <w:jc w:val="left"/>
        <w:rPr/>
      </w:pPr>
      <w:r>
        <w:rPr/>
        <w:t>4:-5--5-5--5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ost verse, chorus, and the rest is 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's verse three which is just a combin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and the "denied" part (written just before vers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play all that other stuff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 is verse 1 played once thru and then the first three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ar is replaced w/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2:-(7)^5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3:-----(7)^5--5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4:---------------5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