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r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Night In The Ruts" (1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B             B  A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7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9----------7----------------2----------------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9----------8-------------4--2------------------------4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9----------9-------------4--2--2---------------------4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7----------9-------------2-----2--2-4-2-4-2----------2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7------2-3-4--------0--0-0-0-0-0---2-3-4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4/---4-4-6-4-4-6-4/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4/---4-4-6-4-4-6-4/----------6-6--4---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4/---------------------------6-6--4---4-6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2-4-2-4-2--2--4\6-------------------------------4-4--2--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0-0-0-0-0--------------------------------2-3\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4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4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2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2\3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with similar unt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thm g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|------------2-----------------------------------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|---------4--2----------------------6--4-------------------4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|---------4--2-2-2-4-2-4-2----------6--4-4-6-4-6-4---------4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|---------2--0-0-0-0-0-0-0----------4--2-2-2-2-2-2---------2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2-3-4---------------------2-3-4------------------2-3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lead gtr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|---------------------5----------------------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|------------------4b---4r-2~~~~~~~~~~~~---6b---6r-4~~~~~~~~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|----------------------6/(4)-4---4-4-4-----9-9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|--2-2-4-2-4-2---------6/(4)-4---4-4-4-----9-9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|--0-0-0-0-0-0---------4/(2)-2---2-2-2-----7-7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-------------2-3-4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lead gtr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|--------5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|-----4b---4r-2~~~~~~~~~~~~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12-------12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4b----r-14b----r-14b--rp12--14-12~~~~~~~~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Surpr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|-----------------------4--4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|-----------------------4--4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|--4b---r-2--------0----2--2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----------5--4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lead gt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---------------------7--7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|-----------------------7--7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|-----------------------8--8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|-----------------------9--9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rrections, questions and addi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 by Bryson Meun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oh/brys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= slide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