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rnal Life by Jeff Buc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um: G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by: Jim Ferraiolo (jmferraiolo@hcacad.holycross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know how many times I have requested Jeff Buckley stuff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newsgroups and such.  Nobody seems to have the desire or ski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 anything he has done.  I worked hard on this: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plex song by one of today's great artists.  If anyone el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Jeff Buckley tab that's NOT on the homepage (I am especiall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st Goodbye (it's in dropped-D, and I haven't gotten a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it out yet)) or if you have the musical ear and the CD t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ing some of his stuff, please, I want to hear from you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nd like this transcription, please e-mail me.  It did take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ly longer than transcribing some stupid Green Day or Nirv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ing intro par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with treble pickup and keep a steady drone on the E string. 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hythm of the recording to get it exact, but this is all it is, re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--5h7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0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omes the really noisy part.  I don't think anyone except Jeff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decipher this.  Just make a lot of noise around the key of 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w in some octaves high up on the neck.  Then slide into the 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ession.  If you're playing it like the acoustic version on Li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in E, then you dont include the noise.  Just do some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7#9th chords or something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aj7:   X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maj7:   32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Fmaj7:   XX2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     X02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s2:   X0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7sus4 : 002030 *not sure about this chord name*</w:t>
      </w:r>
    </w:p>
    <w:p>
      <w:pPr>
        <w:pStyle w:val="PreformattedText"/>
        <w:bidi w:val="0"/>
        <w:spacing w:before="0" w:after="0"/>
        <w:jc w:val="left"/>
        <w:rPr/>
      </w:pPr>
      <w:r>
        <w:rPr/>
        <w:t>Em7:     022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/F#:    2X023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e not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maj7 is quick, but it IS in there.  It's played on the 4 bea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maj7 measure.  Listen to the recording, again, to get the rhy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 am not sure what the A chord is, but it is some kind of A ch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, I use the sus2 form or a powercho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maj7, Gmaj7, Fmaj7, A(Asus2, A7sus4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ernal Life is now on my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my red glitter coffin, man, just need one last 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these ugly gentlemen play out their foolish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flaming red horizon that screams our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maj7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your fantasies are broken in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>[Em7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really think this bloody road would pave the way for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>[D/F#]                                   [Asus2]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tter turn around and blow your kiss hello to life eternal, ang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ittle fill that goes underneath the A chords.  It i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econd guitar.  It's played in all the verses I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0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0---0---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4-------4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5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repeat the intro hammer on E drone thingy before go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maj7, Gmaj7, Fmaj7, A(Asus2, A7sus4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ist everyman, what have you d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, you've made a killer of your unborn s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n my fear your king at the point of a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 want to do is love every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maj7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your fantasies are broken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[Em7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really think this bloody road would pave the way for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>[D/F#]                                   [Asus2]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tter turn around and blow your kiss hello to life eternal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d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where it gets hairy.  While Jeff is screaming, I think he 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#m7dim5 : X42000  (Just like a Cmaj7, except with a C# r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j7:     X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#7sus4:   244300  (Just like an F# major barre chord, leave last 2 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maj7:     133200  (Ditto, F major bar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        X244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eeeeeeeeeyyyyyyyyyyyyyyyyaaaaay part (sorry, didn't know what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it) goe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octave: 5X7XXX and then 2 single notes on the A string.  Strum the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it then throw in that E and Eb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-7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7--6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5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is next part, instead of strumming out the bridge ch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s are picked, usually omitting the open E string though. 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ning to the recording will help you get it perfe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#m7dim5] [Cmaj7]  [F#7sus4]   [Fmaj7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time for hatred, onl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 everyone, its powerchord time! Yipp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5:  X244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5:  X022XX</w:t>
      </w:r>
    </w:p>
    <w:p>
      <w:pPr>
        <w:pStyle w:val="PreformattedText"/>
        <w:bidi w:val="0"/>
        <w:spacing w:before="0" w:after="0"/>
        <w:jc w:val="left"/>
        <w:rPr/>
      </w:pPr>
      <w:r>
        <w:rPr/>
        <w:t>G5:  35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5:  133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E5:  02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E/F5:033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love? </w:t>
      </w:r>
    </w:p>
    <w:p>
      <w:pPr>
        <w:pStyle w:val="PreformattedText"/>
        <w:bidi w:val="0"/>
        <w:spacing w:before="0" w:after="0"/>
        <w:jc w:val="left"/>
        <w:rPr/>
      </w:pPr>
      <w:r>
        <w:rPr/>
        <w:t>[A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is happiness? </w:t>
      </w:r>
    </w:p>
    <w:p>
      <w:pPr>
        <w:pStyle w:val="PreformattedText"/>
        <w:bidi w:val="0"/>
        <w:spacing w:before="0" w:after="0"/>
        <w:jc w:val="left"/>
        <w:rPr/>
      </w:pPr>
      <w:r>
        <w:rPr/>
        <w:t>[G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life? </w:t>
      </w:r>
    </w:p>
    <w:p>
      <w:pPr>
        <w:pStyle w:val="PreformattedText"/>
        <w:bidi w:val="0"/>
        <w:spacing w:before="0" w:after="0"/>
        <w:jc w:val="left"/>
        <w:rPr/>
      </w:pPr>
      <w:r>
        <w:rPr/>
        <w:t>[F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s pea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E5,E/F5, E5,E/F5]  (just keep slidin' it and workin' 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ill I find the strength to bring me rele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maj7, Gmaj7, Fmaj7, A(Asus2, A7sus4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where is the love in what your prophet has said?   [Lead 1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, it sounds to me just like a prison for the walking dead [Lead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ve got a message for you and your twisted hell [Lead3]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tter turn around and blow your kiss goodbye to life eternal ange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n't exact.  Make something up in E-minor pentatonic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=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=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=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= 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= p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 1 (with heavy arm vibrato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---12--14--14--12--14--14--12-14-14b15---r14---12h14p12--14p12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--------------14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--14b15--14b15--14b15--12--14b15--14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14--12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17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15bvvvv17r15-----15bvvvv17r15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 chorus progression 2 times over Jeff's singing and en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 hammer dron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better transcription, or you see something tha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ixed, feel free to add on to this file but do not change w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.  Thanks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