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Rain                       James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Gm7                    F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esterday morning the let me know you we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the plans they made put an en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Gm7           F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ed out this morning and I wrote down this song I just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Dm7      G11      C           F                  Dm7  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seen fire and ive seen rain I seen sunny days that I thou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F                   Dm7       G11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 I saw lonely times when I could not find a frien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F(A Bass)       G7      Gm7    C7    | 1 C9    | 2&amp;3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ought that id see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t you look down upon me Jesus you got to help me make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got to seem through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dies aching and my time is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' I wont make it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walking my mind to an easy time my back turned toward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knows when the cold wind blows itll turn you hea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's hours of time on the telephone line to talk abo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dreams and flying machines in pieces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  6 5 4 3 2 1   C9 6 5 4 3 2 1  C7 6 5 4 3 2 1 G11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3 3 3 3      0 3 2 3 3 3     0 3 3 3 1 0     3 2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7 6 5 4 3 2 1    the top line is the string number whe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0 0 2 1 1    high E and the bottom line is the fr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0 means no fretting and 3 means third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