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:Chelsea Hotel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Leonard Co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[F]ember you [C]well in the [Bflat]Chelsea Ho[F]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[C]talking so brave and so [Dm]sw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Giving me [C]head on the [Bflat]unmade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While the [Bflat]limousines wait in the [C]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Those were the reasons and [Bflat]that was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[F]running for the [Am/E]money and the [Dm]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Bflat]that was called love for the [F]workers in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[Bflat]still is for those of them [C]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[Bflat]you got away, [F]didn't you, bab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urned your [Am/E]back on the [Dm]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flat]You got away, I never once [F]heard you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[Bflat]need you, I don't [F]need you, I [Bflat]need you, I don't [F]need you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Bflat]all of that jiving a[Dm]round.   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you well in the Chelsea Ho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famous, your heart was a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ld me again you preferred handsom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me you would mak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nching your fist for the ones lik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oppressed by the figures of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xed yourself, you said, "Well, neve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gly but we have the mus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I don't [F]mean to sug[C]gest that I [Bflat]loved you the [F]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[F]keep track of [C]each fallen [Dm]r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[F]member you [C]well in the [Bflat]Chelsea Ho[F]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[Bflat]all, I don't think of you that [C]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