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ven Beside You by Alice In Chains (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an Smith (smith@voyage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--5--------7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5-7--7-5-5-5--5-3-3-3-5-:  &lt;- Repeat 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3-33-0-3-2-2-22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3333-0-3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444-4444-5555-5555-6666-6666-7777-77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ridg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-2-----1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6-3--3-22--2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