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psinntp!isc-newsserver!ritvax.isc.rit.edu!WHC2993 Tue Aug 11 15:39:51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492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psinntp!isc-newsserver!ritvax.isc.rit.edu!WHC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hc2993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ave You Ever See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Aug11.153506.10136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ltb.isc.rit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axa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whc2993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ochester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1 Aug 1992 15:35:0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most sure I posted this not too long ago.  I got this from a tab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.  I believe the chorus uses the moving bassline and slash chord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or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please send this to Nevada FTP because I'm not sure h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uses a moving bass line which is incorporated into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     x 0 2 2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1 3 3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 xml:space="preserve">x 3 2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3 2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B</w:t>
        <w:tab/>
        <w:t xml:space="preserve">x 2 x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/G</w:t>
        <w:tab/>
        <w:t>3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fill arr.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 -----------------------|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tring -----8---7---5---3---3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You Ever See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edence Clearwater Re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m    |F     |C     |G     |C     |Bass fill into first vers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ld me long ago,  there's a calm before the storm,  I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been coming for some time.  When its over so they say it'll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ny day,  I know,  shinin' down lik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G               C    C/B      Am     Am/G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know,  have you ever seen the rain           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C    C/B      Am     Am/G  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 have you ever seen the rain,              comin' down on a s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( with bass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nd day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s cold and rain is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been that way for all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l forever o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rcle fast an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and I can't stop. I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the Hoochie Coochie Man! Everybody Knows I'm Here!"  Willie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