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ffleck@ug.cs.dal.ca (Roderick Affl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allelujah - Leonard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how I play it, in G.  I'm more familiar with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le did on the I'm Your fan tribute,  which was in C, but tha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pain in the ass for me.  Transpose it down a fifth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E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ard there was a secret ch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vid played and it pleased the Lo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ab/>
        <w:tab/>
        <w:tab/>
        <w:t xml:space="preserve">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really care for music d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 xml:space="preserve">      C</w:t>
        <w:tab/>
        <w:tab/>
        <w:t xml:space="preserve">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es like this the fourth the fift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  <w:tab/>
        <w:tab/>
        <w:t xml:space="preserve">       C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fall and the major l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ab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ffled king composing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  <w:tab/>
        <w:t xml:space="preserve">       Em</w:t>
        <w:tab/>
        <w:t xml:space="preserve">   C</w:t>
        <w:tab/>
        <w:t xml:space="preserve">    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, Halleluja, Halleluja, Hallelu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rlan L Thompson &lt;harlant@uhunix.uhcc.Hawai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- Leonard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C/B A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I       C              C/B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vid played and it pleased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                G                C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really care for music do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  <w:tab/>
        <w:tab/>
        <w:t xml:space="preserve">          F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like this the fourth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</w:t>
        <w:tab/>
        <w:tab/>
        <w:t xml:space="preserve">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fall and the major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    E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ffled king composing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  <w:tab/>
        <w:t xml:space="preserve">        Am</w:t>
        <w:tab/>
        <w:t xml:space="preserve">   F</w:t>
        <w:tab/>
        <w:t xml:space="preserve">           C G C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, Hallelujah, Hallelujah,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ith was strong but you neede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her bathing on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auty and the moonlight overthrew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ied you to a kitchen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roke your throne, and she cut you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your lips she drew the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, Hallelujah, Hallelujah,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 took the name i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k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did, well really, what's it to ya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laze of light in eve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which you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or the broken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, Hallelujah, Hallelujah,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my best, it wa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feel, so I tried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old the truth, I didn't come to fool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ough it all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nd before the Lor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 on my tongue but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, Hallelujah, Hallelujah,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, Hallelujah, Hallelujah,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, Hallelujah, Hallelujah,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, Hallelujah, Hallelujah,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Various Positions,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t by Harlan at harlant@hawai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