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te To Feel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rk M. (MDTM@pop.erol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ING (Eb,Ab,Db,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-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ne wrong.......            what the f*ck ..........        plastic man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x                                       4x                                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1I- - - - - - - - - - - - - - - - - - -I- - - - - - - - - - - - - - - - - - - - - I- - - - - - - - - - - - - - - - -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I-2-1-0 - - - - - - - - - - - - - -I- - - - - - - - - -- - - - - - - - - - - -I- - - - - - - - - - - - - -- - - -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I- - - - - - -2-1-0- - - - - - - - I- - - - - - - - - - - - - - - - - - - - - I- - - - - - - - - - - - - - - - - -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I- - -- - - - - - - - - -0-3-3-3-I- - 0-0-6 - - -0-0-6- - -0-0-6 - I- - -0-0-6-x-x-x-0-0-6-x-x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e at me with ...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x      wish i couldnt see ..4x</w:t>
      </w:r>
    </w:p>
    <w:p>
      <w:pPr>
        <w:pStyle w:val="PreformattedText"/>
        <w:bidi w:val="0"/>
        <w:spacing w:before="0" w:after="0"/>
        <w:jc w:val="left"/>
        <w:rPr/>
      </w:pPr>
      <w:r>
        <w:rPr/>
        <w:t>1I- - - - - - - - - - - - - - - - -  -I- - - - - - - - - - - - -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I- - - - - - - - - - - - - - - - - -- I- - - - - - - - - - - - -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I- - - - - - - - - - - - - - - - - - - I- - - - - - - - - - - - -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4I-0-0-0-1-1-1-/6-6-6(b)-0- -I-0-0-0-0-0/1/6-6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ong for where the switches are.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