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ilbait(S.Tyler,J.Cres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rhy.fig.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0-0-0-0-0-0-0-0-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ulling an open A for awhile. Eventually one guitar comes in with high pitched feedback and another comes in with this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(guitar 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x--2--x--2-------------x--2--x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x--2--x--2-------------x--2--x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x--2--x--2-------------x--2--x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verse/main riff(heavy distor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2--0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2--1--0-----0-----2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3-----3--------3--0~~~~~~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2--0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2--1--0-----0-----2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15/(1)-----------------3-----3--------3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figure for awhile, then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baby, 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0-10--9-9--8-8--7-7--6-6--5-5--4-4--3-1--2\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2\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horus, one guitar plays rhy.fig.1 and the other play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9---------8---------7---------6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9---------8---------7---------6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7---------6---------5--------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0-0-----0-0-0-----0-0-0-----0-0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ou through most of the song. Send comments,questions,corrections and additions to meunier.1@osu.edu 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make percussive sound by putting fretting hand across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