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sh Away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- Alistair Mcke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I *think* we are the usual 1/2 step down (Eb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une low E string down to what would be D (now D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 and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6----|     &lt;== 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-5_6_5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4----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d w/ v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^4^3-4------------------| &lt;===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^6^5-6------------------| &lt;== guit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- (as *close* as i can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alm mu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2-2-4-4-4-4-4-4-4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4-4-5-5-2-2-0-0-4-4-4-4-4-4-4-4--|-2-4-4-5-5-2-2-0-0-2-2-2-2-2-2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4-4-5-5-2-2-0-0-4-4-4-4-4-4-4-4--|-2-4-4-5-5-2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 solo is like backwards!! im not gonna tab that y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mn wierd. This is as much as I can do just now -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will arrive soon I'll ask Jerry next time I see him 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