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IT'S ALL OVER NOW, BABY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Dyl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]You must leave now take what you need you [G]think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But whatever you wish to keep you better [G]grab 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Yonder stands your orphan with his [G]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Crying like a fire in the [G]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Look out the Saints are comin' [D]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d it's all over [D]now, Baby [G]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 is for gamblers, better use y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 you have gathered from co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handed painter from your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ing crazy patterns on your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y too, is folding u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over now, Baby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asick sailors, they are row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indeer armies, are all 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r who just walked ou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all his blankets from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pet too, is moving u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over now, Baby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stepping stone behind, something call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dead you've left, they will not fo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abond who's rapping at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ing in the clothes that you one 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nother match, go start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l over now, Baby B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