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ab/>
        <w:tab/>
        <w:t>SWEET BABY JAMES</w:t>
        <w:tab/>
        <w:tab/>
        <w:t>(James 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F# E A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             A      G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a young cowboy he lives o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m            G              D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 horse and his cattle are his only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m          G             D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 works in the saddle and he sleeps in the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D           A           Em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ing for summer, his pasture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                    A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s the moon rises he sits by hi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             G         D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kin' about women and glasses of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        A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ing his eyes as the doggies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m          G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 sings out a song which is soft but it'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m       E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f maybe someone could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            G         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RUS:</w:t>
        <w:tab/>
        <w:t>Goodnight you moonlight la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         G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ck-a-bye sweet baby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              G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ep greens and blues are the colors I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Bm        E          A+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n't you let me go down in my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          A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ock-a-bye sweet baby J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D          A          G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the first of December was covered with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m         G             D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 was the turnpike from Stockridge to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m                G             D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rd the Berkshires seemed dreamlike on account of that fr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</w:t>
        <w:tab/>
        <w:tab/>
        <w:t xml:space="preserve"> D           A            Em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en miles behind me and ten thousand mor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G                             A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's a song that they sing when they take to the 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m             G              D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ong that they sing when they take 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                              A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ong that they sing of they're home 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m        G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be you can believe it if it helps you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m            E             A+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singing works just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R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