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less Dead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Ferguson (msferg@cybercom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f the riff is right.  I think its the right finge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n the right frets.  Fool around with it first and tell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-14-1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4--14--10--12-12-1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12-12-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: (1st 2 times P.M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5-7-5-7-x-5-7-5-7-x-x-x-x-x|-5-7-5-7-x-5-7-5-7-7-12-11/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5-7-5-7-x-5-7-5-7-x-x-x-x-x|-5-7-5-7-x-5-7-5-7-7-10-09/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5-3-5-x-3-5-3-5-x-x-x-x-x|-3-5-3-5-x-3-5-3-5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1-10-0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09-08-0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ron Rosenblum &amp; Kyle Nealy (rosenblm@maybaum.med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listening to the CD this track caught my ear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 I think this is the correct tab, but I a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Feel free to mail me at rosenblm@maybaum.med.umich.edu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riff/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|-----7--7-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|--------------6----0-3-3-4-5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feless dead, that unclean bed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|------5-7-5-7-----5-7-5-7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|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bove (2x) then at the end of the second time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|---10---9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|---X----X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|---8----7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bove a few times 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one on dirty floor he slep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|------------------------|--10--9---5--5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|---5-7-5-7---5-7-5-7---|--X---X---X--X-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|------------------------|--8---7---3--3--2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lay the above to end  the "verse" you 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/chorus again as Layne Stanley says "yeah, lifleless dead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what this song is composed of.  There i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, but I haven't had time to figure it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the CD you will get the order of the parts a bi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personal.engin.umich.edu/~s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