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Ain't 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REPOST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ight way to play this song.  Sorry for the mis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Riff B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ng off the Aerosmith CD Live Bootleg.  It is not tha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good and easy to play.  This is tabbed out to th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   This is the opening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   It is played dur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  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2---3-3--4-4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3------------------3-3-3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iff is repeated, then it goes into a C5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7-5-5-7-5-5-7-5-5-7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7--5--5--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5--5--5--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3-3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harmonica solo, play this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  Repeat this for the rest of the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 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tar solo easy to play because it is in the key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out of the G blue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of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~~~~~~----------------------~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5B--3-3----------5-5B-5B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----------5------------------5-5-5--3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is not very much of the solo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, just about anything in the key of G sounds good. 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tabbed out the first solo because the second one is eas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ez@aol.c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ny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in that kept a rollin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ock and roll, that you can not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live for ever...Is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