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ME BABE by Bob Dy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C      G             D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'way from my window leave at your own chose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C               G   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one you want, Babe, I'm not the o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       Am                Bm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re looking for someone never weak but alway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             Am               Bm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 and defend you whether you are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open each and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,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me you're looking for, Ba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ightly from the ledge, Babe, go lightly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one you want, Babe, I will only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you're looking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mise never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close his eyes for you, someone to close hi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will die for you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,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 you're looking for, B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melt back in the night, B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side is made of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in here moving and anyway I'm no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y you're looking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ll pick you up each time you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flowers constantly and to come each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ve of your life and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no, it ain't me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me you're looking for, B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"Here's a song that I like to pla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int it out, play it and pass it arou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f you like it, send me one of your favourites."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rey Goffin                     Internet: jgoffin@acs.ucalgary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gary, Alberta, Canada           FidoNet:  1:134/16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