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ke Up by Mad Season (2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 Jani Mattinen (sebastion@ix.netcom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u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 recall this is all there is to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Mike's lead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to the cd for strum-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-0-----3-----2-----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--1----(3)----3-----1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--2-----0-----2-----2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--2-----0-----0-----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--0-----2-----x-----3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-x-----3-----x-----x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    G     D   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line goes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                  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---------------------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--0--5-----5-----------|--0--5-----5-----0--5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                       D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--------------------0--|--3--5-----3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--0--3-----3---------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                  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---------------------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--0--5-----5-----------|--0--5-----5-----0--5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                       C 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--------------------0--|--3--5-----3----/7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--0--3-----3---------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ers, SmegHead/Ja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Enrico Corinti (eddie@ascu.unian.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"soft" song I've hear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(n) =bend up (till n f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=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  =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 =trem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^h   =hamm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^   =pull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ing: Standard-from high to low-(e)(B)(G)(D)(A)(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s part is the first in the song and it's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         (A)             G                D    C(G)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------------------------|----------4-5-7----5---|--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7(let ring)--7(l.r.)-----7--5(l.r.)----5------------5-|--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7-----------7--7--|-----------------------|--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|-----------------------|--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   (A)            G               D     C(G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------------------------------|-----------------------|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-7(l.r.)------7(l.r.)----7--5(l.r.)-------------------|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---0(l.r.)---7----------7--7--|---------2-3-5-----3---|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------------------------------|--------3------------3-|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Sunders play a 5-strings bass,however when I play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4-strings it sounds well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song is played around this riff. The bass continues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ff above. Mike enters at the end of bass riff...his par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"gained" guitar colored with flanger and delay. The song is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am, so I couldn't transcribe all parts....do it like you feel i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h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m----G--D-C-(G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time you can find on bass r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mike use two standard configurations of Am and 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configuration:                    G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5---|--5^h-7--                   ||-3-|-3^h-5-|-3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5---|--5------                   ||-3-|-3-----|-3^h-5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5---|--5------                   ||-0-|-0-----|-0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X---|--X------                   ||-0-|-0-----|-0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0---|--0------                   ||---|-------|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|---------                   ||---|-------|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the G versions in River of Deceit, too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o part is an awsome "McCready's blues solo" on A pentato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I could say now......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Alice In Chains Nut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tl.net/solidarite/pio/aic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