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m Above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nnis Kruep (c638538@cclabs.missour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;-0-0---0---0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;-0-0---0-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2-------------;-0-0---0---7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2---2---------;-2-2---5--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x--1---1-------5-;-2-----5--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x--0---0----5h7--;-0-----3---5-5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after the semicolon is just the chords.  Listen to the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be afraid to hit the high strings to get the treble eff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song, there is an acoustic guitar that doubles the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9-9-9-9-----------------------9-9---9-9---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9-9-9-9-----5--7---7--5-------9-9-9-9-9-----7--9-----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7-7-7-7-----5--7---7--5-------7-7-7-7-7-----7--9---9---5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3--5---5--3---------------------5--7---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       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6-6-----5-5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6-6---5-5-5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-7-7---6-6-6---1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8-8-8-8---7-7-7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8-8---8---7-7-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6---6---5-5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e some time to get the solo to you:  I haven't sat down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 Durbin (durbin@wp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. 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2--2--X--2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2--2--X--2-----0H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0--0--X--0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2. Acoustic or clean electric or both (just chords.. no rhy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G  A  A(?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0--3--0---0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0--0--2---0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1--0--2--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2--0--2--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2--2--0---0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0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3. Dist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X-X-X-X-9------------X-X-X-X-9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X-X-X-X-9---5-7--5---X-X-X-X-9---9-9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X-X-X-X-7---5-7--5---X-X-X-X-7---9-9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3-5--3--------------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..feelin' so un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4.  Slightly Distorted (again, no rhythm.. just the ch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#  A  E  A#  A  E  A#  A  E   G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6--5--0---6--5--0---6--5--0---3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6--5--0---6--5--0---6--5--0---3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7--6--1---7--6--1---7--6--1---4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8--7--2---8--7--2---8--7--2---5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8--7--2---8--7--2---8--7--2---5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6--5--0---6--5--0---6--5--0---3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bove..blahblahblah........A-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.  Clean Electric Guitar.. listen for rhythm in so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7-8--8--8-7---8-7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9--9--9------------9-----9--7--9--7H9-9-9-9-9-9-9-7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9-9-9-9-9-7-9-9p7-----7--7-9-7-9-7-9p7---7-9-7-9-7-9-7-9p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10-------------------------------------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goes with the words and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. -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2. - 4X with variations on basic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G         A                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r space and soundness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G       A                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et you play m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G     A                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nly recieve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G         A                   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ies you recite for you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. - 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2. - 4X with variatio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G         A                 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rely on my faith in you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G              A                   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her to continue to pretend that I'm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G         A                 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 made your life a living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G         A --Pa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still let me pay you when I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3. -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you're feeling so unea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that I feel f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reveals what's dealt through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omes arou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blessed with eyes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unwholsome truth you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 to remind the bitten,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repaying tenfo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4. - 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# 4X   A 3X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   a-----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#A# A#  A#  A   A   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 I'm stand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#  A#   A# A# A A A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unconditiona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2. - 2X random picking/strumming thru chords  *With Sol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2. - 4X with rhythm variation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G         A                A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bad bloo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G         A                 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hought a chance, a chance it woul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            G       A                A?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rength enough enough to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G      A --Pa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re peace where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3. - 4X w/same Fig 3. Lyrics, only last four lines are sai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4. - 3X w/same Fig 4.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. hope you enjoy... send all flames, modifica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virgin sacrifices, large sums of money, etc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ll Durbin (durbin@wp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