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hc2993@ritvax.isc.r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ck And Roll :- Led Zepp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and \ mean slide up 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means hammer on or pu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' means bend 1/2 step (1 f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ans bend 1 whole step ( two fr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n parenthesis means it should still be ringing from when i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---2--5^2--4-----|-----2--4--2--2--2--4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4--0--0----0--3'-|-(3)-0--0--0--0--0-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---2--5^2--4-----|-----2--4--2--2--2--4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4--0--0----0--3'-|-(3)-0--0--0--0--0-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---2--5^2--4-----|-----2--4--2--2--2--4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4--0--0----0--3'-|-(3)-0--0--0--0--0--0--0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ff names coorespond to the chord names of a twelve bar blues in A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iff is two measures long the progress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 riff | A riff | D riff | A riff | E riff | A riff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e tab also follow the chords of a twelve bar blue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se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            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            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----| play 3     |-----2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----| times      |-----2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------| &lt;----      |-----0-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-|            |--3-----3-----3^0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verse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            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3-----------| play 3     |-----3-----3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----| times      |-----2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------| &lt;----      |-----0-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-|            |--3-----3-----3^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            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verse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9--9--11-9--9--9--11-9--|--9--9--11-9--9--9--11-9--|--7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7--7--7--7--7--7--7--7--|--7--7--7--7--7--7--7--7--|--5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ck and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d Zepp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---2--5^2--4-----|-----2--4--2--2--2--4--2--|     repeat 1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4--0--0----0--3'-|-(3)-0--0--0--0--0-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---2--5^2--4-----|-----2--4--2--2--2--4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4--0--0----0--3'-|-(3)-0--0--0--0--0-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2--2-----2--5^2--4-----|-----2--4--2--2--2--4--2--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4--0--0----0--3'-|-(3)-0--0--0--0--0-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---2--5^2--4-----|-----2--4--2--2--2--4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4--0--0----0--3'-|-(3)-0--0--0--0--0--0--0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2--2-----2--5^2--4-----|-----2--4--2--2--2--4--2--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4--0--0----0--3'-|-(3)-0--0--0--0--0-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se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            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            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----| play 3     |-----2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----| times      |-----2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------| &lt;----      |-----0-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-|            |--3-----3-----3^0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 a long time since I rock and ro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se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            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            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----| play 3     |-----2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----| times      |-----2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------| &lt;----      |-----0-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-|            |--3-----3-----3^0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 a long time since I did the st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verse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            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3-----------| play 3     |-----3-----3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----| times      |-----2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------| &lt;----      |-----0-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-|            |--3-----3-----3^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            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get back let me get back let me get back, baby where I c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se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            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            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----| play 3     |-----2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----| times      |-----2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------| &lt;----      |-----0-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-|            |--3-----3-----3^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verse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9--9--11-9--9--9--11-9--|--9--9--11-9--9--9--11-9--|--7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7--7--7--7--7--7--7--7--|--7--7--7--7--7--7--7--7--|--5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a long time been a long time been a long lonely lonely lonely lo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e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---2--5^2--4-----|-----2--4--2--2--2--4--2--|      repeat 1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4--0--0----0--3'-|-(3)-0--0--0--0--0-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s the two types of progressions for the verse and choru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figure out when each is played by the way the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x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---------------------------5^7^5-7^5----5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4--------3^5^3------3-5/7-------------0-----------------------5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5---------3^5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