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uhunix.uhcc.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AINT MY MASTERPIECE-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D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streets of Rome are filled with r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      E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footprints ar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A                        D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most think that you're seein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A          E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rd, dark night on the Spanish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                            A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hurry on back to my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've got me a date with Botticelli's n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          D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promised that she'd be right there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A   E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aint my 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hours I've spent inside the 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ing lions and wastin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ose mighty kings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rdly stand to see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sure has been a long, har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wheels runnin' through the back of m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an on the hilltop following a pack of wild ge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everything is gonna be smooth like a rhap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aint my 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'round the world in a dirty gon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   D                    E     D  A  B7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to be back in the land of Coca Co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ft Rome and landed in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ne ride so bumpy that I almost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men in uniform and young girls pullin' mus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as there to greet me when I stepp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men eating candy had to be held down by big police Some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gonna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       E           D    A B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aint my master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Bob Dylan's Greatest Hits Vol. 2, done around 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t by Harlan at harlant@hawai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