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5 Oct 1996 11:28:17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cha Mallais &lt;sacha@global-villa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Subterranean Homesick Blues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way the chaffe and this should fit on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difficult song to get to 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re simple, though (blues progression i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um the chords, alternating the bass lin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A with an an A and E bass, D with a D and A 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th an E and B 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-------------------8&l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n Homesick Blues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's in the basement mixin' up the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pavement, thinkin' 'bou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n a trenchcoat badge (??) got lai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's got a bad cough, wants to get it pa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kid, theres something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knows when, but you're doin'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duck down the alleyway, lookin' for a new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n the 'coonskin cap in a pig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11 dollar bills, you only g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ie calls fleetfoot (??) face full 'o black s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t the heat, put (??) plants in the bed, but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s tapped anyway, Maggie says the man h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ust in early May, orders from the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kid, don't matter what ch' ya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your tiptoes, don't tie no 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y away from those 'ho carry 'round a fire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lean nose, 'n wash of plain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weather man to know which way the wind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..Get sick, get well, hang around the ink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bail, hot tail, if anything its gonna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ard, get bought, get back, write br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jail, jump bail, join the army if y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kid, your gonna get h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, cheaters, six time users, hangin' round the the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by the whrilpool's lookin' for a new f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llow leaders or watch the parkin'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..Get born, keep warm, short pants, ro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dance, get dressed, get blessed, try to be a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r, please him, buy 'er gifts, don't steal, don't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o' schoolin' and they put ya on the day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kid, they keep it all h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mp down a manhole, light yourself a 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sandles, and try to force a scan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a bum, you'd better chew g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 don't work cuz the vandals took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a Michel Mallais           sacha@global-villa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global-village.net/s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 of paradise alights only upon the hand that does not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