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Jan 1996 23:09:3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spanber@freenet.vcu.edu (Adam Span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Jack by AC/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s and Malcolm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12 bar blues (E E E E A7 A7 E E B7 A7 E B7)for the chorus and Just 4 bars of E and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 the 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4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4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x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