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itle:NO WOMAN NO C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by Bob Marl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.......[C].......[G/B]........[Am7].......[F].......[C].......[F].......[C].......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No [G/B]woman, no cry.[Am].....[F]......[C]No [F]woman, no [C]cry.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No [G/B]woman,       no[Am]cry.[F]......[C]No [F]woman, no [C]cry.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Said,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Said I [G/B]remember [Am]when we used to sit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In the govern[G/B]ment yard in Tr[Am]enchtown.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Oba, Obs[G/B]erving the h[Am]ypocrites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would [C]mingle   [G/B]with the good people we [Am]meet,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Good friends [G/B]we had oh      [Am]good friends we've lost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al[G/B]ong the way.[Am].........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In this bright [G/B]future you [Am]can't forget your[F]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So dry your  [G/B]tears I   [Am]  say.....................[F]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man, no cry...No woman, no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Little darlin', don't shed no tears, No woman, no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I remember when we use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overnment yard in Trench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Georgie would make a fir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love would burn in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 would cook cornmeal 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I'll shar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eet is my only c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've got to push on through, but while I'm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Ev'ry thing's gonna [G/B]be alright.  [Am]Ev'ry thing's gonna [Fm]be al[G]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Ev'ry thing's gonna [G/B]be alright.  [Am]Ev'ry thing's gonna [Fm]be al[G]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oman, no cry...No woman, no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Little sister, don't shed no tears, No woman, no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I remember when we use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overnment yard in Trench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Georgie would make a fir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love would burn in throug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 would cook cornmeal 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I'll shar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eet is my only c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've got to push on through, but while I'm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.......[G/B].......[Am].......[F].......[C].......[F].......[C].......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No [G/B]woman, no cry.[Am].....[F]......[C]No [F]woman, no [C]cry.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Oh, my Little da[G/B]rlin', d[Am]on't shed no [F]tears.[C]No [F]woman, no [C]cry.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Oh, my Little da[G/B]rlin', d[Am]on't shed no [F]tears.[C]No [F]woman, no [C]cry.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Little sister, don't shed no tears, No woman, no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]........[G/B]........[Am]........[F]........[C]........[F].  Ev'ry thing's gonna be al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4 time  Strum Pattern=  d u  d  d u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 1 1  1  1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=down u=up ============  8 8  4  8 8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