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K Because the Night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drew Fowler                    Jun 21 '94 at 11:11 am 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fowler@minerva.cis.yal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Jun 1994 11:11:55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Because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one that I posted to r.m.m.g.t. last night for th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ight - Words and Music by Bruce Springsteen and Patti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lifting this straight out of Springsteen Complete...sound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n piano/keyboard than solo guitar IMO, but 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all chords are either open (D,G,A,C) or barres near the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#,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Bm, G, A, Bm, G, A,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G          A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now, baby, here as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A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me close try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A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is hunger, is the fire I brea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A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a banquet on which w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A            D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now, try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 G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eel when I'm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G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hand; come under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Bm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hurt you now, can't hurt you now, can't hurt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G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ight belongs to l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G                 A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ight belongs to l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ight belongs to l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G                 A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ight belong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 doubt when I'm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a ring on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an angel disguised as l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our bed until the morning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now, try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eel unde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hand as the sun desc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touch you now, can't touch you now, can't touch yo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A         D          A                   B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ve we sleep; with doubt the viscious circle turn and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      Bm    A       D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I cannot live, forgive the yearning,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D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n time, too real to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           D             G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uch me now, touch me now, touch 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 and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&gt;      Andrew Fowler (Zanar on the net)       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&lt;       afowler@minerva.cis.yale.edu            624 Orange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[/////|:::==================================-          Apartment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       fowler@psgi.chem.yale.edu               New Haven, CT  0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      Phone (IRL): 203-782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