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itle:The Times They are A-Chan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Bob Dy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D7 1 2 3 2 0 3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Gmaj7 1 2 3 0 0 2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[G]gather 'round [Em]people wher[C]ever you [G]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mit that the [Am]waters ar[C]ound you have [D]g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[G]ept it that [Em]soon you'll be dr[C]enched to the b[G]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[G]ime to [Am]you is worth s[D]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d better start s[D7]wimming or you'll [Gmaj7]sink like a s[D]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[G]imes they are a-[C]cha[D]ngi[G]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writers and critics who prophesize with your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your eyes wide, the chance won't co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speak too soon, for the wheel's still in s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 telling who that it's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ser now will be later to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s they are a-cha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senators, congressmen, please heed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and in the doorway, don't block up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that gets hurt will be he who has 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attle outside and it's 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oon shake your windows and rattle your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s they are a-cha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mothers and fathers, throughout the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criticize what you ca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ns and your daughters are beyond you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road is rapidly 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out of the new one if you can't lend you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s they are a-cha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is drawn, the curse it is 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one now will later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sent now will later b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rapidly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one now will later b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s they are a-chang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