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d Smack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thony Helms (ahelms@phs.k12.ar.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I did it, but I got i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tuning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1  G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Rhy. fig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|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|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|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3--2-----------------|-----------------4--|--2--3--2-----------------|--------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1--1--4--3--4--3--4--|--2--2--3--3--4--2--|--1--1--1--4--3--4--3--4--|--2--2--3--3--3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2--2--2--2--2--|--0--0--1--1--2-----|-----------2--2--2--2--2--|--0--0--1--1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.......................................      P.M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 (Rhy. fig. 1 4 times w/1 &amp; 2; 2 times w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re not for the men who wonder, straw that broke your back, you'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 all them aside who care, empty eyes and dead end s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 the horse you've grown much fonder, than for me, that I don't 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heir of one who bit you.  Smiling bite your own self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 be yearning all your life, twisting turning like a kn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2  G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Rhy. Fi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|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|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|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5--4------|-------------------------|---------------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4--3--4--2--2--2--2-|-2--2--2--2--3--2------|--3--4--3--4--2--2--2--2-|-2--2--2--2--2--2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2--2--0--0--0--0-|-0--0--0--0---------0--|--2--2--2--2--0--0--0--0-|-0--0--0--0--0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..................................             P.M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Rhy. fig. 2 twice with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you know that none are blind, to the lie and you think I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d I think that you're not blind, to the ones you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w you know the reasons why, can't get high, or you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4--5---------------5--|---7----7----7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3---------------3--|---5----5----5---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you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'll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r you'll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3 Gtr. 1 w/wah               (end Rhy. fig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7--7---7---7--------|--7--7--7---7---7--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7--7---7---7--7--9--|--7--7--7---7---7--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7--7---7---7--7--9--|--7--7--7---7---7--7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8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8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3 four times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, 2., 3.  What in God's name have you done?  Stick your arm for some real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(w/Rhy. fig. 1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H...        A.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--------------------------------|-----------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-----------------6--------------|-----------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9/12-----------------|------------9b(10)--(9)b(11)----|--------2-------------X-X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X-X-7-----------9b(11)------|--7b(9)-------------------------|----2h3----X-X-2h4----X-X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X-X-7--------8-----------7--|--7------7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--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M.        P.M.        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(2)--------------------------|--------12-13-14b(17)------------r(14)b(16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(2)--------------------------|-----14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h-4b(6)r(4)b(6)-------r(4)/13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h4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r(14)---14p13p12------------------|----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12~~~~~----------|--------10-12b(14)--10~~~~~~------|--14\7~~~~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14~~~~~~~|-(9)/11----------------------0/11-|-------------9~~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g. 3 (3 1/2 times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o your sickness weighs a ton, and God's name is smack for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7--7---7--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7--7---7--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7--7---7--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7\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7\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w/w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