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tablature for the Eagle's "I Can't Tell You Why" Or at le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I could get it. If anyone finds any errors in this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let me know.I've found that this is a really good song to do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fied" as it was originally done, but also as an "unplugg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ad part that Don plays in the middl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7-7-5-|------------|-7-7-5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7-7-5-|------------|-7-7-5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7-7-6-|------------|-7-7-6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9-9-7-|------------|-9-9-7-----------|7-h9-p7-h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-|-9-9-7-|--------7---|-9-9-7--------7-9|-----------7-h9-9&gt;5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9-10---7-|-7-7-5-|-7-9-10---7-|-7-7-5-7-9-10----|-----------------------5-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&gt;12-12-P10-------------------|--&gt;12-12-P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7-------------11-11---11--9--7-|-------------11-11---11--9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7-9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H9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12----12-P10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11-9-7--|---7-9-(9)-7-(9-(9)-7-P9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9-----------------------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lead part that Don plays at the end of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|-----------------&gt;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9-&gt;11-7--|-------------7-9-&gt;11-7--|-------------7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7-7-H9------------|------7-7-H9------------|------7-7-H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H9-------------------|-7-H9-------------------|-7-H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(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10-12-12--10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H9-7-7-9-&gt;11---|---7-&gt;12-&gt;12-7-7-H9-7-7-9-&gt;11---|-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7-|-9----------------------------7-|-9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(10---------------(10---------------(12-(12----|-------(1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0-12-12-10-12----10-12-12-10-12---------10-|-10-12----10-12-12-10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(10---------------(10-(10---(10-(10---(10-(10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0-12-12-10-12--------10--------10---------12-10-H12-10&gt;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-7-9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-------9-&gt;11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|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0-|---------------|-------------10-|-----------------------8-P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9-7----------|-7-9-7---------|-7-9-7----------|-5&gt;7-7&gt;9&gt;7----5&gt;7-7-H9-7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&gt;11----|-------9-&gt;11-7-|-------9-&gt;11----|-5&gt;7-7&gt;9&gt;7----5&gt;7-7-H9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|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|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8-P7---|---------------------8-P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&gt;7-7&gt;9&gt;7--5&gt;7-7-H9-7---7--|-5&gt;7-7&gt;9&gt;7--5&gt;7-7-H9-7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&gt;7-7&gt;9&gt;7--5&gt;7-7-H9-----7--|-5&gt;7-7&gt;9&gt;7--5&gt;7-7-H9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studio recording, it just keeps repaeating the last few b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s out. However, on the Eagle's live album and on "Hell Freezes Over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ends with a little ditty like this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7-7-------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7-7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7-7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9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  = Slide to the N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  = Slide from the Nth fr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 = Bend string up at the N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 = Bend string at the Nth fret, pick and 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= Bend and release string at the N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  = Hammer on at N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 = Pull off at Nth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: John McDer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mc@nccunix1.ncc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