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K Thunder Road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ri@sdd.hp.com (Teri Trac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ords: Thunder Road (Springst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rather famous Springsteen song.  I like this one becaus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at many different tempos.  I especially like the acoust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ve album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may not all be completely correct and I don't put the ke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xact syllable, so sorry.  I know one line isn't tra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so if anyone has a clue, even if in another key, let me k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  e   r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eri@sdd.h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re's a fine line between stupid and...clever"    - Spinal 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Road          - Bruce Springs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          transcribed 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   C      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oor slams, Mary's dress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m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vision dancing across the porch as the radio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        G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 Orbison singing for the lonely, hey that's me and I wan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turn me home again, I just can't face myself alon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run back inside, honey, you know just what I'm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scared and you're thinking that maybe we ain'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ng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 little faith, there's magic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in't a beauty but eh, you're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and that's alright wit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D                 G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h come take my hand  We're ridin out tonight to case the Promise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Bm           C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Thunder Road, Oh Thunder road, Oh Thund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in' out there like a killer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 I know it's late, we can make it if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Bm              C           D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Thunder Road, sit tight, take hold, Thund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          D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got this guitar and I learned how to make i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                                           C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y car's out back if you're ready to take that long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your front porch to my front s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m    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's open but the ride ai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   C-           Am7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 know you've been waiting for words that I ain't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   D+              D-      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tonight we'll be free--all the promises will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anyone knows better chords to that last line, let me know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ghosts in the eyes of all the boys you sen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drive this dusty beach road in the skeleton fr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ned-out Chevro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cream your name at night in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raduation gown lies in rags at their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the lonely cool before dawn you hear their engines ro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get to the porch, they're gone on the wind so Mary clim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town full of losers and we're pulling out of here to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me wierd chord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C      Bm     D      Em     C-     Am7    Am     D+    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====== ====== ====== ====== ====== ====== ====== 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||||| |B||.| B||||| |B|||| B||||| B||||| |B||.| |B||.| |B|||| |B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|||| ||.||| -bar-- |||.|. |..||| ||.||| ||.||| ||..|| |||||| |.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.||||. |.|||| |||||| ||||.| |||||| |.|||| |||||| |||||| ||||.. ||||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 |||||| |..||| |||||| |||||| |||||| |||||| |||||| |||||| 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 |||||| |||||| |||||| |||||| |||||| |||||| |||||| |||||| 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 |||||| |||||| |||||| |||||| |||||| |||||| |||||| |||||| 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B|.|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