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Mama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all of this.  Just the intro and the choru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the rest send it to me or p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|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|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9--9--9--9--|-----------------|--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9--9--9--9--|--9--9--9--9--9--|--7--7--7--7--7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7--7--7--7--|--9--9--9--9--9--|--7--7--7--7--7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7--7--7--7--7--|--5--5--5--5--5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epin touch with mama ki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|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|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||---------------------------9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2--2--|-----||---------------------9--9--9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2--2--|-----||---------------------9--9--7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0--0--|-----||---------------------7--7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