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itle: Famous Blue Rain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title: Leonard Co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7]            [F]           [Dm7]            [Em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[Am]four in the morning, the [F]end of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[Dm7]writing you now, just to [Em7]see if you'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New York is cold but I [F]like where I'm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[Dm7]music on Clinton street [Em7]all through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I hear that you're [Bm7]building y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house deep in [Bm7]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7]You're living for [G]noth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re [Am7]keeping some kind of [G]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[C]Jane came by with a lock of your [G]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 that you gave it to [Am]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that you planned to go [Bm7]clear 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Did you ever go [Em7]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7]            [F]           [Dm7]            [Em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Am]last time we saw you, you [F]looked so muc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[Dm7]famous blue raincoat was [Em7]torn at the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[Am]been to the station to [F]meet every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[Dm7]came home without [Em7]Lily Mar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And you treated my [Bm7]woman [Am]to a flake of your [Bm7]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7]And when she came [G]back, [Am7]she was nobody's [G]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[C]see you there with a rose in your [G]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 gipsy [Am]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see Jane's a[Bm7]wake       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She sends her re[Em7]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7]            [F]           [Dm7]            [Em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[Am]what can I tell you my [F]brother, my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7]What can I possibly [Em7]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[Am]guess that I miss you, I [F]guess I for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[Dm7]glad you stood in my [Em7]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If you ever come [Bm7]by here [Am]for Jane or for [Bm7]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7]Well, your enemy's [G]sleeping [Am7]and his woman is [G]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[C]thanks for the trouble you [G]took from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as [Am7]there for good so I never [Bm7]tried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[C]Jane came by with a lock of your [G]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 that you gave it to [Am7]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that you planned to go [Bm7]clear 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Sincerely, L. [Em7]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7]            [F]           [Dm7]            [Em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