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5 Mar 1997 17:03:59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lanco76@SNYCORVA.CORT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Krawhitha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eunier.1@o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lanco76 &lt;blanco76@SNYCORVA.CORTLAN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whi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Pandora's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Enrique Bl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time tabbed anything so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       A                    Em    C    G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3-----------------------------0----0----3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3-------2---------------------0----1----3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4-------2---------------------0----0----4---2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5-------2---2---2-------------2----2----5---2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5-------0-----0---------------2----3----5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3------------------0---0---0------------3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0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0-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0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2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2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0--0--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0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1---1-1---3-------------|And this keeps repeating thoug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0-0---2-4-------------------------|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little bits, but this is all that I tabb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MITH RU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UNY Cortland              | Internet:  BLANCO76@SNYCORVA.CORTLAND.ED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rtland, New York  13045  | Telephon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