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ts of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Sep 1995 20:34:1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B001@snoopy.bridgewater.edu (Art Ba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otel California - The Eas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thought I'd post a somewhat easier for play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' "Hotel California": this might be the perfect cho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who happen to be crazy about the song.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TEL "CALIFORNIA"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ark desert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l wind in my hai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m smell of col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ng up thru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head i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aw a shimmer of 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ead grew heavy and my sight grew 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to stop for the nigh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e stood in the do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 mission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thinking to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could be 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is could be hel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 lit up a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showed me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voices down the corri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eard'em s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lcome to the Hotel "Californ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lovely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 lovely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 E -F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nty of room in the Hotel "Californ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time of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ny time of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it he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the other verses and the chorus part are no different;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mind is tiffany-tw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ot a Mersedes-Benz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ot a lot, a lot of pretty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call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dance in the corty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summer sw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nce to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nce to forg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called up the Cap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, bring me my w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 said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 haven't had that spirit he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 sixty-n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those voices are comin' from fa-a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you up in the middle of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hear'em s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 to the Hotel "Californi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ovely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 lovely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t up in the Hotel "Californ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nice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're out of li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on the ce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rink champaign on 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he said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e are all just prison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own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ster's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athered for the fie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b it with their steely kn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ll the bea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hing I remem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for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get my pass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I w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x," - said the nightman,-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d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out any time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never leave!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o part, which as you know takes three thirds of a song,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: I have figured if you're a beginner, forget 'bout the solo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way I di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or questions an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BAI (ab001@snoopy.bridgewater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JP108@psuvm.psu.edu (Brian Panulla, MooC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Hotel California in B minor (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2Jul12.142622.19219@ferrari.nmc.ed.ray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eau@ferrari.nmc.ed.ray.com (Mike Mongeau)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       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 a dark desert highway, cool wind in my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rm smell of colitas rising up throug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p ahead in the distance, I saw a shimmer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y head grew heavy and my sight grew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d to stop for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              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she stood in the doorway;  I heard the missio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 was thinking to myself this could be heaven or this could b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n she lit up a candle, and she showed m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                  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were voices down the corridor, I thought I heard them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come to the Hotel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                   Bm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ch a lovely place, such a lovel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1)Plenty of room at the 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2)They livin' it up at the 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                     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1)Any time of year (any time of year) you can find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2)What a nice surprise (what a nice surprise) bring your ali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 mind is Tiffany twisted, she got the Mercedes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e got a lot of pretty, pretty boys that she call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w they dance in the courtyard, sweet summer 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 dance to remember, some dance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I called up the captain;  "Please bring me my w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We haven't had that spirit here since nineteen sixty-n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still those voices are calling from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ke you up in the middle of the night, just to hear them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ORUS (with ending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rrors on the ceiling, the pink champagne o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she said "We are all just prisoners here, of our own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n the master's chambers, they gathered for the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y stab it with their steely knives, but they just can't kill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st thing I remember, I was running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d to find the passage back to the place I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Relax" said the nightman, "We are programmed to rece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You can check out anytime you like, but you can never le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Instrumental and f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ord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E A D G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      2 2 4 4 3 2   bar at 2nd   or   x x 4 4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7     2 2 4 2 3 2   bar at 2nd   or   x x 4 2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#      2 4 4 3 2 2   bar at 2nd   or   x 4 4 3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0 0 2 2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0 2 2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3 2 0 0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x 0 0 2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      0 2 2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Oct 1995 16:25:55 +0800 (MY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orman Choo Jun Ann &lt;norman@pop.jaring.m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HOTEL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Norman Choo Jun 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my transcription of Hotel California's rhythm part played on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. Its an easier one provided it is played with a capo on th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first time tabbing so please let me know if there are an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up 7 f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0-----------2-----------0-----------------0-----------0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0---0-------------0---2-4-----3-----3---------0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0---0-2---2-----------2-----2---2-----0---0-------0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1-----------0---------------2-----------2-----2---0h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4---------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3-----------------0-------------2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0-----0---------1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0-----0---------0---0-------0-2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2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2-------------0------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3-------------0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n C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@pop.jaring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Norman Choo Jun Ann  // Drop those mails to:  //  Troop Leader, 28th PJ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16, Jalan SS 3/30    // norman@pop.jaring.my  //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47300 Petaling Jaya  //                       //        All for One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Selangor Darul Ehsan // Phone: 603-775-9251   //            and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Malaysia             //                       //        One for All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_   __  ____    ____    __  ___   ___    _   __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/ | / / / __ \  / __ \  /  |/  /  /   |  / |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/  |/ / / / / / / /_/ / / /|_/ /  / /| | /  |/ /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/ /|  / / /_/ / / _, _/ / /  / /  / ___ |/ /|  /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/_/ |_/  \____/ /_/ |_| /_/  /_/  /_/  |_|_/ |_/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