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net!olivea!decwrl!deccrl!bloom-beacon!eru.mt.luth.se!lunic!sunic!dkuug!diku!shotokan Tue Sep  8 07:46:27 P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2077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olivea!decwrl!deccrl!bloom-beacon!eru.mt.luth.se!lunic!sunic!dkuug!diku!shoto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otokan@diku.dk (Kim H|gl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tural Mystic --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Sep7.132727.16689@odin.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Sep 92 13:27:2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hotokan@sif.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artment of Computer Science, U of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re were a request a couple of weeks ago for some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..  Disclaimer: I haven't been playing theses songs fo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so chord changes etc. may be slightly off. 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get the gener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TURAL MYSTIC</w:t>
        <w:tab/>
        <w:tab/>
        <w:t>(Bob Mar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m</w:t>
        <w:tab/>
        <w:tab/>
        <w:t xml:space="preserve"> G</w:t>
        <w:tab/>
        <w:tab/>
        <w:t>Am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a natural mystic flow thru'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m</w:t>
        <w:tab/>
        <w:t xml:space="preserve">      G</w:t>
        <w:tab/>
        <w:tab/>
        <w:t xml:space="preserve">     Am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sten carefully now you will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m</w:t>
        <w:tab/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the first trump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m</w:t>
        <w:tab/>
        <w:t xml:space="preserve">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as well be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m</w:t>
        <w:tab/>
        <w:tab/>
        <w:t xml:space="preserve">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will have to s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m</w:t>
        <w:tab/>
        <w:tab/>
        <w:t xml:space="preserve">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will have to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m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are not the way they used to be,</w:t>
        <w:tab/>
        <w:t>I won't tell no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nd all have to face realit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o I've tried to fin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the questions they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o I know it'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living through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ell n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a natural mystic bloom thru' the air, can't keep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sten carefully now you will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H|glund,  shotokan@diku.dk,    CS Dept. at U of Copenhagen,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got plenty of common sense. I just choose to ignore it." -- Cal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