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efer Head Woman(from NIGHT IN THE RUTS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have much of this at all, only what I think is the opening/signature riff. I'm posting it because I think it's better than nothing. I should be able to add more later, though. You're welcome to beat me to it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(it sounds like a wah on the opening note. Maybe used as filter?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5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5--7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5--6--7---7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0---0----5--7---7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7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ot a Reeeeeeefer Headed Wom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5\(1)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5\(1)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5\(1)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all comments, questions, corrections and additions to meunier.1@osu.edu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Bryson Meun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