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m Bones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ravis Higgins (travis@primene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cically this song only has 2 main ri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is played through the entir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the chor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*----------------------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*---5------------------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0--0--1-----1--1--1--2--2--2--3--0--0--|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||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*||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------------------------------------------*||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0--0--1-----1--1--1--2--2--2--3--0--0---||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us (I feel so alone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/8--8--8--8--8--7--7--7--7--7--7/|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-10--10--10--10--9--9--9--9--9--9--8\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all there is to it.  Just work on the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