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&lt;RSNDLH@rohvm1.rohmha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 ZEPPLI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interested obtaining all of the TAB  out there  for LED ZE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the following transciptions (*)  to  mo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 TAB was originally obtained from Nevada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ost improvements and Additions to what I'v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I'll repost A Led Zepplin I Complete TAB in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OOD TIMES B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ABE I'M GONNA LEAV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HOOK ME BABE    (I've only seen the AC/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ZED AND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TIME IS GONN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CK MOUNTIAN SIDE  ***This is at Nevada but as a GIF: Pleas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MUNICATIONS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CAN'T QUIT YOU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OW MANY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 Times, Bad Times" by Led Zeppe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5                                      [:     D         A    :]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9-9-r---9-9-r---9-9-r---9-9-r---9-9-r---9-9\r-----7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9-9-r---9-9-r---9-9-r---9-9-r---9-9-r---9-9\r-----7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9-9-r---9-9-r---9-9-r---9-9-r---9-9-r---9-9\r----7-7-7-4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7-7-r---7-7-r---7-7-r---7-7-r---7-7-r---7-7\r--/5-----5---4--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0-0-r---0-0-r---0-0-r---0-0-r---0-0-r---0-0-r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intro, taking you up to the chorus. ("Good Time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..")  There are actually two guitars here, but I've tri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much as possible for one.  Also, watch for mino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, as there are changes not only between the hammers-on and sl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guitar parts, but between each time the bit is repeated.  M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TAB, "[:  :]x mean to repeat everything betweeen the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, and do it the number of times followed by "x", in this case fiv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chorus, in which I'll TAB out the two guita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s there is quite 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x                        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3/5--3---x-x------------------------------5-\-x-x------1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3/5--5---x-x-7/12-12-10---10-10-0-3/5-----5-\-x-x-7-12-12-----7-7-7-\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4/6--6---x-x-7/12-12-11---11-11-0-4/6-----6-\-x-x-7-12-12---7-7-7-7-\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5/7--7---x-x-7/12-12-12---12-12-0-5/7-7---7-\-x-x-7-12-12---7-7-7-7-\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5/7--7---x-x-5/10-10-12---12-12-0-5/7-7---7-\-x-x-5-10-10---5-5-5-5-\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3/5--5-------5/10-10-10---10-10---3/5-5---5-\-----5-1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7-----------------------------------7-\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-7---9/14---14-14---12-12-12---------7-\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-8---9/14---14-14---13-13-13---------8-\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9---9/14---14-14---14-14-14---------9-\9-9-9-9-9---\r   ("r"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9-9-9---7/12---12-12---14-14-14---7/9-9-9-\9-9-9-9-9---\r    for "r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7-7-----7/12---12-12---12-12-12---5/7-7----7-7-7-7-7---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2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--------------2-2---2----7^5^7-----7-7-7-9-9-9-9-9-9-9-7/9-9-9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0-0---0---0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4/5--------------0-------------------------5/7-7-7-7-7-7-7-5/7-7-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------4\r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7/9-9-9-9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2\r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5/7-7-7-7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"Sixteen I fell in love..." both guitars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:F#5       E5F#5   E5F#5  F#5       E5 F#5  E5F#5:]x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-----11^9-11--4^2-4-x---------11^9-11-4^2-4^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----11-9-11--4-2-4-x---------11-9-11-4-2-4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4-4------------------------4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2-2----------------------2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for changes in which notes are struck and where rest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chorus comes again, but this time it's in B, use cho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 (x2444x), Esus4 (00222x), and E (02210x).  At "when my wom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.."  go to a C# (x4666x) on "woman", to a B (799877) to an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(x9.11.11.11x).  Hopefully, you get the picture.  I could TAB it ou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complex, and I'm feeling l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12-----12-12--12-----1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12-----12-----12-----12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14b----14b-----------14h----14b\14-12--14---12q-------12q--12-14-12-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---------------------------------14---------14-14----14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15-----------------20bb------------17-17-17---20-17-20b-20-17----17-20^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14-12-14-12-0----------------------------------------------1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17----------------------------------------------------------12-15^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19----19-19b---x-x-x-------------------------12----12-14^12-1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-----------x-x-x-------12----12-14-12-14-12-1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/14-14----14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12----12-15b----15-15q----------17h-17b-17h-17b-17h-17b-17b\17-1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15-12-15------------------17-15q-17---------------------------------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15----15-17-17^16--17--16-17^16-17b-15h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17-----------------------------------17-17-17-17-15b-17bb-------1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---------------------------2-2---2-2---4---4---4---4-4-4-4-4-4-4-4-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7-7-7-7-----7-7^5-5^7-7-7-7---2-2---2-2-4-4---4---4---4-4-4-4-4-4-4-4-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0-----------------0-------0-0-2-2-2-2---2---2-2-2-2-2-2-2-2-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12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-------------------15^12----12----12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4-4-------------------------14----14----14-12^14^12----1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4-4-------------------------------------------------14----14^12-14^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2-2------------------------------------------------------------------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12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14^12-14^12^10-12^10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12-10------10-10------(10)/11/12----(12)\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0-----19bbb------20bb\2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--20b-20h-20b-20h-20b-20h-20b-20b-20-----0-------19bh--20bb--------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15b\15--15-15--15-15--15-15--(15)-(15)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(17)\-----------15--15b\15-15b\15-15b\15-15b\(15)-(15)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(14)h\14-------------14h-14h-----14h\14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14b--14----14-14----14----------14h\14--------------------14/b-1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------14-------14-----------------------------------------------14^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14-12-------14^12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--14-12-------14^12-14^12----12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14----14^12\^10-12^10----10^12^1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12----------10---5h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17b/17-17-^15----17-15-17-15-17---15-15/16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T----------------17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A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B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s following the numbers refer to bends, b for a whole step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lf step, q for a quarter bend.  In some cases there are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" means two full steps, while "bh" would mean to bend the note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teps.  You probably can also tell that guitar II has it's own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uch of the solo, which Isn't haven'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be I'm gonna leave you" by Led Zeppelin (Rema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Am        Am7sus4 C         D       Am6       F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0---------]-----------------]-----------------]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1---------1-]-------3-------1-]-------3-------1-]-------1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--------2---]-----0-------0---]-----2-------2---]-----2-----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----2-----]---2-------2-----]---0-------0-----]---3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-----0-------]-----------------]-----------------]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]-3-------3-------]-2-------2-------]-1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7     Am        Am7     C         D       Am6       F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3-------0-]-------3-------0-]-----------------]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1-------1---]-----1-------1---]-------3-------1-]-------1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------2-----]---0-------0-----]-----2-------2---]-----2-----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]-----------------]---0-------0-----]---3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-----0-------]-----------------]-----------------]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]-3-------3-------]-2-------2-------]-1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7     Am        Am7sus4 C         D       Am6       F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3-------0-]-----------------]-----------------]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1-------1---]-------3-------1-]-------3-------1-]-------1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------2-----]-----0-------0---]-----2-------2---]-----2-----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]---2-------2-----]---0-------0-----]---3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-----0-------]-----------------]-----------------]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]-3-------3-------]-2-------2-------]-1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bars are repeated several times. Then there four 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ave you when the summertim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 maj7 F         E7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]-----------------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3-------1-]-------3-------0-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2-------2---]-----1-------1---]--2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3-------3-----]---2-------2-----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]-----------------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-------1-------]-0-------0-------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et heavier after these nice chords,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 Am7  Am#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--------------3-]-0-----------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----------------1-]-6-----------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--several times-2-]-5-----------]-repeat several times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----------------2-]-7-----------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--------------0-]-0-----------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]-------------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ums and the distorted guitar the ch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(V) ] G(III) ] D(II) ]  F(I)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e I'm Gonna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 I'm Gonna Leave You (part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3-------0-------3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3-------1-------1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--2-------0-------0-------2-------2-------2-------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----2-------2-------2-------0-------0-------3----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0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3-------3-------2-------2-------1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a bunch of times, then do the following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3-------1-------3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--2-------1-------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--3-------2--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------1-------0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irst lick again, except the first high G (i.e. 3rd fret 1s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an E (open 1st string), and the first middle D (3rd fret 2n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a C (1st fret 2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in the next section (you know the rhyth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----0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---8----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9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7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0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into the first section, and into the second par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 4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5-------8-------8-------6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4-------9-------7------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----9-------7------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0-------0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ol hard strumming part (this is really an elec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oustic part: I'll just give the chords for the acoustic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-0-0-0-0-0-3-3-3-0-3-3-2-2-2-0-2-2-1-1-1-1-0-0-0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1-1-0-1-1-1-1-1-0-1-1-1-1-1-0-1-1-1-1-1-1-0-0-0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2-2-0-2-2-0-0-0-0-0-0-2-2-2-0-2-2-2-2-2-2-1-1-1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2-2---2-2-2-2-2---2-2-0-0-0---0-0-3-3-3-3-2-2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0---0-0-------------------------3-3-3-3-2-2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3-3-3---3-3-2-2-2---2-2-1-1-1-1-2-2-2-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 few times, then there's a little thing where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hords I wrote (the F and the 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zed and Con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end        \ -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slide up    ~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starts, and then the guitar comes in, play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 Let ring  _______Le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12---------------22b-------------------    If you have a 24 fret gui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2--------------22b---------------7b~~/---    you can play 24 with out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    ding, instead of 22b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    know how Jimmy Pag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    this, but I have a 22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    guitar, and 22b sound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bit, the first verse starts ("Been dazed and confused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's not true . . . ").  Most of this is just bass. 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part there, but I can't figure it out.  then the drum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iff is played.  I'll call it rif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2b-11b-10b-9b-8b-7b-6b-5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l the other verses, this is played during the voca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ame riff is played, only on the low E string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, distorted guitar enters.  I'll call this rif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    This riff is played 4 times, and then you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    to riff A.  It's a sort of 'chorus'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    aren't any words.  After another ver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-2-2-----0-2-----    part where Page uses the violin bow, bu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-2-2-0-2-----0-2-    one, so unfortunately, I can't tab this b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    Then, the solo starts.  The beginning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riff A, but then it gets too fast for me.  After the sol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 to the riff A/riff B pattern.  This is as far as I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ed and Con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is played with harmonics, not straight.  The "12"'s are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12th fret.  The "24"'s are harmonics at the 5th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uitar part is actually two guitar parts: (play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b-14-12b-1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14b-14-12b-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4-3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5-4-3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end 1/2 step up.  Actually, in part I, let the 12b drop back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ucking 1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ol part of this song is an instantly recognizabl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-4-4-----2-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-4-4-2-4-----2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2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 Zepplin's "Communicaton Breakd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is plucking an open E and changing between D and A at the fifth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. 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   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T--------------------7---5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A--------------------7---6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B--------------------7---7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5---7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0-0-0-0-0-0-0-0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ttern doesn't change until the Chorus, where it switch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  A6A5  A6  A7  A5A6A5  A6  A7  A5A6A5    A6A7  A5A6A5    A6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5---------------5---------------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T----------------5---------------5---------------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A----------------6---------------6---------------6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B----------------5---------------5---------------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7-7-9-7-7-9-x-7---7-9-7-7-9-r-7---7-9-7-7-7-9-7---7-9-7-7-7-9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5-5-5-5-5-5-x-5---5-5-5-5-5-r-5---5-5-5-5-5-5-5---5-5-5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             ]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 P.M.----     Semi P.M.       Semi P.M.--     Semi P.M.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5  B6B5      B6B7  B5B6B5    B6B7 B5B6B5      B5B7  B5B6B5  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7---------------7----------------7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7---------------7----------------7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8---------------8----------------8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7---------------7----------------7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9-9-119-9-9-9-119---9-119-9-9-119---9-1199-9-9-119---9-119-9-9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7-7-7-7-7-7-7-7-7---7-7-7-7-7-7-7---7-7-77-7-7-7-7---7-7-7-7-7-7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]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Semi P.M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arts where it looks like I have the 119th fret indicated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nvenience of a two digit number (11), therefore no dash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ays "1199" and "77" are due to this same problem, as well a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th notes are played while up until here the pattern has been e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In other words he doubles time splitting the note into two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a beat.  This isn't really complex at all, the problem is the wa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the TAB. It wouldn't be confusing if I knew how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back to the main riff of eigth note Es and the D-A-D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chorus is repeated.  The second time through the main r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there are some minor changes which are probably not too hard to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slides and harmonics (at the seventh fret)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actually been two electric guitars doing this part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changes to these minor variations.  Anyway, let's get to the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solo the second guitar repeats this pattern (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      D     A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T--9-----------------7-----5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A--9-9-9-9-9-9-9-9-r-7-----6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B--9-9-9-9-9-9-9-9-r-7-----7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7-7-7-7-7-7-7-7-r-5-----7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0-0-0-0-0-0-0-r-----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-P.M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ay, this is probably a no-no to do in writing TAB, but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I'm going to pretty well forget about having the dashes mean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keeping time, and just get the notes down in proper order.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had no problems with tablature.  Anyone who wants to "clean-up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and repost is welcome to, perhaps along with sending m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essage as to exactly where I went wrong tabbing things out.  Anyway,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go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12-----------------14-------------------------------------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T--12-----15^12-12--------12-15^12-12-12-----12-15^12-12-----12------15^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A--14b-------------14-14b----------------14b-------------14b-14b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B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12--------1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--12---12-15----12--12-15^12-12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4-14b--------14-14b------------------14b-14b-14^12------14-12h--------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14----------14-12-1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2----12----12---12---15b---15---12----12------------1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2----15----15-------------------------15------------1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b----------------------------------------------14b-14b-------14b^14^12---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1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9----9----9--------------------------------------------------------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9-9-12-9-12-9-------------------------------9--------------------10b-10b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\-----------------11b^11^9-11-11-9----9-9-11b-----11b^11^9----11-9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2--------------------------------11----------------------11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10-------------------------------7/9---9-9\7-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----10b^10^8---10-8---------------7/9---9-9\7-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9------9-8-9---------7/9---9-9\7-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/12-x-0-r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How Many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iff throughout the entire song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]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]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]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2-0------0-]-----2----0-----0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2------]--------------2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0---------------]-0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ats a bunch of times (with the lyrics - see below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-5--5----5--------5--5----5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7--7----7--------5--5----5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7--7----7--------6--6----6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7--7----7--------7--7----7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5--5----5--------7--7----7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5--5----5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or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me the way you wanna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or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me the way you wanna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ive you all my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please,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 all I got to give: rings, pearls and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 all I got to give: rings, pearl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o get you together, baby, I'm sure, sure you're gonna c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or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house all night 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or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house all night 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got to get to you, baby, oh, please com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