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vada.edu (animal-farm.nevada.edu) by redrock.nevada.edu (5.65c/M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MTP id &lt;AA15702&gt;; Wed, 5 Aug 1992 11:07: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RUTGERS.EDU by animal-farm.nevada.edu. id aa02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Aug 92 10:49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cbmvax.UUCP by rutgers.edu (5.59/SMI4.0/RU1.4/3.08) with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B18691; Wed, 5 Aug 92 12:47:4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bmvax.cbm.commodore.com (5.57/UUCP-Project/Commodore 2/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662; Wed, 5 Aug 92 12:45:4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llifry.lsidesign by crunch.lsidesign (4.1/SMI-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114; Wed, 5 Aug 92 11:36:1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5 Aug 92 11:36:1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 Macon &lt;crunch!macon@cbmvax.cbm.commod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8051536.AA07114@crunch.lside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sic : kashmir (z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Mail from 'jamesb@nevada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d: Tue, 04 Aug 92 16:37:06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               KASHMIR                          (LED ZEPPE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sic song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4-4---4-4-4---5-5-5---5-5-5---6-6-6---6-6-6---7-7-7---7-7-7---9-9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2-2---2-2-2---3-3-3---3-3-3---4-4-4---4-4-4---5-5-5---5-5-5---7-7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0---------------0---------------0-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first 2-2-2 is dropped when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let the sun beat down upon my face, stars fill m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 traveler of both time and space, to be where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elders of a gentle race, swierl but seldom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days for which they sit and wait, all will b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ER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--7--7--5--7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--8--7--6--7-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--9--7--7--7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--7--5--5--5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--0--0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sic song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song from tongues of lilding grace, sounds caress my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word I heard could I relate, the story was quit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OA  OH,  WHOOA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ER FILL)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H baby I've been lie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H yea, baby there aint no deny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H yea, I've been fly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ma    aint no deny'n, no deny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ER FILL)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       B      Am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 see turns to brown, as the sun burns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           B     Am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y eye filled with sand, as I scan this rac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'n to find, try'n to find were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sic song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I love the storm that leaves no trace, like thoughts inside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is the band that led me to that place, yellow desert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shangrela beneath the summer moon, I will return 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death that floats behind you, were moving through kash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ER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sic song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father of the four winds fill my sails, cross the sea of 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provisions but an open face, norm'd straits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OA  OH,  WHOOA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ER FILL)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want, when I'm on my way, y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feel, when I think my brain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B  Am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OOOH yea  OOOH yea when I'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H yea  OOOH yea when I'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my baby, OH my baby let me take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take you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_  \_  \_  \_  \_  \_  \_  \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_\_\_      \_      \_                  Glen M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            \_\_  \_\_     any-net: macon@cbmvax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_             \_ \_\_ \_            Standard disclaimer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   \_\_\_    \_  \_  \_   Commodore doesn't endorse what I say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       \_    \_      \_           Who wants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     \_     \_      \_           Robot roll call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_\_\_       \_      \_   Cambot!  Gypsy!  Tom Servo!  Crooooo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  \_  \_  \_  \_  \_  \_  \_  \_  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moments will be lost in time, like tears in the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