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K Atlantic City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cott A. Yanoff" &lt;yanoff@csd4.csd.uw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Atlantic City (Springst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Springs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ity   (from the album "Nebrask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ON 3rd FR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y blew up the chicken man in Philly la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        G                C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y blew up his house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       G                 C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boardwalk they're gettin' ready for 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           G                  C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na see what them racket boy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       G                    C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's trouble bustin' in from out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         G            C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.A. can't get no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   G           C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na be a rumble out on the prom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     G          C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blin' commission's hangin' on by the skin of his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            G                        C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now, ev'rything dies, baby, that's a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   G                C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aybe ev'rything that dies someday com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           G           D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makeup on, fix your hair up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     C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et me tonight in Atlantic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 G           C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G  C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ot a job and tried to put my mone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got debts that no honest man c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rew what I had from the Central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bought us two tickets on that Coast City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aby, ev'rything dies, honey, that's a fa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luck may have died and our love may b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C      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you forever I'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D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' out where the sand's turnin' to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n your stockin's baby, `cause the night's gettin'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G                          C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ev'rything dies, baby, that's a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G                C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aybe ev'rything that dies someday com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G             D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G  C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been lookin' for a job, but it's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ere it's just winners and loser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caught on the wrong side of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tired of comin' out on the losin'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oney, last night I met this guy and I'm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little favor for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uess everything dies, baby, that's a fa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Formations:</w:t>
        <w:tab/>
        <w:tab/>
        <w:t>(Capo on 3rd fr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e names below are not the actual chord names, just their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hird f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x 5 5 3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6 5 3 3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 6 5 3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x x 3 5 6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