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io@theglove.Canada.Sun.Com (Mario Dorion # extra topping $1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Q: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Sep 92 14:21:1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878@ozz.oasis.icl.co.uk, sch@getafix (Simon Hamn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know this has probably been done to death, but if anyo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b and/or chords for Hotel California, I'd be really gratefu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e-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in "tabpro" format. I also include the Post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chord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Dorion - Sun Mont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itle:Hotel Californ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itle:Felder, Henley &amp; Fr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 in by Mario Dorion (Mario.Dorion@Canada.Sun.Com) from a son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is for the "chord" (or "chopro") PostScript chord forma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ord V1.2 is a public domain utility devel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rtin.Leclerc@Canada.Sun.Com and Mario.Dorion@Canada.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Bm]On a dark desert highway, [F#]cool wind in m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Warm smell of colitas, [E]rising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Up ahead in the distance, [D]I saw a shimer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My head grew heavy and my sight grew dim, [F#]I had to stop fo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]There she stood in the doorway, [F#]I heard the missi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And I was thinking to myself: this could be [E]heaven or this could b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Then she lit up a candle [D]and she showed 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There were voices down the corridor; [F#]I thought I heard them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art_of_c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"[G]Welcome to the Hotel Califor[D]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]Such a lovely place (such a lovely place), such a [Bm]lovel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Plenty of room at the Hotel Califor[D]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[Em]time of year (any time of year), you can [F#]find it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of_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]Her mind is Tiffany twisted, [F#]she got the Mercedes B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She got a lot of pretty, pretty boys, [E]that she call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How they dance in the courtyard, [D]sweet summer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Some dance to remember, [F#]some dance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]So I called up the captain, "[F#]Please bring me my wine",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"We haven't had that spirit here since [E]nineteen sixty-n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And still those voices are calling from [D]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Wake you up in the middle of the night, [F#]just to hear them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G]Welcome to the Hotel Califor[D]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]Such a lovely place (such a lovely place), such a [Bm]lovel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[G]livin' it up at the Hotel Califor[D]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[Em]nice surprise (what a nice surprise), bring your [F#]alib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]Mirrors on the ceiling, [F#]the pink champagne on ice, and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A]We are all just prisoners here, [E]of our own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And in the master's chambers, [D]they gathered for the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They stab it with their steely knives but they [F#]just can't kill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m]Last thing I remember, I was [F#]running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I had to find the passage back to the [E]place I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G]Relax," said the night man, "We are [D]programm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You can check out any time you like, but [F#]you can never le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ent: choru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