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Die You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rigin Unknown! Thanks to whoever di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 (dropped "D" tu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--|       PM--|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/\-------------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/--\------------|-----6-----------6-------6-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/----------5-----|-----5-----------5-------5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2---0---0---6-------0---3---0-|-0---3---0---0---3---0---3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2---0---0---6-------0---3---0-|-0---3---0---0---3---0---3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2---0---0---6-------0---3---0-|-0---3---0---0---3---0---3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--|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(bend)                          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/--------------|-------------------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/---------------|-----6------------/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/----------5-----|-----5-------7---7-------7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2---0---0---6-------0---3---0-|-0---3---0---5---5-------5---3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2---0---0---6-------0---3---0-|-0---3---0---5---5-------5---3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2---0---0---6-------0---3---0-|-0---3---0---5---5-------5---3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 with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'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Figure 1 (1st three ba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's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ym Figure 1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-|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5----------5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0---3---0--0---3--0---5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0---3---0--0---3--0---5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0---3---0--0---3--0---5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ym Figur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, watch where you spit.                    I'd advise you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   PM-|    PM     PM-|   PM       sl       PM    PM-|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-|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14-----6-------6-----6-|------6----8-6-------|14-----6-------6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13-----5-------5-----5-|------5----7-5-------|13-----5-------5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11--0--3--0--0-3--0--3-|-0-0--3-0--5-3----0/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11--0--3--0--0-3--0--3-|-0-0--3-0--5-3----0/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11--0--3--0--0-3--0--3-|-0-0--3-0--5-3----0/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'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-|                                  PM    PM-|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/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/-----------------|14-----6-------6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5---7---7-------7---5------|13-----5-------5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0--0--3---5---5-------5---3---0-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0--0--3---5---5-------5---3---0-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0--0--3---5---5-------5---3---0--|11--0--3--0--0-3--0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, then you got hit, and you shoulda know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|    PM         sl      PM    PM-|    PM    PM-|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|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6----8--6-------|14-----6-------6-----6-|------6----6--8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5----7--5-------|13-----5-------5-----5-|------5----5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0--0--3-0--5--3----0/-|11--0--3--0--0-3--0--3-|0--0--3-0--3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0--0--3-0--5--3----0/-|11--0--3--0--0-3--0--3-|0--0--3-0--3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0--0--3-0--5--3----0/-|11--0--3--0--0-3--0--3-|0--0--3-0--3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/Figur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die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we run.    (Fill with Figur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 w/Figu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, down, down you're roll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blood float in the muddy s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, take another hit and bury your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Series of hammer/pulls                1/2 (bend)     sl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------------|------------/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------------------|-----------/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--------|----5--7--7----7--5----|-5/7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---------------------------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3/5---3/5-3/5-3/5-3/5-3/5--3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---------------------------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e die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/----------|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/-----------|-6------8-|-(8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5--7--7----7--5----|-5------7-|-(7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Series of hammer/pulls                1/2 (bend)     sl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------------|------------/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------------------|-----------/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--------|----5--7--7----7--5----|-5/7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---------------------------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3/5---3/5-3/5-3/5-3/5-3/5--3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--------------------------------|-0--3--5--5----5--3--0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/----------|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/-----------|-6------8-|-(8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5--7--7----7--5----|-5------7-|-(7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0--3--5--5----5--3--0-|-3---0--5-|-(5)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with Figure 1 (2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 (with Figur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'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 (with Figure 1 1st 3 b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ary's o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verse (with Figur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lley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seek the place to bend you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, then you got hit, and you shoulda know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--|       PM-|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/\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/--\-----------|-----6----------6-----6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/----------5----|-----5----------5-----5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2---0---0---6-------0---3--0-|-0---3---0--0---3--0--3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2---0---0---6-------0---3--0-|-0---3---0--0---3--0--3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2---0---0---6-------0---3--0-|-0---3---0--0---3--0--3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 (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/\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/--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/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2---0---0---6-------0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2---0---0---6-------0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2---0---0---6-------0-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