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ing On This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s - 3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itton Cowan (Jester@mi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walking jazz bassline by bassist Mike Inez. Kinda h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a swing feel to it. Not of what time signature this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|--------------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5--3--------------|--------------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4--3--1----|----------1-3--4h5~-4-3-1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3-|-0-1-2-3-------------------2-1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3-------------|--------------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5--3-5--------------|--------------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4--3--1----|---------1-3--4h5~-4-3-1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3-|-0-1-2-3-------------------2-1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of Mike Inez's great basslines off of Jar of Fl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his one quite easily on a 4-string, though he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string for it, I don't think he uses the B string at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in the chorus, where the bassline changes. 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bed the chorus, if you know it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Enrico Corinti (eddie@ascu.unian.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(n)  =bend up(till the n f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^(n)r =bend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=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=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   =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   =ham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^    =pul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Tune Down 1/2 step -From low to high-(Eb)(Ab)(Db)(G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song is plaied by Mike with a 5-strings bass....now I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version,4-string b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7)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|----------------|------2--------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2-------------|----------------|-4-2-4---------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3-2----------|---2-3-2--------|--------3-2------|--2-2^(3)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5-2-0-1-2-|-/5-----5-0-1-(2)----------5-0-1-2|/5------5p^2-0-1-(2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cotinue for all vers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tar plays the B7 chord,at time.....listen it on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ru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3-3^(4)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3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o is a complete G pentatonic blues solo, so enjoy to do it yourself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ustin Mackovyak (jmm@csrlink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llow - Sw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llow has no bass in the first part so I included Swing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||------|------|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||*-----|-----*|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||*--4--|-----*|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||------|--4---|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ng On This -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||---0--------------------------------------------------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||*-----3-----------------------------------------------------3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||*--------4--3--1-----------------1--3--4--3--1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||------------------3--0--1--2--3-----------------0--1--2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--0--3----------------------------------------------------|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*|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4--3--1--------------1--3--3--3^--3--1-----------*|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0--1--2--3---------------------0--1--2---|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||-----------|----------------|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||*--------8\|--------8h9p8--*|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||*-----8----|-----8---------*|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||---6-------|--6-------------|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