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 I SHOT THE SHE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(Bob Marl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: refrain1} (deux f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s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m]I shot the sh[Gm]er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m]but I [Cm]did not shoot the [Gm]deputy. [Gm]===[Gm]===[G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b]All a[Dm]round in my [Gm]home town [G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[Eb]trying to [Dm]track me [Gm]down. [G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[Eb]say they want to [Dm]bring me in [Gm]guilty [G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[Eb]killing of a [Dm]deputy,[Gm]===[G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[Eb]killing of a [Dm7]deputy,[Gm]===[G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say: [Gm]===[Gm]===[Gm]===[G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: refrain2}(deux f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hot the sher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swear it was in self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iff John Brown always ha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a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'ry time that I plant 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said "Kill it before it grow," (deux f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: (refrain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om came my w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started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a sudden I see sheriff Joh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ing to shoot 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shot, I shot hi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: (refrain1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xes got the better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 is to be mus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'ry day the bucket goes to the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ne day the bottom will dro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one day the bottom will dro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sa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