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To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D - E - D -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m      F#      A       B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time to say goodnigh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#m      F#      A       B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time to bid you sweet ad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Ab              C#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drink a cheers to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#m                      B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you'll drink those tear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        Ab               F#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aby don't let go, hold on real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#5    Ab5 A5 B5   C#5 D    E      D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'll be home tonight     to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#m - F#m - A -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olo(distortion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9--------9----9--------9---------9--9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9--------9----9--------9---------9-11-9h11p9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10-10----10---10-10----10-10---------------1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9-----------9-------------9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9--------9-----------9-11-11b-r~~~-9-11-11b-rp9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10-10----10-8-10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11b-r-p9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11b--r-b--r--11-11b-r-p9----9-11---11-11\__/-11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10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11-11-11\__/-p9----9-11-9------9----9/8-8/6-6h8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11---------11----1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1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6--8-8b-r-p6---6-3p0-------------8----11b----11r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8-------3p0----8-10---10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3\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11-11\13--13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16p15p13----13-11pxp9----9-5p3p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15-----------10----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6p3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ly one way of playing this song. There may be one that's b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find it. Also don't hesitate to send me the ou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 if you have it. I may work on it later on if I get the chance. Have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ab and write me with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omments,questions,corrections and additions to meunier.1@osu.edu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3/96, cbriney@gnn.com bef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ranscription(chords) by an anonymous tab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transcribed by Bryson Meun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transcription taken gratefully from Mike Heasley's(now defun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smith tab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tran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amm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muted string(on the 10th fret 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= b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_/ = lower pitch with whammy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= sl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~ = let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