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ela(off Done With Mi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most of the rhythm parts. Send me the lead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m. Enjoy what'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 r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7\(1)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-7\(1)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-7\(1)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--------|-----5-----5-------5------4-----4------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--------|-0-3---0-3---0-3-3----0-2---0-2---0-2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-----5-----5-------5------5------------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-0-3---0-3---0-3-3----0-3---0-3-5-0-3-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ff 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iff changes, play this a couple of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--------5--------5----------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0--3-----0--3-----0--3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for the rhythm parts. Send all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nd additions to cbriney@gnn.com(meunier.1@osu.ed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5/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ryson Meun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/ = sli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