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ludge Factory by Alice In Ch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Benjamin (j6872839@ironbark.bendigo.latrobe.edu.a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lu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dropped D tu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flanger or run it through an FX unit to get a nice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e                                 x16</w:t>
      </w:r>
    </w:p>
    <w:p>
      <w:pPr>
        <w:pStyle w:val="PreformattedText"/>
        <w:bidi w:val="0"/>
        <w:spacing w:before="0" w:after="0"/>
        <w:jc w:val="left"/>
        <w:rPr/>
      </w:pPr>
      <w:r>
        <w:rPr/>
        <w:t>Gb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b*-------------------------------------*|</w:t>
      </w:r>
    </w:p>
    <w:p>
      <w:pPr>
        <w:pStyle w:val="PreformattedText"/>
        <w:bidi w:val="0"/>
        <w:spacing w:before="0" w:after="0"/>
        <w:jc w:val="left"/>
        <w:rPr/>
      </w:pPr>
      <w:r>
        <w:rPr/>
        <w:t>Ab*----------5----------5-----------5---*|</w:t>
      </w:r>
    </w:p>
    <w:p>
      <w:pPr>
        <w:pStyle w:val="PreformattedText"/>
        <w:bidi w:val="0"/>
        <w:spacing w:before="0" w:after="0"/>
        <w:jc w:val="left"/>
        <w:rPr/>
      </w:pPr>
      <w:r>
        <w:rPr/>
        <w:t>Db--1-3\0--0---0-0--0-0---0-0-0-0-0---0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b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b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b--------------------------------------3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b-1-3--7--7--7-7-7-5-4-3--3--3--3--3-5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b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b---------------------------------3---3-5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b-7--7--7-7-7-5-4-3--3--3--3--3-5---3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-----------------------------------|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b-----------------------------------|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b---------------------------------3-|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b-7--7--7-7-7-5-4-3--3--3--3--3-5---|-7--7--7-7-7-5-4-3--3--3-0-0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e x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b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b*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b*--------------------------------------3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b--1-3--7--7--7-7-7-5-4-3--3--3--3--3-5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 ^Second time without these two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b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b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b---------------------------------3---3-5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b-7--7--7-7-7-5-4-3--3--3--3--3-5---3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------------------------------------|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b-----------------------------------*|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b---------------------------------3-*|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b-7--7--7-7-7-5-4-3--3--3--3--3-5----|-7--7--7-7-7-5-4-3--3--3-0-0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e x4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Gb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b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b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b-1-3\0-(0)-|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/corrections/suggestions? Mail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The Alice In Chains Nut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mtl.net/solidarite/pio/aic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