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ZANNE (Leonard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cription: Jeffrey Weiss (jw@McKinsey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C               |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- zanne takes you  down to her      place by the     ri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Jesus was a      sailor when He   walked upon the  water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- zanne takes your hand, and she    leads you to the river.  S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m                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the boats go  by, you can        spend the night be-side her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 long time  watching from his  lonely wooden      tower.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ring rags and   feathers from Sal- vation Army        counters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      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she's half crazy but that's why you want to    be there. 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 knew for   certain only       drowning men could see Him.  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pours down like honey on our      lady of the        harbor.    And 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m                |                  |F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s you tea and  oranges that come  all the way from   China.       And ju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men will be    sailors then un-   til the sea shall  free them.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you where to look among the     garbage and the    flowers.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      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 when you mean to tell her that you have no love to    give her.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, Himself, was   broken long be-    fore the sky would open.    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es in the      seaweed, there are children in the    morning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m                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you on her    wavelength and she lets the river     answer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ken, almost      human, He          sank beneath your  wisdo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ning out for    love and they will lean that way for- ever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                 |                  |     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en her    lover.                                       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zanne holds the 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Em                |                  |F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avel     with her, and you  want to travel     blin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                     |                      |D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she will     trust you, for you've  touched her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|C                     |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with your        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ANNE- Leonar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* +                     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takes you down to her place by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m            * +                              *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boats go by, you can spend the night besi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 * +                            *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at she's half crazy but that's why you want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m                *  +             A               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feeds you tea and oranges that come all the way from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hen you mean to tell her that you have no love to gi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gets you on her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m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lets the river answer that you've always been her 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at she will tr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m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've touched her perfect body with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esus was a sailor when He walked upo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ent a long time watching from his lonely woode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He knew for certain only drowning men could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All men will be sailors then until the sea shall free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imself was broken long before the sky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aken, almost human, He sank beneath your wisdom like a s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ink maybe you'll tru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's touched your perfect body with his m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zanne takes your hand, and she leads you to the 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wearing rags and feathers from Salvation Arm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n pours down like honey on our lady of the har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hows you where to look among the garbage and th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eroes in the seaweed, there are children in the mor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eaning out for love and they will lean that way fore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uzanne holds the mi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trave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at you will trus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e's touched your perfect body with he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play this song better, you should switch to the su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each chord for just one note at a time.  These occa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off in the first four lines.  From there on it should be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Here are the sustained chords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s: 0 2 2 2 0 0  F#msus: 2 4 4 4 2 2  G#msus: 4 6 6 6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: 5 7 7 7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ongs of Leonard Cohen, 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