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tay Away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vtzet@cs.vu.nl (Mark Z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the time and the capo I finally got to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t looks like there's 3 guitars in this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- a clean electric with a capo on the 5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- a distorted electric with dropped-D tuning (DADG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 - just your average distorted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o play the solo with the dropped D (just raise fret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w E-string by 2) and the verse-chords with a finger-barre, but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that..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Y     -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     -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     - bend at fret X to pitch of fr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Y     - release bent note at pitch of fret X to pitch of fr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~~    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- gho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X\Y - slides from X up/down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  - hold previou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 - Guitar 1, positions relative to capo on 5th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D7sus4  Gsus4  G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0----------3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0h2---0-----0--3-----------3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2-----2-----2--2---------2------2----------2---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2--------2-----2-------5------4------0h(2)----0h(2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0--------0---------------------------------------------5p4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- Guitar 2, chord notes implied by vocals &amp;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you act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ac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        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5h6p5p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5h6p5p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5h6p5p3(...)b5(...)r3~~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1        &amp;        2     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   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5h6p5p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5h6p5p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5h6p5p3(...)b5(...)r3~~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&amp;        2     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/OUTRO - Gui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3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2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0--------8--------8---10---1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0--------8--------8---10---1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0--------8--------8---10---1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- Guitar 3, enters with short ascending run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5---5----7b9~~----r7--5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2--3--5---5/7~~-----7----------------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--3--5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5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7--6--5--5--5b6---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8--5---3h5p3h5p3h5p3h5---x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P.H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/5--3p0h3---------------------5b6---r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5p3p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5p3h5---3~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5-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5--5--5--5--3----------------3--5/7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5----5--3--5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P.H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10----------10-----12b14--12b14r12--10---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/12-----12-12-12----12----------------------12----12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457@rgfn.epcc.Edu (Adam Bend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ff with a D chord, C,then into this riff,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0     0    0                     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     2     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3  3  3 3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chorus is 4 power chords D, F, E, and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 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2  2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8   8  1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8   8  1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        6   6  8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'm still working on the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