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 for Aerosmiths Toys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ys In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album Toys In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  (Rhy. Fig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                         D5  A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2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h0-----0---------------|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2-----2----------|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3p0--0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E5     D5           A5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7-------7-\-2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7-\-2------7-------7-\-2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7-\-2------5-------5-\-0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5-\-0----------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.   Voices   scream.  Nothing  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  A5        (N.C.)       B5 A5  B5        A5 (N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\-2----------------------4-2---4---4---4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\-2----------------------4-2---4---4---4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\-0----------2--2--4 \ 6--------------------2-2--4 \ 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   the 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   (Rhy. Fi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9--9b10r9------7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9b10r9------7--------6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9---7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7---0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0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things that are real            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Rhy. Fig.2 with the rest of the ve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things that you love  from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things that you learned from f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left but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: (Repeat 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 : (Rhy. Fig.1)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s,  toys,  toys in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: (Repeat 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6----6----6----6-----8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4----4----4----------8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b---6b---6b---6b---7b------7b-5-7b-5---7---5-7b-5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7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8--------------8-------8-----8-8-8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8-10b-8-10b-8----10-10---11b-------11-8-10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\9-----10b-8-10b-8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10\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10\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---8-8----8-8----8-8----8-8-7----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---8-8----8-8----8-8----8-8-7----10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---10-----10-----10------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-----8---------8-----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b-8-------8-11b-----8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8-10b-------10b---8-10b---11\8-10-10-10b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---9-----10----|--12b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b---11b---12b----13-|--14b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chorus untill end (Rhy. Fig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stops are very important during the ver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o.  Use double stops during the solo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ng sound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