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Ain't Like That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inky10@aol.com (Stinky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Broken S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...R   Bend, Hold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pull off/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   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)      step of 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-0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-0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-1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-2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-2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-0-------------3^...R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2------3--3--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0------1--1---1-------3----1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 with this fill once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[12]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[12]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-------7--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5-------5-----7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3--------------5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/8--7------7&gt;5&gt;0-----3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5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3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      (1)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15-------15-------1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2--14--12----14^...----17^-----17^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/14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(1)   (1/2)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5-----15-------15-------1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7^----17^----R17------16-------14^----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5^---R15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17----15..^R-----15--15--15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12--12--12--12-----10--10----8--8/5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3^R&gt;0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VJH95C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re is a better way to play that Eb chord to make i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what Jerr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 from the bottom up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0---------3^bend about a whole ste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2--2--3--3----3--5--3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2--2--3--3----3--5--3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he comes back from the second part he doesn't d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until the second chord.  He just hits the third fret-top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hen back to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