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Little Bitter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(Sean) Meehan (shaggy@crown.icongrp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notes: ok, it's tuned down half a step and in "dropped D"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this (/\/\/\/\/\/\/\) it means to go ape on the whammy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AND VERSE [part 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[----------0-------------------------0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B [----3-------3-----------------3-------3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G [------4-------4-----------------4-------4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D [--2-----2--------(9-7-7-9)--2-----2-------(9)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[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E [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[part 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m mute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[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B [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G [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D [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[--2-0-0-0-0-2-2-3-0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E [--2-0-0-0-0-2-2-3-0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DURING INTERLUDE AND SOLO [part 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[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B [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G [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D [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[--9-9-8-8-7-5-12-14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E [--9-9-8-8-7-5-12-14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 [part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 full+tremolo pick w/ wah       be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 [------------------------------------------------15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B [-----------------------------------15-----(15)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G [--14----------------------(14)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D [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[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E [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 [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B [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G [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D [--(7)/\/\/\/\/\/\/\/\/\/\/\/\--12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[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E [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[--15-12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B [--------15-12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G [--------------14-12-16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D [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[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E [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K AT END OF SONG [part 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[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B [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G [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D [--14-12-12-12-12-12-14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[-----------------------10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E [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goes as best as I can t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part A 2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 part A 5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 part B 8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 part A 4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 part B 8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ude: part C 5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: part C 3 times w/ part D 1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 part A 4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part B 8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:part B 8 times w/ part E 2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pretty muc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? E-mail me: shaggy@crown.icongr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