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m That River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njamin "Deity" West (j6872839@ironbark.bendigo.latrobe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1/2 step down on all strings and drop the Eb to a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                                  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*--------------------------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*--------------------------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0-3-4-5-0--5-6-7-6-5-3-0-3-4-5-0--5-6-7-6-5-3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3----------------------5-----------5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5-4-3--3-3-3-3-3-3-3---5--5--3-0---0-0--0-0-0-0--7-6-5-3--3-3-3-3-3-3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5-----------5-3h5-5--5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5--5--3-0------------0-0--7-6-5-3--3-3-3-3-3-3-3-3-3-3-3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5------------5-----------------------------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5--5--3-0----0-0-0-0-0--7-6-5-3--3-3-3-3-3-3-3---5-4-3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x8 and slide down from the 3rd fret of the low Db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