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itle:Suzan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Leonard Co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Suzanne takes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place by the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[Am]hear the boats go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nd the night beside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[G]know that she's half cr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y you want to be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[Bm]feeds you tea and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[C]all the way from Chi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[G]ust when you mean to te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 love to give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[Am]gets you on her wav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the riv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[G]always been her 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:Chor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[Bm]want to travel with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[C]want to travel bl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[G]know that you can trust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've [Am]touched her perfec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[G]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esus was a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lked upon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pent a long tim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onely wooden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he knew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owning men could se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"All men shall be brothers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ea shall free th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himself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fore the sky would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ken, almost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nk beneath your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:Chor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ant to travel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ant to travel bl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think you maybe trus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's touched your perfec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zanne takes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place by the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ar the boats go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nd the night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n pours down like h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lady of the harb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shows you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 the garbage and the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eroes in the seaw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hildren in the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eaning out for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lean that way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zanne holds the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:Chor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ant to travel with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ant to travel bl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think maybe you'll trust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've touched her perfec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mitted to the ftp.nevada.edu:/pub/gui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y Steve Putz &lt;putz@parc.xerox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 September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