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gs Unplugged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tuy christian (Etuy@hermes.unice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 beginner on guitar, but here is some notes of "Frogs":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guitar into a flat E tuning-one halfsep down on ea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--5-----5-----5---5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--4-----4---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0-----0-----0-----4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 on 2' guitar: harmonic 2' string, 7'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--5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--5---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3-----3-----?-?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your opinion about it, and perhaps mor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y poor tab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