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ris@garfield.petrosy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5 Apr 1996 19:58:46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grace by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: written by Jeff Buckley + Gary Lu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"G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 Elii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figured this out, I had a capo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. Therefore an 0 represents a capoed 2nd fret. I'm not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correct. Some of it sounded a bit dodgy when it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tape but sounded f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----1-------------------1---3p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1h3-3p13p1h3p1h3p1--1h3-3p1----13p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3----------------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3-------------------3---5p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3h5-5p35p3h5p3h5p3--3h5-5p3----35p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3/5--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ctave box...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--------------|--------------553--|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--------------|2h3222h3222h3-33252|repeat |2h3222h3223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--------------|2--222--222---22222|bar    |2--222--2222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h2p0h2p0h2p0h2|0--000--000---00022|twice  |0--000--000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h2p0h2p0h2p0h2|-----------------00|       |----------0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--------------|-------------------|       |----------222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en strings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|------------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0-----0--|---2-----0--|---0-----0--|---2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2-2---2-2-|--3-3---2-2-|--1-1---1-1-|--3-3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|-2---2-2---2|-3---3-2---2|-1---1-1---1|-3---3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0-----0-----|1-----0-----|X-----X-----|1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0-----0--|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1-1---1-1-|--2-2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1---1-1---1|-2---2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-----X-----|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is part is played twice...........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v^^vv^^ vv^^vv^^   vv^^vv^^v  v^^vv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2222/6666/7777/9-9-9-9--|-33333333-33333333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3332/7777/8888/10101010-|-33333333-33333333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4444/8888/9999/11111111-|-00000000-00000000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4444/8888/9999/11111111-|-22222222-00000000-|-222222220h222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2222/6666/7777/9-9-9-9--|-33333333-22222222-|-222222220h222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2222/6666/7777/9-9-9-9--|-XXXXXXXX-33333333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mming pattern shown above is the pattern used on all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bas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of this 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twice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--0---|-----XX-----XX-|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--0---|-----44-----44-|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0---|-----00-----00-|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-3--3-2-2-00|-2/5-55-2/5-55-|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3--3-222-00|-3/6666-3/6666-|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--00-00|----666----666-|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fig.1 + play thru to fi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111111-33333333-|-555555555--555555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11-33333333-|-555555555--555555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222222-00000000-|-555555555--555555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333333-00000000-|-777777775h7777777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3333333-22222222-|-777777775h7777777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111111-33333333-|-555555555--555555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44444444-3333-22-11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4444444-3333-22-11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5555555-4444-22-22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6666666-5555-44-33-|-222222220h222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6666666-5555-44-33-|-222222220h222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4444444-3333-22-11-|-000000000--000000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 first two bars of fig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* there is now a fill:   |-2h3p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tarts to sing again play fig.3 again,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to fig.1 and play thru to fig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s or "so real" and "dream brother" TA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efully recieved at   chris.pearce@petrosy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