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Fri, 19 Jan 1996 15:02:17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eslie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NITY-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 A D F#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G D    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man lookin' in a blade of steel,    thin man lookin' at his last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 xml:space="preserve">        D                   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man lookin' in a cottonfield 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man lookin' in a blade of grass, young man lookin' in the shadow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 lookin' through painted glass 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got murdered on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aid dignity was the fir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to the city, went into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ab/>
        <w:tab/>
        <w:tab/>
        <w:tab/>
        <w:t xml:space="preserve">   A    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e land of the midnight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' high, searchin' low, searchin' everywher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' the cops wherever I go, "Have you seen Dign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man breakin' out of a trance, puts both his hands in the pocket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' to find one circumstance of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wedding of Mary-lou, she said I don't want nobody see me talki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he could get killed if she told me what she knew about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where the vulture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've gone deeper, but there wasn'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tongues of angels and the tongues of men, wasn't any differenc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ly wind sharp as a razor blade, house on fire, debts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stand at the window, gonna ask the maid, "Have you seen dign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in' man listens to the voice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owded room full of covered up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into the lost forgotten years 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Prince Phillip at the home of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'd give me information if his name wa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ed money up front, said he was abused by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s runnin' cross the silver sand, steps goin' down into tato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the sons of darkness and the sons of light, in the bordertowns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no place to fade, got no coat, I'm on the rollin' river in a jerkin'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' to read a note somebody wrote about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man lookin' for the doctor's cure, lookin' at his hands for the l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every masterpiece of literature 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stranded in the blackhear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 his hair back his future look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s the bullet and he looks within 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wed me a picture and I just laughed, dignity never been pho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to the red, went into the black, into the valley of dry bone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roads, so much at stake, so many dead ends, I'm at the edge of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onder what it's gonna take to find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   D7 G  G  A  A(2) F#m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7--0---4--12-5--7--12----4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9--0---5--14-5--7--10----4----2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-8--0---6--13-5--7--10----3----1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-0--0---0--0--5--7--0-----4----2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0--0---0--0--5--7--0-----x----x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0--0---0--0--5--7--0-----4----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fair@vt.edu (John 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and Music By Bob Dy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 man lookin' in a blade of 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 man lookin' at his last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ab/>
        <w:tab/>
        <w:t xml:space="preserve">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ow man lookin' in a cott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g-ni-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e man lookin' in a blade of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ng man lookin' in the shadow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or man lookin' through paint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body got murdered on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body said dignity was the fir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ent into the city, went into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</w:t>
        <w:tab/>
        <w:tab/>
        <w:tab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nt into the land of the midnight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' high, searchin'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' everywher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in' the cops wherever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ve you seen Dig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t al.)=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d man breakin' out of a 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both his hands in the pocket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pin' to find on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ent to the wedding of Mary-l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 said " I don't want nobody see me talkin' to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id she could get killed if she told me what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ent down where the vulture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ould've gone deeper, but there wasn'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rd the tongues of angels and the tongue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n't any differenc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ly wind sharp as a razor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 on fire, debts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nna stand at the window, gonna ask the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you seen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nkin' man listens to the voice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rowded room full of covered up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in' into the lost forgot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 Prince Phillip at the home of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id he'd give me information if his name wa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wanted money up front, said he was a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tprints runnin' cross the silver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s goin' down into tato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et the sons of darkness and the son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bordertowns of des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no place to fade, got no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m on the rollin' river in a jerkin'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' to read a note somebod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ck man lookin' for the doctor's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in' at his hands for the l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to every masterpiece of literature=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ishman stranded in the blackhear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' his hair back, his future look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es the bullet and he loo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one showed me a picture and I just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nity never been pho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ent into the red, went into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e valley of dry bone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many roads, So much a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many dead ends, I'm at the edge of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I wonder what it's gonn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dig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air</w:t>
        <w:tab/>
        <w:tab/>
        <w:t>jfair@v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-O-B                 rgilchri@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