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Can't Remember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ray1@cc.swarthmore.edu (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an't Remember"       (riff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0----0----0----0----0------0----0----0----0-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----0----0--0----0----0----0---0----0--0----0----0-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4----3-----3----3----3------4----2-----0----2----2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----------------------------------------------------(2)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--------------------------------------------------(2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-----------------------------------(0)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rif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---5^----------------------------7^----5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5---7-------------7-----------5---7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0------------0---0------------0---------------0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-----------------------------2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5^---------------------------8---7----------2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5---7---------7-----------5---7-------8---7----------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0--------0---0-----------0----6---5----3^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riff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0---------------------------------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2--------0-----0--------------------2--------0--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2----2---2---2----------------------2----2---2---2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0---------3--------5------6--5-3^--0---------3-------5-----6--5^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