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t You Down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ian Smith (brian_t@ix.netco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and Salu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riff-based groovy song, don't even attempt it liv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ed rhythm section. Get your fretters nimble, the repetitive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'em ache if you're not in sha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 Distortion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/ Chor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-----------2------2------2-----2-----------2-------4-4----4----------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4-4---3_4----3_4-----3--0-----0--0-0--3_4---0--0----0----2--0-0--3_4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-2-2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----------------------------|2 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-------------------------------|---------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-------------------------5-5-5--4----------4-|-----------------|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----------------4--------5-5-5--4----------4-|--4--4---5--4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------2--2--4----4----------------------------|--4--4---5--4--2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-3_4----0--2----2--2-2-------------0_3_4-----|--2--2---3--2--0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----------------------------------------------|---------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3 times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--------------------------------------------4--4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---------2--------2--------2--------2---2----4--4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--2_3_4------3_4------3_4----2_3_4---4------2--2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------------2--------2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are root-5th power chor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A B        G A B 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 / /        / / /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            Ou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--4---2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--4---2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---4---2-----4---------5-------5--------5---------7-------7-------7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----------------5_6_7-----6_7------6_7-----7_8_9-----8_9-----8_9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-------------------------5--------5-----------------7-------7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-------3--------2--------2---------2-------2--------2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2_3_4------3_4------3_4-----2_3_4-----3_4------3_4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----------2--------2-----------------2--------2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ta Luego y Tocando Feli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lly Kri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rts of this song anywa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been known to finish songs but I can at least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... This is the into and somewhat verse to this awsome s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ny comments I am currently using a friend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ic@seanet.com wich will probably change so I dont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n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2--2--------------------2-----|--2--2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2--2--------2--------2--2--4--|--2--2--------2-2-2---4--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0--0--2--4-----2--4-----0--4--|--0--0--2--4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2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--4--x--2----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2--2--------------------2--4-----2--2----4--x--2----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2--2--------2--------2--2--4-----2--2-------------2h4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0--0--2--4-----2--4-----0--2-----0--0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fter the first time around on the intro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 2 thingy above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4-4--5--4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4-4--5--4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2-2--3--2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rus or someth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2-----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2-3-4-----2-3-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