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hotokan@diku.dk (Kim H|gl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ORDS: Is This Love? -- Bob M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re were a request a couple of weeks ago for some M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..  Disclaimer: I haven't been playing theses songs for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so chord changes etc. may be slightly off. 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get the gener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THIS LOVE?</w:t>
        <w:tab/>
        <w:tab/>
        <w:t>(Bob Mar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#m</w:t>
        <w:tab/>
        <w:t>| F#m</w:t>
        <w:tab/>
        <w:t>| D</w:t>
        <w:tab/>
        <w:t>| A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m</w:t>
        <w:tab/>
        <w:t>| F#m</w:t>
        <w:tab/>
        <w:t>| 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#m   | F#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na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eat you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m   | F#m    | F#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na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         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day and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#m      | F#m  | F#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b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                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roof right over 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#m     | F#m   | F#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share the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y single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#m     | F#m      | F#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share the sam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|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h provide the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#m                       |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is love, is this love, is this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Bm     | B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is love that I'm fee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#m</w:t>
        <w:tab/>
        <w:tab/>
        <w:tab/>
        <w:t xml:space="preserve">  |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is love, is this love, is this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Bm     | B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is love that I'm fee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m C#m D 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j7</w:t>
        <w:tab/>
        <w:tab/>
        <w:t xml:space="preserve">  | Dmaj7</w:t>
        <w:tab/>
        <w:tab/>
        <w:t>| Bm C#m D 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na know, wanna know, wanna know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m</w:t>
        <w:tab/>
        <w:tab/>
        <w:t xml:space="preserve">       | C#m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got to know, got to know, got to know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m | C#m           | Bm  | B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..  I'm willing and 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#m</w:t>
        <w:tab/>
        <w:t xml:space="preserve">    | C#m</w:t>
        <w:tab/>
        <w:t xml:space="preserve">  | E    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throw my cards on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 Bm    |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na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D</w:t>
        <w:tab/>
        <w:t xml:space="preserve">      | A        C#m     |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na love and treat, love and treat you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#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na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         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day and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#m      | F#m  | F#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b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                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roof right over 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#m     | F#m   | F#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share the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y single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#m     | F#m      | F#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share the sam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|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h provide the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C#m     | F#m   | F#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share the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y single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H|glund,  shotokan@diku.dk,    CS Dept. at U of Copenhagen,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got plenty of common sense. I just choose to ignore it." -- Cal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