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Down(Lennon/McCart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erformed by Aerosmith on "Permanent Va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unds like one guitar plays straight barre ch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lays them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5--7--5--7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5--7--5--7--5--7--5--7--3--3--3--3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3--3--3--3--3--3--3--3----------------|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4---5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5---5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5---3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C5  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ellin lies thinking I can't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cry 'cos you're laughing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 down(I'm really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 down(down on the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 down(I'm really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5   /   /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you laugh  when you know I'm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you laugh  when you know I'm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3-----------------------3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3\5---5---1-1---1-3-----3\5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3---------------3----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3----3-5b-5-5rp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5b--5-5rp3-3----3h5---5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3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lternate bends from full to ha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3-----5b-5-5-5-5-5-5-5-5-5-5b-5r-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5--5---5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5--------------3---------|------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1-3--3\5---5-3-1---|------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3------------------3-|-----1b-r-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rd progression for the next verse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During the piano solo the chord prog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-C-G-D-C-G(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anscribed this directly from the cd with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les version as a reference. The Beatl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very similar, though, and there'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or it. If you want to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cluded in "The Beatles Complete Scores" from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onard(By the way, if you're a big Beatles fan lik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, this book is a "must have" anyway). You can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sic Dispatch(the number is in the "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" section of this page) for about $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(meunier.1@o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