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zzcocks - Ever Fallen In Love With Someone (you shouldn't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has two guitars and they are most distinguish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iff which is characteristic of the song. The rif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muted strums of an E chord on the second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2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2--0-----0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B C#m B {riff}{r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m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urn my natur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#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e feel un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m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start a com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#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risk of lo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m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allen in love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#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fallen in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ve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allen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ve with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    E B B B 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fallen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much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#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find out what's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m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n't be together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                       E 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realize that w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m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urn my natural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#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e feel a d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m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start a com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#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end up lo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 E E E E E E E E E E E E E E E E E E E E E E E E E E E E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ff}          {riff}          {riff}          {r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D A A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en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allen in love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fallen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by (i.e. not necessarily 100% correct but as near as I can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Johnston &lt;328gj@alph1.dev.esoc.esa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