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 THE LEAD OUT (tune down 1/2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2-2--2--------------------------2-2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0-3--0--------------------------0-3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\--2--3--4-5-------------------0-2-2--3--4-5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2-----------------------------5-4-2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0------------------3-2-0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0-2-2--3--4-5-----------3-2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3-------------------------------1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    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    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0-2---------------------- x2 +-0--0-2-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0-2----4-4b5r4--2--------    +-0--0-2-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3--0----    +--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    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like good boogie          like a real boog woog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2-2--2--------------------------2-2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0-3--0--------------------------0-3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2--3--4-5-------------------0-2-2--3--4-5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ut the lead, get out of bed, get the l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5-4-2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3-2-0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3-2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1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Y  I'll show my fist...   GET READY  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    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    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0-2---------------------- x2 +-0--0-2-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0-2----4-4b5r4--2--------    +-0--0-2-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3--0----    +--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    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used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2-2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0-3--0-----------------------------3-3---5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\--2--3--4-5-------------------0--2---3---5-------3-3---5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3---------------3----1-1---3-3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