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, 15 Nov 1997 13:25:33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 Patterson &lt;jimp@cats.uc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y My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 my best guess, feel free to ask m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Ben uses either of these tunings, but I'm not sure whi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une down either one or 1.5 steps. The "v" and "^" are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m up and down, but I have been playing guitar for only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am self taught.  My technique isn't the bes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or-C#</w:t>
      </w:r>
    </w:p>
    <w:p>
      <w:pPr>
        <w:pStyle w:val="PreformattedText"/>
        <w:bidi w:val="0"/>
        <w:spacing w:before="0" w:after="0"/>
        <w:jc w:val="left"/>
        <w:rPr/>
      </w:pPr>
      <w:r>
        <w:rPr/>
        <w:t>G-or-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-or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or-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-or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y Side, by Ben Harper (transcribed from 6/21/97 Philadephi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, repeat 8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v ^        v v ^                           v v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3-3-3-3--------------------------------------3-3-3-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2-2-2------3-3-3-3-------------------3-2-0---2-2-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-2--------0-0-0--------2-2-2-------0-------------------0-0-0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0----------------0-0-0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C              D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you get ahead of me, and I won't leave you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unhappy,    you got to show me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love like a lost love, and no pain like a broke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love like you and me, and no loss like u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,   promise is,     onl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softly spoken,  is   never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heart              is   not  a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fragile,     is   fragile when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, repeat 2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v ^          v v ^  v v ^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-3-3-3--------------------------------------------------------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2-2-2-------0-0-0-0-3-3-3-3-2-2-2-2-0-0-0-0-3-3-3-3-----3-2-0--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2------0-0-0-0-0-2---2-2-2---2-2-2---0-0-0---2-2-2---2-2-2-0----------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----3------2-2-2---0-0-0---0-0-0---2-2-2---0-0-0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2-----------------------------------------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3-----------------------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D      Am      C       C7      Am      C       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y side,     B y      m y        s i d e, won't you be by my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, repeat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my care for you is from the ground up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ver, under, up above, down below, and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use in pretending, no use in sav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love is never ending, and you are my saving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, 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efrain, repeat as much as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2-----0-0-0-----3-3-3-3------3-2-0--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2-2-2-------2-2-2--0----------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2-2-------0-0-0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2-2-----------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C        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you be  by   my  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2-----0-0-0-----3-3--3-------3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2-2-2-------2--2-------2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2-2-------0--0----3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2-2---------------2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3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C       D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you be        by my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