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eed The Freak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tch@eng2.eng.monash.edu.au (Travis F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 = 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2--4--|-2--0---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2----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------|------------2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2--4--|--2--0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2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------|---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                            cup     run-neth  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2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4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                         blood from a 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tand 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(2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(2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(0)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god and bleed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like 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all would ble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hen  the 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||*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3/-||*--4\---3/---4\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1/-||---2\---1/---2\---3/---4\---3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|------------------1/---2\---1----1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   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3----3----3----3----3----3----1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----1----1----1----1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\---3/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\---1/---2----3/---4\---3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1/---2\---1----1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   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3----3----3----3----3----3----1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----1----1----1----1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the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\---3/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\---1/---2----3/---4\---3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1/---2\---1----1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      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3----3----3----3----3----3----1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----1----1----1----1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ll pluck out            thine   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\---3/---4---------------------------|--------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\---1/---2----3/---4\---3----3----3--|--3----3----3----3-----5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1/---2\---1----1----1--|--1----1----1----1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tand  for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god and bleed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like 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all would ble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|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|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-------|---------------------3-*||--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3-*||--2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1--||--0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-||------3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 you   s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*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*--4\---3/---4\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2\---1/---2\---3/---4\---3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1/---2\---1----1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lo   -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3----3----3----3----3----3----1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----1----1----1----1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an   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\---3/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\---1/---2----3/---4\---3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1/---2\---1----1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    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3----3----3----3----3----3----1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----1----1----1----1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  you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\---3/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\---1/---2----3/---4\---3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1/---2\---1----1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        hu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3----3----3----3----3----3----1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----1----1----1----1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  will     kick             you  when you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\---3/---4---------------------------|--------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\---1/---2----3/---4\---3----3----3--|--3----3----3----3-----5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1/---2\---1----1----1--|--1----1----1----1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tand  for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god and bleed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like 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all would ble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-------|--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2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0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----3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6------2---2---4---4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4------0---0---2---2---4--|--(4)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2--|--(2)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6------2---2---4---4--|--4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4------0---0---2---2--|--2---0-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6------2---2---4---4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4------0---0---2---2---4--|--(2)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2--|--(4)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6------2---2---4---4--|--4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4------0---0---2---2--|--2---0---4------(4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2------(2)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swell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9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l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                                Ble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4-----4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h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4--------4-----4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4--------4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----------0-----|--0--------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-------------|-----3--0--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tand  for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god and bleed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like 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all would ble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-------|--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2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0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----3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tand 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r god and blead th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2---2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like 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-2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-2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-0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all   would ble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4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----5------2---2--|-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5------0---0--|-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-----------|--3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