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l Along The Watchtower"             [Bob Dy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C#m-B-A-B-C#m-B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C#m          B        A           B C#m       B               A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must be some way out of here," said the joker to the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B        A B C#m       B        A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too much confusion, I can't get no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B        A    B C#m       B        A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n they drink my wine, plowman dig my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B        A B C#m       B             A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along the line know what any of it is w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need to get excited," the thief, he kindly s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many here among us who think that life is but a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nd I, we've been through that, and that is not our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us not talk falsely now, the hour is getting 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g the watchtower, princes kep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women came and went, barefoot servan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 the distance a wildcat did gr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ders were approaching, the wind began to h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