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uhkivij@utu.fi (Juha Kivijarvi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3 Jul 1995 19:13:40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RD: I Don't Mind (Buzzco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N'T MIND    by Buzzc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usic &amp; lyrics Pete Shell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  Eb   Bb   (2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b        B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ty's a 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b              Bb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e in which I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  Eb       Bb          E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ever find out just what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        Eb        Bb    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if I'm an actor a 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aman a s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b    Bb    Ab    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don't mi-yi-yi-yi-yi-yi-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    Bb    Ab    Bb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ver mi-yi-yi-yi-yi-yi-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lost without a c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how can I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ngled love these web's I keep weav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if I should be believ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ptive perceiv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don't mi-yi-yi-yi-yi-yi-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ver mi-yi-yi-yi-yi-yi-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                     Ab          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used to bet that you didn'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                        Ab       Bb   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gambling never got me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             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time I used to think so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about you made me love you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ouldn't convinc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verything I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akes me feel you're pulling m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it's true this pathetic cl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keep hangin'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f you don't mi-yi-yi-yi-yi-yi-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ver mi-yi-yi-yi-yi-yi-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used to bet that you didn'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gambling never got me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time I used to think so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about you made me love you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           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even think I hat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             Eb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call me on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      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 we go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               Eb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I wish I stayed a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         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hen I'm dre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          Eb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lying in my 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                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think you've got it in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t all in my head is it in my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uldn't convinc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verything I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       E           B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akes me feel you're pulling m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      E         B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it's true this pathetic cl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keep hangin'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     B     A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f you don't mi-yi-yi-yi-yi-yi-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   B     A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ver mi-yi-yi-yi-yi-yi-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    B     A     B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mi-hi-hi-hi-hi-hi-hi-hi-hiind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"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this is wrong, please send a correction: Juha Kivijar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juhkivij@utu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