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IRWA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Zeppe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C+/G#addB    C/G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|-----------5--7--------7-|-8--------8--2-------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|--------5--------5-------|----5-----------3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|-----5--------------5----|-------5-----------2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|--7-----------6----------|-5-----------4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|-------------------------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|-------------------------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j7                 No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0-----------0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1-----1-----1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2-----------2-|-0--2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3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|-2--0--0-----0--/8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C+/G#addB    C/G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7--------7-|-8--------8--2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5-----5-------|----5-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5-----------5----|-------5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7--------6----------|-5-----------4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0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j7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0-----------0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1-----1-----1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2-----------2-|-0--2-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3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|-2--0--0-------0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       D           Fmaj7        Am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0--2--------2-|-0----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3-------|----1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0-----------2----|-------2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2--------0----------|-3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---------------------|-------------0-----0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G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3--------3-|-3p2-2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--------1-----0-------|-3---3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0--------------0----|-2---2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2----------------|-0---0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---------------------|-------------------0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3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D           Fmaj7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2-------2-|-0----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1-----3------|----1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0-----------2---|-------2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2--------0---------|-3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--------------------|-------------0-----0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D      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2-|-0--0--0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1--------3----|-1--1--1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0--------2-------|-0--2--2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2--------0----------|-3--3--3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---------------------|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|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C+/G#(addB)       C/G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5--7--------7------|-8--------8--2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5--------5------------|----5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5--------------5---------|-------5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7-----------6---------------|-5-----------4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y who's sure       all that glitters is gold, and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re she knows   if the stores are all clos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j7                 1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0-----------0--------|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1-----1-----1-----|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2-----------2--|-0--2--2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3--------------------|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|-2--0--0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|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a stairway    to heaven.      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she can get what 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              C           D            Fmaj7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|-------------2---------2-|-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|----------1-----3--------|----1-----1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0--2--2---------------|-------0------------2----|-------2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|----2--------0-----------|-3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2--0--0----------0--2-|-3-----------------------|-------------0-----0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for.                        Ooh,_____       ooh,___________ and sh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G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0-----3--------3-|-3p2--2--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--------1-----0-------|-3----3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0--------------0----|-2-------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|-0----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---------------------|----------------------0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3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 a   stairway to heaven.         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D                Fmaj7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0--2--------2------|-0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3------------|----1-----1----0-1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0-----------2---------|-------2-----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2--------0---------------|-3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--------------------------|---------------0----------0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on the wall,     but she wants to be sure,   'caus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D      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2--------2--|--0--0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--------1------3-------|--1--1--1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0---------------2----|--0--2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2-----0-----------|--3--3--3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sometimes words have two meanings.        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C+/G#(addB)  C/G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5--7--------7-|-8--------8--2-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5--------5-------|----5-----------3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5--------------5----|-------5----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7-----------6----------|-5-----------4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ee by the brook, there's a songbird who sings.  Sometim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j7  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0------------0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1-----1-----1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2-----------2--|--0--2--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3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|--2--0--0--------------0--/8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our thoughts are mis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C+/G#(addB)         C/G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5--7--------7-------|-------8-------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5---5---5-----|-----5---5-----------3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5----------5-------5---|---5-------5-------2----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7--------6--------------6-|-5-------------5-4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0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j7                                       G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0------------0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1---1--------1---1-----|--0--1--1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2-------2----2-------2---|--0--2--2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3------------3-----------3-|-------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|--2--0--0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7                Am  Dsus4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-3--3---3---0---3--|--2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1--1--1---1---1---3--|--3----3--3---3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2--2--2---2---2---2--|--2--------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2--2--2---2---2------|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ooh,  it mak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7                 Am   Em/D   D  C/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-3--3---3---0--0---7-|--5---3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1--1--1---1---1--1---8-|--7---5-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2--2--2---2---2--2---9-|--7---5-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2--2--2---2---2--2---0-|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|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7                Am  Dsus4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-3--3---3---0---3-|--2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1--1--1---1---1---3--|--3----3--3---3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2--2--2---2---2---2--|--2--------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2--2--2---2---2------|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ooh,  it mak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7                 Am   Em/D   D  C/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-3--3---3---0--0---7-|--5---3-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1--1--1---1---1--1---8-|--7---5---7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2--2--2---2---2--2---9-|--7---5---7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2--2--2---2---2--2---0-|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|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.                                      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G/B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1-----------3-----|-0-------------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0-----------0--------|----2-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2-----------0-----------|--------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0h3-----------2--------------|-0-----0-------------0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ing I get          when I look to the west,     and m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s I have seen   rings of smoke through the tre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G/B          1. Am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0--|--0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1---3--------0--|--1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0------------0--2--|--2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2------------0-----3--|--2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-----------2--------3--|--0----------------0--2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1--|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it is crying  for leav ing.             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of those who stand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m                            C           G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-----------------------|-------0----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----------------------|----2---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----------0--2--|-3--------3--2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7                Am  Dsus4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-3--3---3---0---3--|--2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1--1--1---1---1---3--|--3----3--3---3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2--2--2---2---2---2--|--2--------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2--2--2---2---2------|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h,______________________  it makes me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7               Am      Em/D  D  C/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3--3--3---3p-0--0----7-|--5---3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1--1--1---1--1--1----8-|--7---5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2--2--2---2--2--2----9-|--7---5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2--2--2---2--2--2----0-|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|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7              Am Dsus4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3--3--3---3h-0--3-|-2-------2--2--2--2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1--1--1---1--1--3-|-3-------3--3--3--3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2--2--2---2--2--0-|-2-------2--2--2--2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2--2--2---2--2----|-----0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o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3--3--3---3---0--0----7-|--5---3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1--1--1---1---1--1----8-|--7---5-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2--2--2---2---2--2----9-|--7---5-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2--2--2---2---2--2----0-|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|--------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G/B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1-----------3-----|-0-------------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0-----------0--------|----2-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2-----------0-----------|--------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----------2--------------|-0-----0-------------0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pered that soon,  if we all call the tu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       G/B            A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0--|--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1---3--------0--|--1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0------------0--2--|--2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2------------0-----3--|--2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-----------2--------3--|--0----------------0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1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r will lead us to  rea son.              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G/B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|-------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1-----------3-|-0h1---------------1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0-----------0----|------2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2-----------0-------|---------2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----------2----------|-0-------0----------------0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day will dawn    for those who stand long,   and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0-|--0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1-----------1-|--1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0-----------0--2-|--2-----------------|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2-----------0-----3-|--2-----------------|----2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----------2--------3-|--0------------0--2-|-3--------3--2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1-|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s will echo with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7                Am  Dsus4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-3--3---3---0---3--|--2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1--1--1---1---1---3--|--3----3--3---3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2--2--2---2---2---2--|--2--------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2--2--2---2---2------|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7               Am      Em/D  D  C/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3--3--3---3p-0--0----7-|--5---3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1--1--1---1--1--1----8-|--7---5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2--2--2---2--2--2----9-|--7---5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2--2--2---2--2--2----0-|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|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G/B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1-----------3-|-0---------------1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---------0----|-----2--------2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2-----------0-------|-----------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2----------|-0------0---------------------0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a bustle in your hedge row, don't be alarm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re are two paths you can go by by, but in the long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G/B             1.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0--|---0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1---3-----------1--|---1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----------0-----2--|---2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2------------0--------3--|---2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2-----------3--|---0--------------------0--2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1--|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just a spring clean for the May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still time to change the roa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m                    C        G/B          Am7              Am D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|----------------------|-3---3--3--3---3---0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---------------|----------------------|-1---1--1--1---1---1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---------------|-------0--------0-----|-2---2--2--2---2---0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--------------|----2--------0--------|-2---2--2--2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--0--2--|-3--------2--------2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|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o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Am7                Am Em/D  D  C/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2-------2--2--2--2-------|--3---3--3--3---3---0--7--|-5---3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3-------3--3--3--3--0--0-|--1---1--1--1---1---1--8--|-7---5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2-------2--2--2--2--0--0-|--0---0--2--0---0---0--9--|-7---5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0---0----------------|--2---2--2--2---2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------|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makes me won  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7                Am  Dsus4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-3--3---3---0---3--|--2-------2--2--2--2-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1--1--1---1---1---3--|--3---3---3--3--3--3-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2--2--2---2---2---2--|--2---2---2--2--2--2-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2--2--2---2---2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o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7               Am      Em/D  D  C/D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3--3--3---3----0-----7-|--5---3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1--1--1---1----1-----8-|--7---5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0--2--0---0----0-----9-|--7---5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2--2--2---2----------0-|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|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G/B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1-----------3-|-0----------------1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---------0----|----2------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2-----------0-------|----------2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2----------|-0-----0----------------------0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head is humming and it won't go, in case you don't know.                  the pip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lady, can you hear the wind blow, and di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G/B             1.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0--|--0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1--3-----------1--|--1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---------0-----2--|--2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2-----------0--------3--|--2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2-----------3--|--0----------------0--2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1--|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per's calling you to joi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irway lies on the w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          G/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-----------|-------------------------|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------------------|-------------------------|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------------------|-------0-----------0-----|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-----------------|----2-----------0--------|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-----0--2--|-3--------3--2--------2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|------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pring wind?                           Oh.______________________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3------------3----|--2-----------0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5------------3-----4-|--3------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5--------5---4----------|--2------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us4       D                Dsus4   D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0--2---3---0--2--|----3--3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3---3--3--3---3---3--3--|----3--3--3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2--2--2---2---2--2--|----2--2--2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-0--0--0---0---0--0--|----0--0--0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Cadd9      D                       Dsus4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2--2--2----|----2---2--2---0--0--0--2--|-3--0--2---0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3--3--3--3--1-|-1--3---3--3---3--3--3--3--|-3--3--3-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0--0--0--0-|-0--0---0--0---------2--2--|-2--2--2-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2----|---------------0--0--0--0--|-0--0--0-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3----|---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|---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dd9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3--3--3-|----2---2--2--0--0-|-0--2--2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3--3--3--3-|-3--3---3--3--3--3-|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2--2--0-|-0--0---0--0--0--0-|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0--0--2-|-2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3-|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|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           Am7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5---------------|------------------8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8-5-----------|-------------8b1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7b9----------7-5---7p5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7-----|-7p5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8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 Am7   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8b10---8--5  -----8--10-|-8------------------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8b10-------|---10-8----8h10------------8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|--------10-----------7b9--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 Am7    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5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|------8-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5---7p5------------5---5-5-|----------7-5--7p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7-----7-5---5-7----7-----|-5------------7----7p5-7p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7--------------|-------------------------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10-------------------12----12-1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10----12-10----10-12/14----14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8/12-------------12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15b17-15-1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5b17-15-13--15-13-13-------------15b17-15-1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----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                             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-15b17b15p13----13-15b17b15p13----13---15b17b15p13----13--15b17b15p1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14----------------14------------------14-----------------14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-15b17b15p13----13--15b17b15p13----13--15b17b15p13----13--15b17b15p1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14-----------------14-----------------14-----------------14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               Am7            hol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15b1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3--15b17b15p13----13---15b17b15p13----1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14------------------14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b17b15-12---12--------------------------------1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15---15--13----13-15-13---13--15b1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14----------14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          Am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5b17b15p13----13/12--13/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14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17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20----20-2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19b21-21----------19b21b19p17---19--17----1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19-------19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Am7         Fmaj7                             Am 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|----------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19b21--13/1213/10-|--14b17--14b17-14--12--14--12-12b14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|----------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|----------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j7                               Am     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|----------8/7--8/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10b14----10b12b10-9-7----7--------|-7-9-7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10----10----|-------10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20-p17------20-p17------20-p17------20-p17------20-p17-----20b2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7--------17----------17----------17----------17----------1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 G                  F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--|-1---1-----1---1-----1-----1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5--5-----------3--3-------------|-1---1-----1---1-----1-----1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5--5-----------4--4-------------|-2---2-----2---2-----2-----2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7--7-----------5--5-------------|-3---3-----3---3-----3-----3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7-----------5--5-------------|-3---3-----3---3-----3-----3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--|-1---1-----1---1-----1-----1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s we   wind on down the road,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 G                   F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--|--1---1-----1---1-----1-----1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5--5-----------3--3-------------|--1---1-----1---1-----1-----1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5--5-----------4--4-------------|--2---2-----2---2-----2-----2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7--7-----------5--5-------------|--3---3-----3---3-----3-----3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7-----------5--5-------------|--3---3-----3---3-----3-----3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--|--1---1-----1---1-----1-----1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shadows taller than our so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 G                   F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--|--1---1-----1---1-----1-----1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5--5-----------3--3-------------|--1---1-----1---1-----1-----1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5--5-----------4--4-------------|--2---2-----2---2-----2-----2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7--7-----------5--5-------------|--3---3-----3---3-----3-----3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7-----------5--5-------------|--3---3-----3---3-----3-----3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--|--1---1-----1---1-----1-----1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alks a lady we all 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 G                       F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--|------1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5--5-----------3--3-------------|------1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5--5-----------4--4-------------|------2---------------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7--7-----------5--5-------------|------3-------------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7-----------5--5-------------|------3----------3--5h7--5--3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--|------1----1-3h5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shines white light and want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G                 F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|-------3--5h7--5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5---5--------3--3------------|-1-3h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everything still turns to 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 G                   F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--|--1---1-----1---1-----1-----1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5--5-----------3--3-------------|--1---1-----1---1-----1-----1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5--5-----------4--4-------------|--2---2-----2---2-----2-----2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7--7-----------5--5-------------|--3---3-----3---3-----3-----3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7-----------5--5-------------|--3---3-----3---3-----3-----3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--|--1---1-----1---1-----1-----1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f you listen very  har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 G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--|--1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5--5-----------3--3-------------|--1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5--5-----------4--4-------------|--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7--7-----------5--5-------------|--3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7-----------5--5-------------|--3----------3--5h7--5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--|--1----1-3h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ne will come to you at  la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             G             Fmaj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0--|--0---0-----0---0-----0--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5--5-----------3--3-----------1--|--1---1-----1---1-----1-----1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5--5-----------4--4-----------2--|--2---2-----2---2-----2--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7--7-----------5--5-----------3--|--3---3-----3---3-----3-----3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7--7-----------5--5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1--|--1---1-----1---1-----1-----1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ll are one and one is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             G             Fmaj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0--|--0---0----0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1--|--1---1----1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2--|--2---2----2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3--|--3---3----3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-----------3--3-----------1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a rock  and not to roll.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Am7/G 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8--10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8/10----------10--|--8h10p10----------3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|-----------------5b7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|--------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Am7/G            Fmaj7              Am        Am7/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0--|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5-------8------10-3--|-----13-------12---|-----13------12------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7b9----10b12--12b14-0--|--15b17----14b16---|--15b17---14b16---15b1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0--|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|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|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13------12-------13------1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 17---14b16----15b17---17b19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Am7/G   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|-0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13------12-----15-|-1----13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15b17---14b16--17b19-|-2-15b17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|-3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|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|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nd shes buying a stairway to heav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