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>Don't Let Me Be Lonely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</w:t>
        <w:tab/>
        <w:tab/>
        <w:t>James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7(9)  </w:t>
        <w:tab/>
        <w:t xml:space="preserve">A7(6)sus4 </w:t>
        <w:tab/>
        <w:t xml:space="preserve">Dmaj7(9) </w:t>
        <w:tab/>
        <w:t>B7-9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o me </w:t>
        <w:tab/>
        <w:t xml:space="preserve">wrong, </w:t>
        <w:tab/>
        <w:tab/>
        <w:t xml:space="preserve">do me </w:t>
        <w:tab/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y goodbye,</w:t>
        <w:tab/>
        <w:tab/>
        <w:tab/>
        <w:t>and say</w:t>
        <w:tab/>
        <w:tab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 me</w:t>
        <w:tab/>
        <w:t>wrong,</w:t>
        <w:tab/>
        <w:tab/>
        <w:t>do me right, right now,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7(9)  </w:t>
        <w:tab/>
        <w:tab/>
        <w:t>A7(6)sus4</w:t>
        <w:tab/>
        <w:t xml:space="preserve">Dmaj7(9) </w:t>
        <w:tab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ll me </w:t>
        <w:tab/>
        <w:tab/>
        <w:t xml:space="preserve">lies </w:t>
        <w:tab/>
        <w:tab/>
        <w:t>but hold me</w:t>
        <w:tab/>
        <w:t>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re 'nuf good to </w:t>
        <w:tab/>
        <w:t>see you</w:t>
        <w:tab/>
        <w:tab/>
        <w:t>but it's time</w:t>
        <w:tab/>
        <w:t>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o on and tell  me </w:t>
        <w:tab/>
        <w:t>lies</w:t>
        <w:tab/>
        <w:tab/>
        <w:t>but hold me</w:t>
        <w:tab/>
        <w:t>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aj7</w:t>
        <w:tab/>
        <w:t>D/F#</w:t>
        <w:tab/>
        <w:tab/>
        <w:tab/>
        <w:t>Bm7</w:t>
        <w:tab/>
        <w:t>E7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ve your goodbyes </w:t>
        <w:tab/>
        <w:t>for the morn</w:t>
        <w:tab/>
        <w:t xml:space="preserve">in' </w:t>
        <w:tab/>
        <w:t>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say yes, but please</w:t>
        <w:tab/>
        <w:tab/>
        <w:t>don't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 your goodbyes for the morn</w:t>
        <w:tab/>
        <w:t>in'</w:t>
        <w:tab/>
        <w:t>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7(9)</w:t>
        <w:tab/>
        <w:tab/>
        <w:t>A7(6)sus4</w:t>
        <w:tab/>
        <w:t>Dmaj7(9)</w:t>
        <w:tab/>
        <w:t>B7-9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ut don't </w:t>
        <w:tab/>
        <w:t xml:space="preserve">let me be </w:t>
        <w:tab/>
        <w:t>lonely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don't</w:t>
        <w:tab/>
        <w:t>want to be</w:t>
        <w:tab/>
        <w:t>lonely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7(9)</w:t>
        <w:tab/>
        <w:tab/>
        <w:t>A7(6)sus4</w:t>
        <w:tab/>
        <w:tab/>
        <w:t>C9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ut don't </w:t>
        <w:tab/>
        <w:t xml:space="preserve">let me be </w:t>
        <w:tab/>
        <w:t xml:space="preserve">lonely </w:t>
        <w:tab/>
        <w:tab/>
        <w:t>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ab/>
        <w:t>D/F#</w:t>
        <w:tab/>
        <w:t>Bm7</w:t>
        <w:tab/>
        <w:t>E7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 don't </w:t>
        <w:tab/>
        <w:t xml:space="preserve">want to be </w:t>
        <w:tab/>
        <w:t>lonely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7</w:t>
        <w:tab/>
        <w:tab/>
        <w:t>E7(9)</w:t>
        <w:tab/>
        <w:tab/>
        <w:t>Em7(9)</w:t>
        <w:tab/>
        <w:tab/>
        <w:t>A7(6)sus4</w:t>
        <w:tab/>
        <w:t>Dmaj7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no, </w:t>
        <w:tab/>
        <w:t xml:space="preserve">no, I don't </w:t>
        <w:tab/>
        <w:t xml:space="preserve">want to be </w:t>
        <w:tab/>
        <w:t>lonely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</w:t>
        <w:tab/>
        <w:tab/>
        <w:t>Bm(maj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</w:t>
        <w:tab/>
        <w:t>away then, damn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7</w:t>
        <w:tab/>
        <w:tab/>
        <w:t xml:space="preserve"> E7(9) </w:t>
        <w:tab/>
        <w:tab/>
        <w:t>Em7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</w:t>
        <w:tab/>
        <w:t>on and do as you please, yea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7(6)sus4</w:t>
        <w:tab/>
        <w:t>A7</w:t>
        <w:tab/>
        <w:t>C</w:t>
        <w:tab/>
        <w:tab/>
        <w:t>G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in't gonna see </w:t>
        <w:tab/>
        <w:tab/>
        <w:t xml:space="preserve">me </w:t>
        <w:tab/>
        <w:t xml:space="preserve">getin' down </w:t>
        <w:tab/>
        <w:t>on my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</w:t>
        <w:tab/>
        <w:t>Bm(maj7)</w:t>
        <w:tab/>
        <w:tab/>
        <w:t>Bm7</w:t>
        <w:tab/>
        <w:tab/>
        <w:tab/>
        <w:t>E7(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undecided and </w:t>
        <w:tab/>
        <w:t>your heart's been     di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7(9)</w:t>
        <w:tab/>
        <w:t>A7(6)sus4</w:t>
        <w:tab/>
        <w:t>A7</w:t>
        <w:tab/>
        <w:t>C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been turnin' </w:t>
        <w:tab/>
        <w:t xml:space="preserve">my world </w:t>
        <w:tab/>
        <w:t>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BG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7(9)</w:t>
        <w:tab/>
        <w:tab/>
        <w:t>A7(6)sus4</w:t>
        <w:tab/>
        <w:t>Dmaj7(9)</w:t>
        <w:tab/>
        <w:t>B7-9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20</w:t>
        <w:tab/>
        <w:tab/>
        <w:t>230200</w:t>
        <w:tab/>
        <w:tab/>
        <w:t>0220XX</w:t>
        <w:tab/>
        <w:tab/>
        <w:t>21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(9)</w:t>
        <w:tab/>
        <w:tab/>
        <w:t>B7sus4/F#</w:t>
        <w:tab/>
        <w:t>B7</w:t>
        <w:tab/>
        <w:tab/>
        <w:t>G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20</w:t>
        <w:tab/>
        <w:tab/>
        <w:t>252422</w:t>
        <w:tab/>
        <w:tab/>
        <w:t>242420</w:t>
        <w:tab/>
        <w:tab/>
        <w:t>034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F#</w:t>
        <w:tab/>
        <w:tab/>
        <w:t>Bm7</w:t>
        <w:tab/>
        <w:tab/>
        <w:t>Dmaj7</w:t>
        <w:tab/>
        <w:tab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02</w:t>
        <w:tab/>
        <w:tab/>
        <w:t>232020</w:t>
        <w:tab/>
        <w:tab/>
        <w:t>2220XX</w:t>
        <w:tab/>
        <w:tab/>
        <w:t>234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(maj7)</w:t>
        <w:tab/>
        <w:t>E7(9)</w:t>
        <w:tab/>
        <w:tab/>
        <w:t>A7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420</w:t>
        <w:tab/>
        <w:tab/>
        <w:t>231020</w:t>
        <w:tab/>
        <w:tab/>
        <w:t>020200</w:t>
        <w:tab/>
        <w:tab/>
        <w:t>0102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0023</w:t>
        <w:tab/>
        <w:tab/>
        <w:t>2320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