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7 Apr 1996 12:44:15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uder@bio.vu.nl (Daoud 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Jeff Buckley, Mojo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I play Mojo Pin, I never saw another transcription of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 will be errorles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this with a slight distortion and no contour it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in-e EP. I also think he adjusted the tuning by lower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these will be the chords..: X3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X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6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3-----3-----0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1---1-1---1-1---1-1-3p1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2-----2-----2-----2---2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3-----3-----0-----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part of:"Lying in my bed....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60430 chord is played at the end of the verse and from high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retty sure about these cords, but the folowing chords we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difficult to determine, so if you have a better idea,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3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s the part where he sings :"don't want to weep for you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reaches the part of the rythems that fall it is: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0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0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's the Black Beauty part. When he sings:"Black Beauty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" it is 000210, then when he starts to go wild he 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00210, X00430, X00760, X00&lt;10&gt;&lt;11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00210, X00430, X00760, X009&lt;10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00210, X00430, X00760, X00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riting this down without a guitar on my lap, so it could b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are not exactly right, but you'll get the basic ide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uder@bio.v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