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tten Apple by Alice In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ss - 4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Slaine (Slaine@chameleon.alt.za / nickantonis@gschool.alt.z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Michael DuClos from Guitar School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 Bass Down # step (low to high: Eb, Ab, Db, G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= Hammer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= Pull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= Slide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= Slide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Play 10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---------4--------2------------|--------4-----2--4-0-------0h2|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0--2--2-----2--0--0------------|0h2--2----2p0-0------0-2h4----|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-------------------------------|------------------------------|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-------------------------------|------------------------------|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st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y ah na na...               (Play 6 times sim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---------4--------2------------|--------4-----2--4-0-------0h2|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0--2--2-----2--0--0------------|0h2--2----2p0-0------0-2h4----|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-------------------------------|------------------------------|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-------------------------------|------------------------------|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nd, 3rd &amp; 4th 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y ah na na...               (Play 4 times sim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---------4--------2------------|--------4-----2--4-0-------0h2|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0--2--2-----2--0--0------------|0h2--2----2p0-0------0-2h4----|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-------------------------------|------------------------------|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-------------------------------|------------------------------|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--------9--9p7---------7-------|------------------------------|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---------------9--7h9----------|10--10-10-10--10\9---7---5----|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7--(7)-------------------------|------------------------------|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-------------------------------|------------------------------|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|-------------------------------|------------------------------|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-------------------------------|-------(10)-10-10-10\---------|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7--------7-------------3----5-7|---------------------5-5-5-6-7|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---0--0-----0--0--(0)----(7)---|8--8-8------------------------|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|--------------9p7--------7h9---|------------------------------|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------------------9--7h9-------|10--10-10-10-x-9-9/12---------|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-------7--7-7------------------|------------------------------|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0--0-0-------------------------|------------------------------|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2nd time) To Cod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3rd time) To Coda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|-------------------------------|--------------9p7----------7h9|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13--14--14---------------------|-------------------9--7h9-----|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-------------------------------|------7--7-7------------------|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-------------------------------|0--0--------------------------|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|-------------------------------|---------4--------2-----------|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10-10--10-10--10\9--7--5-5-5---|0--2--2-----2--0--0-----------|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-------------------------------|------------------------------|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-------------------------------|------------------------------|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ast time)                     Cod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--------4------2--4-0-------0h2|------------------------------|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0h2--2-----2p0-0------0-2h4----|10-10--10-10--10\9--7--5-5-5--|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-------------------------------|------------------------------|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-------------------------------|------------------------------|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tar So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|-----4------2------------------|-------4-----2-2-4-0-------0h2|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0h2-----(0)-0-----0---0--------|0h2--2---2-0-0-------0-2h4----|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-------------------------------|------------------------------|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-------------------------------|------------------------------|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|--------4--------2-------------|------4-----2--4-0------0h2---|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0h2--2-----2--0--0-------------|0h2-2---2-0-0-------2h4-------|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-------------------------------|------------------------------|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-------------------------------|------------------------------|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ring--# let ring----------#             let ring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------9-----11/14--------------|------9-----11/12-------------|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---9-----9---------12----(12)\-|---9-----9--------12--12----12|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7------------------------------|7------------------------12---|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-------------------------------|------------------------------|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 ring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------9----11/12---------------|------9-----11/12-------------|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---9-----9-------12---(12)\----|---9-----9---------12---------|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7------------------------------|7-----------------------------|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-------------------------------|------------------------------|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|---------14\12--12\------------|------------------------------|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12/14--(14)\12--12\------------|------------------------------|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-------------------------------|------------------------------|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-------------------------------|------------------------------|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a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|-------------------------------|------------------------------|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-------------------------------|------------------------------|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-------------------------------|------------------------------|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-------------------------------|------------------------------|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|-------------------------------|------4-----2-----------------|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10-10--10-10--10\9--7--5-5-5---|0-2-2---2-0-0-----------------|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-------------------------------|------------------------------|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-------------------------------|------------------------------|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u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ey ah na n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--------4------2--4-0-------0h2|---------4--------2-----------|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0h2--2-----2p0-0------0-2h4----|0--2--2-----2--0--0-----------|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-------------------------------|------------------------------|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-------------------------------|------------------------------|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Play 12 times simile and f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--------4-------2--------------|4--0----------0h2-------------|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0h2--2-----2p0--0--------------|------0--2h4------------------|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-------------------------------|------------------------------|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-------------------------------|------------------------------|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Justin Mackovyak (jmm@csrlink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e Riff\ Using a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-|----------4--4-----2----------4--4-----2--4--2----------0h2--|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-|--0h2--2--------0-----0h2--2--------0-----------4--0h2-------|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-|-------------------------------------------------------------|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|-------------------------------------------------------------|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----|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----|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----|-----------------3-----3-----2-----2-----2-----------5h7--7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---|-----------------------------------------------0--0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l 1-Used during 1 of the final 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-|-----------------|--------4/6--2--------4/6--2--4/6--2--|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-|-----------------|--0--2----------0--2------------------|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-|-----------------|--------------------------------------|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|-----------------|--------------------------------------|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                TABLATURE EXPLANATION   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          ----------                ----t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5h8--- Hammeron       ----(8)--- Ghost          ----6---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          ---------- Note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5p8--- Pulloff        ----------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          ----------                -----p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5/8--- Slide Up       -----x---- Dead           -----7--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          ---------- Note           --s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5\8--- Slide Down     ----------                --5----- Sla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          ||------|| Repeat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5~~~-- Vibrato        ||*----*||                ---5^---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          ||*----*||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          ||------||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          ----------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4:------- Time           ----------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4:------- Signature      ----------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          ----------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y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= whole note            W = dotted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= half note             H = dotted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= quarter note          Q = dotted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= eighth note           E = dotted eigh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= sixteenth note        S = dotted sixte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= 32nd note             T = dotted 3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= 64th note             X = dotted 6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= trip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finmtns@sos.so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s tuned Eb, Ab, Db, 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Riff (play over and o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4--------2--------------4--------2---4^2-0---0^2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0^2--2-----2--0--0------0^2--2-----2--0--0--------0^2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dman Marshall (ninfan@usa1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h3--3-----3-----1---------h3--3-----3-----1--3--------------h1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1-------1-----1-----------1-------1-----1--------3--1--1h3--4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Alice In Chains 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tl.net/solidarite/pio/aic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