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ws.ttu.edu!newshost.lanl.gov!ncar!newsxfer.itd.umich.edu!agate!howland.reston.ans.net!news.moneng.mei.com!uwm.edu!vixen.cso.uiuc.edu!news.uoregon.edu!ntuix.ntu.ac.sg!v9001.ntu.ac.sg!bg701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g7016884@v9001.ntu.ac.sg (WHIRLED_P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makers.guitar.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 : Love Will Keep Us ALive (EA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4 Feb 95 09:27:31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nyang Technologic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Feb24.092731.1@v9001.ntu.ac.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v9001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Will Keep Us Alive -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"Hell Freezes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 Vale/Jim Capaldi/Paul C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Transcribed by Taib Lokman (Nanyang Technological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mith - JSMITH@MOBY.MSD.LMSC.LOCKHEED.COM (SunnyV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ght, this is probably way off, but don't take my word for it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this with accuracy in mind (it won't make a diff anyhow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. Slide Solo, any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,improvements ?, pleas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 Fill I 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2                   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0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---------------------|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tanding                  All al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s4/F#                   Esus4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0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--------------------|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sus4/B                   E7sus4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0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2-----------2--------|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--------------------|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|  End of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earching..                  ...for a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 Fill II 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------0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1--------|-------1-----1h2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|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 Fill III 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1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   ....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2--------------2--|--------2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3--------3-----|-----------3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2-----------2---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--------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die for you..            ..high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   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2--------------2--|--------2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2--------2-----|-----------2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4--------------------|-----4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--------------------|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7                  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2--------------2--|--------2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3--------3-----|-----------3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4--------------------|-----4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--------------------|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0-----------0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0-----------0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1-----------1--------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4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-----------------|  END of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2  X 3              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0--|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0--------0-----|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2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2--------------------|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---------------------|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 Verse + F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lone against the 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plac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 and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've given me the will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you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you've just gotta let it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ld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befor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've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more emptines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di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the high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by, there's nothing I w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've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more emptines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di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the high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by, there's nothing I w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lone against the worl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plac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+ Fill III + 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st and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've given me the will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we're hungry...love will keep us alive   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guitar breaks in the course of playing this..blah..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versity is not responsible for any..blah..neither am i...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Taib Lokma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BG7016884@ntuvax.ntu.ac.s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 Nanyang Technological University, Singapore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