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ther Unplugged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 o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nger or run it through an FX unit to get a nic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= Natur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&lt;12&gt;---(12)---&lt;12&gt;---(12)---&lt;12&gt;---(12)---&lt;12&gt;---(1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quiet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7---7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0-(0)-0-0--0-0-0---0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5--7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0--2--3--5--7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1-(1)-3-(3)---------------------|-5--5--5--5-5-3-5-5--5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5-------|---------------------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0--2--3--5-7---7-5---|-------0--2--3--5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1-(1)-3-(3)--------------------5-|-3-(3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&lt;12&gt;---(12)---&lt;12&gt;---(12)---&lt;12&gt;---(12)---&lt;12&gt;---(1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&lt;12&gt;--(1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&lt;12&gt;---(12)---&lt;12&gt;---(12)---&lt;12&gt;---(1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|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