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Oct 97 00:23:0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LIVER_ULES@tan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Lilac Wine by Jeff Buc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J. Shel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 -- Chord Chart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iginally posted by Michael Harris, May 20 19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"LILAC WINE" CHORD CHA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user-friendly chord map to "LW".  It is not too far from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ock's earlier tab of this, but there are some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inished chord and the D7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myself on a cool damp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yself in that mist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  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ypnotized by a strange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lila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wine from the lila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y heart in its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e see what I want to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what I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m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hink more than I wa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 I never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m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ink much more than I ought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       G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brings me bac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G7      C         D7             G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 is sweet and heady, like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Dm G  C         Dm     G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,       I feel unsteady, like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... I cannot se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            Am7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she coming to me nearly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gression is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G7           C    D7            G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lac Wine, I feel unready for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Cm    D7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unready       for my l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 minor chord marked with the * is actually a bit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icated?) if you look at the tab, as it has an A in the b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kes it, I think, an "A minor 7 diminished 5", but don'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agrams for the G diminished chord and the Am7dim5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see th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et the "muted jazzy feel" John Pollock referred to in his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confined to barre chords (which are difficult and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at I have tabbed out below for the most part), I sugg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and fingers of the right (picking) hand rather than a plectru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e"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|---|---|-4-|---|              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|-2-|---|---|              |---|-1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|---|-3-|---|              |---|---|-4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|-1-|---|---|              |---|---|-3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|---|---|---|---|              |(1)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|---|---|---|---|              |---|---|-2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3   4    5                 3   4   5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diminished                       Am7dim5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to make this a Cminor, jus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5th string rather than the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th, 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"LILAC WINE" COMPLETE TAB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fairly easy and quite fun to play.  As be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is is what I think is actually played on the "Grace" albu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t's pretty darn cl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!!  (What a shock!)  I'm just going to tab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ords, not the rhythm or anything.  Y'all can fig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. (If you are training your ear, a good exercise i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chord below goes where in the s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4---3---4---3---3---4---4---3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3---0---5---5---5---3---0---5---5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5---5---4---5---4---5---5---5---4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6---5---3---5---5---6---X---5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4---------------4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3---5---4---3---3---5---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4---5---5---3---4---5--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3---5---5---5---3---5---5---5-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3---3---5-------3---3---5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Lilac wine..."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3---3---0---2---3---3---0---1---3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0---0---1---1---0---0---1---3---0-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0---0---0---2---0---0---0---2--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0---0---2---0---0---0---2---0---0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2---2---3-------2---2---3-------2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3---1---X---X---3---1---X--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1---3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3---0---1---8---3---5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-0---0---8---5---5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0---0---2---8---4---5--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2---3---6---5---7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3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ll leave the final progression up to you since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n the above, and the chord chart I provide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variation through the song that might be worth noting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un through, when we get to "sweet and heady",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7 bit, Jeff adds a suspension which should be pretty appa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it (I'm providing the "rhythm" in the tab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2--2--3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1--1--1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2--2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0--0-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Jun 1995 13:55:09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IB Pollock, stu111@central.napie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lac win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I finally got round to doing Lilac Wine : "The reason men dr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ert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play it with barre chords to give that muted jazz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G G7 bit.  As it is fairly jazzy I may have simpl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monies a bit, but try it and see.  As normal I make no clai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 [Co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myself on a cool damp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yself in that mist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ypnotized by a strange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lila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wine from the lila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y heart in its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e see what I want to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what I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hink more than I wa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 I never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ink much more that I ought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brings me bac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G7   C            D      G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 is sweet and heady, like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F G C        F         G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,      I feel unsteady, like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... I cannot se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Am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she coming to me nearly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pea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bit (the coda?  My musical education is sadly l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G7    C      D       G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, I feel unready for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b     D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unready for my l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st myself on a cool damp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yself in that mist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ypnotized by a strange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lila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wine from the lila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y heart in its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e see what I want to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what I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hink more than I wan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 I never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ink much more that I ought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brings me bac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 is sweet and heady, like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, I feel unsteady, like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... I cannot se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she coming to me nearly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 is sweet and heady where's my l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, I feel unsteady, where's my l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, why is everything so haz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she, or am I just going crazy, d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c Wine, I feel unready for my l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