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TTA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ero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Nine Lives"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really just the tone chords, the guitar don't really s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otic head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D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just can't take any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gonn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's gotta g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C       D                        F        E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en to turn the screw, does the noise in my head both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what i got for SGG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with a slide from A(2F) to A(12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kicks into riff&gt;G-A-A-G-A-G-A-G-A-C + G-A-A-G-A-G-A-G-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ocals it bounces back and forth between the G an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eve&gt; says i just can't tak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F)            (D)  </w:t>
        <w:tab/>
        <w:t>(goes back into opening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&gt; A-C-D-DC-DC [F-E-A(does the noise in my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similar to fir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is played over the main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solo...i think its chromatic F, F#,G then to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into the chorus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can make some sense of all this.I've gotta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tter way of explaining myself...tab format etc...i'm wond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software available for doing this kinda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this helps   Ba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