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ando viene chiesto di scegliere la scheda sonora bisogna scrivere :  scegli t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o' il gioco non par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