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84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lbionicTtlCmDc1Cmb" w:ascii="a_AlbionicTtlCmDc1Cmb" w:hAnsi="a_AlbionicTtlCmDc1Cmb"/>
                                <w:i/>
                                <w:color w:val="800000"/>
                                <w:sz w:val="48"/>
                              </w:rPr>
                              <w:t>ублюд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столе под утюг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заначил пять рубл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ищу их битый ча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найду их хоть уб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друг в сорвавшуюся две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ходит Ленька, словно звер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по этой наглой рож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ижу кто их спёр тепе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згляд косой и банка спир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у, теперь он не откоси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наглейшая осо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 меня ещё два прос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убью его - уро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до рубель на рассо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до рубь на бутерброд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Лёня! На хуй-ка посёл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81.6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lbionicTtlCmDc1Cmb" w:ascii="a_AlbionicTtlCmDc1Cmb" w:hAnsi="a_AlbionicTtlCmDc1Cmb"/>
                          <w:i/>
                          <w:color w:val="800000"/>
                          <w:sz w:val="48"/>
                        </w:rPr>
                        <w:t>ублюд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столе под утюг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заначил пять рубл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ищу их битый час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найду их хоть уб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друг в сорвавшуюся две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ходит Ленька, словно звер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по этой наглой рож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ижу кто их спёр тепе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згляд косой и банка спир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у, теперь он не откоси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наглейшая осо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 меня ещё два проси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убью его - урод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до рубель на рассо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до рубь на бутерброд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Лёня! На хуй-ка посёл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7195</wp:posOffset>
                </wp:positionH>
                <wp:positionV relativeFrom="paragraph">
                  <wp:posOffset>398145</wp:posOffset>
                </wp:positionV>
                <wp:extent cx="3035935" cy="3225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32258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322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254pt;mso-wrap-distance-left:9pt;mso-wrap-distance-right:9pt;mso-wrap-distance-top:0pt;mso-wrap-distance-bottom:0pt;margin-top:31.35pt;mso-position-vertical-relative:text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0" cy="3225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322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784860</wp:posOffset>
                </wp:positionV>
                <wp:extent cx="3048635" cy="32639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32639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57pt;mso-wrap-distance-left:9pt;mso-wrap-distance-right:9pt;mso-wrap-distance-top:0pt;mso-wrap-distance-bottom:0pt;margin-top:61.8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32639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за высокооплачиваемый тру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лоун в цирке идет по канат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н за это получает зарплат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я посуду на кухне мо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м его работа ничего не стои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за высокооплачиваемый тру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лоун в цирке идет по канат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н за это получает зарплат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я посуду на кухне мо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м его работа ничего не стои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858635</wp:posOffset>
                </wp:positionH>
                <wp:positionV relativeFrom="paragraph">
                  <wp:posOffset>1146810</wp:posOffset>
                </wp:positionV>
                <wp:extent cx="2764155" cy="295592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95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9559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95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232.75pt;mso-wrap-distance-left:9pt;mso-wrap-distance-right:9pt;mso-wrap-distance-top:0pt;mso-wrap-distance-bottom:0pt;margin-top:90.3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9559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95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ntiqueTitulTrCmUpOtl" w:ascii="a_AntiqueTitulTrCmUpOtl" w:hAnsi="a_AntiqueTitulTrCmUpOtl"/>
                                <w:color w:val="C0C0C0"/>
                                <w:sz w:val="48"/>
                              </w:rPr>
                              <w:t>новый мет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ждый Лёня очень люб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ремыть с утра тарелки,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дь Корявый их не мо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других он мечет стрел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я ж очень аккурате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артучек с утра натя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давай их бить об стен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ка кучка не иссякн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то ж, у каждого, конеч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ть свой способ мыть посуд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дожив я лет до две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ин способ не забу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ntiqueTitulTrCmUpOtl" w:ascii="a_AntiqueTitulTrCmUpOtl" w:hAnsi="a_AntiqueTitulTrCmUpOtl"/>
                          <w:color w:val="C0C0C0"/>
                          <w:sz w:val="48"/>
                        </w:rPr>
                        <w:t>новый мет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ждый Лёня очень люб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ремыть с утра тарелки,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дь Корявый их не мо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других он мечет стрелк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я ж очень аккурате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артучек с утра натя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давай их бить об стен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ка кучка не иссякн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то ж, у каждого, конечн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ть свой способ мыть посуд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дожив я лет до две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ин способ не забуду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43600</wp:posOffset>
            </wp:positionH>
            <wp:positionV relativeFrom="paragraph">
              <wp:posOffset>871855</wp:posOffset>
            </wp:positionV>
            <wp:extent cx="3023870" cy="2966720"/>
            <wp:effectExtent l="0" t="0" r="0" b="0"/>
            <wp:wrapNone/>
            <wp:docPr id="16" name="LEO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EON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paragraph">
                  <wp:posOffset>506095</wp:posOffset>
                </wp:positionV>
                <wp:extent cx="4480560" cy="2926080"/>
                <wp:effectExtent l="5080" t="5080" r="21234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926080"/>
                        </a:xfrm>
                        <a:prstGeom prst="cloudCallout">
                          <a:avLst>
                            <a:gd name="adj1" fmla="val 94018"/>
                            <a:gd name="adj2" fmla="val 76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39.85pt;width:352.75pt;height:23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MachinaOrtoSls" w:ascii="a_MachinaOrtoSls" w:hAnsi="a_MachinaOrtoSls"/>
                                <w:shadow/>
                                <w:color w:val="0000FF"/>
                                <w:sz w:val="48"/>
                              </w:rPr>
                              <w:t>евангелие от лё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Жить на свете не пробле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аже очень - очень прост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олько знай, следи за член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покрылся чтоб коростой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MachinaOrtoSls" w:ascii="a_MachinaOrtoSls" w:hAnsi="a_MachinaOrtoSls"/>
                          <w:shadow/>
                          <w:color w:val="0000FF"/>
                          <w:sz w:val="48"/>
                        </w:rPr>
                        <w:t>евангелие от лё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Жить на свете не пробле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аже очень - очень прост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олько знай, следи за члено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покрылся чтоб коростой!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871855</wp:posOffset>
            </wp:positionV>
            <wp:extent cx="3430905" cy="2962275"/>
            <wp:effectExtent l="0" t="0" r="0" b="0"/>
            <wp:wrapNone/>
            <wp:docPr id="20" name="LE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EON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ntiqueGr" w:ascii="a_AntiqueGr" w:hAnsi="a_AntiqueGr"/>
                                <w:b/>
                                <w:color w:val="FF00FF"/>
                                <w:sz w:val="48"/>
                              </w:rPr>
                              <w:t>жал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бывает дыма без ог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аже на мгнов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бывает Лёни без ху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К большому сожалению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ntiqueGr" w:ascii="a_AntiqueGr" w:hAnsi="a_AntiqueGr"/>
                          <w:b/>
                          <w:color w:val="FF00FF"/>
                          <w:sz w:val="48"/>
                        </w:rPr>
                        <w:t>жал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бывает дыма без огн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аже на мгнов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бывает Лёни без ху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(К большому сожалению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77840</wp:posOffset>
            </wp:positionH>
            <wp:positionV relativeFrom="paragraph">
              <wp:posOffset>871855</wp:posOffset>
            </wp:positionV>
            <wp:extent cx="3329940" cy="2964815"/>
            <wp:effectExtent l="0" t="0" r="0" b="0"/>
            <wp:wrapNone/>
            <wp:docPr id="23" name="LEO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EON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lternaSh" w:ascii="a_AlternaSh" w:hAnsi="a_AlternaSh"/>
                                <w:i/>
                                <w:color w:val="000000"/>
                                <w:sz w:val="48"/>
                              </w:rPr>
                              <w:t>отход на се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и великом переез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я вещи собира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амое необходим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н в мешке с собой таскае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домытая посуд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ва носка, одна тельня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в резиновом гонд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ве не смывшихся кака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lternaSh" w:ascii="a_AlternaSh" w:hAnsi="a_AlternaSh"/>
                          <w:i/>
                          <w:color w:val="000000"/>
                          <w:sz w:val="48"/>
                        </w:rPr>
                        <w:t>отход на сев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и великом переез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я вещи собира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амое необходим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н в мешке с собой таскае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домытая посуд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ва носка, одна тельня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в резиновом гонд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ве не смывшихся какаш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871855</wp:posOffset>
            </wp:positionV>
            <wp:extent cx="6126480" cy="4300855"/>
            <wp:effectExtent l="0" t="0" r="0" b="0"/>
            <wp:wrapTopAndBottom/>
            <wp:docPr id="26" name="LEO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EON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BighausTitul" w:ascii="a_BighausTitul" w:hAnsi="a_BighausTitul"/>
                                <w:color w:val="008080"/>
                                <w:sz w:val="48"/>
                              </w:rPr>
                              <w:t>я сижу в ватерклоз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ижу я на толчке с понос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льётся кровь ручьём из нос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Это Лёня оборм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резал мне ногой в живо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рившись башкой о шкаф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уронил с него весь хл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бились вдребезги нос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Шкаф раскололся попола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онючий от носка оск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рился в моё ок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шкафа пять железных п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али прям в моё гов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брызги быстро поле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пачкать постеры на сте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ижу в толчке с ножом в ру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брызгами говна на вена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BighausTitul" w:ascii="a_BighausTitul" w:hAnsi="a_BighausTitul"/>
                          <w:color w:val="008080"/>
                          <w:sz w:val="48"/>
                        </w:rPr>
                        <w:t>я сижу в ватерклоз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ижу я на толчке с поносо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льётся кровь ручьём из нос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Это Лёня оборм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резал мне ногой в живо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 *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рившись башкой о шкаф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уронил с него весь хл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бились вдребезги носк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Шкаф раскололся попола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онючий от носка оско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рился в моё окн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шкафа пять железных по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али прям в моё говн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брызги быстро поле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пачкать постеры на стена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ижу в толчке с ножом в ру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брызгами говна на вена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2670" w:dyaOrig="29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6.4pt;margin-top:75.85pt;width:208.65pt;height:233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74898306" r:id="rId2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52705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буду больше жить на свет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дь Леонид меня доста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так же, как смеются д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бешено захохота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гу я СПИДом зарази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резав вены, что в гов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заебусь потом лечиться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ж лучше жить на Колым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я же парень магад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дь не по мне лежать в больниц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ж лучше выпью чай ш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сразу стану я тупиц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41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буду больше жить на свет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дь Леонид меня доста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так же, как смеются д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бешено захохота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гу я СПИДом зарази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резав вены, что в говн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заебусь потом лечиться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ж лучше жить на Колым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я же парень магад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дь не по мне лежать в больниц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ж лучше выпью чай ш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сразу стану я тупиц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 * *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69280</wp:posOffset>
            </wp:positionH>
            <wp:positionV relativeFrom="paragraph">
              <wp:posOffset>963295</wp:posOffset>
            </wp:positionV>
            <wp:extent cx="2620645" cy="2958465"/>
            <wp:effectExtent l="0" t="0" r="0" b="0"/>
            <wp:wrapTopAndBottom/>
            <wp:docPr id="31" name="Leonvt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Leonvt~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здесь сижу уже полд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Леонид стучится в две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зло ему я буду жи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ускай я буду зол как зве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как я выйду из толчка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дверь надёжно привар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Лёньку вовсе не боюс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он меня чуть не уб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 может, прыгну я в окн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У нас в квартале это мо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спрыгну быстро на асфальт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ять этажей, а там -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ВОБОДА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здесь сижу уже полдн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Леонид стучится в две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зло ему я буду жить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ускай я буду зол как зве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как я выйду из толчка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дверь надёжно привари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Лёньку вовсе не боюс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он меня чуть не уби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 может, прыгну я в окно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У нас в квартале это мод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спрыгну быстро на асфальт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Пять этажей, а там - </w:t>
                      </w:r>
                      <w:r>
                        <w:rPr>
                          <w:b/>
                          <w:sz w:val="32"/>
                        </w:rPr>
                        <w:t>СВОБОДА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69280</wp:posOffset>
            </wp:positionH>
            <wp:positionV relativeFrom="paragraph">
              <wp:posOffset>231775</wp:posOffset>
            </wp:positionV>
            <wp:extent cx="2552700" cy="2964815"/>
            <wp:effectExtent l="0" t="0" r="0" b="0"/>
            <wp:wrapTopAndBottom/>
            <wp:docPr id="34" name="le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leon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7840</wp:posOffset>
                </wp:positionH>
                <wp:positionV relativeFrom="paragraph">
                  <wp:posOffset>3432175</wp:posOffset>
                </wp:positionV>
                <wp:extent cx="3017520" cy="1280160"/>
                <wp:effectExtent l="13335" t="4445" r="1397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280160"/>
                        </a:xfrm>
                        <a:custGeom>
                          <a:avLst/>
                          <a:gdLst>
                            <a:gd name="textAreaLeft" fmla="*/ 213840 w 1710720"/>
                            <a:gd name="textAreaRight" fmla="*/ 1496880 w 1710720"/>
                            <a:gd name="textAreaTop" fmla="*/ 86400 h 725760"/>
                            <a:gd name="textAreaBottom" fmla="*/ 4813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275"/>
                              </a:moveTo>
                              <a:arcTo wR="21600" hR="35268" stAng="-6568418" swAng="333527"/>
                              <a:lnTo>
                                <a:pt x="2700" y="2574"/>
                              </a:lnTo>
                              <a:arcTo wR="21600" hR="35268" stAng="-6234891" swAng="1669782"/>
                              <a:lnTo>
                                <a:pt x="18900" y="5124"/>
                              </a:lnTo>
                              <a:arcTo wR="21600" hR="35268" stAng="-4565109" swAng="333527"/>
                              <a:lnTo>
                                <a:pt x="18900" y="12286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35268" stAng="-4231582" swAng="-629254"/>
                              <a:lnTo>
                                <a:pt x="16200" y="15445"/>
                              </a:lnTo>
                              <a:arcTo wR="21600" hR="35268" stAng="-4860836" swAng="-1078327"/>
                              <a:lnTo>
                                <a:pt x="5400" y="17995"/>
                              </a:lnTo>
                              <a:arcTo wR="21600" hR="35268" stAng="-5939164" swAng="-629254"/>
                              <a:lnTo>
                                <a:pt x="2700" y="1228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5445"/>
                              </a:moveTo>
                              <a:arcTo wR="21600" hR="35268" stAng="-5939164" swAng="-295727"/>
                              <a:lnTo>
                                <a:pt x="5400" y="17995"/>
                              </a:lnTo>
                            </a:path>
                            <a:path fill="none" w="21600" h="21600">
                              <a:moveTo>
                                <a:pt x="16200" y="15445"/>
                              </a:moveTo>
                              <a:arcTo wR="21600" hR="35268" stAng="-4860836" swAng="295727"/>
                              <a:lnTo>
                                <a:pt x="16200" y="17995"/>
                              </a:lnTo>
                            </a:path>
                            <a:path fill="none" w="21600" h="21600">
                              <a:moveTo>
                                <a:pt x="2700" y="5124"/>
                              </a:moveTo>
                              <a:lnTo>
                                <a:pt x="2700" y="16899"/>
                              </a:lnTo>
                            </a:path>
                            <a:path fill="none" w="21600" h="21600">
                              <a:moveTo>
                                <a:pt x="18900" y="5124"/>
                              </a:moveTo>
                              <a:lnTo>
                                <a:pt x="18900" y="1689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9.2pt;margin-top:270.25pt;width:237.55pt;height:100.75pt;mso-wrap-style:none;v-text-anchor:middle">
                <v:fill o:detectmouseclick="t" type="solid" color2="#3f3f3f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26480</wp:posOffset>
                </wp:positionH>
                <wp:positionV relativeFrom="paragraph">
                  <wp:posOffset>3889375</wp:posOffset>
                </wp:positionV>
                <wp:extent cx="2038350" cy="304800"/>
                <wp:effectExtent l="139065" t="323215" r="15875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замурова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га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82.4pt;margin-top:306.25pt;width:160.4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замуровал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гада</w:t>
                      </w:r>
                    </w:p>
                  </w:txbxContent>
                </v:textbox>
                <v:path textpathok="t"/>
                <v:textpath on="t" fitshape="t" string="замуровали &#10;гада" style="font-family:&quot;Arial&quot;;font-size:20pt"/>
                <v:fill o:detectmouseclick="t" type="solid" color2="#66ccff"/>
                <v:stroke color="oliv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48895</wp:posOffset>
                </wp:positionV>
                <wp:extent cx="3749675" cy="47555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CityNovaTtlCmTwLt" w:ascii="a_CityNovaTtlCmTwLt" w:hAnsi="a_CityNovaTtlCmTwLt"/>
                                <w:color w:val="00FF00"/>
                                <w:sz w:val="48"/>
                              </w:rPr>
                              <w:t>некроф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гулявши на флэт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боюся засыпать,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жет Лёня - оборм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ечь со мной в одну крова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жиком меня заре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давай мой труп еба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учше я не лягу спа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уду всем мозги еба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смыкаются глаз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веркнуло лезвие нож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олос мой совсем ути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Это мой последний сти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3.8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CityNovaTtlCmTwLt" w:ascii="a_CityNovaTtlCmTwLt" w:hAnsi="a_CityNovaTtlCmTwLt"/>
                          <w:color w:val="00FF00"/>
                          <w:sz w:val="48"/>
                        </w:rPr>
                        <w:t>некрофи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гулявши на флэт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боюся засыпать,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жет Лёня - оборм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ечь со мной в одну крова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жиком меня заре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давай мой труп еба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учше я не лягу спа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уду всем мозги еба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смыкаются глаз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веркнуло лезвие нож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олос мой совсем ути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Это мой последний стих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BremenSl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_AlternaOtl">
    <w:charset w:val="cc"/>
    <w:family w:val="swiss"/>
    <w:pitch w:val="variable"/>
  </w:font>
  <w:font w:name="a_AlbionicTtlCmDc1Cmb">
    <w:charset w:val="cc"/>
    <w:family w:val="swiss"/>
    <w:pitch w:val="variable"/>
  </w:font>
  <w:font w:name="a_AntiqueTitulTrCmUpOtl">
    <w:charset w:val="cc"/>
    <w:family w:val="roman"/>
    <w:pitch w:val="variable"/>
  </w:font>
  <w:font w:name="a_MachinaOrtoSls">
    <w:charset w:val="cc"/>
    <w:family w:val="decorative"/>
    <w:pitch w:val="variable"/>
  </w:font>
  <w:font w:name="a_AntiqueGr">
    <w:charset w:val="cc"/>
    <w:family w:val="decorative"/>
    <w:pitch w:val="variable"/>
  </w:font>
  <w:font w:name="a_AlternaSh">
    <w:charset w:val="cc"/>
    <w:family w:val="swiss"/>
    <w:pitch w:val="variable"/>
  </w:font>
  <w:font w:name="a_BighausTitul">
    <w:charset w:val="cc"/>
    <w:family w:val="decorative"/>
    <w:pitch w:val="variable"/>
  </w:font>
  <w:font w:name="Arial">
    <w:charset w:val="01"/>
    <w:family w:val="roman"/>
    <w:pitch w:val="default"/>
  </w:font>
  <w:font w:name="a_CityNovaTtlCmTwLt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0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3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4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5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6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7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8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9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BremenSl" w:hAnsi="a_BremenSl" w:cs="a_BremenSl"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AlternaOtl" w:hAnsi="a_AlternaOtl" w:cs="a_AlternaOtl"/>
      <w:color w:val="FF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5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6.pn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7.png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oleObject" Target="embeddings/oleObject1.bin"/><Relationship Id="rId27" Type="http://schemas.openxmlformats.org/officeDocument/2006/relationships/image" Target="media/image8.pn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9.pn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image" Target="media/image10.png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03:00Z</dcterms:created>
  <dc:creator>Roman Rozanov</dc:creator>
  <dc:description/>
  <dc:language>en-US</dc:language>
  <cp:lastModifiedBy>Розанов Роман</cp:lastModifiedBy>
  <cp:lastPrinted>1999-06-25T18:01:00Z</cp:lastPrinted>
  <dcterms:modified xsi:type="dcterms:W3CDTF">1999-07-10T15:03:00Z</dcterms:modified>
  <cp:revision>2</cp:revision>
  <dc:subject/>
  <dc:title>Ублюдок</dc:title>
</cp:coreProperties>
</file>