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b/>
          <w:bCs/>
          <w:sz w:val="24"/>
          <w:szCs w:val="24"/>
        </w:rPr>
        <w:t xml:space="preserve">THE FUN LOVIN’ CRIMINAL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 original screenplay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kael C. Frit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Society prepares the crime; the criminal commit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RST DRAFT</w:t>
      </w:r>
    </w:p>
    <w:p>
      <w:pPr>
        <w:pStyle w:val="Normal"/>
        <w:ind w:left="576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9 FEBRUARY 1997</w:t>
      </w:r>
    </w:p>
    <w:p>
      <w:pPr>
        <w:pStyle w:val="Normal"/>
        <w:ind w:left="3600" w:firstLine="720"/>
        <w:rPr/>
      </w:pPr>
      <w:r>
        <w:rPr>
          <w:rFonts w:eastAsia="Symbol" w:cs="Symbol" w:ascii="Symbol" w:hAnsi="Symbol"/>
          <w:sz w:val="24"/>
          <w:szCs w:val="24"/>
        </w:rPr>
        <w:t>ã</w:t>
      </w:r>
      <w:r>
        <w:rPr>
          <w:rFonts w:eastAsia="Courier New" w:cs="Courier New" w:ascii="Courier New" w:hAnsi="Courier New"/>
          <w:sz w:val="24"/>
          <w:szCs w:val="24"/>
        </w:rPr>
        <w:t>1997 ELEKTRIK COMA FILMWOR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r>
        <w:rPr>
          <w:rFonts w:eastAsia="Courier New" w:cs="Courier New" w:ascii="Courier New" w:hAnsi="Courier New"/>
          <w:b/>
          <w:bCs/>
          <w:sz w:val="24"/>
          <w:szCs w:val="24"/>
        </w:rPr>
        <w:t>THE FUN LOVIN’ CRIMINA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  EXT. SIDEWALK—DAY    </w:t>
      </w:r>
    </w:p>
    <w:p>
      <w:pPr>
        <w:pStyle w:val="Normal"/>
        <w:rPr>
          <w:rFonts w:ascii="Courier New" w:hAnsi="Courier New" w:eastAsia="Courier New" w:cs="Courier New"/>
          <w:sz w:val="24"/>
          <w:szCs w:val="24"/>
        </w:rPr>
      </w:pPr>
      <w:r>
        <w:rPr>
          <w:rFonts w:eastAsia="Courier New" w:cs="Courier New" w:ascii="Courier New" w:hAnsi="Courier New"/>
          <w:sz w:val="24"/>
          <w:szCs w:val="24"/>
        </w:rPr>
        <w:t>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ee pairs of feet running. As the CAMERA tilts up we see the three figures of the people running. They are MARK WILLIAMS, MIKE RENOLDO, and MICKEY SPITZ. In Mike’s hand is a large duffel bag. All three of the fun lovin’ criminals wear sunglasses on their faces. They’re dressed in black suits, the only object of clothing different from one another is their ties. Mickey wears a solid blue tie, Mike a solid green one, and Mark a solid red tie. As they run down the sidewalk they wear large, fearful expressions on their faces. They duck into an alley and catch their breath. They look at each other and exchange frightened glances. They sneak a look at the sidewalk to make sure that there aren’t any cops around. Slowly they walk out of the all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  EXT. SIDEWALK—DAY   </w:t>
      </w:r>
    </w:p>
    <w:p>
      <w:pPr>
        <w:pStyle w:val="Normal"/>
        <w:rPr>
          <w:rFonts w:ascii="Courier New" w:hAnsi="Courier New" w:eastAsia="Courier New" w:cs="Courier New"/>
          <w:sz w:val="24"/>
          <w:szCs w:val="24"/>
        </w:rPr>
      </w:pPr>
      <w:r>
        <w:rPr>
          <w:rFonts w:eastAsia="Courier New" w:cs="Courier New" w:ascii="Courier New" w:hAnsi="Courier New"/>
          <w:sz w:val="24"/>
          <w:szCs w:val="24"/>
        </w:rPr>
        <w:t>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three fun lovin’ criminals, Mark, Mike and Mickey are walking down the sidewalk. Mike is carrying the large duffel bags over his shoulder. They try to look as normal as possible. Mark lights a cigarette. Mickey pushes his hair back with his hands. They all wear large smiles on their faces. A cop car drives by. They walk like bad-asses. OVERCRANK the CAMERA al la Reservoir Dogs sty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LL TIT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UN LOVIN’ CRIMINA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they continue their bad-ass walk down the street we read some of the credits on top of them. Various shots of the fun lovin’ criminals walking around a corner, walking on a bridge over traffic, walking through a busy sidewalk, walking across a street a’la Abbey Road style. A very obvious combination of shots to prove the fun lovin’ criminals coolness to the rest of the world. OVERCRANK as the fun lovin’ criminals walk towards the CAMERA smiling and 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  INT. POOLHALL/BAR—DAY   </w:t>
      </w:r>
    </w:p>
    <w:p>
      <w:pPr>
        <w:pStyle w:val="Normal"/>
        <w:rPr>
          <w:rFonts w:ascii="Courier New" w:hAnsi="Courier New" w:eastAsia="Courier New" w:cs="Courier New"/>
          <w:sz w:val="24"/>
          <w:szCs w:val="24"/>
        </w:rPr>
      </w:pPr>
      <w:r>
        <w:rPr>
          <w:rFonts w:eastAsia="Courier New" w:cs="Courier New" w:ascii="Courier New" w:hAnsi="Courier New"/>
          <w:sz w:val="24"/>
          <w:szCs w:val="24"/>
        </w:rPr>
        <w:t>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oolhall/bar is dimly lit and grungy. The wall’s are illuminated by the neon beer signs and the diffused light pouring in from the poolhall/bar’s one window. One drunk sits at the bar. Other then him the bar is empty. A very downbeat song play’s over the stereo. The fun lovin’ criminals shoot a game of pool in the far corner, away from the rest of the people in the bar. They have all obviously changed clothes and are now dressed in “civilian” street wear. Mark wears jeans and a red short sleeve shirt with some weird logo on it, Mike is wearing a pair of jeans and a green short sleeve shirt with    a hole in the side of it, Mickey is wearing a pair of khaki shorts and a short sleeve blue shirt, worn tucked in. Mickey looks overdressed in company with the other two. Mark is sitting very comfortably in a chair smoking a cigarette while Mickey and Mike play a round of billiards. They all have a shiny atmosphere surrounding them. Mickey re-racks the b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DISSOLVE IN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  INT. STORE--DAY</w:t>
      </w:r>
    </w:p>
    <w:p>
      <w:pPr>
        <w:pStyle w:val="Normal"/>
        <w:rPr>
          <w:rFonts w:ascii="Courier New" w:hAnsi="Courier New" w:eastAsia="Courier New" w:cs="Courier New"/>
          <w:sz w:val="24"/>
          <w:szCs w:val="24"/>
        </w:rPr>
      </w:pPr>
      <w:r>
        <w:rPr>
          <w:rFonts w:eastAsia="Courier New" w:cs="Courier New" w:ascii="Courier New" w:hAnsi="Courier New"/>
          <w:sz w:val="24"/>
          <w:szCs w:val="24"/>
        </w:rPr>
        <w:t>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oprietor of the store is standing behind his cash register holding his head. Two police walk around the interior of the store, one getting a statement from the proprieter, the other snapping some photos. The following dialogue will be VOICED OVER the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voice over)</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at was one of the swiftest jobs</w:t>
      </w:r>
    </w:p>
    <w:p>
      <w:pPr>
        <w:pStyle w:val="Normal"/>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 xml:space="preserve">we have </w:t>
      </w:r>
      <w:r>
        <w:rPr>
          <w:rFonts w:eastAsia="Courier New" w:cs="Courier New" w:ascii="Courier New" w:hAnsi="Courier New"/>
          <w:sz w:val="24"/>
          <w:szCs w:val="24"/>
          <w:u w:val="single"/>
        </w:rPr>
        <w:t>ever</w:t>
      </w:r>
      <w:r>
        <w:rPr>
          <w:rFonts w:eastAsia="Courier New" w:cs="Courier New" w:ascii="Courier New" w:hAnsi="Courier New"/>
          <w:sz w:val="24"/>
          <w:szCs w:val="24"/>
        </w:rPr>
        <w:t xml:space="preserve"> pul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voice-o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l yeah. No trouble no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Smooth as 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ike chuckl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  INT. POOLHALL/BAR--DAY</w:t>
      </w:r>
    </w:p>
    <w:p>
      <w:pPr>
        <w:pStyle w:val="Normal"/>
        <w:rPr>
          <w:rFonts w:ascii="Courier New" w:hAnsi="Courier New" w:eastAsia="Courier New" w:cs="Courier New"/>
          <w:sz w:val="24"/>
          <w:szCs w:val="24"/>
        </w:rPr>
      </w:pPr>
      <w:r>
        <w:rPr>
          <w:rFonts w:eastAsia="Courier New" w:cs="Courier New" w:ascii="Courier New" w:hAnsi="Courier New"/>
          <w:sz w:val="24"/>
          <w:szCs w:val="24"/>
        </w:rPr>
        <w:t>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splits the pooltable open with a loud “crack” as the balls go orbiting around the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what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wa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For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everything to cool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pauses to take a shot. He cracks the nine into the right poc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re sitting on a red ho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fucking brick oven. All w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need to do is take the pie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out and let them cool dow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 xml:space="preserve">a bit before we sink our teeth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pPr>
      <w:r>
        <w:rPr>
          <w:rFonts w:eastAsia="Courier New" w:cs="Courier New" w:ascii="Courier New" w:hAnsi="Courier New"/>
          <w:sz w:val="24"/>
          <w:szCs w:val="24"/>
        </w:rPr>
        <w:tab/>
        <w:tab/>
        <w:t xml:space="preserve">I’m not </w:t>
      </w:r>
      <w:r>
        <w:rPr>
          <w:rFonts w:eastAsia="Courier New" w:cs="Courier New" w:ascii="Courier New" w:hAnsi="Courier New"/>
          <w:sz w:val="24"/>
          <w:szCs w:val="24"/>
          <w:u w:val="single"/>
        </w:rPr>
        <w:t>about</w:t>
      </w:r>
      <w:r>
        <w:rPr>
          <w:rFonts w:eastAsia="Courier New" w:cs="Courier New" w:ascii="Courier New" w:hAnsi="Courier New"/>
          <w:sz w:val="24"/>
          <w:szCs w:val="24"/>
        </w:rPr>
        <w:t xml:space="preserve"> to burn the roof</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of my mouth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aw, but it’s just so m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much that it’s still going</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o taste the same no matter if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t’s brilliantly hot, or customaril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cold. A pizza is a pizza, it’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just how long you let it cool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efore it goes to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pauses and takes another shot. He scratches but doesn’t care. He grabs his beer and takes a long gulp. Mike re-sets the cue ball and cracks it with his stick, he sinks the two b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continued)</w:t>
      </w:r>
    </w:p>
    <w:p>
      <w:pPr>
        <w:pStyle w:val="Normal"/>
        <w:ind w:firstLine="720"/>
        <w:rPr/>
      </w:pPr>
      <w:r>
        <w:rPr>
          <w:rFonts w:eastAsia="Courier New" w:cs="Courier New" w:ascii="Courier New" w:hAnsi="Courier New"/>
          <w:sz w:val="24"/>
          <w:szCs w:val="24"/>
        </w:rPr>
        <w:tab/>
        <w:t xml:space="preserve">When you </w:t>
      </w:r>
      <w:r>
        <w:rPr>
          <w:rFonts w:eastAsia="Courier New" w:cs="Courier New" w:ascii="Courier New" w:hAnsi="Courier New"/>
          <w:sz w:val="24"/>
          <w:szCs w:val="24"/>
          <w:u w:val="single"/>
        </w:rPr>
        <w:t>first</w:t>
      </w:r>
      <w:r>
        <w:rPr>
          <w:rFonts w:eastAsia="Courier New" w:cs="Courier New" w:ascii="Courier New" w:hAnsi="Courier New"/>
          <w:sz w:val="24"/>
          <w:szCs w:val="24"/>
        </w:rPr>
        <w:t xml:space="preserve"> get a pie at a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pizzeria, it’s hot. Not just hot, </w:t>
      </w:r>
    </w:p>
    <w:p>
      <w:pPr>
        <w:pStyle w:val="Normal"/>
        <w:ind w:left="720" w:firstLine="720"/>
        <w:rPr/>
      </w:pPr>
      <w:r>
        <w:rPr>
          <w:rFonts w:eastAsia="Courier New" w:cs="Courier New" w:ascii="Courier New" w:hAnsi="Courier New"/>
          <w:sz w:val="24"/>
          <w:szCs w:val="24"/>
          <w:u w:val="single"/>
        </w:rPr>
        <w:t>FUCKING</w:t>
      </w:r>
      <w:r>
        <w:rPr>
          <w:rFonts w:eastAsia="Courier New" w:cs="Courier New" w:ascii="Courier New" w:hAnsi="Courier New"/>
          <w:sz w:val="24"/>
          <w:szCs w:val="24"/>
        </w:rPr>
        <w:t xml:space="preserve"> hot! So what do you do?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ake a drink of your coke, light a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cigarette and let the aroma of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pizza tempt your taste buds.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entire time your smoking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igarette waiting for the pi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cool down a bit, your think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o yourself,“Damn this pie i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going to taste so fucking good!”. S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when your finally done with th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cigarette, the pie has cooled dow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You put out your cigarette and dig i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pauses to finish drinking the rest of his beer and take his shot. Mark and Mike stare at him with anticipation, waiting for the conclusion of his analogy. He strikes the cue ball and taps a ball into the side pocket. He lights a cigarette and takes aim at the eightb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it tastes like the best fucking</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izza in the world. It could b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hit, but it sure as hell does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aste like it! You’ve bee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iting and waiting for this thing</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o be ready to eat, and when i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finally is, it doesn’t matter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f it tastes goo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strikes the cue ball sending it flying into the eight ball. The eight ball slides down the table and sinks with a hollow “plunk” into the far left poc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am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nd Mickey laugh as they gather the balls out of the pockets to re-rack. Mike lights another cigarette. Mark hands him his pool stick and Mike gets up to battle it out with Mickey. Mark takes Mikes place on the sofa, cuddling his beer in his right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amn. It’s just so tempting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know? I can hear it calling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s like a girl on the reboun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She’s saying: “You rescued m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now fuck me.” and I feel like a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good catholic boy who’s scared of</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x so I’m telling her: “Chill</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aby, I wanna chill”. But no,sh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on’t have any of that. “Come 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 need to be fucked! Your m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hero! Now fuck me like a her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nd I keep telling her “In a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little while… I just wann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hill. Just chill ba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and Mark stare at Mike as he rambles through his monologue. When he finishes, there’s an eerie silence surrounding the pool table. He notices Mickey and Mark staring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and Mark burst into lau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embarras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that’s what it’s l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gets up from the chair and walks over towards Mike. Mickey evens up to break the r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ruffles Mikes hair.</w:t>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not good when it talk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o you this early man. No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good at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on empty. Anyone els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nna re-f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breaks the rack with a loud “crack” and motions to his empty b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ll er’ up please. Premium,</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 that regular bull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Grab me one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You nee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chuckles as he walks away. The camera follows him to the bar. In the background he can hear pool balls being hit and Mike and Mickey talking. Mark walks up to the bar and sits down. He lights a cigarette. The bartender walks over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ARTEN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Let me get three of thes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oints to empty beer mu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ARTEN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k lights a cigarette as the bartender takes the empty mugs and leaves the frame. Mark looks around the bar and chuckles. Smoke pours from the cigarette in his mouth like his upper lip is on fire. He takes a handful of pretzels and pops them into his mouth. The bartender returns and places the three beers down in front of Mark. Mark digs into his pocket and removes a thick money roll. He removes a ten and throws it on the ba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eep the change b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ARTEN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wow…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artender rolls his eyes and walks away. He’s seen wannabe badasses before. Mark puts the roll back into his pocket. As Mark takes a gulp from one of the beers, a very DRUNK MAN walks over and sits next to him. The drunk guy stares drunkenly at Mark. The drunk guy looks like he’s in his early thirties. A washed up asshole. Still has some meat on him, but loosing it fast. He speaks in sl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RUNK GU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y man. You got my 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ignores the drunk guy, but the smile grows on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RUNK GU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Hey buddy. I said you go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y 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ignores him once again. He takes a sip from his b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RUNK GU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Y! You got my 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turns to the drunk guy. He looks very amused, like he loves it when this shit happ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es this look like th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lfare line? Fuck you. Get a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utherfuckin job like the rest</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f us and pay for your ow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goddamn 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turns back around and takes another sip off his beer. The drunk guy is confused, but looks sort of ang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RUNK GU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got my 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turns around yet again. Frustrated, but at the same time loving every moment of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isten you lush! I am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not buying your round! So</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y don’t you walk back to</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ever fucking hole you cam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ut of and leave me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 al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turns back around and mumbles lou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mumbl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s wrong with this fuck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city? You can’t even drin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fucking beer without the shithe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uttersnipes grabbing your j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drunk guy takes a few steps back and takes in the situation. After a minute he realizes that he was insulted quite badly and walks over to Mark at the bar. He cocks his arm back and prepares to hit Mark in the jaw.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RUNK GU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ing cock su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drunk guy slams his fist towards Marks head. Mark moves just in time as the drunk guys fist slams into the bar. He lets out a yelp of pain. Mark grabs the drunk guys arm and butts his head into the drunk guys. The drunk guy goes to the floo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Mike and Mickey look up from their game of pool and stare at the scene at the b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throws the rest of his beer down his throat and slams the mug onto the bar. He kicks the drunk guy on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continues to rant on as he kicks. His kicks accent his points in his monologu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isten mutherfucker! I grew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up in New York! I grew up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round you pieces of shit! At</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ne time I was a piece a shit!</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But I pulled myself up an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at’s what you need to do,</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use I’m not supporting you</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r any of your conduit friend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You got that motherfu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and Mike run over to Mark and grab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ark! Chill the fuck out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k pulls his hair back with his hands. He has a fine layer of sweat on his forehea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s worked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sits back down at the bar. Mickey and Mike join him and grab their beers. Mickey lights two cigarettes and hands Mark one. The bartender is sitting on the stool next to the register, he’s seen it all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 xml:space="preserve"> Tapster??? (points at empty beer mu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artender gets up from the stool and walks over and picks up Marks empty mu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ARTEN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w:t>
        <w:tab/>
        <w:t>I’m your genie. Ass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artender walks away to re-fill Mark’s b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What did he say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 The fucker on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The barten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h that’s just Jimmy. He use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o serve my pops back in th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day. Me and Jimmy go way back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raises his voice) Ain’t th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ight Jimm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immy doesn’t resp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ah…Jimmy and his place are a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top on the tour of this c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immy walks over with Mark’s beer. He sets it in front of him. Mark puts down a fiver. Jimmy picks i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a shit just like his f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immy walks away as the fun lovin’ criminals laugh at his comment. Mark picks up his beer and points it towards J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aluet Jimmy. Salue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un lovin’ criminals laugh as they takes sips off their be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was all this (points 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e guy on the floo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ooks at the guy on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kept bugging me to buy him</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didn’t you? You’ve got ca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But I’m not the fucking</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welfare center. Last time I </w:t>
      </w:r>
    </w:p>
    <w:p>
      <w:pPr>
        <w:pStyle w:val="Normal"/>
        <w:ind w:left="720" w:firstLine="720"/>
        <w:rPr/>
      </w:pPr>
      <w:r>
        <w:rPr>
          <w:rFonts w:eastAsia="Courier New" w:cs="Courier New" w:ascii="Courier New" w:hAnsi="Courier New"/>
          <w:sz w:val="24"/>
          <w:szCs w:val="24"/>
        </w:rPr>
        <w:t xml:space="preserve">checked </w:t>
      </w:r>
      <w:r>
        <w:rPr>
          <w:rFonts w:eastAsia="Courier New" w:cs="Courier New" w:ascii="Courier New" w:hAnsi="Courier New"/>
          <w:sz w:val="24"/>
          <w:szCs w:val="24"/>
          <w:u w:val="single"/>
        </w:rPr>
        <w:t>it</w:t>
      </w:r>
      <w:r>
        <w:rPr>
          <w:rFonts w:eastAsia="Courier New" w:cs="Courier New" w:ascii="Courier New" w:hAnsi="Courier New"/>
          <w:sz w:val="24"/>
          <w:szCs w:val="24"/>
        </w:rPr>
        <w:t xml:space="preserve"> was on twelfth and</w:t>
      </w:r>
    </w:p>
    <w:p>
      <w:pPr>
        <w:pStyle w:val="Normal"/>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Bevard and </w:t>
      </w:r>
      <w:r>
        <w:rPr>
          <w:rFonts w:eastAsia="Courier New" w:cs="Courier New" w:ascii="Courier New" w:hAnsi="Courier New"/>
          <w:sz w:val="24"/>
          <w:szCs w:val="24"/>
          <w:u w:val="single"/>
        </w:rPr>
        <w:t>this</w:t>
      </w:r>
      <w:r>
        <w:rPr>
          <w:rFonts w:eastAsia="Courier New" w:cs="Courier New" w:ascii="Courier New" w:hAnsi="Courier New"/>
          <w:sz w:val="24"/>
          <w:szCs w:val="24"/>
        </w:rPr>
        <w:t xml:space="preserve"> is 3</w:t>
      </w:r>
      <w:r>
        <w:rPr>
          <w:rFonts w:eastAsia="Courier New" w:cs="Courier New" w:ascii="Courier New" w:hAnsi="Courier New"/>
          <w:sz w:val="24"/>
          <w:szCs w:val="24"/>
          <w:vertAlign w:val="superscript"/>
        </w:rPr>
        <w:t>rd</w:t>
      </w:r>
      <w:r>
        <w:rPr>
          <w:rFonts w:eastAsia="Courier New" w:cs="Courier New" w:ascii="Courier New" w:hAnsi="Courier New"/>
          <w:sz w:val="24"/>
          <w:szCs w:val="24"/>
        </w:rPr>
        <w:t xml:space="preserve"> and Cherr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I’m not givin out any handou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was just one b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but these mutherfuckers gotta</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learn. You can’t live like th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leachin off of other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different th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don’t see a differe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Listen mutherfu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 xml:space="preserve">Will you two shut the fuck up?!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 don’t want to here you bot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bicker at each other all da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Can’t we go one fucking da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ith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makes a playful swipe at Mikes head. Mike swaps his hand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itch 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Pu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ut the fuck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and Mike giggle as Mickey takes a sip of his beer. They sit in silence for awhile. Mickey stand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gotta piss. Where’s the joh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n this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immy doesn’t say anyth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Right back there. (points to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athroom in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walks out of fr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 what are you gonna do with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your c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takes a sip off his b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know, get something nic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bably, something I’ve wante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a wh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ke what? A girlfri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arcastic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a girlfri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aughs and takes a sip off his b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always wanted one of thos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 banks from the forties tha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see in antique sto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ld b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ah. They looked liked ol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ime cash registers. The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counted your money f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Impossible to break in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you know from experi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both la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chuckles). They cost lik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ree fifty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ree fifty for a cheesy littl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a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They’re not chee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ine. Three fifty for an ol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a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ah, for the ones in goo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condition. They’re made of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is thick tin, which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ke a bon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ve had money to buy on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Yeah… but I didn’t want to</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end it on that… now I’v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t room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row some cash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s going to say “spend listles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me differ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pause and takes sips from their dri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about you?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it… I don’t know. Bu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bo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boat? In the city? Wha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finishes his sentence fo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runk man is on his feet again and has knife pulled out on Mark. He stands about ten feet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RUNK GU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 gonna cut your ass up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an! Look what you did to</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drunk mans face looks like a prune. It’s pretty much covered in blood and he has trouble standing, in his hand he holds a knif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going to make me fuck you</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up all over again eh?! Your no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o fucking bright. You know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stands up from the bar. Mike rolls his eyes and gets up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re you abused as a kid or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ome shit? Do I have to beat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like your pop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d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runk guy moves closer to Mark. He makes a weak swipe with the bla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RUNK GU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uck you! I’m gonna cut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up real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smiles and chuck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one little problem dumb</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pulls out a Beretta 9mm from the back of his pants and points it directly at the drunk guys head. Mark pulls the hammer back with his thum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brought a knife to a gu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runk guy stares inside the barrel of the beretta. Jimmy the bartender sits down on his stool and lights another cigarette. Mike stands behind Mark, frightened. Mark continues to t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ithin a fourth of a second of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your first move towards 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pin inside this baretta woul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have already fired, which in tur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ould ignite the gunpowder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ell of the full metal jackete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9mm bullet that currently rest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inue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n the barrel of this here beretta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that your staring at with such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n inter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pauses and continu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ithin a quarter of a second of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your first initial move towards 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ignition of the gunpowder woul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ve propelled the 9mm projecti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o your head, leaving a hole th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ize of a dime in the front and quit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listlessly exploding the back of</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your skull, which in turn woul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 would say at this range, propel</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your brains at least 20 yard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ehind you. Within three three</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fourths of a second of your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rst initial move toward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e you will be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pauses. Mike looks more uneasy then e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heck. Your move ass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runk guy doesn’t move, doesn’t talk. He just stares at the barrel of the beretta. He shakes a litt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RUNK GU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gonna cu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 xml:space="preserve">Yeah, yeah, then move! Come on!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Cu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is moment Mickey walks in from the bath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FUCKS S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ooks over at Mickey who’s walking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in time Mick! We’re abou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test my little hypothesi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runk guy here d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elieve my theory on the velocit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of a 9mm. So I thought, “Shit.</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 got the time. I’ll show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I mean!”. Ain’t that righ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ling bla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runk guy doesn’t resp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rk, put the fucking piece awa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 don’t need the heat right now!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doesn’t resp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Jesus Christ! Put the fuck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piece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Come on Mark. Put it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stares at the drunk guy, oblivious to his friends tal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y! Sling blade! Your mov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utherfucker! I got you i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e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runk guy mumbles something unintelligible. Mark moves the gun closer to the drunk gu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was that?! I didn’t quite</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ake that out. Care to repea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rethinks his strategy and tries to re-negotiate with Mark. He speaks calmly, as if nothing was goi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e on. It’s getting close to</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wo. We gotta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the middle of Mickeys sentence Mark shouts “BANG” loudly and push’s the gun towards the drunk guy. Mickey, Mike and the drunk guy all jump with a start at Marks scream. The drunk guy steps back a spa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RK</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ree quarters of a secon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ickey grabs Mark and pushes him around the drunk guy and towards the door. Mark keeps his gun trained on the drunk guy the entire time, screaming at him. Mike walks slowly behind the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cream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REE QUARTERS OF A SECON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ANG! THREE QUART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Mickey grabs Marks gun from his hands and shoves it in the front of his pants. Mike throws two twenties on the edge of the bar. The fun lovin’ criminals walk out the door. Jimmy snubs out his cigarette and walks over to the edge of the bar and picks up the two twenties. He walks over to the register, opens it and puts the twenties in under the cash drawer. The drunk guy still stands in the same spot holding the knife out in front of him. Jimmy sits down on his stool and lights another cigarette. We hold on him as he stares into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 xml:space="preserve">EXT. SIDEWALK—DAY   </w:t>
      </w:r>
    </w:p>
    <w:p>
      <w:pPr>
        <w:pStyle w:val="Normal"/>
        <w:rPr>
          <w:rFonts w:ascii="Courier New" w:hAnsi="Courier New" w:eastAsia="Courier New" w:cs="Courier New"/>
          <w:sz w:val="24"/>
          <w:szCs w:val="24"/>
        </w:rPr>
      </w:pPr>
      <w:r>
        <w:rPr>
          <w:rFonts w:eastAsia="Courier New" w:cs="Courier New" w:ascii="Courier New" w:hAnsi="Courier New"/>
          <w:sz w:val="24"/>
          <w:szCs w:val="24"/>
        </w:rPr>
        <w:t>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un lovin’ criminals are on the street beat again. They have their ultra-cool sunglasses on. They smoke cigarettes and walk in their ultra-cool way. They talk as if the scene they had just taken a part in hadn’t happened. Their current topic is QUENTON TARANTI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pPr>
      <w:r>
        <w:rPr>
          <w:rFonts w:eastAsia="Courier New" w:cs="Courier New" w:ascii="Courier New" w:hAnsi="Courier New"/>
          <w:sz w:val="24"/>
          <w:szCs w:val="24"/>
        </w:rPr>
        <w:tab/>
        <w:tab/>
        <w:t xml:space="preserve">Pulp Fiction </w:t>
      </w:r>
      <w:r>
        <w:rPr>
          <w:rFonts w:eastAsia="Courier New" w:cs="Courier New" w:ascii="Courier New" w:hAnsi="Courier New"/>
          <w:sz w:val="24"/>
          <w:szCs w:val="24"/>
          <w:u w:val="single"/>
        </w:rPr>
        <w:t>WAS</w:t>
      </w:r>
      <w:r>
        <w:rPr>
          <w:rFonts w:eastAsia="Courier New" w:cs="Courier New" w:ascii="Courier New" w:hAnsi="Courier New"/>
          <w:sz w:val="24"/>
          <w:szCs w:val="24"/>
        </w:rPr>
        <w:t xml:space="preserve"> his masterpiec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He’s had his nut. It’s over fo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uck that! Dogs, Fiction, Dusk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ill Dawn, they all kick so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jor fucking ass! Fiction was </w:t>
      </w:r>
      <w:r>
        <w:rPr>
          <w:rFonts w:eastAsia="Courier New" w:cs="Courier New" w:ascii="Courier New" w:hAnsi="Courier New"/>
          <w:sz w:val="24"/>
          <w:szCs w:val="24"/>
          <w:u w:val="single"/>
        </w:rPr>
        <w:t>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 </w:t>
        <w:tab/>
        <w:t xml:space="preserve">nut, that much is true, but </w:t>
      </w:r>
    </w:p>
    <w:p>
      <w:pPr>
        <w:pStyle w:val="Normal"/>
        <w:ind w:left="720" w:firstLine="720"/>
        <w:rPr/>
      </w:pPr>
      <w:r>
        <w:rPr>
          <w:rFonts w:eastAsia="Courier New" w:cs="Courier New" w:ascii="Courier New" w:hAnsi="Courier New"/>
          <w:sz w:val="24"/>
          <w:szCs w:val="24"/>
        </w:rPr>
        <w:t xml:space="preserve">it was only one in a </w:t>
      </w:r>
      <w:r>
        <w:rPr>
          <w:rFonts w:eastAsia="Courier New" w:cs="Courier New" w:ascii="Courier New" w:hAnsi="Courier New"/>
          <w:sz w:val="24"/>
          <w:szCs w:val="24"/>
          <w:u w:val="single"/>
        </w:rPr>
        <w:t>SERIES</w:t>
      </w:r>
      <w:r>
        <w:rPr>
          <w:rFonts w:eastAsia="Courier New" w:cs="Courier New" w:ascii="Courier New" w:hAnsi="Courier New"/>
          <w:sz w:val="24"/>
          <w:szCs w:val="24"/>
        </w:rPr>
        <w:t xml:space="preserv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of many nuts to c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that doesn’t cover the fac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at he’s a rip-of artist! Noth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he’s done is original. Dogs wa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 xml:space="preserve">Fire Island.Fiction was Kiss Me Deadly.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 xml:space="preserve">Dusk till Dawn…shhiiittt…. The lis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s long and robu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Whatda you think Mic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who hasn’t been paying attention has no clue what’s goi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arantin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CKEY</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Who???</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Quentin mutherfucki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aranti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what abou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you think of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all right I gu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ll right you guess? Nope. Sorr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can’t accept that answer. Wh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 you think of his mov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Mickey obviously has no intrest in this subj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know. I really don’t lik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ovi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on’t like movies?! What kind of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 sick fuck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h.. he grew up in Jersey. That’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wh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ah, people from Jersey are prett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fucked up. Must be all that toxic</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ste in the water and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has stopped paying attention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have a cousin from Jerse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nd when we were kids I’d g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ver to his house to play an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hit. His parents have had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is house for like twelv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years, and then one day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ld mutherfucker down the stree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s digging in his garden and h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gs up this big ass old rus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ender off of a 58’ Chev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pauses to light a cigaret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nyway, the old fart keep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gging right, and soon enough</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e’s digging up all kinds of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hit. Old scrap metal, bags full</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f trash, old diapers, shi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like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So.</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So! It turns out that their</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ucking neighborhood was built</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ver a landfill! I mean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the whole fucking thing!</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ver a goddamn landfill! Can you</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lieve that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what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entire neighborhood got</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ogether and sued the fuc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ut of the contractor and th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altor, anyone they could su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 think they even tried to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ue the fucking govern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IKE</w:t>
        <w:tab/>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e governor of New Jerse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ney my man. Mo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did they get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ell yeah the got i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omething like a hundr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fifty thousand per family,</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and this is like 1978 so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at was a lot of fucking lo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 did your cousin and hi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family move after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l no! My aunt told my mom</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 “They raised their famil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re, they weren’t going to</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just up and leave!” Actuall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 don’t think anyone moved out</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of the neighborh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esus Chr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ee man, I’m telling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people from New Jers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fucked up like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hit. Hey Mickey, do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like toxic was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daz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u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ust be the water man. Gotta</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 the w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hing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continue to walk in the natural cool style they poses. They don’t talk for a minute. They concentrate on being 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arantino can’t hold shi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o Scorses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pPr>
      <w:r>
        <w:rPr>
          <w:rFonts w:eastAsia="Courier New" w:cs="Courier New" w:ascii="Courier New" w:hAnsi="Courier New"/>
          <w:sz w:val="24"/>
          <w:szCs w:val="24"/>
        </w:rPr>
        <w:tab/>
        <w:tab/>
        <w:t xml:space="preserve">I’ll give you that </w:t>
      </w:r>
      <w:r>
        <w:rPr>
          <w:rFonts w:eastAsia="Courier New" w:cs="Courier New" w:ascii="Courier New" w:hAnsi="Courier New"/>
          <w:sz w:val="24"/>
          <w:szCs w:val="24"/>
          <w:u w:val="single"/>
        </w:rPr>
        <w:t>ONLY</w:t>
      </w:r>
      <w:r>
        <w:rPr>
          <w:rFonts w:eastAsia="Courier New" w:cs="Courier New" w:ascii="Courier New" w:hAnsi="Courier New"/>
          <w:sz w:val="24"/>
          <w:szCs w:val="24"/>
        </w:rPr>
        <w:t xml:space="preserve"> caus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corsese is from the cit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arantinos’ a Cali boy. 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ake a New Yorker over a Cali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boy any day of the week. That’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 weak hit though, you’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fta do better then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weak hit is still a 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what’s better then Pul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ame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me gen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give a f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Rosebud…uh…Citizen K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uck you! Your a fuck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nincompo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the fuck?! Orso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Well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don’t give a fuck! Let’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shoot for the same th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here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said genre didn’t ma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Jes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 xml:space="preserve">EXT. CITY PARK—DAY  </w:t>
      </w:r>
    </w:p>
    <w:p>
      <w:pPr>
        <w:pStyle w:val="Normal"/>
        <w:rPr>
          <w:rFonts w:ascii="Courier New" w:hAnsi="Courier New" w:eastAsia="Courier New" w:cs="Courier New"/>
          <w:sz w:val="24"/>
          <w:szCs w:val="24"/>
        </w:rPr>
      </w:pPr>
      <w:r>
        <w:rPr>
          <w:rFonts w:eastAsia="Courier New" w:cs="Courier New" w:ascii="Courier New" w:hAnsi="Courier New"/>
          <w:sz w:val="24"/>
          <w:szCs w:val="24"/>
        </w:rPr>
        <w:t>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un lovin’ criminals are sitting on a park bench. Mike and Mark are still bickering about Tarantino, Mickey is reading a b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He’s a rip-off art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d your dads an alcoholic!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hat’s your p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the fuck does my da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have to do with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ac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 xml:space="preserve">INT.  STORE—DAY  </w:t>
      </w:r>
    </w:p>
    <w:p>
      <w:pPr>
        <w:pStyle w:val="Normal"/>
        <w:rPr>
          <w:rFonts w:ascii="Courier New" w:hAnsi="Courier New" w:eastAsia="Courier New" w:cs="Courier New"/>
          <w:sz w:val="24"/>
          <w:szCs w:val="24"/>
        </w:rPr>
      </w:pPr>
      <w:r>
        <w:rPr>
          <w:rFonts w:eastAsia="Courier New" w:cs="Courier New" w:ascii="Courier New" w:hAnsi="Courier New"/>
          <w:sz w:val="24"/>
          <w:szCs w:val="24"/>
        </w:rPr>
        <w:t>8.</w:t>
      </w:r>
    </w:p>
    <w:p>
      <w:pPr>
        <w:pStyle w:val="Normal"/>
        <w:rPr>
          <w:rFonts w:ascii="Courier New" w:hAnsi="Courier New" w:eastAsia="Courier New" w:cs="Courier New"/>
          <w:sz w:val="24"/>
          <w:szCs w:val="24"/>
        </w:rPr>
      </w:pPr>
      <w:r>
        <w:rPr>
          <w:rFonts w:eastAsia="Courier New" w:cs="Courier New" w:ascii="Courier New" w:hAnsi="Courier New"/>
          <w:sz w:val="24"/>
          <w:szCs w:val="24"/>
        </w:rPr>
        <w:t>The proprietor of the store is back in business for the day.</w:t>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 bandage raped around his head, and a cop sits by the door reading a newspaper. The proprietor looks paranoid;</w:t>
      </w:r>
    </w:p>
    <w:p>
      <w:pPr>
        <w:pStyle w:val="Normal"/>
        <w:rPr>
          <w:rFonts w:ascii="Courier New" w:hAnsi="Courier New" w:eastAsia="Courier New" w:cs="Courier New"/>
          <w:sz w:val="24"/>
          <w:szCs w:val="24"/>
        </w:rPr>
      </w:pPr>
      <w:r>
        <w:rPr>
          <w:rFonts w:eastAsia="Courier New" w:cs="Courier New" w:ascii="Courier New" w:hAnsi="Courier New"/>
          <w:sz w:val="24"/>
          <w:szCs w:val="24"/>
        </w:rPr>
        <w:t>quite nervous and jumpy. A young black kid walks in and laugh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NG BLACK K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up Abd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ROPRIETOR</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Fuck you Rahed! You gonna fuck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y something to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lack kid laughs and walks to the back of the s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O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an we get back to busines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r. Wel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R. WEL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beat) He had black hai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rta sh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9.   EXT. PARK—DAY   </w:t>
      </w:r>
    </w:p>
    <w:p>
      <w:pPr>
        <w:pStyle w:val="Normal"/>
        <w:rPr>
          <w:rFonts w:ascii="Courier New" w:hAnsi="Courier New" w:eastAsia="Courier New" w:cs="Courier New"/>
          <w:sz w:val="24"/>
          <w:szCs w:val="24"/>
        </w:rPr>
      </w:pPr>
      <w:r>
        <w:rPr>
          <w:rFonts w:eastAsia="Courier New" w:cs="Courier New" w:ascii="Courier New" w:hAnsi="Courier New"/>
          <w:sz w:val="24"/>
          <w:szCs w:val="24"/>
        </w:rPr>
        <w:t>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un lovin’ criminals are still sitting on the bench.</w:t>
      </w:r>
    </w:p>
    <w:p>
      <w:pPr>
        <w:pStyle w:val="Normal"/>
        <w:rPr>
          <w:rFonts w:ascii="Courier New" w:hAnsi="Courier New" w:eastAsia="Courier New" w:cs="Courier New"/>
          <w:sz w:val="24"/>
          <w:szCs w:val="24"/>
        </w:rPr>
      </w:pPr>
      <w:r>
        <w:rPr>
          <w:rFonts w:eastAsia="Courier New" w:cs="Courier New" w:ascii="Courier New" w:hAnsi="Courier New"/>
          <w:sz w:val="24"/>
          <w:szCs w:val="24"/>
        </w:rPr>
        <w:t>Mickey has put his book down and Mark and Mike aren’t talking to one another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the fuck are we do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said go to the park. So</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go to the p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w:t>
        <w:tab/>
        <w:t>And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the fuck should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put the shit in ca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 I left it on the tabl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What the fuck do you think?!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Of course it’s in the can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umb f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Jesus Christ! Calm dow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 one says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O.K., you think about tha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 in the meantime I’m gonna</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 pi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gets up and walks away and towards the bathroom.</w:t>
      </w:r>
    </w:p>
    <w:p>
      <w:pPr>
        <w:pStyle w:val="Normal"/>
        <w:rPr>
          <w:rFonts w:ascii="Courier New" w:hAnsi="Courier New" w:eastAsia="Courier New" w:cs="Courier New"/>
          <w:sz w:val="24"/>
          <w:szCs w:val="24"/>
        </w:rPr>
      </w:pPr>
      <w:r>
        <w:rPr>
          <w:rFonts w:eastAsia="Courier New" w:cs="Courier New" w:ascii="Courier New" w:hAnsi="Courier New"/>
          <w:sz w:val="24"/>
          <w:szCs w:val="24"/>
        </w:rPr>
        <w:t>Mike moves closer to Mic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his probl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What do you m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shit in the b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been like that sinc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were kids. I don’t know,</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e just snaps sometim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though you lived in New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ers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pPr>
      <w:r>
        <w:rPr>
          <w:rFonts w:eastAsia="Courier New" w:cs="Courier New" w:ascii="Courier New" w:hAnsi="Courier New"/>
          <w:sz w:val="24"/>
          <w:szCs w:val="24"/>
        </w:rPr>
        <w:tab/>
        <w:tab/>
        <w:t xml:space="preserve">I was </w:t>
      </w:r>
      <w:r>
        <w:rPr>
          <w:rFonts w:eastAsia="Courier New" w:cs="Courier New" w:ascii="Courier New" w:hAnsi="Courier New"/>
          <w:sz w:val="24"/>
          <w:szCs w:val="24"/>
          <w:u w:val="single"/>
        </w:rPr>
        <w:t>born</w:t>
      </w:r>
      <w:r>
        <w:rPr>
          <w:rFonts w:eastAsia="Courier New" w:cs="Courier New" w:ascii="Courier New" w:hAnsi="Courier New"/>
          <w:sz w:val="24"/>
          <w:szCs w:val="24"/>
        </w:rPr>
        <w:t xml:space="preserve"> in Jersey, but</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my parents moved to th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city when I was three. I’v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known Mark since we wer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ur. We went to the sa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chool, all that green acre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shit. He may be a littl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b/>
        <w:tab/>
        <w:t>MICKEY</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inue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crazy, but he’s a good frie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b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beatnik looking guy walks over towards them. His name is RICHARD KELL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CH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ckey! Mickey the man! Wass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 much? What’s up Ri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CH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t a damn thing. Where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been? I haven’t seen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since you dropped out of </w:t>
        <w:tab/>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e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en hanging out and shi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rking mostly. Rich, thi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my friend Mike. Mike mee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Richard Keller, Rich mee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ike Renol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ch shakes Mike’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ice to mee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s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what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 xml:space="preserve">INT. PARK BATHROOM—DAY   </w:t>
      </w:r>
    </w:p>
    <w:p>
      <w:pPr>
        <w:pStyle w:val="Normal"/>
        <w:rPr>
          <w:rFonts w:ascii="Courier New" w:hAnsi="Courier New" w:eastAsia="Courier New" w:cs="Courier New"/>
          <w:sz w:val="24"/>
          <w:szCs w:val="24"/>
        </w:rPr>
      </w:pPr>
      <w:r>
        <w:rPr>
          <w:rFonts w:eastAsia="Courier New" w:cs="Courier New" w:ascii="Courier New" w:hAnsi="Courier New"/>
          <w:sz w:val="24"/>
          <w:szCs w:val="24"/>
        </w:rPr>
        <w:t>1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is having a piss in one of the stand up johns. He leans his head back in fulfillment. A guy walks in a takes the pisser next to him. The guy nods to Mark, Mark nods back.</w:t>
      </w:r>
    </w:p>
    <w:p>
      <w:pPr>
        <w:pStyle w:val="Normal"/>
        <w:rPr>
          <w:rFonts w:ascii="Courier New" w:hAnsi="Courier New" w:eastAsia="Courier New" w:cs="Courier New"/>
          <w:sz w:val="24"/>
          <w:szCs w:val="24"/>
        </w:rPr>
      </w:pPr>
      <w:r>
        <w:rPr>
          <w:rFonts w:eastAsia="Courier New" w:cs="Courier New" w:ascii="Courier New" w:hAnsi="Courier New"/>
          <w:sz w:val="24"/>
          <w:szCs w:val="24"/>
        </w:rPr>
        <w:t>As Mark pisses the guy keeps looking over at him. After he’s done, Mark zips up and turns towards the guy who is also finishing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hat the fuck?! Are you intreste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n why the fuck do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keep staring a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look familiar. Hav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met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and we’re not going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goes to the sink and washes his hands. The guy follows him over to the sink and continues to look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 xml:space="preserve">What the fuck?! If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don’t stop fucking star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t me, I’m going to flush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ing eyeballs down th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ddamn toil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believe we’ve met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Mark reaches behind him and puts his hand on his Berett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For the last fucking time!</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 DON’T KNOW YOU NOW LEAV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ME THE FUCK ALO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5"/>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 xml:space="preserve">EXT. PARK—DAY  </w:t>
      </w:r>
    </w:p>
    <w:p>
      <w:pPr>
        <w:pStyle w:val="Normal"/>
        <w:rPr>
          <w:rFonts w:ascii="Courier New" w:hAnsi="Courier New" w:eastAsia="Courier New" w:cs="Courier New"/>
          <w:sz w:val="24"/>
          <w:szCs w:val="24"/>
        </w:rPr>
      </w:pPr>
      <w:r>
        <w:rPr>
          <w:rFonts w:eastAsia="Courier New" w:cs="Courier New" w:ascii="Courier New" w:hAnsi="Courier New"/>
          <w:sz w:val="24"/>
          <w:szCs w:val="24"/>
        </w:rPr>
        <w:t>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Mike and Richard are still talking on the ben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it’s going to b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ltra-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Free b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atur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Gir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w:t>
        <w:tab/>
        <w:tab/>
        <w:t>RI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itloa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ood looking girls? No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e normal Tech tra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C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wo. But you know how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ese things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nfortunately I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add you to the l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re. Why the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e! It’ll start kicki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round 1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 right. I’m outie like a</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llybutton. I gotta cl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ll right man. See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o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Rich and Mike exchange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ice to meet you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same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e you guys 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ch walk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amn. I haven’t seen th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guy in a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o the hell is he? He’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 little bit on the weird t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ent to school with hi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wo years ago. He’s a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English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 t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and Mike la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the fuck is M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   INT. PARK BATHROOM—DAY   </w:t>
      </w:r>
    </w:p>
    <w:p>
      <w:pPr>
        <w:pStyle w:val="Normal"/>
        <w:rPr>
          <w:rFonts w:ascii="Courier New" w:hAnsi="Courier New" w:eastAsia="Courier New" w:cs="Courier New"/>
          <w:sz w:val="24"/>
          <w:szCs w:val="24"/>
        </w:rPr>
      </w:pPr>
      <w:r>
        <w:rPr>
          <w:rFonts w:eastAsia="Courier New" w:cs="Courier New" w:ascii="Courier New" w:hAnsi="Courier New"/>
          <w:sz w:val="24"/>
          <w:szCs w:val="24"/>
        </w:rPr>
        <w:t>12.</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 shit?! How the fuck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and the guy are standing next to the sink talking. The guy, SIMS, is drying his hands with brown paper towe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been better. You know</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how the shit go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all work, no pl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ll play, no work. It’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 vicious fucking cyc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ights a cigarette and leans against a s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who you working for 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ENALT. That mutherfuck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ad me “transferred” dow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ere to look over some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or him. I hate this plac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feel like a rat in a fuck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mall ass cag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finishes drying his hands and leans on the sink next to M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nalt huh? I hate tha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utherfucker. (beat) I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he keeping after you n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Pretty good. I reall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n’t complain. What abou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Self employed. Got my own</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rew now. Screw all that</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ddle man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n was your last 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aughs and flicks his cigarette on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esus… let me tell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3.  EXT. PARK—DAY   </w:t>
      </w:r>
    </w:p>
    <w:p>
      <w:pPr>
        <w:pStyle w:val="Normal"/>
        <w:rPr>
          <w:rFonts w:ascii="Courier New" w:hAnsi="Courier New" w:eastAsia="Courier New" w:cs="Courier New"/>
          <w:sz w:val="24"/>
          <w:szCs w:val="24"/>
        </w:rPr>
      </w:pPr>
      <w:r>
        <w:rPr>
          <w:rFonts w:eastAsia="Courier New" w:cs="Courier New" w:ascii="Courier New" w:hAnsi="Courier New"/>
          <w:sz w:val="24"/>
          <w:szCs w:val="24"/>
        </w:rPr>
        <w:t>1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ike and Mickey are still sitting on the bench. Mickey has begun reading his book again. Mike looks around, uninterested in anyth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need to start do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igger things. These litt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op and rob jobs aren’t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puts down his b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t big enough?!? Are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off your fucking gour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Not big enough he says… Jes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oday was luck! That’s i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e need to do bigger</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shit! I feel like we’r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n kindergarten! I mean look </w:t>
        <w:tab/>
        <w:tab/>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around! In this fucking hokey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 xml:space="preserve">ass city we could be hitt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anks or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a fucking nutcase! You</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know that?! Banks?! Wer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only three people! And you</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wanna hit fucking bank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Jesus Christ Mik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MIKE</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All I’m saying is th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either way, we’re risking</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e same shit. So why no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risk it on the bigger</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shit?!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MICKEY</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Why? Why the sudden nee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You never had a problem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ef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just nee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need it! Need it for </w:t>
      </w:r>
    </w:p>
    <w:p>
      <w:pPr>
        <w:pStyle w:val="Normal"/>
        <w:ind w:left="720" w:firstLine="720"/>
        <w:rPr/>
      </w:pPr>
      <w:r>
        <w:rPr>
          <w:rFonts w:eastAsia="Courier New" w:cs="Courier New" w:ascii="Courier New" w:hAnsi="Courier New"/>
          <w:sz w:val="24"/>
          <w:szCs w:val="24"/>
          <w:u w:val="single"/>
        </w:rPr>
        <w:t>WHAT</w:t>
      </w:r>
      <w:r>
        <w:rPr>
          <w:rFonts w:eastAsia="Courier New" w:cs="Courier New" w:ascii="Courier New" w:hAnsi="Courier New"/>
          <w:sz w:val="24"/>
          <w:szCs w:val="24"/>
        </w:rPr>
        <w:t xml:space="preserve">?! You don’t have a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family! You don’t hav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hit to need f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ah! Well I fucking wan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t! OK!? I want it! I’ll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dmit it! I’m a greedy as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utherfucker and I want mor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n what I g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shakes his head in remorse and continues to read his book. Mike is beginning to get pi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doesn’t resp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ey! I’m talking to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you dick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macks the book out of Mickey’s hands. Mickey grabs Mike by the shirt and pulls him close to his face. Mickey’s pissed and in a loud whisper speaks to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isten you fucking shi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ve been doing this all </w:t>
      </w:r>
    </w:p>
    <w:p>
      <w:pPr>
        <w:pStyle w:val="Normal"/>
        <w:ind w:left="720" w:firstLine="720"/>
        <w:rPr/>
      </w:pPr>
      <w:r>
        <w:rPr>
          <w:rFonts w:eastAsia="Courier New" w:cs="Courier New" w:ascii="Courier New" w:hAnsi="Courier New"/>
          <w:sz w:val="24"/>
          <w:szCs w:val="24"/>
        </w:rPr>
        <w:t xml:space="preserve">my fucking life, and I </w:t>
      </w:r>
      <w:r>
        <w:rPr>
          <w:rFonts w:eastAsia="Courier New" w:cs="Courier New" w:ascii="Courier New" w:hAnsi="Courier New"/>
          <w:sz w:val="24"/>
          <w:szCs w:val="24"/>
          <w:u w:val="single"/>
        </w:rPr>
        <w:t>WILL</w:t>
      </w:r>
      <w:r>
        <w:rPr>
          <w:rFonts w:eastAsia="Courier New" w:cs="Courier New" w:ascii="Courier New" w:hAnsi="Courier New"/>
          <w:sz w:val="24"/>
          <w:szCs w:val="24"/>
        </w:rPr>
        <w:t xml:space="preserve"> </w:t>
      </w:r>
    </w:p>
    <w:p>
      <w:pPr>
        <w:pStyle w:val="Normal"/>
        <w:ind w:left="720" w:firstLine="720"/>
        <w:rPr/>
      </w:pPr>
      <w:r>
        <w:rPr>
          <w:rFonts w:eastAsia="Courier New" w:cs="Courier New" w:ascii="Courier New" w:hAnsi="Courier New"/>
          <w:sz w:val="24"/>
          <w:szCs w:val="24"/>
          <w:u w:val="single"/>
        </w:rPr>
        <w:t>NOT</w:t>
      </w:r>
      <w:r>
        <w:rPr>
          <w:rFonts w:eastAsia="Courier New" w:cs="Courier New" w:ascii="Courier New" w:hAnsi="Courier New"/>
          <w:sz w:val="24"/>
          <w:szCs w:val="24"/>
        </w:rPr>
        <w:t xml:space="preserve"> have some virgin co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nd get in my face and tell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e what to do and what not to</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ucking do! You got that!?</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 xml:space="preserve">Do it again and I’ll drop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your ass like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flicks his fingers from his pal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don’t have the time, th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patience, or the need f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ome little shit to tell m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hat goes. You got th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utherfuck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ickey lets go of Mikes shirt and gives him a stare. He picks up his book from the ground and  finds the page he was on. He continues to read while Mike looks around angri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going to find M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doesn’t acknowledge Mike’s voice. Mike walk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6"/>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 xml:space="preserve">INT. STORE—DAY   </w:t>
      </w:r>
    </w:p>
    <w:p>
      <w:pPr>
        <w:pStyle w:val="Normal"/>
        <w:rPr>
          <w:rFonts w:ascii="Courier New" w:hAnsi="Courier New" w:eastAsia="Courier New" w:cs="Courier New"/>
          <w:sz w:val="24"/>
          <w:szCs w:val="24"/>
        </w:rPr>
      </w:pPr>
      <w:r>
        <w:rPr>
          <w:rFonts w:eastAsia="Courier New" w:cs="Courier New" w:ascii="Courier New" w:hAnsi="Courier New"/>
          <w:sz w:val="24"/>
          <w:szCs w:val="24"/>
        </w:rPr>
        <w:t>1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police woman is sitting next to Mr. Welms talking to him. As he talks the camera slowly tilts down to reveal that the police woman is a sketch artist. On the piece of paper she has drawn a crude picture of a face. The picture has no eyes or mouth, but the nose and hair are well defined. She continues to sketch as we hear Mr. Welms give a vague descrip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R. WEL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 It was sorta long. No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round, but sorta straigh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7"/>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 xml:space="preserve">INT. PARK BATHROOM—DAY   </w:t>
      </w:r>
    </w:p>
    <w:p>
      <w:pPr>
        <w:pStyle w:val="Normal"/>
        <w:rPr>
          <w:rFonts w:ascii="Courier New" w:hAnsi="Courier New" w:eastAsia="Courier New" w:cs="Courier New"/>
          <w:sz w:val="24"/>
          <w:szCs w:val="24"/>
        </w:rPr>
      </w:pPr>
      <w:r>
        <w:rPr>
          <w:rFonts w:eastAsia="Courier New" w:cs="Courier New" w:ascii="Courier New" w:hAnsi="Courier New"/>
          <w:sz w:val="24"/>
          <w:szCs w:val="24"/>
        </w:rPr>
        <w:t>1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and Sims are still talking. They’re having a good time reminiscing. The camera dollies out from Mark’s n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 poor kid! We laid </w:t>
      </w:r>
    </w:p>
    <w:p>
      <w:pPr>
        <w:pStyle w:val="Normal"/>
        <w:ind w:left="720" w:firstLine="720"/>
        <w:rPr/>
      </w:pPr>
      <w:r>
        <w:rPr>
          <w:rFonts w:eastAsia="Courier New" w:cs="Courier New" w:ascii="Courier New" w:hAnsi="Courier New"/>
          <w:sz w:val="24"/>
          <w:szCs w:val="24"/>
        </w:rPr>
        <w:t xml:space="preserve">his ass out </w:t>
      </w:r>
      <w:r>
        <w:rPr>
          <w:rFonts w:eastAsia="Courier New" w:cs="Courier New" w:ascii="Courier New" w:hAnsi="Courier New"/>
          <w:sz w:val="24"/>
          <w:szCs w:val="24"/>
          <w:u w:val="single"/>
        </w:rPr>
        <w:t>STRAIGHT</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was that…third gra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ird or fourth.(beat) Poor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JIMMY BENALODO, kid wa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lways getting fucked wit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no reas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k’s mood changes to a somber to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 thing with hi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rother was fucked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doesn’t say anything. He looks a little guilty, but Mark doesn’t notice, he continues spea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mean… I didn’t think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omeone could do tha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other living being an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feel no guilt. I mea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y cut that mutherfucker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traight down the middl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e line was fucking perfec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nd then to top it off… th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issed on his face! The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pissed on his fucking fac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re’d they f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looks away before answe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Part of him was in th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Hudson. The other half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Pocono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k shakes his head slowly in disapprova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 that for what? Wha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did he do? It wa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thing pet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im’s stares Mark directly in the eyes. A eerie silence falls over the bathroo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aped a gi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doesn’t say anything. He holds Sim’s eyes. Sim’s removes a cigarette from his gold cigarette case. He lights it with his gold Zippo. Engraved in the Zippo are the initial’s R.I.P. He slowly takes a drag, and exhales slowly into Mark’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w:t>
        <w:tab/>
        <w:tab/>
        <w:t>SIM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Yeah. It was me.(be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 cut him up. I pissed in</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his face. I was also the</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one who cut his dick off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b/>
        <w:t xml:space="preserve">    SIM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b/>
        <w:t xml:space="preserve"> (continue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and shoved it down hi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fucking throat.</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takes a long drag off his cigaret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e raped a girl. Not a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hore or some school y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lut. He raped a respectful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girl, from a respectfu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ami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exhales slowly. Mark still hasn’t moved, his face is bla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see Mark. It wasn’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business. No one sent 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o do it. It was persona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k doesn’t respond, he just stares. Sims throws his cigarette in the sink and walks out of the do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8"/>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 xml:space="preserve">EXT. PARK BENCH—DAY   </w:t>
      </w:r>
    </w:p>
    <w:p>
      <w:pPr>
        <w:pStyle w:val="Normal"/>
        <w:rPr>
          <w:rFonts w:ascii="Courier New" w:hAnsi="Courier New" w:eastAsia="Courier New" w:cs="Courier New"/>
          <w:sz w:val="24"/>
          <w:szCs w:val="24"/>
        </w:rPr>
      </w:pPr>
      <w:r>
        <w:rPr>
          <w:rFonts w:eastAsia="Courier New" w:cs="Courier New" w:ascii="Courier New" w:hAnsi="Courier New"/>
          <w:sz w:val="24"/>
          <w:szCs w:val="24"/>
        </w:rPr>
        <w:t>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is still sitting on the bench reading the book. A TALL MAN walks over to the bench and sits down. Mickey puts down his book and exchanges some words with tall man. The man stands up and leaves. Mark goes back to reading his b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9"/>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 xml:space="preserve">INT. STORE—DAY   </w:t>
      </w:r>
    </w:p>
    <w:p>
      <w:pPr>
        <w:pStyle w:val="Normal"/>
        <w:rPr>
          <w:rFonts w:ascii="Courier New" w:hAnsi="Courier New" w:eastAsia="Courier New" w:cs="Courier New"/>
          <w:sz w:val="24"/>
          <w:szCs w:val="24"/>
        </w:rPr>
      </w:pPr>
      <w:r>
        <w:rPr>
          <w:rFonts w:eastAsia="Courier New" w:cs="Courier New" w:ascii="Courier New" w:hAnsi="Courier New"/>
          <w:sz w:val="24"/>
          <w:szCs w:val="24"/>
        </w:rPr>
        <w:t>1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see the sketch pad. Now there are three sketch’s on the pad, resembling people. We can still hear Mr. Welms giving a descrip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R. WEL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Straight. Yeah they wer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traight. Sorta like thi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Not really that big th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0"/>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 xml:space="preserve">EXT. PARK—DAY   </w:t>
      </w:r>
    </w:p>
    <w:p>
      <w:pPr>
        <w:pStyle w:val="Normal"/>
        <w:rPr>
          <w:rFonts w:ascii="Courier New" w:hAnsi="Courier New" w:eastAsia="Courier New" w:cs="Courier New"/>
          <w:sz w:val="24"/>
          <w:szCs w:val="24"/>
        </w:rPr>
      </w:pPr>
      <w:r>
        <w:rPr>
          <w:rFonts w:eastAsia="Courier New" w:cs="Courier New" w:ascii="Courier New" w:hAnsi="Courier New"/>
          <w:sz w:val="24"/>
          <w:szCs w:val="24"/>
        </w:rPr>
        <w:t>1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MERA is OVERCRANKED as Mike is walking ultra-cool style smoking a cigarette. His clothes don’t fit his walk, but he still looks like a bad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numPr>
          <w:ilvl w:val="0"/>
          <w:numId w:val="11"/>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 xml:space="preserve">EXT. PARK—DAY   </w:t>
      </w:r>
    </w:p>
    <w:p>
      <w:pPr>
        <w:pStyle w:val="Normal"/>
        <w:rPr>
          <w:rFonts w:ascii="Courier New" w:hAnsi="Courier New" w:eastAsia="Courier New" w:cs="Courier New"/>
          <w:sz w:val="24"/>
          <w:szCs w:val="24"/>
        </w:rPr>
      </w:pPr>
      <w:r>
        <w:rPr>
          <w:rFonts w:eastAsia="Courier New" w:cs="Courier New" w:ascii="Courier New" w:hAnsi="Courier New"/>
          <w:sz w:val="24"/>
          <w:szCs w:val="24"/>
        </w:rPr>
        <w:t>1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MERA is OVERCRANKED as Mark is walking in his ultra-cool stride. He too is smoking a cigarette. He pulls his sunglasses down over his eyes in only a manner he could pull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2"/>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 xml:space="preserve">EXT. PARK—DAY   </w:t>
      </w:r>
    </w:p>
    <w:p>
      <w:pPr>
        <w:pStyle w:val="Normal"/>
        <w:rPr>
          <w:rFonts w:ascii="Courier New" w:hAnsi="Courier New" w:eastAsia="Courier New" w:cs="Courier New"/>
          <w:sz w:val="24"/>
          <w:szCs w:val="24"/>
        </w:rPr>
      </w:pPr>
      <w:r>
        <w:rPr>
          <w:rFonts w:eastAsia="Courier New" w:cs="Courier New" w:ascii="Courier New" w:hAnsi="Courier New"/>
          <w:sz w:val="24"/>
          <w:szCs w:val="24"/>
        </w:rPr>
        <w:t>2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MERA is OVERCRANKED as Mickey is walking in ultra-cool style. His sunglasses cover his face, he too is smoking a cigarette. In his left he carries the book he was reading. From his right emerges Mark who walks next to him, and on his left at the same time emerges Mike who also walks in step with him. Once again they are the fun lovin’ criminals, and the past is in the past. The walk cool, side by 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SSOLVE IN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3"/>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 xml:space="preserve">INT. STORE—DAY  </w:t>
      </w:r>
    </w:p>
    <w:p>
      <w:pPr>
        <w:pStyle w:val="Normal"/>
        <w:rPr>
          <w:rFonts w:ascii="Courier New" w:hAnsi="Courier New" w:eastAsia="Courier New" w:cs="Courier New"/>
          <w:sz w:val="24"/>
          <w:szCs w:val="24"/>
        </w:rPr>
      </w:pPr>
      <w:r>
        <w:rPr>
          <w:rFonts w:eastAsia="Courier New" w:cs="Courier New" w:ascii="Courier New" w:hAnsi="Courier New"/>
          <w:sz w:val="24"/>
          <w:szCs w:val="24"/>
        </w:rPr>
        <w:t>2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nished police sketch. The three fun lovin’ criminals all sketched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2. INT. APARTMENT—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2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un lovin’ criminals are back at their apartment. It’s a small apartment but they don’t care. The three of them get dressed up in their ultra-cool suits as Mickey explains what all went down in the p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ke met him. He’s an ol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riend from colle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ome on… it’s been a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long ass day, it’s ti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o have some fun, drink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ome brew, get a n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moke s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y all laug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esides, we ain’t go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hit to do. It’s ti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get into some trou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re better be some girl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f this turns out to be som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ack ass party I’m gonna be pi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t promise you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go with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Go with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throws a hanger at Mike who dodges it and it hits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gotta job offer to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sticks his head around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rom wh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me guy named INGMAR. Want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us to meet him tomorrow.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I thought you said none of</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at middle man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ey! You said you wante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ig, so here’s your ch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o wants big?! I don’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ant big! I’m living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nt big.</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the fuck f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bills. The bi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you need the bills f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have! What the fuc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 you c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ain’t gonna stick my</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ass in the air for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the bills”! “The bill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n kiss my 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s all you then. I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want um’ so I’m gonn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m’. (pauses) W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n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When do we mee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d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nd why the fuck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MICKE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use I ain’t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walks into the room dressed in full ultra-cool criminal suit. He holds a beer in his right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nd neither am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and Mickey slap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the fuck?! Whe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did we become the thre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ing musketeers?? Giv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 the local, 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 talk to this Ingma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rson my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n’t do you any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why the fuck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ckage deal. They wa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ree, not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reat. So because you two</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re pussy asses, I hav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sit on my thumb all</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ucking day, gr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walks over towards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I’m a pussy as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ll fuck you the fuck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up! (beat) A pussy a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MAR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pPr>
      <w:r>
        <w:rPr>
          <w:rFonts w:eastAsia="Courier New" w:cs="Courier New" w:ascii="Courier New" w:hAnsi="Courier New"/>
          <w:sz w:val="24"/>
          <w:szCs w:val="24"/>
        </w:rPr>
        <w:tab/>
        <w:tab/>
        <w:t xml:space="preserve">I’m gonna tear </w:t>
      </w:r>
      <w:r>
        <w:rPr>
          <w:rFonts w:eastAsia="Courier New" w:cs="Courier New" w:ascii="Courier New" w:hAnsi="Courier New"/>
          <w:sz w:val="24"/>
          <w:szCs w:val="24"/>
          <w:u w:val="single"/>
        </w:rPr>
        <w:t>you</w:t>
      </w:r>
      <w:r>
        <w:rPr>
          <w:rFonts w:eastAsia="Courier New" w:cs="Courier New" w:ascii="Courier New" w:hAnsi="Courier New"/>
          <w:sz w:val="24"/>
          <w:szCs w:val="24"/>
        </w:rPr>
        <w:t xml:space="preserve"> a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pussy if you say th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k and Mike stare at each oth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 ahead! Say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ussy 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bitch slaps Mike, who takes the hit standing up and doesn’t ret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hope you feel bi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ke a skyscrap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eaves the room. Mike pulls back his hair as Mickey adjusts his tie. Mike speaks to Mickey in a lowered voice so Mark won’t hear him in the other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e on Mic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is looking himself over in the mi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ome on. If you go i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ark will have to c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n to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sits on the bed to lace up his sho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Just this onc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its next to Mickey on the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Why the not?! Just one ti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e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e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agita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the fuck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s too big for u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OK! It’s too fuck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i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Nothings too bi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o you know what the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want us to hit?! Firs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ational. They want thre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ople to hit Fir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ational! Five securit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guards, MINIMUM! A quart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le from a polic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sub-station! It’s walking in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ertain d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om falls into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rst Nation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s eyes space out. Mickey is rubbing his eyes and his face with his pal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they want us to g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n… hit the tellers onl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no guns, no nothing. It’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 fucking suicide jo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the tell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what he sa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pr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ree a pie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ree gr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Three hundred gr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ree hundred thousand a piec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at’s more then all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anks in this city hav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 their teller draw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cause it’s a suic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doesn’t respond. Mickey gets up and looks in the mirror. He studies himself over with tired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 xml:space="preserve">Fuck. I’m fucking twent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ree years old, and 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eel fucking forty. I’ve</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een doing this sh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ince I was a ki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pau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 getting tired man, an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ere’s never any re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feel like my old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tares at Mickey from the bed, we see his reflection in the mirror. Mickey looks into the mirror as he spea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old man busted his as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his entire life. Hones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ork, just to get by. Th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osses, they came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ut he turned them dow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He worked in a slaught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use. Cutting up pigs an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cows all day. Every n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e’d come home, and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could smell the death on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matter how many time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he washed his hands, t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stench was still on him. It</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as like it stained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was only forty four</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hen he died. I was twel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beginning,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doesn’t respond, just sta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 here’s my old ma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putting a hog up on the blo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sleeve of his coat get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tuck in the saw, and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ulls him in. The saw jamme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halfway through his ar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 he’s in the hospital,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rm amputated, his body soaking</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up blood from the I.V. like</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t’s sunshine, and he’s layin</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n bed and he looks lik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he’s eighty. He didn’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speak, not for three day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y mom said it was the drug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ut even at twelve I knew</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at was bullshit. He wa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dying. The doctors gave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seventy percent chance</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of survival, but it was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is body that was dy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t was his soul. I c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ee it in his eyes. Each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day they got dimmer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mmer. So finally he talk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o me and he says: “So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m as good as dead.”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 xml:space="preserve">I went through all th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 xml:space="preserve">Don’t talk like th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hit but my old man tol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me to shut the fuck up. H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pulled me close to him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and I could still smell i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He still had that stench. Th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death, but this time it wasn’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e pigs, it was him. H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looks me right in the eye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and says: “With one arm, I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can’t do anything. I migh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s well be dead.’ So here I a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nd for the first time in</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my life I’m scared of my fath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re’s all kinds of thing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o do in this life…” he say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but the only thing you shoul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worry about is surviving. And </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god knows, there’s thousands of</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jobs, but you can only take </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e one your fitted best for. I</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was fit for killing. That’s what</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I was good at. I got shit from it, </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but it was honest work, paid </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an honest check and it was what </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I was good at. So now it’s your</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responsibility. When you find what</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your good at, never leave it,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because you’ll regret it the rest</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of your life.” That was it. Two</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days later he was dead. The nurses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said he just closed his eyes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and died. What good is a body,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when it’s empty??</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Mickey pauses and stares in the mirror. He’s staring at his eyes. Behind him Mike stares at his back.</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I feel like my father. This is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all I know. This is what I’m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good at. This is my survival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technique. But I stop and ask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myself, is it honest? Sure, it’s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victimless and all the money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is insured, but is it honest.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And the only answer I ever get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is no.</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Mickey stops talking. Mark can only stare at him. What can you possibly say to follow that? Mickey continues to look in the mirror as if in a daze. He shakes his head.</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Shit. That was deep.</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Mickey has seemed to completely change his character. Mark looks confused. The moment is lost. Mickey throws on his jacket.</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Let’s do this.</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 xml:space="preserve">23. INT. PARTY—NIGHT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23.</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The party is in Richard and his roommates house. The house is an old Victorian, three stories, big enough to need a map. People are spread throughout the house, music blares from an unseen source. The fun lovin’ criminals stand in a doorway. They are quite overdressed and stick out like a sore thumb, but it doesn’t cramp their style. They look over the people in front of them.</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Her?</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Na. Two giddy.</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 xml:space="preserve">  (pointing)</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Her then.</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re you serious?!</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Her.</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The fun lovin’ criminals stare at a pretty girl sitting on the sofa, looking bored. The CAMERA is OVERCRANKED as the girl turns her head to scope out the stupid people in front of her dancing, and making out. It should look very 1980’s</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 xml:space="preserve">slow mo, a John Hughes beautiful girl shot. Right before they make their move, Richard walks up to them, obviously drunk. REAL TIME.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t>RICHARD</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Mickey, glad you showed up!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Mike, how’s it going.</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It’s going.</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 xml:space="preserve">     RICHARD</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Your Mark right?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Yeah.</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t>RICHARD</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I think we met a year back</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t that loft party downtown.</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Yeah.</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t>RICHARD</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Yeah, that party was crazy!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I’ve never seen that many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people with their clothes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 xml:space="preserve">off in the same room before! </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Mark doesn’t respond.</w:t>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rPr>
          <w:rFonts w:ascii="Courier New" w:hAnsi="Courier New" w:eastAsia="Courier New" w:cs="Courier New"/>
          <w:sz w:val="24"/>
          <w:szCs w:val="24"/>
        </w:rPr>
      </w:pPr>
      <w:r>
        <w:rPr>
          <w:rFonts w:eastAsia="Courier New" w:cs="Courier New" w:ascii="Courier New" w:hAnsi="Courier New"/>
          <w:sz w:val="24"/>
          <w:szCs w:val="24"/>
        </w:rPr>
        <w:tab/>
        <w:tab/>
        <w:tab/>
        <w:tab/>
        <w:t>RICH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ool beans. The kegs i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e kitchen, there’s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loud in the attic, and all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e rooms are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chard pauses to think about his neat analog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CH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aammmnn! Nice threa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chard walks away and into the party. The girl on the sofa is gone. The fun lovin’ criminals all look at each other and go their separate w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4.  INT. ATTIC.PARTY—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2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ttic is dark and grimy. Christmas lights hand from the ceiling, illuminating the only light in the entire place. Mike is sitting on the floor with three people, WILMA the typecast stoner girl, and  ROGER the guy who no one knows but does. They pass around a fat joint and talk bullshit. Roger hands the joint to Mike. Mike takes a long hit off the joint and tries not to cough. He holds it in for a couple of seconds and finally exhales a long string of smoke from his n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thing like a littl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green to set you straight.</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Mike passes the joint to Wilm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hear it. Fire i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ma takes a long hit from the joint and passes it to Ro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OGER</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 xml:space="preserve">It’s like the ultimat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n relaxation. Smooth,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mooth, smooth, like a carr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ma cough/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carr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veryone in the room breaks up while Roger takes a mega</w:t>
      </w:r>
    </w:p>
    <w:p>
      <w:pPr>
        <w:pStyle w:val="Normal"/>
        <w:rPr>
          <w:rFonts w:ascii="Courier New" w:hAnsi="Courier New" w:eastAsia="Courier New" w:cs="Courier New"/>
          <w:sz w:val="24"/>
          <w:szCs w:val="24"/>
        </w:rPr>
      </w:pPr>
      <w:r>
        <w:rPr>
          <w:rFonts w:eastAsia="Courier New" w:cs="Courier New" w:ascii="Courier New" w:hAnsi="Courier New"/>
          <w:sz w:val="24"/>
          <w:szCs w:val="24"/>
        </w:rPr>
        <w:t>toke of the joint. He talks while holding the smoke in his lu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ROG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ike a pealed carrot, smooth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an, smoo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ets a long cloud of smoke escape his lungs. He looks like a dragon. He passes the joint to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it. Carrots? No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nd Wilma break into laughter again. Roger pays no mind to the fact that he’s the object of their lau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carrot. 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takes another hit off the joint and removes it from his lips and looks a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id you ever see those ol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propaganda films about w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asses the joint to Wilm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ones with people jump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out of windows and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ah. They trip me the fuck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ma hits the j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used to watch thos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n High School with all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my friends when we usta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smoke in my room when m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parents weren’t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was that one calle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Reefer something. Reef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anat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passes the joint to Ro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adness. Reefer madnes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ad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ger exhales after his un-seen 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OG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rrots are fucking good on</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a hot summer day. All peele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nd smoo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ma and Mike break into hysteric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5. INT.  KITCHEN. PARTY—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2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is standing by the keg, beer in hand talking up some DRUNK GIRL. The DRUNK GIRL speaks in a heavy slurred vo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after that what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RUNK GIR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 xml:space="preserve">He went off to New York, sai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he was gonna join the mob an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come back and fuck my family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ally??? The mo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RUNK 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ah. Last I heard, he wa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living in Iowa, wor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 a horse ranch or some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notices the drunk girls empty beer cup that she is swinging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y… you need a ref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RUNK GIRL</w:t>
      </w:r>
    </w:p>
    <w:p>
      <w:pPr>
        <w:pStyle w:val="Normal"/>
        <w:rPr/>
      </w:pPr>
      <w:r>
        <w:rPr>
          <w:rFonts w:eastAsia="Courier New" w:cs="Courier New" w:ascii="Courier New" w:hAnsi="Courier New"/>
          <w:sz w:val="24"/>
          <w:szCs w:val="24"/>
        </w:rPr>
        <w:tab/>
        <w:tab/>
        <w:t xml:space="preserve">I </w:t>
      </w:r>
      <w:r>
        <w:rPr>
          <w:rFonts w:eastAsia="Courier New" w:cs="Courier New" w:ascii="Courier New" w:hAnsi="Courier New"/>
          <w:sz w:val="24"/>
          <w:szCs w:val="24"/>
          <w:u w:val="single"/>
        </w:rPr>
        <w:t>always</w:t>
      </w:r>
      <w:r>
        <w:rPr>
          <w:rFonts w:eastAsia="Courier New" w:cs="Courier New" w:ascii="Courier New" w:hAnsi="Courier New"/>
          <w:sz w:val="24"/>
          <w:szCs w:val="24"/>
        </w:rPr>
        <w:t xml:space="preserve"> need a ref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drunk girl walks over to the keg and tries to fill her cup. She spills more beer in the trash can the keg rests in then in her cup. Mickey walks over to help her. As he grabs her cup, she spills beer from the tap down the front of his paints. Mickey gives off the act of being pissed, but really isn’t that upset, he sees opportunit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DRUNK 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rry. I’ll clean it up.(be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here’s a tow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runk girl wonders off into a room that is off of the  kitchen to find a towel or something to clean him up with. Mickey throws down the rest of his beer and follows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  INT. ROOM. PARTY—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2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has already sanctioned himself off from the rest of the party. He lies on a bed, fully clothed, with a girl that looks twenty but is most likely fourteen. They lay on the bed and smoke cigarettes and stare at the cei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ow long before this shi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kicks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couple minu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exactly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cooby sna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cooby snacks?! What th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fuck are scooby sna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just Valuim, ch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 I’m sitting here gett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fucked up on valiu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fucking brilli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ll you shut the fuck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Just chill. Valium an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eer are like coffee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oughnuts, they complimen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each other perfec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hope they do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irl puts her cigarette out in an almost empty beer cup. It hisse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even know your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R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extends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ark. Nice to meet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arie. Sorry I’m being 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s. I’ve had a fucked up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e lets go of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n’t we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u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evermind. (beat) So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do you go to Tech or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n what do you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hesitates a second. A grin slides across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work for Welles-Fargo,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you know the armored car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m one of the guys in th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ack with the m-16’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un-thrill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Re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ah, It’s really quit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oring. We just pick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mall stuff. Usually under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a grand. Although toda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e had an unusually big pick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bi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en gr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a lot of mo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re as hell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puts his cigarette out in the beer cup. It hisse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ow about you? Whadda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you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in sch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for?! I mean wh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do you want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studying to be a c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cop.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e becomes offended.</w:t>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ah! What’s wrong with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being a cop? Are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ne of those mutherfucker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at thinks women shoul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stay at home, be barefoote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pregnant, and cook fuck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meals?!? Cause that reall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E</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pisses me off! I hav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e fucking right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e a cop if I fuck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an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esus chill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E</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n why are you fuck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Just the notion th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m laying on a b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busing pharmaceutical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drugs with a futu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oman of the police forc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orta tickles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nny b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e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see your point. Sorr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ve been hav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bad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n’t we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uh?</w:t>
        <w:b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evermind. I think it’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tarting to kick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me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7.  INT. ATTIC.PARTY—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2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Roger, and Wilma are quite stoned now. The attic looks like the air on a New York City morning. Roger has become more alienated, as Wilma and Mike slowly edge closer together. Mike is rolling another joint as Wilma tal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 were so fucked up.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 swear there was lik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welve of us in this Hyunda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Hyunda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ah. A fucking Hyundai.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nd we’re screaming dow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ighway at like fiv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ousand miles and hour,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passing around a bottle of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vodka, getting more and mor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shit faced as we go. W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pass this cop and he turn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on his lights, chases us dow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pulls u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ooks up from the joint he’s rolling and grins. He’s rolling the joint in a dollar 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we’re all like “oh shit!”</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ut we really d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are cause were too fucked up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o deal with the situatio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Anyway the cop gets us out of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e car and searches th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entire thing. He found th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pound in like a minute, 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ean it was in the glo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part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ah! Dumb ass fuck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HANK left it i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love compartment! (be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yway’s, the cop knows wer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all wasted out of our fuck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kulls but he lets us go.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No ticket no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s like he took the poun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and never saw us. It wa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one of the coolest thing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ve ever seen in my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e took the weed for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himself! Dirty cops a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b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is is Alabama of all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places too! It ble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fucking m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finishes rolling the joint and hands it to Wilm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adies fir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ve never smoked i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n a dollar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 always makes it tast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etter. Even schw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flicks a flame up with his bic and Wilma leans into the flame and drags hard on the joint. The paper makes a crisp crackling sound. Wilma holds in the smoke for a second and lets it out slowly, it sort of floats out of her mouth and up her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 does make it tast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passes the joint to Mike. He takes a long hit and leans back on the sofa, he passes it to Roger, who takes a hit, and passes it back to Wilma.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Jesus, I feel so goo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orta like I’m floa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hitting the join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Relaxing..... It’s almos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like an orgas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OG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feel smooth, smooth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like a carr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veryone in the room breaks up, including Roger. Wilma hands Mike the j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 is this gu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s Roger. He’s a botan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ajor, aren’t you Ro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OG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tta farm man. Gotta fa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passes the joint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tch it. It’s run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ger spits on his finger and applies the spit to the long run in the side of the j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OG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aybe I should be a surgeo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Dr. Feel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ma and Mike look at Ro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OG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itating an interc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r. Feelgood, your need i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e OR STAT! We’ve go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multiple 420’s, and your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eir only ho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a chill r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nd Wilma stare at Roger and slowly begin to chuckle, the chuckle grows into laughter, and soon enough the attic is full of hysterical laughter. Roger stares at the joint and passes it to Wilm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OG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ake two of these, an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call me in the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ma takes the joint from Ro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k you 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ma takes a long hit and passes it to Mike. Mike retorts her hit by hitting the joint harder. He passes it back to Roger and exha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had a friend once who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as in a car loaded wi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ocaine on it’s way up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rom Miami, and he didn’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even know it was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8.  INT. PARTY. ROOM OFF OF KITCHEN—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2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and the girl are getting it on in the room off of the kitchen. She has a towel in one hand and a beer in the 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9.  INT. PARTY.ROOM—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2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and Marie are still staring at the ceiling, they have moved a little closer together then they were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feel real gid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up. My skins sorta crawl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lay in silence for a little while. Mark sits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ll be right back.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ant another b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gets up from the bed and makes his way out of the room. The stereo is blasting as he maneuvers his way through the party which has somewhat died down. People have secluded themselves into small groups or are passed out in random positions on the floor. Mark somewhat stumbles his way into the bathroom. He shuts the door and we hear the lock slide into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0.  INT. PARTY. ATTIC—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3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ma is sitting on Mikes lap as they share a chair. Roger sits in his own chair looking like the stoner king of the attic. The activity in the attic has died down now. They are no longer smoking up. Everyone’s eyes are red and half shut. A thin layer of smoke still remains in the attic. Mike lights a cigarette in ultra-cool, chill sty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pretty fr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OG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feel like J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J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The room fills with silence. They all stare their separate ways and zone out on unseen objects. Roger breaks the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OG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would have to say th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n those times, every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s a lot chil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ma and Mike turn and look at each other. They shrug their shoulders and listen to Ro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OG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 was a time when i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as all the same.</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People where the sam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unity, peace, lo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understanding. That’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hat this world nee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understanding. If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everyone understoo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each other there woul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never be any wars. Natu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d man, man and natur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orking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nd Wilma are still staring at Roger who has gone off into his own world now. He stares at something we can’t see, his eyes more glazed then a New Years ham, he doesn’t m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the FUCK are you </w:t>
        <w:tab/>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alk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ger doesn’t respond. Wilma leans over and loudly whispers into Mikes e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ogers always like thi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hen he gets fri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f you ask him about i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omorrow, he w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emember a goddamn th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t’s pretty f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lways the same littl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speech followed b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same spaced out look.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Look, you can se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wheels in his head tu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ma and Mike both stare at Roger who looks the same. They stare for a couple of seconds, looking very serious. It now looks like three Rogers fill the room instead of one. Suddenly Wilma and Mike burst into laughter. As they laugh they’re faces move closer together. They bump their heads together and it soon enough becomes a long kiss. They pull away from each other and stare into each others eyes for a long period of time. Mike stands up suddenly, sort of throwing Wilma off his l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Mike looks like he’s thinking about something completely different then what the scenario in front of his face off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need to get a beer.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ll be right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ma doesn’t say anything, but looks somewhat hurt. Mike quickly walks down the stairs. Wilma pulls herself off the floor and sits back down in the chair. She stares up at the cei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1.   INT. PARTY. KITCHEN—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3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is receiving oral gratification from the drunk girl. He smokes a cigarette and takes sips from his beer as she gives him head. He doesn’t seem to int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2.  INT. PARTY. BATHROOM—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3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k is taking a piss. He talks while he piss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y the fuck am I do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is?!? She ain’t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pretty and these drug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fucking suck! Chances 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he ain’t gonna give m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shit anyway, and I’ll </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nd up laying on th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goddamn bed listening to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her theories on God, lif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death, sex, blah, bl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lah, blah, and I won’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even get fucking la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eans his head back and screams. He looks down and begins talking to his pen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Y?! WHY DO YOU DO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IS TO ME?! I TREAT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ICE! I PROVIDE FOR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CLOTHE YOU, BATHE YOU AN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IS IS WHAT YOU GIVE ME!</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beat) I MEAN WHAT TH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FUCK!? SHE DOESN’T LOOK </w:t>
      </w:r>
    </w:p>
    <w:p>
      <w:pPr>
        <w:pStyle w:val="Normal"/>
        <w:ind w:left="720" w:firstLine="720"/>
        <w:rPr/>
      </w:pPr>
      <w:r>
        <w:rPr>
          <w:rFonts w:eastAsia="Courier New" w:cs="Courier New" w:ascii="Courier New" w:hAnsi="Courier New"/>
          <w:sz w:val="24"/>
          <w:szCs w:val="24"/>
          <w:u w:val="single"/>
        </w:rPr>
        <w:t>THAT</w:t>
      </w:r>
      <w:r>
        <w:rPr>
          <w:rFonts w:eastAsia="Courier New" w:cs="Courier New" w:ascii="Courier New" w:hAnsi="Courier New"/>
          <w:sz w:val="24"/>
          <w:szCs w:val="24"/>
        </w:rPr>
        <w:t xml:space="preserve"> GOOD! IS THER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SOMETHING YOU SEE THAT I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DON’T?! IF SO THEN WILL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PLEASE LET ME FUCKING KNOW?!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CAUSE IF NOT, WE’RE OUT OF</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HERE AND IF YOU HAVE ANY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TO SAY, THEN YOU BETTER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AY IT NOW!!!</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hear a couple drops of urine hit the w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uess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zips up and tucks his shirt back into his pants. He checks himself in the mirror wiping imaginary dust off his</w:t>
      </w:r>
    </w:p>
    <w:p>
      <w:pPr>
        <w:pStyle w:val="Normal"/>
        <w:rPr>
          <w:rFonts w:ascii="Courier New" w:hAnsi="Courier New" w:eastAsia="Courier New" w:cs="Courier New"/>
          <w:sz w:val="24"/>
          <w:szCs w:val="24"/>
        </w:rPr>
      </w:pPr>
      <w:r>
        <w:rPr>
          <w:rFonts w:eastAsia="Courier New" w:cs="Courier New" w:ascii="Courier New" w:hAnsi="Courier New"/>
          <w:sz w:val="24"/>
          <w:szCs w:val="24"/>
        </w:rPr>
        <w:t>jac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3.  INT. KITCHEN. PARTY—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3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ike walks into the empty kitchen and looks around. The kitchen is completely dark. Mike lights his lighter and squints his eyes. He maneuvers himself over to the keg. There are no more cup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4.  INT. PARTY. ROOM OFF OF KITCHEN—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3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are in the room off the kitchen with Mickey and the drunk girl. She is now ferociously giving him head. Mickey gets off right when we hear Mike off-screen say shit. The girl stops bobbing her head and looks up at Mickey who is lighting another cigaret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RUNK 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gotta go to the bath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runk girl gets up and leaves th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5.  INT. PARTY. KITCHEN—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3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ike is looking through used beer cups by the sink when the drunk girl enters from a door to his right. She walks through the kitchen. Mike watches her leave the room, shrugs his shoulders and goes back to the beer cups. Mickey enters through the same door the drunk girl did. Mike grins and washes out the cup. Mickey walks over to the keg, cigarette in mouth, and re-fills his cup.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should have fuck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gue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holds up his beer cup in a salute to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lu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aughs and walks over next to Mickey by the keg. He starts to re-fill his c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aving a good nigh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 tak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finishes his beer off and bur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s fucking bor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eally?! I’d love to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see your version of a </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xciting night. In fact, </w:t>
      </w:r>
    </w:p>
    <w:p>
      <w:pPr>
        <w:pStyle w:val="Normal"/>
        <w:ind w:left="720" w:firstLine="720"/>
        <w:rPr/>
      </w:pPr>
      <w:r>
        <w:rPr>
          <w:rFonts w:eastAsia="Courier New" w:cs="Courier New" w:ascii="Courier New" w:hAnsi="Courier New"/>
          <w:sz w:val="24"/>
          <w:szCs w:val="24"/>
        </w:rPr>
        <w:t xml:space="preserve">I’d </w:t>
      </w:r>
      <w:r>
        <w:rPr>
          <w:rFonts w:eastAsia="Courier New" w:cs="Courier New" w:ascii="Courier New" w:hAnsi="Courier New"/>
          <w:sz w:val="24"/>
          <w:szCs w:val="24"/>
          <w:u w:val="single"/>
        </w:rPr>
        <w:t>PAY</w:t>
      </w:r>
      <w:r>
        <w:rPr>
          <w:rFonts w:eastAsia="Courier New" w:cs="Courier New" w:ascii="Courier New" w:hAnsi="Courier New"/>
          <w:sz w:val="24"/>
          <w:szCs w:val="24"/>
        </w:rPr>
        <w:t xml:space="preserve"> to se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re-fills his beer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would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6.  INT. PARTY. BATHROOM—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36.</w:t>
      </w:r>
    </w:p>
    <w:p>
      <w:pPr>
        <w:pStyle w:val="Normal"/>
        <w:rPr>
          <w:rFonts w:ascii="Courier New" w:hAnsi="Courier New" w:eastAsia="Courier New" w:cs="Courier New"/>
          <w:sz w:val="24"/>
          <w:szCs w:val="24"/>
        </w:rPr>
      </w:pPr>
      <w:r>
        <w:rPr>
          <w:rFonts w:eastAsia="Courier New" w:cs="Courier New" w:ascii="Courier New" w:hAnsi="Courier New"/>
          <w:sz w:val="24"/>
          <w:szCs w:val="24"/>
        </w:rPr>
        <w:t>Mark is combing his hair back with his hands. He’s re-wetted it so now he looks sorta guedo. Now he talks to himself in the mi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 bank! HA! A bank!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People must think we’r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fucking stupid! (beat)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ike, that kids a fuck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moron, he wouldn’t las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wo minutes without me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ckey to keep afte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s a loud pounding on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to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ld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oor is pounded on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LD THE FUCK ON I’M COM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flushes the toilet, grabs his cup of the sink and opens the door. It’s the drunk girl. Mark laughs and blocks the door with his body so she can’t get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got somethin’ o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your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runk girl pushes him a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RUNK 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aughs and leaves the door wide open as he ex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 xml:space="preserve"> </w:t>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7.  INT. PARTY. KITCHEN—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3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nd Mickey are leaning on the kitchen counter, drinking and tal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was kissing her, an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e stopped. (beat) It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t that weird stage wher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you’re looking in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ach others eyes; (be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nd I could feel it. S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knew. She could see i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n my ey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is staring at Mike in drunken inter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continued)</w:t>
      </w:r>
    </w:p>
    <w:p>
      <w:pPr>
        <w:pStyle w:val="Normal"/>
        <w:ind w:left="720" w:firstLine="720"/>
        <w:rPr/>
      </w:pPr>
      <w:r>
        <w:rPr>
          <w:rFonts w:eastAsia="Courier New" w:cs="Courier New" w:ascii="Courier New" w:hAnsi="Courier New"/>
          <w:sz w:val="24"/>
          <w:szCs w:val="24"/>
        </w:rPr>
        <w:t xml:space="preserve">I mean, she knew </w:t>
      </w:r>
      <w:r>
        <w:rPr>
          <w:rFonts w:eastAsia="Courier New" w:cs="Courier New" w:ascii="Courier New" w:hAnsi="Courier New"/>
          <w:sz w:val="24"/>
          <w:szCs w:val="24"/>
          <w:u w:val="single"/>
        </w:rPr>
        <w:t>EVERYTHING</w:t>
      </w:r>
      <w:r>
        <w:rPr>
          <w:rFonts w:eastAsia="Courier New" w:cs="Courier New" w:ascii="Courier New" w:hAnsi="Courier New"/>
          <w:sz w:val="24"/>
          <w:szCs w:val="24"/>
        </w:rPr>
        <w:t xml:space="preserv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 don’t know if it was th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eed or what, but sudden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snapped out of it and jus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got up and bol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ike stops and looks at the floor. Mickey is grinning and chuckl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don’t think I eve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aid anything to her.</w:t>
      </w:r>
    </w:p>
    <w:p>
      <w:pPr>
        <w:pStyle w:val="Normal"/>
        <w:rPr/>
      </w:pPr>
      <w:r>
        <w:rPr>
          <w:rFonts w:eastAsia="Courier New" w:cs="Courier New" w:ascii="Courier New" w:hAnsi="Courier New"/>
          <w:sz w:val="24"/>
          <w:szCs w:val="24"/>
        </w:rPr>
        <w:tab/>
        <w:tab/>
        <w:t xml:space="preserve">I just left. </w:t>
      </w:r>
      <w:r>
        <w:rPr>
          <w:rFonts w:eastAsia="Courier New" w:cs="Courier New" w:ascii="Courier New" w:hAnsi="Courier New"/>
          <w:sz w:val="24"/>
          <w:szCs w:val="24"/>
          <w:u w:val="single"/>
        </w:rPr>
        <w:t>NEVER</w:t>
      </w:r>
      <w:r>
        <w:rPr>
          <w:rFonts w:eastAsia="Courier New" w:cs="Courier New" w:ascii="Courier New" w:hAnsi="Courier New"/>
          <w:sz w:val="24"/>
          <w:szCs w:val="24"/>
        </w:rPr>
        <w:t xml:space="preserve"> i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y entire life have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xperienced anything lik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at before. It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uly fucked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laughs and looks at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not fu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is still 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know. I’m sorry, I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just can’t help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walks into the kitchen. He’s obviously the most fucked up of the bunch. It appears that Mark’s body forgot to notify his brain of the effect of the dru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hhh. My bo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walks past them and over to the keg. He fills up his cup. Mickey and Mike grin over his obvious quickly deteriorating condi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just saw some fucke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up twat with a load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ver her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grins as Mike gives him a hard “uh huh” stare. Mark, done filling his beer walks over and stands in front of Mickey and 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ow is your night go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gentlem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i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oring.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takes a swig off his beer and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 xml:space="preserve">Where do you want m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o start??? I thought </w:t>
        <w:tab/>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you said this was go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be a PARTY, not s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ame, drunkin fat chick f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haven’t seen one fat ch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s besides the poin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is. Party. Sucks. If ther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as a fat chick here, it w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t least make this a littl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ore enjoyable. Let’s blow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sentiments exac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k looks over at Mickey. Mickey just nods O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t’s go out the back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od pl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un lovin’ criminals walk through the door that leads into the room off of the kitc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scene of the cr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who had no prior knowledge of Mickey’s doings, is know putting two and two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What’s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8.  INT. BEDROOM. APARTMENT—DAY   </w:t>
      </w:r>
    </w:p>
    <w:p>
      <w:pPr>
        <w:pStyle w:val="Normal"/>
        <w:rPr>
          <w:rFonts w:ascii="Courier New" w:hAnsi="Courier New" w:eastAsia="Courier New" w:cs="Courier New"/>
          <w:sz w:val="24"/>
          <w:szCs w:val="24"/>
        </w:rPr>
      </w:pPr>
      <w:r>
        <w:rPr>
          <w:rFonts w:eastAsia="Courier New" w:cs="Courier New" w:ascii="Courier New" w:hAnsi="Courier New"/>
          <w:sz w:val="24"/>
          <w:szCs w:val="24"/>
        </w:rPr>
        <w:t>3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 of Mickey’s sleeping face. In the background we hear dialogue from PULP FI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UMPK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verybody be cool, this i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 robb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ONEY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y of you fuckin’ pricks mov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and I’ll execute ever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utherfucken last one of y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slowly DOLLY out of the CU of Mickey as he begins to wake up. The dialogue from Pulp Fiction also fades up as Mickey wakes up more and more. He stares at the ceiling for a long beat. He looks over at the clock next to his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 clock. It reads 8:30. A little red dot is lit next to the 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goes back to staring at the ceiling. Slowly he rises from the bed and walks out of frame. The camera stays on the empty bed. We hear a shower turned on and the Tee shirt and boxers Mickey was wearing are thrown on the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9.  INT. APARTMENT. LIVING ROOM—DAY   </w:t>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9.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is sitting in a chair in front of the television eating a bowl of cereal. His hair is sticking up in strange spots and he is still wearing his white shirt and black pants. He watches the television with serious welfare. Playing on the screen is the last scene of Pulp. Mickey walks in and sits down next to Mark. His hair is wet and he is wearing the same exact clothes as Mark, the only thing differing is that Mickey is wearing his tie. Mickey looks at the television and rolls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best wake up call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n the wo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o you count how many hours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log in front of this damn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elevision watching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me goddamn mov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doesn’t seem to be paying any mind to Mickey. His eyes never leave 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ree hundred forty three hou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d twenty seven minutes. No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ncluding the trailors i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gin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a ha ha. Your funny in th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mornings, you know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doesn’t respond. Mickey gives him a long look and gets up and walks into the kitchen. Mickey fixes himself a bowl of cereal. We can still hear the blare of the television. Mickey screams into the other room at Mark. Mark mutes the televi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s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O.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MICKEY</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 said where’s Mik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MAR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 xml:space="preserve">    (O.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 don’t know. He was gon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hen I woke up.</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s face fills with surpr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MICKEY</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d you check the c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y?! He’s not that fuck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tup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leaves the kitchen and walks through the living room. The CAMERA stops on Mark. He watches the television for a couple of beats and then turns in the direction Mickey was hea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there isn’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walks into fr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told you the kid wasn’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at fucking stup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walks back into the kitchen. The CAMERA stays with M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S.)</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never know thoug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walks back into frame and sits down in the same spot he was sitting in before. He takes a couple bites of cereal and watches the television.</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0.  EXT. SIDEWALK. CITY—DAY  </w:t>
      </w:r>
    </w:p>
    <w:p>
      <w:pPr>
        <w:pStyle w:val="Normal"/>
        <w:rPr>
          <w:rFonts w:ascii="Courier New" w:hAnsi="Courier New" w:eastAsia="Courier New" w:cs="Courier New"/>
          <w:sz w:val="24"/>
          <w:szCs w:val="24"/>
        </w:rPr>
      </w:pPr>
      <w:r>
        <w:rPr>
          <w:rFonts w:eastAsia="Courier New" w:cs="Courier New" w:ascii="Courier New" w:hAnsi="Courier New"/>
          <w:sz w:val="24"/>
          <w:szCs w:val="24"/>
        </w:rPr>
        <w:t>4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s standing on the corner of the sidewalk. He is dressed in his ultra-cool suite, complete with sunglass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his right hand he holds a notebook, he takes some kind of notes dow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1.  INT. APARTMENT. LIVING ROOM—DAY  </w:t>
      </w:r>
    </w:p>
    <w:p>
      <w:pPr>
        <w:pStyle w:val="Normal"/>
        <w:rPr>
          <w:rFonts w:ascii="Courier New" w:hAnsi="Courier New" w:eastAsia="Courier New" w:cs="Courier New"/>
          <w:sz w:val="24"/>
          <w:szCs w:val="24"/>
        </w:rPr>
      </w:pPr>
      <w:r>
        <w:rPr>
          <w:rFonts w:eastAsia="Courier New" w:cs="Courier New" w:ascii="Courier New" w:hAnsi="Courier New"/>
          <w:sz w:val="24"/>
          <w:szCs w:val="24"/>
        </w:rPr>
        <w:t>4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and Mark are still eating cereal and watching television. Mickey puts his bowl down on the coffee table and looks at Mark. Credits roll up the television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do you do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atch all the credits after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e movie. Even in th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eaters I noticed that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stay until they bring up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e house ligh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 it out of resp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spect for wh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or all the people who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ade the mov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rolls his eyes and chuck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 serious! How would you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feel if you were someon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on a movie set, and not som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big part either, I mean lik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a dolly grip or something. An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t’s the big première night</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and at the end of the movi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everyone leaves the theater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efore your name rolls acros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just sits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would feel like shi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rue, you may</w:t>
        <w:tab/>
        <w:t xml:space="preserve">not hav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been the leading actor, or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even the best boy, bu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goddammit, you pushed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ucking dolly everyday an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f you hadn’t then some of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ose shots may have never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made it to the screen! An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en what?! The movie m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uck! See it’s out of respec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at’s all. Even though I’m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watching it on video and no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n the theatre, I still respec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ll the people who had to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collaborate together to make thi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ing 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somewhat rolls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Jesus. Sorry I ask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ll, it’s fucking tru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I want to beat the shi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out of all those motherfuck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 leave right after the fin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icture clears 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let’s the conversation drop. The credits end and Mark picks up the bowls of cereal off of the table and carries them into the kitchen. Mickey continues to stare at the floor, it’s obvious that his mind is somewhere el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know, I’ve been thin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om kitchen)</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Really? That’s a first!</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b/>
        <w:tab/>
        <w:t>MICKEY</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No. I’m serious. I’ve been thinking</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bout that job.</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walks back into the room with a lit cigarette and walks over to the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it, hold on... What jo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one that Ingmar wan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s to do fo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MERA slowly PANS to the window. Half way through the living room, the television will wipe the screen black, and when it clears our sight we are in a new location. The edit should seem seaml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WIPE IN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2.  INT. RESTURAUNT—DAY   </w:t>
      </w:r>
    </w:p>
    <w:p>
      <w:pPr>
        <w:pStyle w:val="Normal"/>
        <w:rPr>
          <w:rFonts w:ascii="Courier New" w:hAnsi="Courier New" w:eastAsia="Courier New" w:cs="Courier New"/>
          <w:sz w:val="24"/>
          <w:szCs w:val="24"/>
        </w:rPr>
      </w:pPr>
      <w:r>
        <w:rPr>
          <w:rFonts w:eastAsia="Courier New" w:cs="Courier New" w:ascii="Courier New" w:hAnsi="Courier New"/>
          <w:sz w:val="24"/>
          <w:szCs w:val="24"/>
        </w:rPr>
        <w:t>4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and Mickey are completely dressed. They take sips of they’re drinks waiting for their food to arr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MAR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you fucking ser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ve been giving it so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rious thou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rst Mike. Then you. Am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only sane muterfucker</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pauses and takes a sip off of his dr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even said this job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possible! Change of mi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 your Superman?! Jes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ook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can be done. I’m sure of</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of it. And I’ve been thin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3.  EXT. SIDEWALK. CITY—DAY   </w:t>
      </w:r>
    </w:p>
    <w:p>
      <w:pPr>
        <w:pStyle w:val="Normal"/>
        <w:rPr>
          <w:rFonts w:ascii="Courier New" w:hAnsi="Courier New" w:eastAsia="Courier New" w:cs="Courier New"/>
          <w:sz w:val="24"/>
          <w:szCs w:val="24"/>
        </w:rPr>
      </w:pPr>
      <w:r>
        <w:rPr>
          <w:rFonts w:eastAsia="Courier New" w:cs="Courier New" w:ascii="Courier New" w:hAnsi="Courier New"/>
          <w:sz w:val="24"/>
          <w:szCs w:val="24"/>
        </w:rPr>
        <w:t>4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as moved to a different corner. He still takes down notes in his notebook. The CAMERA slowly pans down to reveal the notebook as Mark talks to Mickey in a VOICEO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V.O.)</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Look. You and I have be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ing this since we w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kids. But Mike, he’s onl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en at it for two yea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WO YEARS! He isn’t ev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eady for someplace lik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 the page of notebook paper are various drawings of the bank. Scribbled around the drawings are not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SERT OF PAPER</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At 9am one guard leaves. Come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back at 9:30am with two coffee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nd a bag of croissants acquire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from the bakery two blocks down</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e street. Three more guard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rrive at 10:30am sharp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continued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you expect him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ady to knock off a ba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re you fucking stupi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ne minute with the he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n us and he’s going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se it. He’s too you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be trying to pull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4.  INT. RESTURAUNT—DAY   </w:t>
      </w:r>
    </w:p>
    <w:p>
      <w:pPr>
        <w:pStyle w:val="Normal"/>
        <w:rPr>
          <w:rFonts w:ascii="Courier New" w:hAnsi="Courier New" w:eastAsia="Courier New" w:cs="Courier New"/>
          <w:sz w:val="24"/>
          <w:szCs w:val="24"/>
        </w:rPr>
      </w:pPr>
      <w:r>
        <w:rPr>
          <w:rFonts w:eastAsia="Courier New" w:cs="Courier New" w:ascii="Courier New" w:hAnsi="Courier New"/>
          <w:sz w:val="24"/>
          <w:szCs w:val="24"/>
        </w:rPr>
        <w:t>4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are back inside the restaurant with Mark and Mic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can handl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can handle it?!! He c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an handle it?!?! What the </w:t>
      </w:r>
    </w:p>
    <w:p>
      <w:pPr>
        <w:pStyle w:val="Normal"/>
        <w:rPr/>
      </w:pPr>
      <w:r>
        <w:rPr>
          <w:rFonts w:eastAsia="Courier New" w:cs="Courier New" w:ascii="Courier New" w:hAnsi="Courier New"/>
          <w:sz w:val="24"/>
          <w:szCs w:val="24"/>
        </w:rPr>
        <w:tab/>
        <w:tab/>
        <w:t xml:space="preserve">fuck Mickey?! </w:t>
      </w:r>
      <w:r>
        <w:rPr>
          <w:rFonts w:eastAsia="Courier New" w:cs="Courier New" w:ascii="Courier New" w:hAnsi="Courier New"/>
          <w:sz w:val="24"/>
          <w:szCs w:val="24"/>
          <w:u w:val="single"/>
        </w:rPr>
        <w:t>WE</w:t>
      </w:r>
      <w:r>
        <w:rPr>
          <w:rFonts w:eastAsia="Courier New" w:cs="Courier New" w:ascii="Courier New" w:hAnsi="Courier New"/>
          <w:sz w:val="24"/>
          <w:szCs w:val="24"/>
        </w:rPr>
        <w:t xml:space="preserve"> hav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ven hit a bank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here’s our ch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k is tiring quick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can’t believe we’re ev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alking about this! Wh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ppened to you!? Did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all out of your bed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it your head?! Do I ne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call for an ambula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you even remember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hing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hing happened??? Well t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y did you suddenly chang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mind??? Tell me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lights a cigaret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s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ke is right. If we’re going to</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risk it, then we might as well ris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 on something bi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sk what?! Hitting a s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what? Two ta’ three 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st. Hitting a bank… tha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en years, minimum! And 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on’t want to be in a cag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ten fucking years! I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up for that, that’s f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 me, just count m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why the fuck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gmar says three people. 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ss, no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 the fuck is this Ingm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haracter anyway??? I’v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never heard of him befo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just stare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ince when the fuck did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you start working for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people you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pau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the fuck happened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thing happened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someone putting you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this or some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one put me up to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n why all the sudd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you have a hard on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jo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look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 Mark, it’s a ri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big fucking ri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t it’s also a big fuc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ump of mo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care about the fuc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ney! When it comes to li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r money, I’ll choose li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en was the last time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d three hundred thous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olla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ack when I used to work i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ew York with PHILLE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ing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had me hit a chop sh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you di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bv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let me get this stra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hit a chop shop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wa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Bron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hit a chop shop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ronx, and you won’t hit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imple ba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ah! A chop shop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a bank are hard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parable h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right. How many gu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inside the chop sh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 ar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 ar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 what? .38 snub nos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9mm, .45’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e on...this is a chop sho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saw everything from Gloc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MAC-10’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many people were with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told you this story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re you getting 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I forgot. How many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with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knows that he is somehow getting se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it was jus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it was jus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let me get this stra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hit a chop shop contain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small army inside of it, 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won’t hit a bank with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ve security guards armed</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nly with pistol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rolls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s a difference between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hop shop and a ba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all how you look a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nversation stops. Its a draw. They both have valid points, so there can never be a true winner. So, in that fun lovin’ criminals style, everything goes back to normal as if the conversation had never taken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is our wai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so hungry, it feels l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haven’t eaten in y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had three bowls of cere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ess then two hours ago! Ho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hell are you st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ung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was just cere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scopes out the restaurant for their waiter. He spots him somewhere off screen and screams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arc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5.  EXT. SIDEWALK. CITY—DAY  </w:t>
      </w:r>
    </w:p>
    <w:p>
      <w:pPr>
        <w:pStyle w:val="Normal"/>
        <w:rPr>
          <w:rFonts w:ascii="Courier New" w:hAnsi="Courier New" w:eastAsia="Courier New" w:cs="Courier New"/>
          <w:sz w:val="24"/>
          <w:szCs w:val="24"/>
        </w:rPr>
      </w:pPr>
      <w:r>
        <w:rPr>
          <w:rFonts w:eastAsia="Courier New" w:cs="Courier New" w:ascii="Courier New" w:hAnsi="Courier New"/>
          <w:sz w:val="24"/>
          <w:szCs w:val="24"/>
        </w:rPr>
        <w:t>4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s walking down the sidewalk, notebook in his right hand. In the background is a large, old stylled building. Mike is walking ultra-cool style, a large smile covers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SLOW DISSOLVE IN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6.  EXT. CITY. SIDEWALK—DAY  </w:t>
      </w:r>
    </w:p>
    <w:p>
      <w:pPr>
        <w:pStyle w:val="Normal"/>
        <w:rPr>
          <w:rFonts w:ascii="Courier New" w:hAnsi="Courier New" w:eastAsia="Courier New" w:cs="Courier New"/>
          <w:sz w:val="24"/>
          <w:szCs w:val="24"/>
        </w:rPr>
      </w:pPr>
      <w:r>
        <w:rPr>
          <w:rFonts w:eastAsia="Courier New" w:cs="Courier New" w:ascii="Courier New" w:hAnsi="Courier New"/>
          <w:sz w:val="24"/>
          <w:szCs w:val="24"/>
        </w:rPr>
        <w:t>4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s walking down the sidewalk. In his right hand he still holds the notebook. The afternoon sun has set in and Mikes jacket is off, his tie lose. Slowly a large, black, ship of a car pulls up next to the curb. It brakes to a full stop and the rear door opens. Mark leans into the car to talk to someone we can’t see. It’s a man’s voice, it’s husky and d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YSTERY MAN</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key, so nice to see you.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nt to ride or do you want to w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gets into the car and it speed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7.   INT. APARTTMENT—DAY   </w:t>
      </w:r>
    </w:p>
    <w:p>
      <w:pPr>
        <w:pStyle w:val="Normal"/>
        <w:rPr>
          <w:rFonts w:ascii="Courier New" w:hAnsi="Courier New" w:eastAsia="Courier New" w:cs="Courier New"/>
          <w:sz w:val="24"/>
          <w:szCs w:val="24"/>
        </w:rPr>
      </w:pPr>
      <w:r>
        <w:rPr>
          <w:rFonts w:eastAsia="Courier New" w:cs="Courier New" w:ascii="Courier New" w:hAnsi="Courier New"/>
          <w:sz w:val="24"/>
          <w:szCs w:val="24"/>
        </w:rPr>
        <w:t>4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is sitting on the bed looking into the mirror. We can hear the ominous tone of the television in the other room. Mickey stares, hard, into the mirror. A white flash slowly engulfs the frame, and then quickly disappears. We are now FLASHBACKED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8.   INT. FLASHBACK. SMALL ROOM—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4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is sitting in a chair, he looks fine, not roughed up or anything. He isn’t tied down, but a LARGE MAN who’s face we cannot see blocks the door. A DARK FIGURE walks into the frame blocking Mickey from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DARK FIGU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 Mr. Spitz. What’s your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deci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guess I only have on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an lights a cigarette. His gold Zippo illuminates his face. It’s Si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s always two sid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the coin Mickey.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now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t only one side wi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choice is y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Mickey looks around the room. He’s in a no win situation. Sims has delivered him an offer he can’t refu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convince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 convinc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now see the room through Mickey’s P.O.V. He pans the room and looks above him at the light. The screen fills with white, and we FLASH FORWARD back into real ti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9.  INT. REAL TIME. APARTMENT. BEDROOM—DAY  </w:t>
      </w:r>
    </w:p>
    <w:p>
      <w:pPr>
        <w:pStyle w:val="Normal"/>
        <w:rPr>
          <w:rFonts w:ascii="Courier New" w:hAnsi="Courier New" w:eastAsia="Courier New" w:cs="Courier New"/>
          <w:sz w:val="24"/>
          <w:szCs w:val="24"/>
        </w:rPr>
      </w:pPr>
      <w:r>
        <w:rPr>
          <w:rFonts w:eastAsia="Courier New" w:cs="Courier New" w:ascii="Courier New" w:hAnsi="Courier New"/>
          <w:sz w:val="24"/>
          <w:szCs w:val="24"/>
        </w:rPr>
        <w:t>4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comes out of his flashback. He has his hands on his head. Slowly he moves to the bathroom and splash’s some water on his face. As he does this lines from the flashback, drenched in reverb run through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NES IN MICKEYS HEA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e choice is your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re are always two sides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leaves the bathroom and walks over to the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NES IN MICKEYS HE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ontinue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You know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reaches under his mattress and removes a 9mm Beretta, exactly like Marks. He pulls back the hamm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NES IN MICKEYS HE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tab/>
        <w:t>(continued)</w:t>
        <w:tab/>
        <w:tab/>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Now convinc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ast line seems to echo forever. Slowly Mickey ri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0.   INT. THEATRE—DAY  </w:t>
      </w:r>
    </w:p>
    <w:p>
      <w:pPr>
        <w:pStyle w:val="Normal"/>
        <w:rPr>
          <w:rFonts w:ascii="Courier New" w:hAnsi="Courier New" w:eastAsia="Courier New" w:cs="Courier New"/>
          <w:sz w:val="24"/>
          <w:szCs w:val="24"/>
        </w:rPr>
      </w:pPr>
      <w:r>
        <w:rPr>
          <w:rFonts w:eastAsia="Courier New" w:cs="Courier New" w:ascii="Courier New" w:hAnsi="Courier New"/>
          <w:sz w:val="24"/>
          <w:szCs w:val="24"/>
        </w:rPr>
        <w:t>5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is sitting in an empty private theatre. The lights are dimmed quite low. Suddenly they darken. The frame is completely covered in blackness. We hear a projector start.</w:t>
      </w:r>
    </w:p>
    <w:p>
      <w:pPr>
        <w:pStyle w:val="Normal"/>
        <w:rPr>
          <w:rFonts w:ascii="Courier New" w:hAnsi="Courier New" w:eastAsia="Courier New" w:cs="Courier New"/>
          <w:sz w:val="24"/>
          <w:szCs w:val="24"/>
        </w:rPr>
      </w:pPr>
      <w:r>
        <w:rPr>
          <w:rFonts w:eastAsia="Courier New" w:cs="Courier New" w:ascii="Courier New" w:hAnsi="Courier New"/>
          <w:sz w:val="24"/>
          <w:szCs w:val="24"/>
        </w:rPr>
        <w:t>A VOICE comes from the back of the theat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you are about to scre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a true s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header on front of the film counts down. The CAMERA DOLLIES IN, and on the number 2 w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1.   INT. APARTMENT. LIVING ROOM—DAY  </w:t>
      </w:r>
    </w:p>
    <w:p>
      <w:pPr>
        <w:pStyle w:val="Normal"/>
        <w:rPr>
          <w:rFonts w:ascii="Courier New" w:hAnsi="Courier New" w:eastAsia="Courier New" w:cs="Courier New"/>
          <w:sz w:val="24"/>
          <w:szCs w:val="24"/>
        </w:rPr>
      </w:pPr>
      <w:r>
        <w:rPr>
          <w:rFonts w:eastAsia="Courier New" w:cs="Courier New" w:ascii="Courier New" w:hAnsi="Courier New"/>
          <w:sz w:val="24"/>
          <w:szCs w:val="24"/>
        </w:rPr>
        <w:t>5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Mark is sitting on the same chair he was early in the morning. The television is one, but he isn’t paying attention. In his hands he cradles a book. It’s LINDA SEGER’S </w:t>
      </w:r>
      <w:r>
        <w:rPr>
          <w:rFonts w:eastAsia="Courier New" w:cs="Courier New" w:ascii="Courier New" w:hAnsi="Courier New"/>
          <w:i/>
          <w:iCs/>
          <w:sz w:val="24"/>
          <w:szCs w:val="24"/>
        </w:rPr>
        <w:t>FROM SCRIPT TO SCREEN</w:t>
      </w:r>
      <w:r>
        <w:rPr>
          <w:rFonts w:eastAsia="Courier New" w:cs="Courier New" w:ascii="Courier New" w:hAnsi="Courier New"/>
          <w:sz w:val="24"/>
          <w:szCs w:val="24"/>
        </w:rPr>
        <w:t xml:space="preserve">. The book looks like it’s had a hard life. The cover is bent and worn ou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y M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waits for a reply, but there is not one. So he continue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ARK</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inue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Do you know how much mon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would cost to make a feature</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se d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see Mickey in a MCU in the doorway he walks quickly towards Mark. About three feet away he stops and pulls his right hand up into the frame. In his hand we see the 9mm Beretta. Mark continues his movie splew, unaware of Mickey’s presence in th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 good one that is! Abou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ive hundred thousand dollar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Can you believe that sh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ive hundred fucking thous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ll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turns to look at Mickeys door. In the middle of his  turn, three loud, exploding gunshots are heard. Mark’s body is thrown from the chair and onto the floor. We see Mickey standing ten feet behind Mark’s dead body, gun smoking. His face shows no sign of emotion. A BRIGHT SLASH and GUNSHOT are heard as Mickey pulls the trigger again. W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2.   INT. APARTMENT. BEDROOM—DAY  </w:t>
      </w:r>
    </w:p>
    <w:p>
      <w:pPr>
        <w:pStyle w:val="Normal"/>
        <w:rPr>
          <w:rFonts w:ascii="Courier New" w:hAnsi="Courier New" w:eastAsia="Courier New" w:cs="Courier New"/>
          <w:sz w:val="24"/>
          <w:szCs w:val="24"/>
        </w:rPr>
      </w:pPr>
      <w:r>
        <w:rPr>
          <w:rFonts w:eastAsia="Courier New" w:cs="Courier New" w:ascii="Courier New" w:hAnsi="Courier New"/>
          <w:sz w:val="24"/>
          <w:szCs w:val="24"/>
        </w:rPr>
        <w:t>5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is standing next to the bed with the Beretta in hand. We hear Mark yell from off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y M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comes back from wherever he was and looks at the gun in his hand. He quickly slides it back under the mattress with a slight look of gui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good one that is!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ive hundred thousand dollar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Can you believe that sh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ve hundred fucking thous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ll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walks into the living room. Mark is sitting in the same place as before. The scene is exactly the same. Mark turns to look at the bedroom door. When he does Mickey has his finger pointed at him like a gun and screams BANG! Mark jumps back in frie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n! Fuc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laughs and takes a seat next to Mark. Mark is holding his heart in one hand, the book in the 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almost gave me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ing heart att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do that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lights a cigarette and laughs. He changes subjec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what. You wanna ma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movi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y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h huh… you got a screenpl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y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the money? How mu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id you say it was go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o cost? Five hundr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ousand? Do you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ve thousand doll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lets his point sink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ven if you had the mon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still wouldn’t kno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the fuck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bull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eally?! You’ve work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the pictures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ent to film sch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breaks into loud lau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ally?! When was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drops his voice and looks at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was one of those h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orrespondence cours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you read about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gazi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pike and Quinten di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Jes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serious. I’m going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ke a mov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what about the mo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art saving up I gu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you can shoot it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en y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ybe, maybe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what if your audie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ddenly changes? What i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don’t dig on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creenplay anymore??? T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really have no other ch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m I supposed to do? Brea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nto Paramount and shoot 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nigh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b/>
        <w:tab/>
        <w:t>MICKEY</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Well I guess your fucke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b/>
        <w:tab/>
        <w:t>MARK</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 guess I start saving up…</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b/>
        <w:tab/>
        <w:t>MICKEY</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Or you can start planning.</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is agitated now. Mickey has ruined his colossal drea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ARK</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For what?</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start shoo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re you talk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would you say if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ld you, you could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ve hundred g’s in tw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d say, no way! You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ing crazy! I’m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ing this jo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choice is yours bu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nk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sides, it’s only thre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rand. Where am I go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get the oth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sim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3.   INT. THEATRE—DAY  </w:t>
      </w:r>
    </w:p>
    <w:p>
      <w:pPr>
        <w:pStyle w:val="Normal"/>
        <w:rPr>
          <w:rFonts w:ascii="Courier New" w:hAnsi="Courier New" w:eastAsia="Courier New" w:cs="Courier New"/>
          <w:sz w:val="24"/>
          <w:szCs w:val="24"/>
        </w:rPr>
      </w:pPr>
      <w:r>
        <w:rPr>
          <w:rFonts w:eastAsia="Courier New" w:cs="Courier New" w:ascii="Courier New" w:hAnsi="Courier New"/>
          <w:sz w:val="24"/>
          <w:szCs w:val="24"/>
        </w:rPr>
        <w:t>5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s the only person seated in the theatre, all we can see is his silhouette highlighted against the running light of the projector. The film ends. The theatre is dark again, the house lights rise to a faint dimness. The voice we heard before the movie is back, but this time we see his silhouette at the top of the stairs. The voice speaks with a thick Bostonian acc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wa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its amazed, his face blank. He stutters a litt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that.. Was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course. From my ow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ch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voice moves down the stairs and sits down next to Mike.</w:t>
      </w:r>
    </w:p>
    <w:p>
      <w:pPr>
        <w:pStyle w:val="Normal"/>
        <w:rPr>
          <w:rFonts w:ascii="Courier New" w:hAnsi="Courier New" w:eastAsia="Courier New" w:cs="Courier New"/>
          <w:sz w:val="24"/>
          <w:szCs w:val="24"/>
        </w:rPr>
      </w:pPr>
      <w:r>
        <w:rPr>
          <w:rFonts w:eastAsia="Courier New" w:cs="Courier New" w:ascii="Courier New" w:hAnsi="Courier New"/>
          <w:sz w:val="24"/>
          <w:szCs w:val="24"/>
        </w:rPr>
        <w:t>We now see the owner of the voice. It’s a man in his early sixties, a little short on the top but not that bad. He has a kindly face, but it looks like it could turn evil in the drop of a 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was J.F.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it w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did you.. Did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eal this from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B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voice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ke. Do you know wh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turns and looks the man in the face. He doesn’t appear to recogniz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 I don’t think we’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et. But it seems l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seen you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man extends his ha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name is Francois Ren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hake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know who you 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auses and continu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ke Renoldo. You work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 Phillipe in New Yo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ntil you and your frie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rk got into some troub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were “transferred” dow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just sits stun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know it all. Every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got your first kiss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r first lay, all mark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d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old you. Francois Ren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 do you work f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self. Listen. I show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that reel for a reas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 a very, very powerfu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erson, and I need a fav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rom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r friend was offered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ob, corr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how d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nalt waves his hand and Mike stops tal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you know a man named DONALD RAWL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it surpri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ally??? He used to d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 work for Phille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ontract only. He was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rt of the fam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s face concentrates hard but he doesn’t seem to recognize the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call him SI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4.  INT. LIVING ROOM. APARTMENT—DA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4. </w:t>
        <w:tab/>
        <w:tab/>
        <w:tab/>
        <w:tab/>
        <w:tab/>
        <w:tab/>
        <w:tab/>
        <w:t xml:space="preserve">  </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and Mark are sitting at the table having a serious convers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 what your saying 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I CHARGE you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ke a grand a piece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the jo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ke will never go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t first, no. But rememb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ney talks to that k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pau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better? Two hundr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ousand grand, or none 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ac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pauses to contemplate the situ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 can do it. I know w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 do it, I’ve got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eeling about this 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Mark looks at Mickey doubtfu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sten, I know a guy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wn who can give us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ver we need. Blue prin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ctra, ect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grabs Marks hands in the middle of the table, not in a sexual manner, but one of brotherhood. Mark looks down at the tablet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f we plan it, we can d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 long silence. Finally Mark looks up from the table and shakes Mickeys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relentles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m in.</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cracks a small smile and shakes Marks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promise you, every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ill go as planned. N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rpris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LOW FAD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5.  INT. RENALT THEATRE—DAY  </w:t>
        <w:tab/>
      </w:r>
    </w:p>
    <w:p>
      <w:pPr>
        <w:pStyle w:val="Normal"/>
        <w:rPr>
          <w:rFonts w:ascii="Courier New" w:hAnsi="Courier New" w:eastAsia="Courier New" w:cs="Courier New"/>
          <w:sz w:val="24"/>
          <w:szCs w:val="24"/>
        </w:rPr>
      </w:pPr>
      <w:r>
        <w:rPr>
          <w:rFonts w:eastAsia="Courier New" w:cs="Courier New" w:ascii="Courier New" w:hAnsi="Courier New"/>
          <w:sz w:val="24"/>
          <w:szCs w:val="24"/>
        </w:rPr>
        <w:t>5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nd Renalt are still seated in the theatre talking. It’s obvious that there has been a time lap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guarantee you it w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ppen! Neither Mark 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ckey is down for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ob! I’m the only 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 wanted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 guarantee you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y the next time you spea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 them, they’re min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ll have been persua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I’m telling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ir not going to d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trust me, 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should I trus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nalt reaches into his pocket and removes a ring. It’s just a regular gold wedding band. He puts it in Mike’s pal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you recognize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gives the ring the once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is your fathers wed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and. He gave it to me w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e di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nalt pau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used to work with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ather. I saw him gunn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wn in the middle of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treet. He gave me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fore he died. It’s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ymbol of trust. I hel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father while he di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just as I held you as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hi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urprised, ange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s bullshit! My fath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ed of a heart at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father was 33 when 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s near t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mom told me! He di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a heart attack 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ain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you remember your fath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doesn’t resp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 was a closed coffin. Ho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any heart attack victim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 closed caske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 long pause. Renalt puts his hand on Mikes shoulder who is leaned over grasping the 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only chance you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r friends have 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e. To him, your paw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o me your queen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doesn’t say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in the way of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wants. (beat) He will</w:t>
      </w:r>
    </w:p>
    <w:p>
      <w:pPr>
        <w:pStyle w:val="Normal"/>
        <w:rPr/>
      </w:pPr>
      <w:r>
        <w:rPr>
          <w:rFonts w:eastAsia="Courier New" w:cs="Courier New" w:ascii="Courier New" w:hAnsi="Courier New"/>
          <w:sz w:val="24"/>
          <w:szCs w:val="24"/>
        </w:rPr>
        <w:tab/>
        <w:tab/>
        <w:t xml:space="preserve">do </w:t>
      </w:r>
      <w:r>
        <w:rPr>
          <w:rFonts w:eastAsia="Courier New" w:cs="Courier New" w:ascii="Courier New" w:hAnsi="Courier New"/>
          <w:sz w:val="24"/>
          <w:szCs w:val="24"/>
          <w:u w:val="single"/>
        </w:rPr>
        <w:t>anything</w:t>
      </w:r>
      <w:r>
        <w:rPr>
          <w:rFonts w:eastAsia="Courier New" w:cs="Courier New" w:ascii="Courier New" w:hAnsi="Courier New"/>
          <w:sz w:val="24"/>
          <w:szCs w:val="24"/>
        </w:rPr>
        <w:t xml:space="preserve"> to get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wa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ooks up, brok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ill make sure of eve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ing. You act normal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tick to the plan he want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and your friends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arry out. The situati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 rests in my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begins to get up. Renalt stop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pPr>
      <w:r>
        <w:rPr>
          <w:rFonts w:eastAsia="Courier New" w:cs="Courier New" w:ascii="Courier New" w:hAnsi="Courier New"/>
          <w:sz w:val="24"/>
          <w:szCs w:val="24"/>
        </w:rPr>
        <w:tab/>
        <w:tab/>
        <w:t xml:space="preserve">This </w:t>
      </w:r>
      <w:r>
        <w:rPr>
          <w:rFonts w:eastAsia="Courier New" w:cs="Courier New" w:ascii="Courier New" w:hAnsi="Courier New"/>
          <w:sz w:val="24"/>
          <w:szCs w:val="24"/>
          <w:u w:val="single"/>
        </w:rPr>
        <w:t>must</w:t>
      </w:r>
      <w:r>
        <w:rPr>
          <w:rFonts w:eastAsia="Courier New" w:cs="Courier New" w:ascii="Courier New" w:hAnsi="Courier New"/>
          <w:sz w:val="24"/>
          <w:szCs w:val="24"/>
        </w:rPr>
        <w:t xml:space="preserve"> remain betwe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and I. Understo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and I. I’ve laid 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noldo into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enough for 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fe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gets up. Renalt remains seated. He motions with his hand and a BIG DARK MAN walks over towards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e’ll take you back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apart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begins to walk away and stops. He begins to speak but hesitates, finally he gets i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 I keep the 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nalt nods his head and Mike and the big dark man leave. The house lights dim and another film start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ADE 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6.   INT. APARTMENT—DAY</w:t>
      </w:r>
    </w:p>
    <w:p>
      <w:pPr>
        <w:pStyle w:val="Normal"/>
        <w:rPr>
          <w:rFonts w:ascii="Courier New" w:hAnsi="Courier New" w:eastAsia="Courier New" w:cs="Courier New"/>
          <w:sz w:val="24"/>
          <w:szCs w:val="24"/>
        </w:rPr>
      </w:pPr>
      <w:r>
        <w:rPr>
          <w:rFonts w:eastAsia="Courier New" w:cs="Courier New" w:ascii="Courier New" w:hAnsi="Courier New"/>
          <w:sz w:val="24"/>
          <w:szCs w:val="24"/>
        </w:rPr>
        <w:t>5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alks into the apartment. All of the lights are off, it appears as if Mark and Mickey aren’t home. He sets his keys down on the table and walks around to see if he is the only person in the apartment. Mike walks into the living room and turns on the television. He jumps as someone behind him spea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 ya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tands still, staring at a person sitting in the chair, three feet away from him. The man removes a cigarette from a gold case, and puts it into his mouth. He still can’t see his face. He puts the cigarette case back into his pocket and comes out with a gold Zippo. He lights the cigarette and we see his face. It’s Si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 a seat Mikey. D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nd if I smoke d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7.    INT. RESTAURANT—NIGHT</w:t>
      </w:r>
    </w:p>
    <w:p>
      <w:pPr>
        <w:pStyle w:val="Normal"/>
        <w:rPr>
          <w:rFonts w:ascii="Courier New" w:hAnsi="Courier New" w:eastAsia="Courier New" w:cs="Courier New"/>
          <w:sz w:val="24"/>
          <w:szCs w:val="24"/>
        </w:rPr>
      </w:pPr>
      <w:r>
        <w:rPr>
          <w:rFonts w:eastAsia="Courier New" w:cs="Courier New" w:ascii="Courier New" w:hAnsi="Courier New"/>
          <w:sz w:val="24"/>
          <w:szCs w:val="24"/>
        </w:rPr>
        <w:t>5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and Mickey are eating in the same restaurant they were eating breakfast in. To no surprise, they still have no food in front of them, only drinks. Two coffee cups and two sets of silverware is all that decorates the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ammit! Where is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aiter?! I need a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htr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worried about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He’s a big boy! 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 handle himself! Besid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probely out pou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cause we’re not doing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ob. Boy, he’s going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rprised when he gets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but this isn’t l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m. When did you see him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id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I thought you sa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saw him this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n you go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pPr>
      <w:r>
        <w:rPr>
          <w:rFonts w:eastAsia="Courier New" w:cs="Courier New" w:ascii="Courier New" w:hAnsi="Courier New"/>
          <w:sz w:val="24"/>
          <w:szCs w:val="24"/>
        </w:rPr>
        <w:tab/>
        <w:tab/>
        <w:t xml:space="preserve">No…… I said </w:t>
      </w:r>
      <w:r>
        <w:rPr>
          <w:rFonts w:eastAsia="Courier New" w:cs="Courier New" w:ascii="Courier New" w:hAnsi="Courier New"/>
          <w:sz w:val="24"/>
          <w:szCs w:val="24"/>
          <w:u w:val="single"/>
        </w:rPr>
        <w:t>he</w:t>
      </w:r>
      <w:r>
        <w:rPr>
          <w:rFonts w:eastAsia="Courier New" w:cs="Courier New" w:ascii="Courier New" w:hAnsi="Courier New"/>
          <w:sz w:val="24"/>
          <w:szCs w:val="24"/>
        </w:rPr>
        <w:t xml:space="preserve"> was up and</w:t>
      </w:r>
    </w:p>
    <w:p>
      <w:pPr>
        <w:pStyle w:val="Normal"/>
        <w:rPr/>
      </w:pPr>
      <w:r>
        <w:rPr>
          <w:rFonts w:eastAsia="Courier New" w:cs="Courier New" w:ascii="Courier New" w:hAnsi="Courier New"/>
          <w:sz w:val="24"/>
          <w:szCs w:val="24"/>
        </w:rPr>
        <w:tab/>
        <w:tab/>
        <w:t xml:space="preserve">gone </w:t>
      </w:r>
      <w:r>
        <w:rPr>
          <w:rFonts w:eastAsia="Courier New" w:cs="Courier New" w:ascii="Courier New" w:hAnsi="Courier New"/>
          <w:sz w:val="24"/>
          <w:szCs w:val="24"/>
          <w:u w:val="single"/>
        </w:rPr>
        <w:t>before</w:t>
      </w:r>
      <w:r>
        <w:rPr>
          <w:rFonts w:eastAsia="Courier New" w:cs="Courier New" w:ascii="Courier New" w:hAnsi="Courier New"/>
          <w:sz w:val="24"/>
          <w:szCs w:val="24"/>
        </w:rPr>
        <w:t xml:space="preserve"> me, thus, 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ever saw him. Where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r wai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scans the resturaunt with no ava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not tipping him!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uch is for sure. Why do w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eep coming to eat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service sucks, the fo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cks! I don’t ge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scans the restaurant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too fucked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lik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getting tired of the current topic of convers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esus, will you sto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playing daddy! He’s O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telling you, he’s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lking around somew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p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8.    INT. APARTMENT. LIVING ROOM—NIGHT</w:t>
      </w:r>
    </w:p>
    <w:p>
      <w:pPr>
        <w:pStyle w:val="Normal"/>
        <w:rPr>
          <w:rFonts w:ascii="Courier New" w:hAnsi="Courier New" w:eastAsia="Courier New" w:cs="Courier New"/>
          <w:sz w:val="24"/>
          <w:szCs w:val="24"/>
        </w:rPr>
      </w:pPr>
      <w:r>
        <w:rPr>
          <w:rFonts w:eastAsia="Courier New" w:cs="Courier New" w:ascii="Courier New" w:hAnsi="Courier New"/>
          <w:sz w:val="24"/>
          <w:szCs w:val="24"/>
        </w:rPr>
        <w:t>5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ike is still standing while Sims talks to him. Sims slowly smokes his cigarette in the ultra-hip style he tries to posses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see,… this is an imp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tant hit for us, for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amily that is. Phillip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ked me personally to c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wn here and find you,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k you personally to make su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verything runs smooth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not running smoothly, 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Mickey aren’t down, besid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thought we were doing this hi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for Ingmar?!?!</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laughs and slowly takes a deep drag off of his cigarette. He exhales as he tal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I assure you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friends are see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grand scheme of thin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 They see the big pictu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ll have no problems wi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takes another long drag, this one he holds lon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 for Ingmar. He’s dead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the grave by five years 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t them think this is fo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its down on the sofa next to Si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not supposed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 you leak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f you don’t know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ac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pauses to put his cigarette out in the ashtray on the coffee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ve noticed you the pa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uple of days; taking not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tside of the First Nation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Mark looks a little pissed. He </w:t>
      </w:r>
      <w:r>
        <w:rPr>
          <w:rFonts w:eastAsia="Courier New" w:cs="Courier New" w:ascii="Courier New" w:hAnsi="Courier New"/>
          <w:sz w:val="24"/>
          <w:szCs w:val="24"/>
          <w:u w:val="single"/>
        </w:rPr>
        <w:t>was</w:t>
      </w:r>
      <w:r>
        <w:rPr>
          <w:rFonts w:eastAsia="Courier New" w:cs="Courier New" w:ascii="Courier New" w:hAnsi="Courier New"/>
          <w:sz w:val="24"/>
          <w:szCs w:val="24"/>
        </w:rPr>
        <w:t xml:space="preserve"> seen. So much for being invis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ailing people, watc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eople. We’ve seen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it all. As a matter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act I guarantee I can na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verything you have writt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wn in your noteb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tares at Si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how about it??? C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o place a bet??? Sa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ree hundred thous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9.    INT. RESTAURANT—NIGHT</w:t>
      </w:r>
    </w:p>
    <w:p>
      <w:pPr>
        <w:pStyle w:val="Normal"/>
        <w:rPr>
          <w:rFonts w:ascii="Courier New" w:hAnsi="Courier New" w:eastAsia="Courier New" w:cs="Courier New"/>
          <w:sz w:val="24"/>
          <w:szCs w:val="24"/>
        </w:rPr>
      </w:pPr>
      <w:r>
        <w:rPr>
          <w:rFonts w:eastAsia="Courier New" w:cs="Courier New" w:ascii="Courier New" w:hAnsi="Courier New"/>
          <w:sz w:val="24"/>
          <w:szCs w:val="24"/>
        </w:rPr>
        <w:t>5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and Mark are still waiting for their food. Sometime a waiter must have brought them an ashtray because they both smok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yway, this girl was gorgeo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mean walking centerfold! 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ave never seen anything lik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r to thi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didn’t you talk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dn’t have the b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Mark Willia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dn’t have the balls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imply talk to a gi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e was a da Vinci! A wal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culpture! Every part of her bo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lded in perf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puts his cigarette out in the ashtray. He changes the subj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what kind of movie 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going to m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extinguishes his cigarette in the ashtray al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we. It’s going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hundred thousand of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ones too, I believe that </w:t>
      </w:r>
    </w:p>
    <w:p>
      <w:pPr>
        <w:pStyle w:val="Normal"/>
        <w:rPr/>
      </w:pPr>
      <w:r>
        <w:rPr>
          <w:rFonts w:eastAsia="Courier New" w:cs="Courier New" w:ascii="Courier New" w:hAnsi="Courier New"/>
          <w:sz w:val="24"/>
          <w:szCs w:val="24"/>
        </w:rPr>
        <w:tab/>
        <w:tab/>
        <w:t xml:space="preserve">gives me </w:t>
      </w:r>
      <w:r>
        <w:rPr>
          <w:rFonts w:eastAsia="Courier New" w:cs="Courier New" w:ascii="Courier New" w:hAnsi="Courier New"/>
          <w:sz w:val="24"/>
          <w:szCs w:val="24"/>
          <w:u w:val="single"/>
        </w:rPr>
        <w:t>some</w:t>
      </w:r>
      <w:r>
        <w:rPr>
          <w:rFonts w:eastAsia="Courier New" w:cs="Courier New" w:ascii="Courier New" w:hAnsi="Courier New"/>
          <w:sz w:val="24"/>
          <w:szCs w:val="24"/>
        </w:rPr>
        <w:t xml:space="preserve">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 some; a litt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yway, what kind of movie </w:t>
      </w:r>
    </w:p>
    <w:p>
      <w:pPr>
        <w:pStyle w:val="Normal"/>
        <w:rPr/>
      </w:pPr>
      <w:r>
        <w:rPr>
          <w:rFonts w:eastAsia="Courier New" w:cs="Courier New" w:ascii="Courier New" w:hAnsi="Courier New"/>
          <w:sz w:val="24"/>
          <w:szCs w:val="24"/>
        </w:rPr>
        <w:tab/>
        <w:tab/>
        <w:t xml:space="preserve">are </w:t>
      </w:r>
      <w:r>
        <w:rPr>
          <w:rFonts w:eastAsia="Courier New" w:cs="Courier New" w:ascii="Courier New" w:hAnsi="Courier New"/>
          <w:sz w:val="24"/>
          <w:szCs w:val="24"/>
          <w:u w:val="single"/>
        </w:rPr>
        <w:t>we</w:t>
      </w:r>
      <w:r>
        <w:rPr>
          <w:rFonts w:eastAsia="Courier New" w:cs="Courier New" w:ascii="Courier New" w:hAnsi="Courier New"/>
          <w:sz w:val="24"/>
          <w:szCs w:val="24"/>
        </w:rPr>
        <w:t xml:space="preserve"> ma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s thinking of may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thing like Copperfie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am born, I grow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r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am ser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auses to take a sip of his coffee. His face turns into a grim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fucking c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just looks at him. A look that suggests “don’t even start bitc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yway… I want to te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story of my life. So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an autobiography I gu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people would go se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bec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cause it’s action pack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ever a dull mo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both la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what I wan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I want to tell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fe on the sil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n’t that be incrimina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shots Mickey a gr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ow can something b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criminating when i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h… I s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ooks around the restaur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pPr>
      <w:r>
        <w:rPr>
          <w:rFonts w:eastAsia="Courier New" w:cs="Courier New" w:ascii="Courier New" w:hAnsi="Courier New"/>
          <w:sz w:val="24"/>
          <w:szCs w:val="24"/>
        </w:rPr>
        <w:tab/>
        <w:tab/>
        <w:t xml:space="preserve">Where the </w:t>
      </w:r>
      <w:r>
        <w:rPr>
          <w:rFonts w:eastAsia="Courier New" w:cs="Courier New" w:ascii="Courier New" w:hAnsi="Courier New"/>
          <w:sz w:val="24"/>
          <w:szCs w:val="24"/>
          <w:u w:val="single"/>
        </w:rPr>
        <w:t>fuck</w:t>
      </w:r>
      <w:r>
        <w:rPr>
          <w:rFonts w:eastAsia="Courier New" w:cs="Courier New" w:ascii="Courier New" w:hAnsi="Courier New"/>
          <w:sz w:val="24"/>
          <w:szCs w:val="24"/>
        </w:rPr>
        <w:t xml:space="preserve"> is the wai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0.   INT. APARTMENT. LIVING ROOM—NIGHT</w:t>
      </w:r>
    </w:p>
    <w:p>
      <w:pPr>
        <w:pStyle w:val="Normal"/>
        <w:rPr>
          <w:rFonts w:ascii="Courier New" w:hAnsi="Courier New" w:eastAsia="Courier New" w:cs="Courier New"/>
          <w:sz w:val="24"/>
          <w:szCs w:val="24"/>
        </w:rPr>
      </w:pPr>
      <w:r>
        <w:rPr>
          <w:rFonts w:eastAsia="Courier New" w:cs="Courier New" w:ascii="Courier New" w:hAnsi="Courier New"/>
          <w:sz w:val="24"/>
          <w:szCs w:val="24"/>
        </w:rPr>
        <w:t>6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and Mike are still talking. They both now smoke cigarettes, the one light on makes the room appear smoggy, like a New York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sim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know, it’s just convinc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m that’s it sim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id I tell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see the picture 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ake your mind of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problem and think abou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you should be thin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what’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ow your going to spe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mo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leans in a little closer to Mike. He speaks in a softer, almost a whisper, t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pulls a .357 from his jacket poc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nt you to hold 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ought you said no gu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gmar said no guns. I say</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just in case. Besides, I d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e it as a gun, I see it 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 insurance polic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takes the large piece of steel out of Sims’ hand. The unpredicited weight of the gun causes Mikes arm to drop a little. He stares at the guns pristine beauty and turns it around in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eep it on your pers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in case. You don’t wan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 stuck in open with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ck in your hand d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what I thou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gets up to leave, he pauses at the door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everything to go as</w:t>
      </w:r>
    </w:p>
    <w:p>
      <w:pPr>
        <w:pStyle w:val="Normal"/>
        <w:rPr/>
      </w:pPr>
      <w:r>
        <w:rPr>
          <w:rFonts w:eastAsia="Courier New" w:cs="Courier New" w:ascii="Courier New" w:hAnsi="Courier New"/>
          <w:sz w:val="24"/>
          <w:szCs w:val="24"/>
        </w:rPr>
        <w:tab/>
        <w:tab/>
        <w:t xml:space="preserve">planned you </w:t>
      </w:r>
      <w:r>
        <w:rPr>
          <w:rFonts w:eastAsia="Courier New" w:cs="Courier New" w:ascii="Courier New" w:hAnsi="Courier New"/>
          <w:sz w:val="24"/>
          <w:szCs w:val="24"/>
          <w:u w:val="single"/>
        </w:rPr>
        <w:t>cannot</w:t>
      </w:r>
      <w:r>
        <w:rPr/>
        <w:t xml:space="preserve"> </w:t>
      </w:r>
      <w:r>
        <w:rPr>
          <w:rFonts w:eastAsia="Courier" w:cs="Courier" w:ascii="Courier" w:hAnsi="Courier"/>
          <w:sz w:val="24"/>
          <w:szCs w:val="24"/>
        </w:rPr>
        <w:t xml:space="preserve"> mention</w:t>
      </w:r>
    </w:p>
    <w:p>
      <w:pPr>
        <w:pStyle w:val="Normal"/>
        <w:rPr/>
      </w:pPr>
      <w:r>
        <w:rPr>
          <w:rFonts w:eastAsia="Courier" w:cs="Courier" w:ascii="Courier" w:hAnsi="Courier"/>
          <w:sz w:val="24"/>
          <w:szCs w:val="24"/>
        </w:rPr>
        <w:tab/>
        <w:tab/>
        <w:t xml:space="preserve">this to </w:t>
      </w:r>
      <w:r>
        <w:rPr>
          <w:rFonts w:eastAsia="Courier" w:cs="Courier" w:ascii="Courier" w:hAnsi="Courier"/>
          <w:sz w:val="24"/>
          <w:szCs w:val="24"/>
          <w:u w:val="single"/>
        </w:rPr>
        <w:t>Mark</w:t>
      </w:r>
      <w:r>
        <w:rPr>
          <w:rFonts w:eastAsia="Courier" w:cs="Courier" w:ascii="Courier" w:hAnsi="Courier"/>
          <w:sz w:val="24"/>
          <w:szCs w:val="24"/>
        </w:rPr>
        <w:t xml:space="preserve"> or </w:t>
      </w:r>
      <w:r>
        <w:rPr>
          <w:rFonts w:eastAsia="Courier" w:cs="Courier" w:ascii="Courier" w:hAnsi="Courier"/>
          <w:sz w:val="24"/>
          <w:szCs w:val="24"/>
          <w:u w:val="single"/>
        </w:rPr>
        <w:t>Mickey</w:t>
      </w: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ab/>
        <w:tab/>
        <w:t>understand?! Not a wo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MIKE</w:t>
      </w:r>
    </w:p>
    <w:p>
      <w:pPr>
        <w:pStyle w:val="Normal"/>
        <w:rPr>
          <w:rFonts w:ascii="Courier" w:hAnsi="Courier" w:eastAsia="Courier" w:cs="Courier"/>
          <w:sz w:val="24"/>
          <w:szCs w:val="24"/>
        </w:rPr>
      </w:pPr>
      <w:r>
        <w:rPr>
          <w:rFonts w:eastAsia="Courier" w:cs="Courier" w:ascii="Courier" w:hAnsi="Courier"/>
          <w:sz w:val="24"/>
          <w:szCs w:val="24"/>
        </w:rPr>
        <w:tab/>
        <w:tab/>
        <w:t>Not a wo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ims leaves. Mike leans back and rubs his face with his hand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ADE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ADE 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1.    INT. HALLWAY. APARTMENT—NIGHT</w:t>
      </w:r>
    </w:p>
    <w:p>
      <w:pPr>
        <w:pStyle w:val="Normal"/>
        <w:rPr>
          <w:rFonts w:ascii="Courier New" w:hAnsi="Courier New" w:eastAsia="Courier New" w:cs="Courier New"/>
          <w:sz w:val="24"/>
          <w:szCs w:val="24"/>
        </w:rPr>
      </w:pPr>
      <w:r>
        <w:rPr>
          <w:rFonts w:eastAsia="Courier New" w:cs="Courier New" w:ascii="Courier New" w:hAnsi="Courier New"/>
          <w:sz w:val="24"/>
          <w:szCs w:val="24"/>
        </w:rPr>
        <w:t>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and Mickey are climbing the stairs up towards the apart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was the worst serv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d food I have ever be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ubjected to in my lif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 gonna have the shit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two d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wasn’t that b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y reach the door. Mickey pulls out his keys and flips through them. He finds the right key and slides it into the lock. The enter into the black as night apartment. In the living room is a person smoking a cigarette. When the person inhales the light from the tip of the cigarette illuminates the entire apartm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the f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and Mickey are silhouetted in the doorway. We hear a sharp “ka-ching” as Mark draws out his blade and rushes at the person in the chair. Mickey flips on the light switch. The room floods with the light from the overhead fixture. Mark stops three feet short of the persons throat, the person in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asy there sling bla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withdraws his blade and turns around. Mickey closes the door to the apart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the fuck?! Is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me conspiracy agains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e? Is everyone i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ddamn world trying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ive me a heart att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ON’T DO THAT SHIT! 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lmost slit your fuck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ro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chuckles. Mark walks out of the room and into the kitchen. Mickey lays his keys on the table and sits down.</w:t>
      </w:r>
    </w:p>
    <w:p>
      <w:pPr>
        <w:pStyle w:val="Normal"/>
        <w:rPr>
          <w:rFonts w:ascii="Courier New" w:hAnsi="Courier New" w:eastAsia="Courier New" w:cs="Courier New"/>
          <w:sz w:val="24"/>
          <w:szCs w:val="24"/>
        </w:rPr>
      </w:pPr>
      <w:r>
        <w:rPr>
          <w:rFonts w:eastAsia="Courier New" w:cs="Courier New" w:ascii="Courier New" w:hAnsi="Courier New"/>
          <w:sz w:val="24"/>
          <w:szCs w:val="24"/>
        </w:rPr>
        <w:t>Mark emerges from the kitchen, holding a can of b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esus Christ. What nex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old a gun to my hea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ile I’m sleep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 one says anything, the room goes silent. Mark leans against the wall, Mickey sits next to Mike you relaxes in the chair. Finally Mickey breaks the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me and Mark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en thin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 one says anything, all eyes are on Mic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we’re going to do the jo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s face bright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 one condi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s eyes die down a litt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condition w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pay us $50,00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a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k shots a look a Mickey, but Mickey ignores him. Mike looks surprised, sort of angr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y you?! You want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pay you guys?! Tha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load of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the way it h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can’t believe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h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 comes the poi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ask yourself; whi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better, two hundr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ousand or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choice is y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t believ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gets up and walks out of the apartment obviously pissed and hurt. Now Mark starts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the fuck?! $50,00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piece?! That’s not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agreed on! You said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undred! Fuck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ill you chill the fuc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ut?! You’ll get you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undred grand! What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supposed to say?! “P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rk a hundred gr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would have gone o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rse then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sits down in the chair Mike was sitting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it doesn’t mat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w does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l be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shoots Mickey a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us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4"/>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 xml:space="preserve">EXT. STREET. PAYPHONE—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s smoking a cigarette and talking into the payph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want me to p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auses to let the other person on the line respo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well, so I gu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fucked then hu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au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I’m short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undred fucking gr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auses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r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ll right, I’ll do i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But only if I hav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your guarantee I get</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reimbursed in full.</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other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K. I’ll tell th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Mike hangs up the phone and flicks his cigarette into the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3.    INT. APARTMENT. LIVING ROOM—DAY</w:t>
      </w:r>
    </w:p>
    <w:p>
      <w:pPr>
        <w:pStyle w:val="Normal"/>
        <w:rPr>
          <w:rFonts w:ascii="Courier New" w:hAnsi="Courier New" w:eastAsia="Courier New" w:cs="Courier New"/>
          <w:sz w:val="24"/>
          <w:szCs w:val="24"/>
        </w:rPr>
      </w:pPr>
      <w:r>
        <w:rPr>
          <w:rFonts w:eastAsia="Courier New" w:cs="Courier New" w:ascii="Courier New" w:hAnsi="Courier New"/>
          <w:sz w:val="24"/>
          <w:szCs w:val="24"/>
        </w:rPr>
        <w:t>6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only light in the apartment is from the television. Mickey and Mark are watching something on television, the light flickers off of their faces. Slowly the door opens. We can see Mike silhouetted in the doorway. Mark and Mickey turn to look at him. There is a long moment of silence before anyone spea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NG FAD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4.    EXT. SIDEWALK—DAY  </w:t>
      </w:r>
    </w:p>
    <w:p>
      <w:pPr>
        <w:pStyle w:val="Normal"/>
        <w:rPr>
          <w:rFonts w:ascii="Courier New" w:hAnsi="Courier New" w:eastAsia="Courier New" w:cs="Courier New"/>
          <w:sz w:val="24"/>
          <w:szCs w:val="24"/>
        </w:rPr>
      </w:pPr>
      <w:r>
        <w:rPr>
          <w:rFonts w:eastAsia="Courier New" w:cs="Courier New" w:ascii="Courier New" w:hAnsi="Courier New"/>
          <w:sz w:val="24"/>
          <w:szCs w:val="24"/>
        </w:rPr>
        <w:t>6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s the same scene from the beginning of the movie. The three fun lovin’ criminals running down the sidewalk. It’s after the bank job, they run, even though it appears that no one is in pursu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0"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5.    INT. APARTMENT. LIVING ROOM—DAY</w:t>
      </w:r>
    </w:p>
    <w:p>
      <w:pPr>
        <w:pStyle w:val="Normal"/>
        <w:rPr>
          <w:rFonts w:ascii="Courier New" w:hAnsi="Courier New" w:eastAsia="Courier New" w:cs="Courier New"/>
          <w:sz w:val="24"/>
          <w:szCs w:val="24"/>
        </w:rPr>
      </w:pPr>
      <w:r>
        <w:rPr>
          <w:rFonts w:eastAsia="Courier New" w:cs="Courier New" w:ascii="Courier New" w:hAnsi="Courier New"/>
          <w:sz w:val="24"/>
          <w:szCs w:val="24"/>
        </w:rPr>
        <w:t>6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hree fun lovin’ criminals are back at the apartment. The adrenaline from the heist still has yet to die down and everyone is up and moving around the apartment. They appear nerv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the fuck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you mean what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uck happened?! What the fuc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pulls the .357 out of the front of Mikes pa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n did this come in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grabs his gun back and looks a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 didn’t even fi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pauses) I should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ing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FLASHBACK to the bank. The CAMERA is OVERCRANKED as we see one of the SECURITY GUARDS pull his .38 snub nose from his holster and point it at Mike. Mike quickly pulls the .357 from the front of his pants and points it at the officer. When he pulls the trigger nothing happens. We see an explosion from the barrel of the .38 and Mike falls back onto the floor. The cop looks over his gun, scared, and suddenly his nose is broken in by Mark’s elb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y had blanks! All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ops were firing fuck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l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s looking down at the small hole in his shirt, right above his heart. The edges of the hole are burnt. Slowly he unbuttons his shirt. Right were the hole is, is a small piece of wax the size of a dime, stuck to his skin. He feels the wax with his fin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MIK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should be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grabs the gun from Mikes hand, pulling him from his tr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y the fuck were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rrying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is again holding the g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peaks slowly, his mind else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sur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sur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aughs and fires the gun into the floor. Each time he pulls the trigger, nothing happ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want to know why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esn’t fucking work?! Ther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 fucking firing pi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Mike pulls open the barrel, sure enough an un-spent round sits in the chamber. Mike isn’t paying attention. He sits/falls down into the c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should be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 YOU! FUCK YOUR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OULD BE DEAD SH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SHOULD ALL BE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ickey sits down and lights a cigarett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NOW?!?! WHAT DO W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DO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just sits, he doesn’t respond. Mark rushes over to him and gets in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wa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pushes Mark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SSOLVE IN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 montage of dissolves. The CAMERA will remain at the same angle as we dissolve in and out of the three’ fun lovin’ criminals sitting, standing, watching television, smoking, eating, drinking, reading, and sleeping, we go from day to night back to day. Finally the phone rings and everyone in the apartment stops doing whatever it was they were doing. Mickey picks up the phone. He listens into the phone for a long time, but never speaks. Finally Mickey puts the phone back down on the base. He sits back again. Mike and Mark stare at him with anticipation. Mickey doesn’t say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wo o’clock. The landing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tr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veryone in the room sits back and ponders the next couple of h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SSOLVE IN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6.    INT. APARTMENT. BEDROOM—D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6.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is laying on his bed, his face to the ceiling, It appears as if he may be replaying the bank scene over in his head. There is a soft knock on the door. Mickey awakens from his tr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cautiously opens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this 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walks in and shuts the door behind him. He walks over and sits down on the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s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doesn’t resp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starting to wo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e, you haven’t said </w:t>
      </w:r>
    </w:p>
    <w:p>
      <w:pPr>
        <w:pStyle w:val="Normal"/>
        <w:rPr/>
      </w:pPr>
      <w:r>
        <w:rPr>
          <w:rFonts w:eastAsia="Courier New" w:cs="Courier New" w:ascii="Courier New" w:hAnsi="Courier New"/>
          <w:sz w:val="24"/>
          <w:szCs w:val="24"/>
        </w:rPr>
        <w:tab/>
        <w:tab/>
      </w:r>
      <w:r>
        <w:rPr>
          <w:rFonts w:eastAsia="Courier New" w:cs="Courier New" w:ascii="Courier New" w:hAnsi="Courier New"/>
          <w:sz w:val="24"/>
          <w:szCs w:val="24"/>
          <w:u w:val="single"/>
        </w:rPr>
        <w:t>anything</w:t>
      </w:r>
      <w:r>
        <w:rPr>
          <w:rFonts w:eastAsia="Courier New" w:cs="Courier New" w:ascii="Courier New" w:hAnsi="Courier New"/>
          <w:sz w:val="24"/>
          <w:szCs w:val="24"/>
        </w:rPr>
        <w:t xml:space="preserve"> in two da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you 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 fine. Just be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nking that’s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id you see we made i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nto the paper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ets the conversation drop. He looks around Mickeys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did you know about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s g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kes. How did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the firing pin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s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ets lose a devilish gr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found it in his ro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night before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ob… so I removed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cause, something’s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ght. Where did he g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357??? They don’t ev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ll that model in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ate. That’s a governm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s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doesn’t respond. He looks around the cei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d anyone contact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out this jo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ooks over at Mickey, surpri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sits up and lights a cigarette. Mark stare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strangest thing. D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remember a guy nam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ald Rawl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was around when we used</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work in the city… eve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e called him SIMS.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ayer if I remember correc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doesn’t say anything, he wants to hear Mickeys sto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yway, he and a pack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s friends picked me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 day after the par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y took me to so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rehouse or some shit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ld me that if I didn’t</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convince you and Mike to do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the job, then we would all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be dead. Then he let me g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nd I haven’t seen him si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just stares at the floor, Mickey continues to smo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I know him. I talked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im too. It was that day i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park, in the bathroom. W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talked about old tim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didn’t mention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out a job, said he was dow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re to take care of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Ren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ought someone shot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s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did, but it did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ll him. Three bulle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the gut, and it st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idn’t kill his fat as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thing doesn’t fe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feel it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ke a pin in my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both sit on the bed and don’t spea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67.    INT. POLICE STATION. BULLETIN BOARD—NIGHT</w:t>
      </w:r>
    </w:p>
    <w:p>
      <w:pPr>
        <w:pStyle w:val="Normal"/>
        <w:rPr>
          <w:rFonts w:ascii="Courier New" w:hAnsi="Courier New" w:eastAsia="Courier New" w:cs="Courier New"/>
          <w:sz w:val="24"/>
          <w:szCs w:val="24"/>
        </w:rPr>
      </w:pPr>
      <w:r>
        <w:rPr>
          <w:rFonts w:eastAsia="Courier New" w:cs="Courier New" w:ascii="Courier New" w:hAnsi="Courier New"/>
          <w:sz w:val="24"/>
          <w:szCs w:val="24"/>
        </w:rPr>
        <w:t>67.</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ketch of the three fun lovin’ criminals is taken off of he bulletin board. We follow the paper in the paper through the mess of the police station. It stops at the fax machine. The paper is flipped so now all we see is the back. Slowly it is taken in by the fax mach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8.   INT. APARTMENT. LIVING ROOM—NIGHT</w:t>
      </w:r>
    </w:p>
    <w:p>
      <w:pPr>
        <w:pStyle w:val="Normal"/>
        <w:rPr>
          <w:rFonts w:ascii="Courier New" w:hAnsi="Courier New" w:eastAsia="Courier New" w:cs="Courier New"/>
          <w:sz w:val="24"/>
          <w:szCs w:val="24"/>
        </w:rPr>
      </w:pPr>
      <w:r>
        <w:rPr>
          <w:rFonts w:eastAsia="Courier New" w:cs="Courier New" w:ascii="Courier New" w:hAnsi="Courier New"/>
          <w:sz w:val="24"/>
          <w:szCs w:val="24"/>
        </w:rPr>
        <w:t>6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and Mark stand over the sleeping Mike. In Marks right hand is the .357. Mark takes the .357 a nudges Mike in the face. Mike jumps awake and throws himself back seeing the gun pointed at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the fuc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did you get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fucking g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bough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pulls back the .357’s hamm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llshit! Where did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told you! I fuck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ough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sticks the gun closer to Mike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bullshit! They d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ell this model in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ing state, and even i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did… it’s a governm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sue! So where did you g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takes a breath and begins to t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rom Si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un-cocks the .357 and puts it to his 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n did you talk to Si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ree nights before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id he tell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e said that I convinc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guys to do the job</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IKE</w:t>
        <w:tab/>
        <w:tab/>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inue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re we all d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shoots Mark a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id he talk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uys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and Mickey don’t say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Did 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long silence falls over the gro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D 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he talked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ikes face fills with relie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told me the same 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told you, but why d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give you the g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said it was an insura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olicy. He told me no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y anything or el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lowly fade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surance policy hu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what he sa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om falls silent as everyone re-thinks the situation they have gotten themselves in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not the only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you m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one else go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e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pau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N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e picked me up off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drove me out to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LOW FAD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LOW FAD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9.    EXT. AIRPORT. LANDING STRIP—DAY</w:t>
      </w:r>
    </w:p>
    <w:p>
      <w:pPr>
        <w:pStyle w:val="Normal"/>
        <w:rPr>
          <w:rFonts w:ascii="Courier New" w:hAnsi="Courier New" w:eastAsia="Courier New" w:cs="Courier New"/>
          <w:sz w:val="24"/>
          <w:szCs w:val="24"/>
        </w:rPr>
      </w:pPr>
      <w:r>
        <w:rPr>
          <w:rFonts w:eastAsia="Courier New" w:cs="Courier New" w:ascii="Courier New" w:hAnsi="Courier New"/>
          <w:sz w:val="24"/>
          <w:szCs w:val="24"/>
        </w:rPr>
        <w:t>6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hree fun lovin’ criminals are dressed in their suits still. In Marks right hand is a gym bag. They stand at the end of the small airports landing strip and wa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time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looks at his wa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Quarter t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it, I hate wai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e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long moment of silence as the fun lovin’ criminals look around, trying to find their hook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what if something happ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hing will hap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Just shut up Mike! I’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ather not talk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recedes a little from the gro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a nice day isn’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eminds me a little bi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up no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peaking of which, how d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barkeep, what’s his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Jimmy. How did J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nd up dow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Funny story actu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left the city in the 70’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id he was tierd of all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ad-asses and the bull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paus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 he moves down here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pens up a new bar. H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ew life is going good y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now, no traffic, no smo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bad-as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Well he’s still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uch with the big men; th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nd him some cash, stuff l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 ya know watching over </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ab/>
        <w:t>him making sure he’s O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ll, one day Jimmy gets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ll. A big man needs a fav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says that if Jimmy w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p him out, he would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tremely grate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tremely grate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and you know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means. So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immy says yeah, like a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oodfella would do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 week later ya know wha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he get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shrugs his should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self and Mike. You sh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 seen poor Jimmy’s f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must’ve dropped a foot 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wo. Isn’t that right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doesn’t say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to this day, J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ill gets weekly chec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d free kegs. It’s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rld of comprom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guess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k lights a cigarette and adjusts his sunglasses. A car is speeding down the landing strip towards the fun lovin’ criminal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C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re’s our man. Every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ay 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reaches behind him and adjusts the gun in the back of his pants. As the car leaches towards them the fun lovin’ criminals become statues. They don’t move or even breath.</w:t>
      </w:r>
    </w:p>
    <w:p>
      <w:pPr>
        <w:pStyle w:val="Normal"/>
        <w:rPr>
          <w:rFonts w:ascii="Courier New" w:hAnsi="Courier New" w:eastAsia="Courier New" w:cs="Courier New"/>
          <w:sz w:val="24"/>
          <w:szCs w:val="24"/>
        </w:rPr>
      </w:pPr>
      <w:r>
        <w:rPr>
          <w:rFonts w:eastAsia="Courier New" w:cs="Courier New" w:ascii="Courier New" w:hAnsi="Courier New"/>
          <w:sz w:val="24"/>
          <w:szCs w:val="24"/>
        </w:rPr>
        <w:t>As the car looms closer, we can see that it’s the same black car as the one Renalt picked Mike up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Renalt’s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ckey and Mark look at Mike and then at the car. The car comes up to them at stops. Nothing happens for a couple of seconds, then the backdoor opens and Sims steps out and onto the landing strip. He throws a black bag at them. The bag hits Mark in the ch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Your money. Now m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stares at Sims with a look of hatred. Mark begins to unzip the black b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trus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shots him a look. Sims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either would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unzips the bag and looks inside. His face doesn’t change. He zips the black bag back up and throws the gym bag at Sims. It lands in front of Sims feet. Sims bends down and picks the bag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know you guys reall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ed some shi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un lovin’ criminals don’t say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r. Renalt is very, very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upset.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turns and looks at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didn’t the gun g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f Mike? It was load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pulled the trigg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didn’t it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doesn’t say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yway, Mr. Ranalt w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ke to have a word wi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three of you, so if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could please step in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car and come with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wo bodyguards step out of the car and next to Si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lets please do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ivilly gentlemen, I d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nt to use for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pulls out his .4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 you! Tell Mr. Ren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said to go fuck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begins to laugh. The two big dark men move closer to the fun lovin’ crimina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might as well c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r photo’s have be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axed to every polic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ation in this contin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is no country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ll grant cop kill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munit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didn’t kill any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ell that to the pol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 you! We didn’t k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yo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tried to get you to se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my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turns and begins to walk back towards the car. The two dark men walk towards the fun lovin’ criminals. There are three loud gunshots. Sims spins around and finds the barrel of Marks 9mm pointed directly at him. On the ground the two bodyguards lie still. Sims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ig man with a gun. Go ahe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oot me. Your still going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e. All of you. You can’t h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can only run. And when a co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es catch up with you, I guarante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won’t live to see tr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k just holds the gun at Si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e on Mark, pull the trigg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once in your life be a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Kill me Mark! Fucking shoot me,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I’m asking for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IMS</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continue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hoot me like your fa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ot people, unarmed. You want</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my gun Mark?</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s throws his gun at Marks feet. He stands with his hands at his side, open chested. Mark just stare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OME ON! LIKE FATHER LIK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N! COME ON MARK! MAKE YOUR</w:t>
        <w:br/>
        <w:tab/>
        <w:tab/>
        <w:t xml:space="preserve">OLD MAN PROUD! DO IT! DO IT! </w:t>
        <w:br/>
        <w:tab/>
        <w:tab/>
        <w:t>DO IT 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Sims chest rips open as a barrage of bullets slam into him. The gunshots are horribly loud. Sims body hits the ground hard making a “thunk” sound. We see Mark standing in the same position, a surprised look on his face. He looks at his gun and then turns around. Behind him, Mike is standing with his smoking hand cannon. Marks face is amazed. Mickey is also staring at Mike. No one can believe their eyes. Slowly Mark starts to laugh, he gets louder and louder, and pretty soon Mark and Mickey are hugging Mike who still holds the .357 in his hands. Mark walks over to Sims and looks down at him. Sims is a bloody mess. Mark kicks some dirt and spits into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 you pallok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un lovin’ criminals hurriedly pick up the gym bag and the black bag. Mike hasn’t moved or said a thing since the incident, he just stares. In the distance police sirens are heard. Mickey grabs Mike and snaps him out of his trance. The fun lovin’ criminals begin to haul ass down the landing str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w:t>
        <w:tab/>
        <w:tab/>
        <w:tab/>
        <w:tab/>
        <w:tab/>
        <w:tab/>
        <w:tab/>
        <w:tab/>
        <w:t>DISSOLVE IN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0.   EXT. AIRPORT. HANGER—DAY</w:t>
      </w:r>
    </w:p>
    <w:p>
      <w:pPr>
        <w:pStyle w:val="Normal"/>
        <w:rPr>
          <w:rFonts w:ascii="Courier New" w:hAnsi="Courier New" w:eastAsia="Courier New" w:cs="Courier New"/>
          <w:sz w:val="24"/>
          <w:szCs w:val="24"/>
        </w:rPr>
      </w:pPr>
      <w:r>
        <w:rPr>
          <w:rFonts w:eastAsia="Courier New" w:cs="Courier New" w:ascii="Courier New" w:hAnsi="Courier New"/>
          <w:sz w:val="24"/>
          <w:szCs w:val="24"/>
        </w:rPr>
        <w:t>7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un lovin’ criminals are wearing smiles on their faces, as they run down the remaining part of the landing strip and into a hanger. As they enter the hanger they suddenly stop and their faces drop. There is a long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BL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LL CRED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Mikael C. Fritts Fil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rected by Mikael C. Frit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rector of Photography Dylan Trivet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oduced by Michael Defilipp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01:20:00Z</dcterms:created>
  <dc:creator>MIKE</dc:creator>
  <dc:description/>
  <dc:language>en-US</dc:language>
  <cp:lastModifiedBy>FDI</cp:lastModifiedBy>
  <cp:lastPrinted>1997-03-21T17:43:00Z</cp:lastPrinted>
  <dcterms:modified xsi:type="dcterms:W3CDTF">1997-03-24T01:20:00Z</dcterms:modified>
  <cp:revision>2</cp:revision>
  <dc:subject/>
  <dc:title> </dc:title>
</cp:coreProperties>
</file>