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urier New" w:cs="Courier New" w:ascii="Courier New" w:hAnsi="Courier New"/>
          <w:sz w:val="24"/>
          <w:szCs w:val="24"/>
        </w:rPr>
        <w:t xml:space="preserve">                </w:t>
      </w:r>
      <w:r>
        <w:rPr>
          <w:rFonts w:eastAsia="Courier New" w:cs="Courier New" w:ascii="Courier New" w:hAnsi="Courier New"/>
          <w:b/>
          <w:bCs/>
          <w:sz w:val="24"/>
          <w:szCs w:val="24"/>
        </w:rPr>
        <w:t>If Six Was Nine.</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 original screenplay 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ikael Frit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b/>
          <w:bCs/>
          <w:i/>
          <w:iCs/>
          <w:sz w:val="24"/>
          <w:szCs w:val="24"/>
          <w:u w:val="single"/>
        </w:rPr>
        <w:t>WORKING COP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b/>
          <w:bCs/>
          <w:i/>
          <w:iCs/>
          <w:sz w:val="24"/>
          <w:szCs w:val="24"/>
          <w:u w:val="single"/>
        </w:rPr>
        <w:t>JANUARY 1997</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 EXT. COFFEEHOUSE.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ar pulls into frame. We begin FLUIDMASTER as GEN X COOL GUY gets out of the car and lights a cigarette. TRACKING SHOT as he walks down the sidewalk towards the coffeehou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EN X COOL GUY walks up to two people outside of the door talking. THREE SHOT MS as the three people converse. GEN X COOL GUY#2 leaves the group and walks inside, </w:t>
      </w:r>
    </w:p>
    <w:p>
      <w:pPr>
        <w:pStyle w:val="Normal"/>
        <w:rPr>
          <w:rFonts w:ascii="Courier New" w:hAnsi="Courier New" w:eastAsia="Courier New" w:cs="Courier New"/>
          <w:sz w:val="24"/>
          <w:szCs w:val="24"/>
        </w:rPr>
      </w:pPr>
      <w:r>
        <w:rPr>
          <w:rFonts w:eastAsia="Courier New" w:cs="Courier New" w:ascii="Courier New" w:hAnsi="Courier New"/>
          <w:sz w:val="24"/>
          <w:szCs w:val="24"/>
        </w:rPr>
        <w:t>2) INT. COFFEEHOUSE. NIGHT</w:t>
      </w:r>
    </w:p>
    <w:p>
      <w:pPr>
        <w:pStyle w:val="Normal"/>
        <w:rPr/>
      </w:pPr>
      <w:r>
        <w:rPr>
          <w:rFonts w:eastAsia="Courier New" w:cs="Courier New" w:ascii="Courier New" w:hAnsi="Courier New"/>
          <w:sz w:val="24"/>
          <w:szCs w:val="24"/>
        </w:rPr>
        <w:t>we follow in a HOLLYWOOD SHOT. GEN X COOL GUY#2 walks over to a table where two people are talking. COOL CHICK gets up from the table and GEN X COOL GUY#2 sits down in her spot. We follow COOL CHICK as she walks towards the back of the coffeehouse. GEN X COOL GUY#3 walks into frame as COOL CHICK exits frame and we begin to follow him. SLOW PAN DOWN as we follow GEN X COOL GUY#3. We stop on a napkin on the floor as GEN X COOL GUY#3 exits frame. A hand appears and picks up the napkin from the floor. We TRACK the hand with the napkin as it is brought up to the table. We are in a TWO SHOT of EWAN and KAT as they stir their coffee’s and fiddle with the things on the table. This entire time they dodge each others eyes. They seem very uncomfortable in each others presence. The CAMERA now CROSS CUTS between their CU’s as they begin to conver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this is it? It’s that sim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appears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o what now? We become “friends”? Tal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 each other over the phone once a week, maybe    .        hang out once a month, exchange Christma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resents once a year, and in ten years marry                                                                                                                                                                                                                                                                                                                                            .        different people and never speak to eac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ther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 don’t know if it will be that textboo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ut something along that line,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doesn’t respond. We go back to the uncomfortable silence. We keep on EWAN’s CU. It looks like he appears to be thinking of a different way to go about this problem. This entire time we stay on his CU, never do we see 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t we work this out somehow?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re’s got to be some way we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MERA now CUTS to KAT’s CU, and we start CROSS CUTTING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is how it’s going to be Ewan. N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st chance revival, no weekend getaw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o rekindle the flame. This is how thing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have to b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y? Why do things have to be this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cause I need them to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 can’t be that way 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y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cause I lov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T pauses, we’re in her C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ish I could tell you the same th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 but I c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EWAN’s CU. We see his face break. We can see and feel the hurt in his ey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because I don’t love you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WAN tries to regain his composure. He pulls himself up from his chair to sit straight. He looks a little confus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ll...Well...that..that’s nice to kn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w... That’s real nice to know, NOW, eigh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nths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WAN’s voice begins to rise. He’s not screaming, but you the difference is audib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ight fucking months later and you tell 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don’t fucking love me! W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n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n did you figure this out? When did yo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gure out you don’t love me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d you 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this is it?! It was all plastic!?!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t never meant anything then?!? Absolute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hing?!? Great, fucking 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WAN stands up from his chair and removes his wallet from his back pocket. He takes out a ten dollar bill and lies it on the tab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know, I’d really like to s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t I hate you and that this nev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ant anything; but I can’t! So DO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all, DON’T write, DON’T do shit! I’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alking out of the door and I’m ne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ing to look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begins to walk away. TRACKING SH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 you don’t understand! I don’t 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tur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I understand all I need to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turns back around and walks through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pPr>
      <w:r>
        <w:rPr>
          <w:rFonts w:eastAsia="Courier New" w:cs="Courier New" w:ascii="Courier New" w:hAnsi="Courier New"/>
          <w:sz w:val="24"/>
          <w:szCs w:val="24"/>
        </w:rPr>
        <w:t>3) EXT. FRONT PORCH. HOUS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and his two best friends, STEVE and NOEL are sitting on the front porch drinking beer. They are both looking at 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that’s how it e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mn...I’m sorry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WAN takes a sip from his beer. He looks like the beer is having some effect on him. STEVE and NOEL dodge EWAN’s eyes. The emotion of the scene is told through the sile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haven’t talked to her since. Three months n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 phone calls, no  letters, nothing. I guess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s right, It never meant anything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y don’t you call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EVE shoots NOEL a “SHUT THE FUCK UP!” look. EWAN doesn’t say anything, he just stares at his beer. He turns it in his hand and watches the beer move around in the bo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y? What’s the point? She doesn’t ca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alking to her will just make it wo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three friends stop talking and a silence settles over the porch. All you we can hear is the sounds of cars in the distance. They all stare at their beers or at objects lying around on the porch. Finally STEVE stands up and breaks the sile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E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ome on Noel, we gotta get out of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ve got to get home before SAMANTHA kil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EVE walks down the front steps, NOEL and EWAN follow behind him. NOEL sto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ctually, I think I’m going to st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nd hang out;... if that’s O.K. wit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aw, go,...you’ve got better things to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n sit around here and listen to me whin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Besides, Steve needs someone to tell him when </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the stoplights turn 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TE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ughing) Fuck you! I’m a good dr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STEVE shakes EWAN’S hand, and does that look at your shirt</w:t>
      </w:r>
    </w:p>
    <w:p>
      <w:pPr>
        <w:pStyle w:val="Normal"/>
        <w:rPr>
          <w:rFonts w:ascii="Courier New" w:hAnsi="Courier New" w:eastAsia="Courier New" w:cs="Courier New"/>
          <w:sz w:val="24"/>
          <w:szCs w:val="24"/>
        </w:rPr>
      </w:pPr>
      <w:r>
        <w:rPr>
          <w:rFonts w:eastAsia="Courier New" w:cs="Courier New" w:ascii="Courier New" w:hAnsi="Courier New"/>
          <w:sz w:val="24"/>
          <w:szCs w:val="24"/>
        </w:rPr>
        <w:t>and get hit in the nose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E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Don’t let it get you too down. Ever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ll turn out good. You’ll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EVE walks over to the drivers side of the car and gets in. He starts the engine. NOEL pauses and then shakes EWAN’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sure you don’t want me to hang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eep you compa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ah, I’m all right. I’m not going to k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yself or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EL lets go of EWAN’S hand and begins to leave. After two steps he turns around and looks at EWAN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E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y is it that, you always notice w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you fall in love,...but you never notic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en you fall out of l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EWAN and NOEL hold each others eyes for a second. STEVE honks the cars horn two long times and then screams out the passenger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E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ld people fuck faster No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EL and EWAN laugh and the moment i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anks No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y cool 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NOEL walks over to the passenger door of the car and gets in. Him and STEVE bicker at one another as the car drives off. EWAN stands on the sidewalk for a while and watches the car drive off. He turns and walks back up on the porch. He reaches inside the mailbox next to the front door and removes a handful of envelopes. OTS as he flips through the mail, before finally stopping on one. DOLLY TO </w:t>
      </w:r>
    </w:p>
    <w:p>
      <w:pPr>
        <w:pStyle w:val="Normal"/>
        <w:rPr>
          <w:rFonts w:ascii="Courier New" w:hAnsi="Courier New" w:eastAsia="Courier New" w:cs="Courier New"/>
          <w:sz w:val="24"/>
          <w:szCs w:val="24"/>
        </w:rPr>
      </w:pPr>
      <w:r>
        <w:rPr>
          <w:rFonts w:eastAsia="Courier New" w:cs="Courier New" w:ascii="Courier New" w:hAnsi="Courier New"/>
          <w:sz w:val="24"/>
          <w:szCs w:val="24"/>
        </w:rPr>
        <w:t>a 45 DEGREE ANGLE and slowly PULL FOCUS from EWAN’S face to the ENVELOPE. EWAN’S face is in shock. His mouth is somewhat hanging open. Slowly the CAMERA DOLLY’S in on the envelope, stopping on it’s CU giving us an INS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of envel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ntative addres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 Thomps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312 Channel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nston-Salem, N.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72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no return add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MERA quickly DOLLY’S back out as EWAN begins to rip open the envelope and pull out the letter. Once again the CAMERA DOLLY’S in quickly so we see the letters INSERT. The letter is read by KAT via VOICE OVER. The CAMERA follows the letters on the paper as KAT reads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of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9-5-96</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know you told me you didn’t want to hear from me, but we really need to talk. There were things that were said that night that shouldn’t have been said, and there were things that were never said that should have been. I lied Ewan, </w:t>
      </w:r>
    </w:p>
    <w:p>
      <w:pPr>
        <w:pStyle w:val="Normal"/>
        <w:rPr/>
      </w:pPr>
      <w:r>
        <w:rPr>
          <w:rFonts w:eastAsia="Courier New" w:cs="Courier New" w:ascii="Courier New" w:hAnsi="Courier New"/>
          <w:sz w:val="24"/>
          <w:szCs w:val="24"/>
        </w:rPr>
        <w:t xml:space="preserve">I </w:t>
      </w:r>
      <w:r>
        <w:rPr>
          <w:rFonts w:eastAsia="Courier New" w:cs="Courier New" w:ascii="Courier New" w:hAnsi="Courier New"/>
          <w:sz w:val="24"/>
          <w:szCs w:val="24"/>
          <w:u w:val="single"/>
        </w:rPr>
        <w:t>DO</w:t>
      </w:r>
      <w:r>
        <w:rPr>
          <w:rFonts w:eastAsia="Courier New" w:cs="Courier New" w:ascii="Courier New" w:hAnsi="Courier New"/>
          <w:sz w:val="24"/>
          <w:szCs w:val="24"/>
        </w:rPr>
        <w:t xml:space="preserve"> love you. I loved you since the first cup of coffee in March. There were things happening at the time that I didn’t understand, that I understand now. Please call me Ewan, I lov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now CUT from the letter to EWAN’S face. He stands in a trance as the CAMERA slowly DOLLY’S out. He stands like that for a couple of seconds before he runs/walks into the house. He picks up the phone and punches in the numbers. He turns down the volume on the stereo. The phone rings three times before it is answered by a woman with a shaky voice. We never see the WOMAN WITH A SHAKY VOICE, this entire scene is done in a V.O. through the tele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MAN WITH A SHAKY VOICE (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n I speak to Kat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MAN WITH A SHAKY VOICE (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o i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Ewan Thomp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MAN WITH A SHAKY VOICE (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 I don’t know if you remember me bu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 is Kat’s sister SHE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ah, I remember you, we met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LLY (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is babbling into the phone talking about where they meet. His face is ecstatic, he talks quickly. SHELLY finally screams at him to get him to shu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SHELLY (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 Listen....I don’t know how to s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is...but Kat’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S face drains, he nearly drops the phone. When he speaks his voice shakes worse then SHELL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W...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LLY (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 died last night...in her slee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was going to call b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looks torn up. His face is blank, his eyes froz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H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LLY (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urprised) She didn’t te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ell me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slight pause on the phone before SHELLY continu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LLY (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 had cancer....ovarian cancer...the doctor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ave her nine months to live... but she on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sted six...No one ever tol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drops the phone and looks up at the ceiling. We can hear SHELLY still talking over the phone which is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ELLY (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wan? Hello? 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WAN is now holding his head in his hands. Slowly the letter falls from his hand and slowly glides down to the floor. The CAMERA is UNDERCRANKED as it follows the letter’s fall. When it rests on the floor, the CAMERA DOLLY’S in to an ECU of the word “talk” written in KAT’S handwriting. Softly in the background we hear SHELLY still calling for EW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LL CRED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THIS SCREENPLAY, THE ACTIONS, CHARACTERS, AND DIALOGUE IS COPYRIGHTED (1996) AND IS THE PROPERTY OF ELEKTRIK COMA FILMWORKS. IT MAY NOT BE DUPLICATED IN AN WAY, SIZE, SHAPE, OR FORM. INTERNATIONAL RIGHTS RESERVED UNDER THE PAN-AMERICAN ACT. TRANSFER IN THE MEDIUM OF THE WORLD WIDE WEB OR INTERNET IS STRICTLY PROHIBITE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 xml:space="preserve">(C) 1996 </w:t>
      </w:r>
      <w:r>
        <w:rPr>
          <w:rFonts w:eastAsia="Courier New" w:cs="Courier New" w:ascii="Courier New" w:hAnsi="Courier New"/>
          <w:b/>
          <w:bCs/>
          <w:sz w:val="24"/>
          <w:szCs w:val="24"/>
        </w:rPr>
        <w:drawing>
          <wp:inline distT="0" distB="0" distL="0" distR="0">
            <wp:extent cx="250825" cy="17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825" cy="175895"/>
                    </a:xfrm>
                    <a:prstGeom prst="rect">
                      <a:avLst/>
                    </a:prstGeom>
                  </pic:spPr>
                </pic:pic>
              </a:graphicData>
            </a:graphic>
          </wp:inline>
        </w:drawing>
      </w:r>
      <w:r>
        <w:rPr>
          <w:rFonts w:eastAsia="Courier New" w:cs="Courier New" w:ascii="Courier New" w:hAnsi="Courier New"/>
          <w:b/>
          <w:bCs/>
          <w:sz w:val="24"/>
          <w:szCs w:val="24"/>
        </w:rPr>
        <w:t xml:space="preserve"> ELEKTRIK COMA FILMWORKS</w:t>
      </w:r>
    </w:p>
    <w:p>
      <w:pPr>
        <w:pStyle w:val="Normal"/>
        <w:rPr/>
      </w:pPr>
      <w:r>
        <w:rPr>
          <w:rFonts w:eastAsia="Courier New" w:cs="Courier New" w:ascii="Courier New" w:hAnsi="Courier New"/>
        </w:rPr>
        <w:t xml:space="preserve"> </w:t>
      </w:r>
      <w:r>
        <w:rPr>
          <w:rFonts w:eastAsia="Courier New" w:cs="Courier New" w:ascii="Courier New" w:hAnsi="Courier New"/>
        </w:rPr>
        <w:t>a division of Elektrik Coma United Kingdom</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96"/>
          <w:szCs w:val="96"/>
        </w:rPr>
      </w:pPr>
      <w:r>
        <w:rPr>
          <w:rFonts w:eastAsia="Courier New" w:cs="Courier New" w:ascii="Courier New" w:hAnsi="Courier New"/>
          <w:sz w:val="96"/>
          <w:szCs w:val="96"/>
        </w:rPr>
        <w:t xml:space="preserve">ELEKTRIK COMA </w:t>
      </w:r>
    </w:p>
    <w:p>
      <w:pPr>
        <w:pStyle w:val="Normal"/>
        <w:rPr>
          <w:rFonts w:ascii="Courier New" w:hAnsi="Courier New" w:eastAsia="Courier New" w:cs="Courier New"/>
          <w:sz w:val="24"/>
          <w:szCs w:val="24"/>
        </w:rPr>
      </w:pPr>
      <w:r>
        <w:rPr>
          <w:rFonts w:eastAsia="Courier New" w:cs="Courier New" w:ascii="Courier New" w:hAnsi="Courier New"/>
          <w:sz w:val="96"/>
          <w:szCs w:val="96"/>
        </w:rPr>
        <w:t xml:space="preserve">  </w:t>
      </w:r>
      <w:r>
        <w:rPr>
          <w:rFonts w:eastAsia="Courier New" w:cs="Courier New" w:ascii="Courier New" w:hAnsi="Courier New"/>
          <w:sz w:val="96"/>
          <w:szCs w:val="96"/>
        </w:rPr>
        <w:t xml:space="preserve">FILMWORK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drawing>
          <wp:inline distT="0" distB="0" distL="0" distR="0">
            <wp:extent cx="3108325" cy="190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8325" cy="1906905"/>
                    </a:xfrm>
                    <a:prstGeom prst="rect">
                      <a:avLst/>
                    </a:prstGeom>
                  </pic:spPr>
                </pic:pic>
              </a:graphicData>
            </a:graphic>
          </wp:inline>
        </w:drawing>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ndon. new york. houston. charlotte. lesb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1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1:06:00Z</dcterms:created>
  <dc:creator>MIKE</dc:creator>
  <dc:description/>
  <dc:language>en-US</dc:language>
  <cp:lastModifiedBy>MIKE</cp:lastModifiedBy>
  <cp:lastPrinted>1997-01-12T16:39:00Z</cp:lastPrinted>
  <dcterms:modified xsi:type="dcterms:W3CDTF">1997-01-12T22:30:00Z</dcterms:modified>
  <cp:revision>3</cp:revision>
  <dc:subject/>
  <dc:title>                If Six Was Nine.</dc:title>
</cp:coreProperties>
</file>