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pter 2</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eto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eton had not arrived at her stateroom when she let herself in.  Wearily, she stripped off her ship suit, a one piece coverall affair designed for comfort and for ease of maintenance, and stepped into the cleansing unit.  Moments later, clean, dry and deoderized, she stepped back into the room and stood before her full length mirror.  She was a large woman, only a few centimeters short of two meters tall, and she massed nearly seventy kilos.  She was physically fit and her shape, though muscular, was still pleasingly feminine.  She had been working out particularly hard the past months in order to be pleasing to her dreamed of life mate.  Her breasts were round and full, perched high and proud on the muscles of her pectoral region.  Her waist seemed impossibly small for the rest of her, but the rippling muscle of endless crunches on the resistance exercise machine testified to the effort that it took to keep her waist so tiny.  Looking at the washboard rip of her stomach muscles, she thought she might have to back off a bit and compromise the waist size to smooth and feminize her tummy.  Her hips were womanly and her buttocks were rounded, though muscular, but it was her legs that were her crowning glory.  Long, sleek and firmly shaped, they seemed to go on forever.  She knew, from vid-tapes and holo images, that her legs were as good as any of the models and courtesans that drew such large salaries.  It was just that those women did not tower over most men on the home world.  She caught herself.  She had towered over most men, she corrected.  Felos was dead now.</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had been her size, her athletic ability, her coordination  and the capacity of her body to develop muscle and strength that had programmed her early in life for a life career in Combat and Security Specialties.  She had been trained from early puberty in the skills required of a security operative.  Armed and unarmed combat techniques, surveillance methods and procedures, explosives, camofladge and disguise were drummed into the young Jenra.  And she had been taught how to fly, drive, sail or operate any vehicle or conveyance known to humankin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physical skills, combined with a quick, intuitive mind had marked her early as an outstanding potential talent.  And technically, she was superb.  Simply stated, Jenra Ap Ceryn was the finest product of the Felosian Security Academy in the history of the institution.  Practically, she was the school's greatest disappointment.  Jenra could not, or to hear her instructors, would not kil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wards the end of her training, her instructors had begun to notice that Jenra only used the force necessary to immobilize her adversary, that she avoided, at all costs, application of techniques that might injure her mat mate.  That her opponents showed no such compunction against her only proved her superiority in every aspect of combat since she invariably defeated her opponent while further frustrating her teachers.  It did not matter what handicap she operated under, whether weaponry, strength or size, she possessed the skill and the patience to take down her adversar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blem was that C&amp;S operatives sometimes had to kill in the line of duty.  Sometimes the death of the target was the whole point of the mission and it was unacceptable that Jenra Ap Ceryn, the ultimate product of their training, not be assigned such missions.  Additionally, her reluctance to use deadly force might endanger other members of any team she was assigned to if she was on a multi operative missio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fforts to force her to use killing force included combat against instructors, multiple adversaries and even the finest field operatives available.  Jenra won these encounters as she won the single combat drills with her peers.  She was so impressive, that all of the field operatives recommended her for graduation in spite of this supposed failing.  There were missions where such skills would be of great benefit.  However, the Academy administration stood firm.  Jenra had to kil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nal attempt locked Jenra in the combat area with two failed androsynths.  The androsynthesis process that constructed them had failed to implant rational thought processes in them and they were mad.  That coupled with their genetic engineering enhanced speed, strength and quickness made them formidable and deadly opponents.  Jenra's only chance was to take them down before they got to her.  She still would not kill.  She fought for almost twelve hours, incapacitating first one construct, then the other.  Their lack of thought guidance limited the utility of their physical superiority against her combat skills.  Eventually she had tired and the two artificial beings had been able to gang up on her, beating her nearly to death.  The instructor in charge had waited until the last second to kill the two androsynths; Jenra had gone to the hospital for two weeks.  While there, she received official notification of her removal from the Academ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llowing her release, she had worked for six months as a menial in the various construction efforts going on in Felos City.  There was no work for a failed life career trainee who was still an 'Ap', other than the lowest paying work.  There was also no chance of a life mat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er salvation had come when the search for volunteer pilots for the new wave of exploration had started.  Past exploration had been limited to very small ships.  The complexity of the ship systems and the control systems required to operate these ships had necessitated relatively large crews to operate them.  Storage for food, water, spare parts and fuel was limited by the limited volume of the ships, so the mission durations were limit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other problem was the inability to transit hyperspace.  With the ships only able to move at sublight speeds, the distance from the homeworld an explorer could range was severely limit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evelopment of the large, highly automated, hyperdriven Quasar class ship, supposedly had solved these problems.  The only flitterbug in the ointment was that no one knew if the food regeneration systems would work, no one knew if the matter collection fuel system would work, no one knew if the bugs in the hyperspace drive and the automated control systems had been solved and no one knew if a single pilot could handle the overwhelming lonliness of the extended mission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it was exactly those questions that had to be answered because Felos had been starting to become overcrowded.  Even little school children had known the old stories of what had driven the Ancients into space, and those deprivations were to be avoided for Felosians at all costs.  Although much of their technology for space flight had been lost in the Old Wars, it was being rediscovered everyday.  Felos had to find living space and the requisite raw materials to move its excess population before the planet could no longer support the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Quasar had been ready for its pilot and a search for someone with the requisite skills whose loss would not be felt by the world had ensued.  The search had found Jenra.</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graced from her career, but still skilled in survival and combat techniques and one of the finest pilots ever produced on Felos, Jenra had been graciously offered the opportunity to 'volunteer' for the mission.   The mission had been planned to be four to five years in duration.  By the time she returned, other ships of the class were to have been built and there crews ready to learn from her experience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fact, Jenra had been glad to leave.  There was no one and no thing to keep her anymore.  This was her only chance to regain her standing and to get the chance at the happiness she craved.  She had thrown herself into the training with a vengence.  As with everything, she had excelled.  The improvement in living quarters, rations and other amenities of life, denied her since her expulsion from the Academy, hadn't been bad, eith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