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Jenra Ap Ceryn was beginning to accept that the worst was, in fact, what she now had to face.  After four long years of piloting her large, Quasar Class, independent exploration vessel about the galaxy, after four lonely years of no contact other than with a ship's computer and an incorrectly specified androsynth, four years of lonely thoughts and lonelier dreams, she had returned home to ..... nothing.  At least, that is what every indication she had gotten since she came out of the last hyperspatial jump had told her.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 at last, the ship was close enough to see home on the big vid-screen on the big ship's bridge.  Settling herself into the Captain's chair, she silently studied the view of Felos, her home world, in what the Ancients had called the Sagittarian sector.  It was a beautiful world, she mused, all blue with almost sixty five percent of its surface covered by water, shining in the bright light of Mother Star, the giver of life.  It was, also, by every sensor she could bring to bear at this range, totally devoid of anything resembling life above the microscopic, cellular level.</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ree days ago, when she had reentered normal, three dimensional space from the last jump, a mere two AU's outside the Felos solar system heliopause, she had begun hailing the home world to indicate her return.  Her triumphant return for she had been successful beyond her wildest dreams.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 had found worlds that would provide  needed raw materials, such as metal ores, rare earth metals and rich soils, without requiring much expenditure of energy to transport home.  She had found three worlds, suitable for colonization by her people, that did not have indication of potential, developing sentient life.  She had found one world that, well, she wouldn't tell them about that world.  If there was anyone to tell.</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t had been a wonderful mission.  It would have gone down in the historic annals of space exploration as one of the most profitable journeys of exploration since humankind had been forced to flee the Ancient World of First Evolution.  And she, Jenra Ap Ceryn, failed Combat and Security Specialist, had been the one to accomplish this historic feat of determination.  If there was anyone to write history.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 would have been rewarded with anything her heart could have desired.  She knew what she would have asked for and received.  The hateful designation of 'Ap', indicating to one and all that this person had not yet achieved sufficient proficiency in a life skill to be accepted as a member of the vote franchised members of the world community.  She would be given the honored designation of Ar, maybe even the most honored one of At, but she would no longer be an over-old, legal adolescen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she would be given a mate.  Someone to love her and care for her in the very special way she had come to realize she needed to be cared for.  She would not have made the mistake she made with Dreton, asking for what she was supposed to want rather than what she did wan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ut that appeared to be all relegated to dreams now.  Since first hails had failed to obtain response, she had initiated a complete diagnostic test of all communications systems and antennas with nothing reporting amiss.  She had run those damned tests five times before she accepted that, if there was a problem, it wasn't one that the system could identify for itself.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ill thinking her own equipment at fault, she had used the system like an old fashioned radio wave based ranging and detection system (she thought the Ancients called it radar) and transmitted the comm-pulse at a distant, ice covered asteroid.  Although the hyperspatial based communications systems traveled the distance much faster than light wave based radio waves, the principal was the same.  If the ship's systems were working, the pulse would be reflected and phase shifted by the asteroid surface.  The time between transmission and receipt would be proportional to distance.  Everything was working perfectly.  Now she was getting scared.</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 had approached Felos cautiously, entering the solar system only after scanning for any unusual space activity.  She followed the normal charted space ways in from the edge of the system so as to not draw untoward attention from the planetary defense crew.  She had not wanted to get blasted to so much space flotsam this close to her final victory.  Still, she received no response.</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 long range scans had still indicated no signs of planetary life as she had passed the last planet between her and home.  Now, she was closing to within two hours of standard geosynchronous orbit.  The ship was now clear of all obstacles to using its high powered, short range scanners.  These devices were normally used to obtain data on likely worlds for exploitation and colonization.  Jenra had never thought to have to scan home.</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ITRISS," she said aloud, still staring at the vid-screen,  "Report status of short range communications hails and detailed planetary surface scans."</w:t>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MAITRISS, or </w:t>
      </w:r>
      <w:r>
        <w:rPr>
          <w:rFonts w:eastAsia="Times New Roman" w:cs="Times New Roman" w:ascii="Times New Roman" w:hAnsi="Times New Roman"/>
          <w:color w:val="000000"/>
          <w:sz w:val="24"/>
          <w:szCs w:val="24"/>
          <w:u w:val="single"/>
        </w:rPr>
        <w:t>M</w:t>
      </w:r>
      <w:r>
        <w:rPr>
          <w:rFonts w:eastAsia="Times New Roman" w:cs="Times New Roman" w:ascii="Times New Roman" w:hAnsi="Times New Roman"/>
          <w:color w:val="000000"/>
          <w:sz w:val="24"/>
          <w:szCs w:val="24"/>
        </w:rPr>
        <w:t xml:space="preserve">ultiprocessor, </w:t>
      </w:r>
      <w:r>
        <w:rPr>
          <w:rFonts w:eastAsia="Times New Roman" w:cs="Times New Roman" w:ascii="Times New Roman" w:hAnsi="Times New Roman"/>
          <w:color w:val="000000"/>
          <w:sz w:val="24"/>
          <w:szCs w:val="24"/>
          <w:u w:val="single"/>
        </w:rPr>
        <w:t>A</w:t>
      </w:r>
      <w:r>
        <w:rPr>
          <w:rFonts w:eastAsia="Times New Roman" w:cs="Times New Roman" w:ascii="Times New Roman" w:hAnsi="Times New Roman"/>
          <w:color w:val="000000"/>
          <w:sz w:val="24"/>
          <w:szCs w:val="24"/>
        </w:rPr>
        <w:t xml:space="preserve">udio input/output, </w:t>
      </w:r>
      <w:r>
        <w:rPr>
          <w:rFonts w:eastAsia="Times New Roman" w:cs="Times New Roman" w:ascii="Times New Roman" w:hAnsi="Times New Roman"/>
          <w:color w:val="000000"/>
          <w:sz w:val="24"/>
          <w:szCs w:val="24"/>
          <w:u w:val="single"/>
        </w:rPr>
        <w:t>T</w:t>
      </w:r>
      <w:r>
        <w:rPr>
          <w:rFonts w:eastAsia="Times New Roman" w:cs="Times New Roman" w:ascii="Times New Roman" w:hAnsi="Times New Roman"/>
          <w:color w:val="000000"/>
          <w:sz w:val="24"/>
          <w:szCs w:val="24"/>
        </w:rPr>
        <w:t xml:space="preserve">hought </w:t>
      </w:r>
      <w:r>
        <w:rPr>
          <w:rFonts w:eastAsia="Times New Roman" w:cs="Times New Roman" w:ascii="Times New Roman" w:hAnsi="Times New Roman"/>
          <w:color w:val="000000"/>
          <w:sz w:val="24"/>
          <w:szCs w:val="24"/>
          <w:u w:val="single"/>
        </w:rPr>
        <w:t>R</w:t>
      </w:r>
      <w:r>
        <w:rPr>
          <w:rFonts w:eastAsia="Times New Roman" w:cs="Times New Roman" w:ascii="Times New Roman" w:hAnsi="Times New Roman"/>
          <w:color w:val="000000"/>
          <w:sz w:val="24"/>
          <w:szCs w:val="24"/>
        </w:rPr>
        <w:t xml:space="preserve">eplicating and </w:t>
      </w:r>
      <w:r>
        <w:rPr>
          <w:rFonts w:eastAsia="Times New Roman" w:cs="Times New Roman" w:ascii="Times New Roman" w:hAnsi="Times New Roman"/>
          <w:color w:val="000000"/>
          <w:sz w:val="24"/>
          <w:szCs w:val="24"/>
          <w:u w:val="single"/>
        </w:rPr>
        <w:t>I</w:t>
      </w:r>
      <w:r>
        <w:rPr>
          <w:rFonts w:eastAsia="Times New Roman" w:cs="Times New Roman" w:ascii="Times New Roman" w:hAnsi="Times New Roman"/>
          <w:color w:val="000000"/>
          <w:sz w:val="24"/>
          <w:szCs w:val="24"/>
        </w:rPr>
        <w:t xml:space="preserve">nformation </w:t>
      </w:r>
      <w:r>
        <w:rPr>
          <w:rFonts w:eastAsia="Times New Roman" w:cs="Times New Roman" w:ascii="Times New Roman" w:hAnsi="Times New Roman"/>
          <w:color w:val="000000"/>
          <w:sz w:val="24"/>
          <w:szCs w:val="24"/>
          <w:u w:val="single"/>
        </w:rPr>
        <w:t>S</w:t>
      </w:r>
      <w:r>
        <w:rPr>
          <w:rFonts w:eastAsia="Times New Roman" w:cs="Times New Roman" w:ascii="Times New Roman" w:hAnsi="Times New Roman"/>
          <w:color w:val="000000"/>
          <w:sz w:val="24"/>
          <w:szCs w:val="24"/>
        </w:rPr>
        <w:t xml:space="preserve">torage </w:t>
      </w:r>
      <w:r>
        <w:rPr>
          <w:rFonts w:eastAsia="Times New Roman" w:cs="Times New Roman" w:ascii="Times New Roman" w:hAnsi="Times New Roman"/>
          <w:color w:val="000000"/>
          <w:sz w:val="24"/>
          <w:szCs w:val="24"/>
          <w:u w:val="single"/>
        </w:rPr>
        <w:t>S</w:t>
      </w:r>
      <w:r>
        <w:rPr>
          <w:rFonts w:eastAsia="Times New Roman" w:cs="Times New Roman" w:ascii="Times New Roman" w:hAnsi="Times New Roman"/>
          <w:color w:val="000000"/>
          <w:sz w:val="24"/>
          <w:szCs w:val="24"/>
        </w:rPr>
        <w:t>ystem, was the ship computer.  A product of over fifty thousand years of cybernetic development, MAITRISS was a true thinking machine with a real personality and near independence of action.  The only thing she would not do (and she was definitely female) was cause or allow anything to hurt Jenra.  MAITRISS was as close to a true friend as Jenra had ever had.</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hing new on the hails, lovey.  The short range scans confirm the reason.  There is nothing alive down there above the the protoplasmic level.  Surface radiation levels are too high for mammalian survival.  Craters now mark the previous locations of several major cities on both continents.  Based on radiation spectrographic analysis, I would say that the destruction was the result of thermonuclear weapons of very large mega-tonnage and no attempt to clean up the fallout.  The explosions occurred at the major population centers and the fallout destroyed the other life on the world as collateral damage.  Sealife died when the resulting nuclear winter cut off the sun light and the algae plantlife at the bottom of the food chain died.</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enra looked at the scan results in shock. "Who," she stammered, "How?  When?"</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omputer responded immediately.  "Who and how would be speculation.  Judging by the measured radiation levels, estimating the halflife decay of certain radioactive elements and accounting for the settling of the dust cloud and the recovery from the nuclear winter effects, I estimate the event occurred within the first year following your exile."</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ssion departure." Jenra automatically corrected.  The computer made an excellent simulation of a disdainful sniff, which Jenra chose to ignore.  "Can you speculate on the how and the who?"</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 course I can." MAITRISS</w:t>
        <w:tab/>
        <w:t>said in a very disgusted tone.  "I am  the most sophisticated independently thinking artificial intelligence in the known galaxy.  The who is likely one of the dissident reactionary science groups who have long been thought to have the capability to reproduce the outlawed weapons.  I see no indication of unknown ion trails in or around the solar system which would tend to support that no unknown, space based threat is responsible.  I think the most likely conclusion is that the crazies set off the weapons, not fully appreciating what they had built, and died along with every other life form on the plane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said no unknown ion trails.  Any indication of known trails?  Someone we can follow?"</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anning.  No, nothing.  Sorry, doll.  Remember, I was the first of the class.  It would appear that none of my sisters survived either, since they were being built and outfitted in Felos City.  The other, older ships would not have had the range to escape.  I think you may be the last of your race, love."</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enra's shoulders slumped.  She had not thought it possible to feel more alone than she had felt growing up, going to the Academy or being on this mission of discovery.  She had been wrong.  Now she was faced with the fact that she alone lived to carry on the gene pool of her race.  She rested her head in her hands, holding back tears of anguish, of anger, of soul deep terror.  "MAITRISS, is it safe for us to assume standard orbi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re sweetie.  Even if the radiation levels were a problem at this altitude, which they aren't, my shields would keep you safe as if you were in your cresh mama's arms."</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if that was safe, but I take your meaning.  Assume standard orbit about Felos.  Continue scanning the planet surface.  I want to know if there is anything down there alive at all.  I'm going to take a antipain pill and lie down.  Prepare me an inventory of our stores and fuel status with an eye towards returning to one of the planets we discovered.  I'll see you later."</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leep well, Jenra.  I will send Dreton to keep you company."</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 started to tell the computer not to bother, but reconsidered.  She needed to be held right now, even if the contact was a synthetic construct.  She trudged off the bridge to her stateroom.</w:t>
      </w:r>
    </w:p>
    <w:sectPr>
      <w:headerReference w:type="default" r:id="rId2"/>
      <w:type w:val="nextPage"/>
      <w:pgSz w:w="12240" w:h="15840"/>
      <w:pgMar w:left="1440" w:right="1440" w:gutter="0" w:header="1440" w:top="1723"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36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 Search</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