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pter 3</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Choic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reton entered the stateroom after a polite knock.  His duties about the ship included what preventive and corrective maintenance was required on the Quasar's propulsion, machinery and electronic systems.  He had obviously been working on something dirty before coming to her room.  Jenra looked at the synthetic man.  He was beautiful.  Taller than she was, even when attired in her high heeled, formal uniform boots, he easily topped two meters.  He was not massively built, rather he had the long sinewy build of a decathelete.  Dark haired, dark eyed, with long, thick lashes and a full lipped mouth, he was, simply, her adolescent fantasies come to life.  There were only two problems.  </w:t>
        <w:tab/>
        <w:t>First, her adolescent dreams had never been very detailed about what she wanted after she had the object of her wishes.  Since those first pulses of imagery, she had been hardened in the fire of the Academy.  Her need for a man who could deal with her physical strengths and skills had become as important as the looks and sensitivity she had first envisioned in her dream ma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ther issue was that, even if she had been able to overcome her embarrassment of wanting a man who could overcome her on that level, the laws governing androsynthesis would never have allowed such a request to be fulfilled.  Each androsynth was designed with built in safeguards to prevent their enhanced capabilities becoming a hazard to 'real' humans.  So her desire for a consort who could deal with her as an equal would have to wait until she met such an individua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y were also sterile.  Prior to delivery, all androsynths were physically and irreveversably sterilized by law.  Everything else still functioned, of course.  Madame or Mousiour Customer wouldn't pay top credit for a pleasure construct that could not "perform the act" (as the contract would state it), but the ability to procreate was destroyed.  In fact, on certain missions during which the only contact that a person got was an androsynth, the capacity to fulfill those little sexual needs and fantasies was considered to be a vital aspect of the androsynth's desig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enra did not understand the logic of the laws.  Androsynthes and True Humans were 'born' the same way, by means of the artificial wombs at the Population Management Centers.  The only difference was that the True Humans were the genetic product of only two other beings, of one egg and one sperm.  The androsynth was genetically engineered, built gene by gene to the specifications of the contract custom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ton was able to think independently to execute orders and duties.  Once he received an order, it was not necessary for him to ordered step by step through a procedure.  He would perform the directed function even if there were options that required evaluation of data and selection of the optimum course of action. He could for example, when directed to pilot the ship, he could perform the myriad functions and make the decisions required without further input from the humans.  He was able to make decisions that were required for his welfare, to eat, to drink or go to the head.  He was able to carry on an intelligent and lively conversation, if that was desired of him.  He had a very high intelligence potential and had been trained to be entertaining as well as useful.  He simply was unable to formulate independent actions of his own without outside direction to start him on a task.</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ton was unique in one facet.  Since he was the only other living being on board, there was a failsafe built into his makeup that would allow him independent action, if either MAITRISS or Jenra determined that it was needed.  The problem was that he would be destroyed upon return to Felos if he had been 'turned'. Felosian governers would not tolerate a independent thinking construct loose on an unsuspecting world of humans.  He would be terminated as soon as they returned to home, so Jenra did not plan to use the 'switch' to turn him.  She had grown fond of her companion, even if he was not what she really wanted.  She had not wanted to be responsible for his death, as that action would surely have don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 get cleaned up, Drai, I need a massage."  She said to her bunk mate.  He moved gracefully to the dryshower, emerging thirty seconds later, still clothed, but now clean.  "Talk to me while you rub me down, Drai, I need to take my mind off our troubles."  She laid down on her bed, resting on her stomach as Draton began with the gentle, rhythmic movements of the Soltant Massage Techniqu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bothers you, Jenra Ap Ceryn?  It may help to speak aloud of 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ve asked you to call me Jenra, Drai."  It was foolish, she knew, to be upset that Dreton had to be told each time.  In that regard, he was like the simple computer that his controls were modeled after.  Each task had its own set of commands and controls that had to be restated each time.  Only the very important instructions, such as survival issues, could be imprinted permanently and not overwhelm the individual androsynth with too many priority override commands that might become contradictory.  Forcing a human brain, even a constructed one, into such a do loop would cause irrevocable damage to the mind, and would necessitate termination of the androsynth.  "We have arrived at Felos, Drai, only there's nothing and noone to come home to.  The world has been depopulated and every square kilometer we've scanned is too radioactive for even survival suit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eton continued the massage while assimilating this new data.  "It would seem, then, that return to the homeworld is not an option, then.  What are your plan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n't know."  Jenra mumbled through the growing lethragy of her relaxing body.  "Have to find out the condition of stores and the ship, first.  Can't go hairing off to somewhere we don't have food or fuel to get to."</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ngines and their supporting systems are fully ready.  I just completed their recertification maintenance and inspection before coming here.  The MAITRISS said it was acceptable to delay in order to complete that task."</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TRESS knows the ship is ready for travel, then.  Good.  Dreton, that's enough. I'm tired, now, and I'd like to rest.  Would you please hold me?"  The androsynth's programming made it impossible for him to refuse, but Jenra liked to maintain the fiction that it was voluntary.  Besides, she had considered the exercise of mannerly behavior good practice for when she met her life mate.  Dreton led the way to Jenra's bunk, and folding back the coverings to let her in, entered after her and wrapped her in his strong, warm embrace.  Comforted by that strength, Jenra slep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came awake about four hours later, feeling more refreshed.  She started to kiss Drai, but stopped herself.  His programming would have only one point of reference for that overture: sex.  Dreton was programmed for, and fully functional as a sex partner.  In fact, by all accounts, he would be superb at it.  Not that Jenra would have any meter by which to judge his performance.  She was, in the parlance of the Ancients, a virgin.  This was only partially by choice.  In truth, she had not met the individual to whom she wanted to share the first experience with.  The other issue was that she could easily defeat any of the men she had ever met and they knew it.  Worse yet, they knew that she knew it.  Odd that in all the millinea of human development, the male ego remained so fragile as to be threatened by the possible physical superiority of a woma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fact, it was that very issue, brought home to her forcefully and painfully by a very angry male classmate, that had started her thinking in terms of a life mate who could defeat her.  His statements about her lack of feminine attributes and the inability of a man to feel protective of such an oddity of nature had shaken her, and had angered her.  In fact, she catagorically refused to go onto the mat with him as partner agai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did not want to use Dreton like that.  He had no choice and she still considered him a living being, regardless of what the ethicists said about engineered beings.  It was just he was so beautiful.  Dreton came awake with that disconcerting habit of the artificial human:  one blink he's asleep, the next blink he's fully awake and alert.  "Good morning, Drai."</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reton regarded her with clear, dark eyes and a peaceful continance.  "Good morning, Jenra Ap Ceryn, is there anything I might do for you?"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ways the perfect servent, Jenra thought with a mental sigh.  "No, thank you, Drai.  Would you please go and return to your duties."  With that, he rose immediately from the bed and left the room with no further conversation.  The abruptness with which he carried out such requests always caught her by surpris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ill shaking her head in bemusement, she ordered coffee and cereal for her breakfast and sat down at the combination work and living table in her stateroom.  When the food arrived by way of small elevators built into the table, she took a long pull on the coffee to fortify herself.  "Maitress?"  she called into the air, "Are you ready to report on your scan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ood morning, Jenra.  Over ninety percent of the formally inhabited areas of the planet have been fully scanned.  Although plant life is making a recovery in some of the less irradiated areas, there is still no signs of animal life.  In addition, I've started scanning the remainder of the planet, including subocean to see if anybody attempted to wait out the winter in what might have been considered inhospitable environments before the nuclear holocaust.  So far, nothing.  Only the deepest ocean areas and the polar wastes remain to sca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the status of ship stores and systems to recommence our travel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y operational and fully stocked.  You could live ten lifetimes and not exhaust what we can provide on board.  For all intents and purposes, the ship could sustain itself and a crew of one hundred indefinitel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I guess we go exploring again.  Okay, Maitriss, I want you to scan for operational computer systems.  Most have self power down protocols and emergency power supplies.  In particular, I want data on how an androsynth responds to being made independently thinking and I want data on all aspects of human reproduction.  Cloning, fertilization, whatever we can find, that is, assuming you don't already have all tha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itriss snorted derisively, "Honey, I am an independent thinking entity on a mission with a sterile androsynth and an uninitiated female.  What do I need to know about human reproduction.  As for the other, I have some information, but it is filtered to discuss the immediate response of the construct during the crisis that required him to be 'turned'.  If you want more, I 'll have to look and see what is, if anything is still available.  Remember, four years is a long time for a power supply to last.  And why the info on reproduction, anyway.  Did you swing a deal I don't know about and get Dreton with fully functioning gonad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he is sterile.  But he's the only living repository of my race's 'y' chromosomes and based on the care with which androsynths are designed and engineered, those chromosomes should be good ones.  I'm pretty certain we can't reverse it here, but if there were, ah, donar organs, the mediunit might be able to affect a transplan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t me see if I have what's going on in that head of yours, girl.  You want to clone Dreton, allow the clone to mature, and then transplant the sperm producing organs to Drai?  Why not just use the new one to provide the sperm, if that's all you're going to do with 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nra closed her eyes.  She did not like this idea, but it was all she could come up with.  "Because the new androsynth will not be implanted and we may not be able to effect the implant safely.  He won't necessarily be controlled, either, and I don't want to take the chance of having to deal with an physically enhanced, mentally and emotionally unbalanced construct in the confines of a starship.  And because I like Drai."</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mputer allowed a momentary pause of effect. "MMMmmmm, yes, I see.  You may have a point, although, unlike you, I would have no compunction about spacing the creature if he didn't turn out correctl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enra grimaced.  "I've already decided that you'd have to, Maitriss.  Since we can't chance the final animation of the construct, we will have to destroy it to prevent mutation, after we take the parts we need for Drai."</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do I also correctly infer that you are considering 'turning' hi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I am.  That's why I want the other data.  I need to know how he is likely to react after he has independent action, in particular, how he will respond to me.  If I am to be Eve, to his Adam, I can't chance that he will develop an overwhelming dislike for me as his former mistress.  It might inhibit his performance.  He is human and humans as a species do not react well to being controlled. If that is a possibility, then we will use his hoped for fertility, to build up a supply of sperm for future fertizations.  Stars, how many eggs do I carry, anywa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should I know, you crazed space looney, I'm a starship computer, not a OB Mediunit. Guess I need to find that out, too, huh?"</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bably.  Is it likely to overtax your storage capacit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Jenra, I have more than ample space for whatever information you may need.  The computers I'll be talking to are old and obsolete technology, their long term storage is hopelessly inefficient.  I can handle any and all information that I can fin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right. Commence preparations to depart orbit and the solar system when we are ready.  I'm going to go study some of my history tapes and see if anything in those is useful.  Thanks, Maitris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time, doll.  I'll call you if I find out anyth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