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apter 7</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percuss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walked through the Retreat's Master Control Room on his way to meet with Olivia and Stephanie.  He stopped for a moment to look at the technical marvels that had helped to make the Retreat into what he demanded that it be: the safeest S&amp;M facility in the world.  The location of every on duty slave was known every minute of every day.  Every room on the island that could not be monitored aurally and visually was not allowed to be used by either a staff dominant with a submissive client, or by a guest with a staff submissive.  When a staff member entered a room where a session was to be held, that room came under continuous surveillance until the staff member left.  If the surveillance equipment failed during the session, the session was politely, but forcefully ended by the watchers and the security staff.  Every piece of installed bondage equipment had weight sensors installed to alert the watchers that the equipment was being used.  Every submissive wore a ring that, even if the wearer were stringently bound, could be activated to send a danger alarm to the sensitive receivers in each roo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ntrol room watchers were staff submissives and dominants who were on their off-call cycle.  They had the responsibility and the authority to terminate any session that looked to be getting out of ha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 Gerry," he greeted the supervisor on duty, "How did it go last nigh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orning, Boss.  Not too badly.  We had two incidents.  Veronica hooked up with an idiot who brought his own carraige whip with him.  He cut her four times before we could get people there to stop him.  She's in the infirmiry.  Doc says she should heal up in a couple of weeks, but she's on light duty until further notice."  Gerry gave himself a little shake.  "Ugh, really don't like seeing blood like that."  That this came from one of the toughest of his staff dominants did not surprise LeMaster.  It certainly was at odds with what the general populace's perception of an S&amp;M top would expect.  LeMaster knew better.  True tops looked out for and cared about their slaves, even if their interaction during a scene might make that seem otherwise.  "The guy who did it is in the isolation wing and is being processed for removal from the island on today's flight.  I'd like five minutes with that son of a bitch with me holding that damned whip of his.  No, huh?"  LeMaster only shook his head.  "Oh well.  The other hit was a rubber bust on Ryan's session with the couple in 227."</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yan was one of the two female impersonators on staff.  Both TVs were switchable, and would play either the top or the bottom in a session depending on the scenerio requested by the guest.  The typical matchups were a woman top dominiating a submissive TV slave or a male bottom wanting to serve a TV Mistress.  It was relatively unusual for one of the TVs to be involved in a scene where failure to use a condom would stop the session.  Robert asked about this.  "Husband and wife team.  He's bi, neither of them very experienced at being tops.  Those two have been like kids at a candystore since they arrived.  They've tried just about everything.  Anyway, they got carried away a bit and he was so excited, he forgot the rubber.  The scene stopped as soon as we made the intercom announcement.  No big dea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re sure it was an accident?"  Condoms were a big deal with LeMaster.  Unprotected sex was unsafe sex and safety was what the Retreat was all about.  He had funded research and development for a condoms that provided full protection, provided for maximum sensitivity, but that did not taste like rubber so that they could be used even during fellatio.  They were provided free of charge to all the guest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 way it was anything else, Boss.  Those two kids were shocked when we broke the spell.  They fell all over themselves apologizing to Ryan.  There's no reason to take any other ac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esides, those kids are really okay.  Every staff member who has played with them has signed up to work with them again as soon as possible.  Those two know how to have fun and they're well liked her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hell, Boss, I watch out for the femmies.  People really sometimes to get a little too carried away with those guys and the femmies are usually too well locked up to do anything about it.  And I really like Ryan.  He and I went camping together last vacation.  My daughter was with me for my two weeks and Ryan gave her some pointers on cosmetics and hair styling.  Her mother has no sense of style at al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was shocked.  "You played while your daughter was with you?  You let her think Ryan was a gir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eez, Boss, you know us better than that.  Ryan is straight as an arrow when he's not playing here.  He is a certified cosmotologist and beautician and he is a good listener.  He was good for Linda."  Gerry nodded his head in emphasis at that last statement.  "Uhh, Boss?  You might want to start looking for a new femmie.  Ryan may not be renewing this 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taining the two transvestites on staff was something that was important to many of the guests who came to the Retreat.  The loss of that service was an issue for concern.  "What's up, Gerr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ve.  Ryan has fallen head over heels for one of the new slaves that just got their names back.  The little red head that looks like something out of a pixie fairy tale.  Don't always know how somebody will react to falling in love, but it can get pretty territorial.  Ryan's already told me that he won't work with her in drag.  He wants her to see him as a man.  At first, anyway.  I think that says something.  You might want to start looking for someone to train up.  Stephanie's trainee looks like he's got the build for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look into it, Gerry, thanks for the heads up.  I'll talk to Ryan and to Stephanie.  I'll also tell that jackass in the isolation cell that his security deposit is forfiet for hurting Ronnie.  That will make my day.  I need something fun to do today.  See you later, okay?" and then LeMaster lef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ephanie and Olivia were waiting in the main administrative conference room when he arrived.  They were huddled close together, already deep in discussion when Robert walked into the room and did not immediately notice Robert's presence.  He took the opportunity to observe his two primary assistant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tephanie was, quite simply, gorgeous.  English born, she was the quintessential Nubian queen the Roman bards sang about.  She stood an inch over six feet tall in her stocking feet.  Only she never wore just stockings.  She prefered, instead, to wear the tallest of high heels that brought her hieght to nearly six and a half feet.  Her skin was so black, it nearly glowed.  Her hair fell to the middle of her back in a wild, semi controlled disarray that resembled the mane of lion.  Her figure fulfilled the wildest male adolescent fantasy.  She combined these impressive physical gifts with a dominant will that should have been used by Webster's to define the word.   Stephanie was one very formidable woman.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hen she had first met LeMaster, she had attempted to use that seven inch hieght advantage and force of will to dominiate the meeting.  Those tactics had not worked, much to Stephanie's surprise.   It was one reason that she listened to LeMaster's job proposal.  It was one reason she accepted his job offer.  It was the principal reason that she respected him.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all these gifts, the single aspect of her presence that most surprised people, particularly Americans, was her deep, rich and husky alto voice that ennunciated each syllable with an upper class, English Oxford accent .  Robert loved to listen to her speak.  It was really too bad that there was no demand for black Shakespearean actresses.  She used that wonderful voice very effectively in her work at the Retreat.  Robert had never heard Stephanie raise her voice or berate a slave during a session.  Her dominance was implicit in her bearing, her manner, her very being.  She simply did not require the bitchy affectations commonly associated with the professional dominatrix.  However, no one who had ever been in a session with her had any doubt that they had been fully and completely in her thrall.  Robert wished that more of his staff dominants could learn how to pull that off.  It was a gif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saw him first, then Stephanie.  They jumped apart when they saw him watching them, moving like children caught doing something naughty behind their parents' backs.  Robert thought he knew what was going on.  Both women were dressed casually in T-shirts, tight jeans and heels.  "Good morning, ladies, and what have you been up to that you'd prefer your beloved boss not know about, hmmmmm?"  Amazingly, both of the women visibly blushed under his gaze.  This ought to be pretty good, he though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lead off.  "Robert, I have examined Marta and she's fine.  A little overweight, maybe eleven pounds, but certainly no problem for her health.  The cuts on her bottom are not a problem as long as she keeps them clean." She gave Robert a quelling look.  Cutting submissives with a cane or crop was cause for guests to be asked to leave the Retreat.  "She won't be rolling around on the floor nude for a week or so.  With your approval, we'll put her on a monitored exercise and diet program.  That should take care of the weight proble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out the reason you called the meeting?"  Stephanie interposed, "I have to tell you there is not much that you can do without Marta's voluntary approval.  First of all, there is no contract violation since Marta is not a contract staff member.  She is here by your personal approval as the owner of this place.  Therefore, unlike our contract staff, she has not signed up to the physical fitness program.  There are no contract penalties you can apply to h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with respect to Annie's supposed failure, Olivia, you and I do not appear for her physical training sessions.  Most everyone here at the Retreat, if asked, would put Marta in the same catagory.  Basically, Robert, if you elect to invoke either contract or disciplinary penalties against Anne, you will do so over Livie's and my strenuous objection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looked at his two top executives.  He had to agree that they were correct.  He didn't like it, but they were in the right of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  Stephanie, talk to Annie.  Tell her we will not take formal contract action against her and will give her more detailed instructions when we've decided what to do with Marta.  However, I don't want her to get off too easily.  She was hired as a physical fitness specialist, first and foremost, with the job to make sure our people are physically healthy.  Remember that male top who so enjoys playing with her, you know, the one who seems to really get under her skin?  He's here for the week.  Have her attend him as a gift of the management for his entire visit when she is not running exercise sessions.  Twenty four hours a day.  When you give her that assignment, emphasize to her that she is responsible for the health training of all members of our staff and that she should come to one of us if she thinks that someone needs to be encouraged to go to physical train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I will take Marta off regular duties.  We won't punish her, per se, but we will change her duties and give her something to encourage her in her fitness program.  I want her put in that sexual deprivation chastity you designed.  She will be working for me with the Nicole for the foreseeable future.  She won't cum again until she is slender again.  Besides, Momma Marta will be just what Nicole will need when I start dragging her kicking and screaming back into the land of the living."  They all grinned.  "Do we need to discuss this any further?"  They agreed that the decisions were fair enough.  Annie was on staff as a slave girl so the assignment, though unusual in its length and intensity, was within the scope of her contract.  Marta was still Robert's personal slave and he could do what he wanted with her so long as Marta accepted the relationship.  Robert accepted their concurrance and shifted his gaze to Stephani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another issue, Steph, Gerry tells me that Ryan may not renew his contract.  Even if that's not the case, we need to think about another TV on staff.  Unless one of the new slaves has experience and the build for it, we will need to build one soon or go out and see if we can recruit one.  I prefer not to recruit because, as you both know, we don't always get the kind of folks we want when we get people who don't come to us first.  Gerry thinks that Stephanie's new trainee has the right build for it.  He picked out Jay, our other TV, when he first joined us during his days in the nameless ranks.  What do you thin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mentally reviewed what she knew from the recent physicals she had done on the new batch of slaves.  During their initial training, newly recruited slaves were "unnamed".  They answered to whatever name their trainers chose to call them by.  When they met the exacting standards of their trainers, their graduation to working staff slave was rewarded by the restoration of their names.  Part of the nameless period was a complete physical examination and evaluation of each new slave.  If there were problems, they were dealt with as part of the contracted medical care or with a specialized physical training plan.  An unhealthy slave could not be turned loose among the paying guests.  "There is nothing in his medical background or health that would preclude dieting or corsetry training.  He's strong and healthy, just slight of build.  Really good metabolism, damn his luck, so he shouldn't have a problem keeping his girlish figure.  Just don't put him on a weight lifting regimen until you decide whether or not you are going to go with him as a femmie slave.  I  don't recall if he is or is not a rectal virgi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ly if you insist that the penetration be by flesh and blood organ.  He's currently wearing a number four butt plug while he cleans my boudoir, so he could accomodate an erect eight inch penis without damage, if somewhat uncomfortably.  The anal stimulation gives him a hellish hardon, too."  Stephanie interposed with an evil grin on her full mouth.  Then more seriously, "His current contract does not preclude bisexual contact, although it does not approve it either.  That part of the contract would, of course, not be binding on him at this point, anyway.  He has not yet agreed nor disagreed to participation in bisexual intercourse in his contract.  Naturally, part of his nameless training is to evaluate his adaptability to that sexual behaviour before we give him the chance to say yea or nay to serving a male.  I should know in the next week or so if I'd recommend offering the contract modification to him or not."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l slaves were allowed to make that choice themselves without coersion of any type.  The last thing the Retreat needed was a blown session because a slave boy or girl freaked at being made to serve a member of their own sex.  They were allowed to change their minds once.  After that, the choice was taken out of their hands for the remainder of their contract.  All of their interactions with the paying guests would be strictly hetero, with the commensurate reduction in final payment.  Bi-slaves were paid a premium and were the first slaves offered contract renewals since many dominants wanted to work both sexes, or might want to have their own personal slave engage in some bi-sex for their amusement. </w:t>
        <w:tab/>
        <w:t>Stephanie continued, "I'll work some lingerie, heels and cosmetics into his training.  If he takes to it and if he looks good in drag, we can go from there.  I'll check for any other likelies with the other trainers, just in ca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nodded.  "Go ahead and use Ryan in some of your training sessions if you think there's potential.  Lord knows, the guy is a genius with makeup.  He fools me every once in a while and I know what he's capable of doing.  Try to encourage him, okay?  Gerry is pretty sure that Ryan is in love and that he won't be renewing.  Even if Gerry's wrong, it wouldn't hurt to have a third femmie slav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rtainly.  Is that all, Robert?  I have a session scheduled with those two young marrieds that all the staff is talking about.  Based on what I have heard about their enthusiasm, I am quite looking forward to it and would prefer to have time to prepare properly for my little games."  Robert smiled and waved her off.  He took a closer look at Olivia.  She was wearing much more eye makeup than she normally did.  Closer examination showed dark circles under eyes that were suspiciously r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moved to her as she headed for the door and took her arm.  She turned to look at him.  He reached up and wiped a gentle finger across her cheek, showing her the heavy foundation she had used as a cover up on its tip.  "You want to tell me what's wrong, Liv?  I'd have to guess that you had a pretty rough time last night.  Did you have a blow up with To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ars filled her eyes.  She tried to speak, but found she couldn't.  She pulled her hand free and sped out of the room and left a very surprised LeMaster in her wak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