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hapter 1</w:t>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ab/>
      </w:r>
      <w:r>
        <w:rPr>
          <w:rFonts w:eastAsia="Courier 10cpi" w:cs="Courier 10cpi" w:ascii="Courier 10cpi" w:hAnsi="Courier 10cpi"/>
          <w:b/>
          <w:bCs/>
          <w:color w:val="000000"/>
          <w:sz w:val="24"/>
          <w:szCs w:val="24"/>
        </w:rPr>
        <w:t>Resurrec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ight, streaming into the fringes of her consciousness.  Her eyes were shut and she was still not awake, but the brightness of the light glowed yellow in her mind.</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Voices.  Someone..., no some ones talking.  One of them, somehow, familiar.  "...injuries are as serious as any we've seen."    ".... keep her out until her chemistry stabilizes...."    "... damned bastard nearly poisoned, dehydrated and starved her...."  ".... won't ever again...  anything else?"  "won't know until tests come back..."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lipping back.  Please God, keep m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he woke up for real this time, after slipping in and out several times.  Her body hurt all over.  She wasn't dead.  Fear clutched at her heart.  She would have to face it all again.  She'd been so close to the freedom offered by death and now, she was still alive to face the continued abuse of evil men.  She felt black despair well up in her.  She opened her eyes, careful not to move any other muscles to avoid drawing attention to her waking up.</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he was restrained in a bed.  A intravenous drip was hooked into each arm.  Her ribs were wrapped in tight bandages, otherwise she was nude.  Seeing that she was alone in the room, she took quick inventory of her body.  Amidst the purple and yellow bruises was the red tint of antiseptics for the various cuts and abrasions.  Numerous bandages covered the more severe cuts and white creams was thickly spread on the areas where she had been burned by that loathsome worm.</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he considered her position.  Thinking clearly, she decided she must have been sold again because at no time had Jefe seen to her injuries.  She had been certain that he had decided to kill her for his sadistic pleasures.  What had happened?</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uddenly, the door to the room opened and a tall, striking, red haired woman in a white lab coat and heels walked into the room.  "So you are awake, are you.  Gave us a really hard time for the last two weeks, I'll tell you."  The woman's voice seemed to smile.  "The Boss will want to talk to you shortly.  Now, I'm Doctor Olivia.  I've been in charge of stabilizing your system and flushing out your body.  You were badly dehydrated and on the ragged edge of toxic shock.  The IV's are nutrients and fluids to get your protein and water reserves back up.  Your ribs are badly bruised and you have some nasty cuts and burns.  All will heal nicely and you should not scar, at least where it will show.  Do you have any question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he shook her head.  It was all too much.  She had questions, but was afraid to ask them.  Her second owner had used a woman to get her confidences and then enjoyed the spectacle of watching the woman abuse her.  She'd bide her tim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e doctor gave her a quick once over, checking pulse, pupils and temperature.  She made some notations on a clipboard and muttered to herself.  "We're going to keep you on IV for a couple more days.  You can have ice chips today.  Tomorrow, we'll start reintroducing your stomach to liquids.  In a few days, we'll try something really challenging like jello or oatmeal.  You haven't had anything substantial for a long time, certainly from before you came here.  We don't want all my good work ruined by you barfing up everything you put down and more.  Okay?"  She nodded.  "Okay, then.  You'll need to talk to the Boss, but we'll let it go for now.  I need you to think and try and remember if you have any allergies.  I'll come back later and we'll talk then."  She swept out the door.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he felt so tired.  Sleep carried her away again.</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he awoke again, feeling somewhat better.  It was dark outside the window in her room.  A quick survey showed that she was still in the same room and was still hooked to the two IV's.  A woman, dressed in a tight white minidress sat beside her bed, reading a magazine.  The woman was apparently acting as a nurse.  Her experiences had taught her to be dubious of obvious conclusions.  One of the men who had bought her enjoyed sending different people to her dressed in various costumes.  The games that 'nurse' played were painful and humiliating.</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She was desperately thirsty.  "Please,"  she croaked in a voice ragged from lack of use and from dry throat tissues, "I'm so thirsty."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woman in the white outfit looked up from her magazine and smiled at her.  "And so you should be, luv." said the woman in lilting, accented English.  She had dark hair, and creamy complexion that sharply contrasted with vivid, green eyes.  She had laugh lines that crinkled engagingly around her eyes when she smiled.  "I'll just be a minute."  She went over to a small office refrigerator and got out a glass and brought it to the bedside.   "Now, open up."  She dropped an ice chip into her mouth using pair of tongs.  "When you've sucked that one down, you can have another.  You've slept nearly thirty six hours since you were last awake so we're not going to start Doctor Olivia's program until you can stay awake long enough to get some benefit from it.  We'll keep you on the IVs and the ice chips for a day or so, just to give your poor tummy a chance to remember its job."  The woman gave her another ice chip.</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 the last of the ice chip melted, the room door opened.  He walked over to the woman dressed as a nurse.  She rose to meet him, bowing her head.  "Marta, you may leave us.  Go to the nursing observation room.  Leave the video off until I signal for you."  The voice, the voice from the last whipping.  He was the voic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es, Boss."  she replied in a soft, breathy and deferential tone, and then quickly left the room.</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man was in his late thirties, early forties.  He was not tall, maybe five feet, ten inches tall, but he was very fit.  He was dressed in tailored grey slacks and a knit sports shirt.  His hair was brown, going gray at the temples and well groomed the way only regular trips to a barber can achieve.  His eyes, she saw, were green with little gold flecks.  His expression was grave, but not threatening.  He sat down by the bed in the chair the nurse had used and offered her another ice chip.  She opened her mouth for it like a little bird and took it.</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Setting the glass down, he looked at her.  "My name is Robert Lemaster.  I am called, the Boss."  The voice was familiar.  One of the times she had drifted almost awake.  His voice was soft, but gave the impression of strength.  His gaze was firm, resolute, but his eyes seemed oddly gentle.  "I want to welcome you to the Retreat. This will now be your home.  I have obtained you from that piece of human snake excrement who last owned you for my own purposes.  For now, that's all you need to know on that score.  Do you have any questions for me?  I may not answer them now, but ask them anyway.  I will answer them in my own good time."  He looked at her expectantly.  She averted her gaze and looked down submissively, as she had been painfully and meticulously taught when dealing with an owner.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e cocked an eyebrow and looked at her thoughtfully.  He could see the gamut of emotions running through her, even though she carefully masked her face.  Many years of dealing with women and young men in these situations had given him an insight and a perception for such things.  "All right, then, I will ask you a question.  What is your nam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he started.  This was another trick question.  Many owners preferred to name their possessions themselves and punished if the woman answered with a name from their previous lives in freedom.  "May it please you, sir, I am called whatever pleases you to call me."  It cost her no little amount of pride to say those words, but what was pride.  She was not close enough to death to force a confrontation, but too weak to endure punishment.</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e smiled at her.  "It pleases me to call you what you were called as a free woman.  What name was that?"</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he swallowed. "Nicole.  I was called Nicol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He nodded.  "Very well, then, I will call you Nicole.  While you are at my retreat, your name is Nicole.  Since you don't seem to have questions for me, Nicole, let me tell you some things you probably want to know, but are afraid to ask.  Herve d'Espana, the man who was whipping you, no longer has claim to you.  You answer to me from now on.  The first order of business is to get you well again so that we can go on with what it is I have in mind for you.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As to the condition of your health, you have a severely bruised and lacerated back from the whipping.  We've put some fairly strong local anesthetic and strong antiseptics on that to ease your pain and to promote healing.  Your ribs are badly bruised, but not broken and you have various localized cuts, abrasions and bruises that we are treating.  You are badly undernourished and out of condition.  We are dealing with that.  As you become stronger, we will start to get you back to an appropriate weight and then onto a program of physical exercise that will get you back in fighting trim in no time.  We have tested you for the full gamut of communicable diseases and you are clean."  Her eyes flew to his and he saw the questions in her eyes, questions he knew she afraid to ask because she was afraid of the answers.  "Yes,"  he said gently, "That includes all sexually transmitted diseases, including all known variations of Human Immunodeficiency Virus or the HIV.  We've run all tests twice with different labs, including some new, expensive tests that are not generally available and you are not infected.  Even that animal would be careful of you that way, if only to protect his own worthless hide.  You are not ill.  If you do as you are told, you will fully recover."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icole wanted to speak.  She was gathering her courage when the door opened to let in the red haired doctor.  "Hello, Boss.  I'm here to check my patient and see if she's ready for some nice, warm broth, if its all right with you."  The doctor looked at the man seated beside the bed.  Her attitude was deferential, but it was obvious that she liked this man.</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f course its all right.  You know that I insist that you have full authority in this place.  Olivia, I'd like to introduce Nicole.  Nicole, this is our doctor at the retreat, Olivia."</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livia beamed at Nicole.  "Pleased to meet you.  I've introduced myself, but I did not know what to call Nicol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man lifted himself from the chair.  "Well, I have other duties to see to.  Nicole, Olivia will answer any questions about your health and about the proposed plan of treatment.  She is not allowed to discuss anything else with you.  Nothing will happen to you here without your okay.  So don't worry.  After you are done, Olivia will be asking you questions.  They will involve all aspects of your life, both before and after you became enslaved.  I expect you to answer all of them.  They are necessary so I will insist that you be absolutely truthful and completely open.  Issues of health are involved and we can not make mistakes.  Do you understand, Nicol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he sat silently for a few seconds and then nodded.  "Yes sir, I understand.  I will answer her questions."  She did not know this man and she could not trust him.  The only way to protect herself was to be absolutely obedient until she figured out what was going on.  Answering questions would be painful and probably humiliating, but it would not be physically painful.  She would do as he ordered.</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LeMaster watched her, reading her decisions on her face.  "Good girl.  I will see both of you later."  And he left the room. Olivia watched him leave, sighed softly and sat down in the now vacated chair.  She crossed her legs, pulled a pen from be her lab coat pocket and looked questioningly at the woman in the bed.  </w:t>
        <w:tab/>
        <w:t>"Okay, Nicole, let's get started.  What questions do you have for m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