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hapter 2</w:t>
      </w:r>
    </w:p>
    <w:p>
      <w:pPr>
        <w:pStyle w:val="Normal"/>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36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terlude</w:t>
      </w:r>
    </w:p>
    <w:p>
      <w:pPr>
        <w:pStyle w:val="Normal"/>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ivia knocked on the door.  "Come in.  It's not locked."  She walked into Robert LeMaster's private rooms.  It was a luxerious room, decorated in earth tones, dark hardwoods and leathers.  Even though it was summer and humidly warm outside, LeMaster had a fire in the black marble fireplace.  The fire provided the light in the otherwise darkened room.</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od evening, Olivia, help yourself to a brandy.  Did everything go well with Nicole?"</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ivia took the leather chair opposite his in front of the fire and set down her snifter.  "Not too badly, I guess, considering how badly she has been hurt.  Her physical injuries will heal.  The other parts, well, I don't know.  As nearly as I can tell, she's been enslaved for over two years.  She isn't too sure of her total time as a slavegirl, but she did remember the date she was acquired.  In all that time, the best of the lot was her first owner.  He was inept and incompetent.  He hurt her badly and she never learned to let go.  I think he was very young and she was his first slave.  The other three, were each worse than the last.  True sadists who live to cause pain without care for the person they are hurting.</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last one, well, he obviously set out to kill her slowly.  Withheld food, extended beatings and bondage, exposure to tropical climate without adequate water.  I think that the last few days, the only water she got was his urine.   I hope you dealt harshly with that pig."</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Master calmly looked at his second in command over the rim of his brandy snifter.  "I packaged him up and sent him to Mrs. Nygen in Singapore.  He'll spend the rest of his very short, miserable life as a male whore bondage and pain slave.  He should die very old very soon."  LeMaster's eyes were almost black in the fire's light, a sure sign of his rage.  "It really is too bad we can't have worldwide standards taht owners of other human beings must meet.  Bastards like d'Espana tar those of us who do it correctly with their filth.  It is no wonder dominance and submission are considered aberrant when animals like that use D&amp;S as screen for their own depravity."</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ivia watched him, admired his control, allowed him to release his anger openly, then spoke.  "Well, I'm glad he will receive his fair reward for what he did to that child.  She is going to be very difficult.  Sex to her is nothing but pain, even agony.  From what she has said, she has been used vaginally, anally and orally.  She has been forced to participate in lesbian and group sex.  Bondage, beatings, sophisticated tortures, sex toys, water sports, and I don't think that even comes close to all she's experienced, without ever feeling the slightest bit of sexual excitement or pleasure."</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ivia stopped talking and stared at the fire for a few minutes considering her next words and their implications.  "Boss, this is only an inference, but I have strong reason to believe that Nicole was a very sheltered virgin when she was abducted.  She won't say so, but everything points to that.  I think her first time was of the wham-bam variety with a very excited, very inexperienced boy.  She was probably bound so she could do nothing but take it as it came."</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mn."  was all LeMaster said.  He became silent, then looked up at her.  "We have no choice then.  Will you take her or will I?"</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till have young Tom.  He's coming along.  He's starting to look forward to our little games, sometimes even acting a little naughty to initiate them.  He is a smart fellow and I think he recognizes now what's going on and what he is doing.  He has the additional advantage over Nicole that he was into the D&amp;S scene when he was taken by the slavers.  In fact, he thought that he was under contract to goto that club in the Carribean for two years as a contract slave when he was picked up.  The slavers evidently had an informant in the "personnel" department and knew where to go and get him.  We could probably transistion him in a few more weeks, but I don't know if I want to."  The last sentence was nearly whispered.</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oming involved, Doctor?"</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eply, Boss.  I think I'm falling in love with this boy."</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dly a boy, Olivia.  He is twenty six years old.  He was a college graduate at twenty, when he was procured.  You are only thirty five, so the age difference is not that significant.  The question is, how does he feel about you?  Well, we'll let you sort that out for yourself and in your own good time.  I'll take Nicole, then, and start her orientation as soon as she is physically up to handling the initial stages.  It's just as well.  I was starting to miss having a girl around since Victoria left."</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is she doing, by the way?"</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Master smiled and his eyes turned emerald green with pleasure.  "She started her classwork last week.  Her follower says all is going well and she seems to be interacting with her fellows, teachers and neighbors without problems.  She may have found a potential love interest."  With this he made a small frown.  "Don't know where I went wrong, though.  Her new friend is also a 'her' vice a 'him'.  She always did like you best, I guess."  He raised his glass to her in a toast.  Olivia smiled and toasted him back.  "Well, when can we start with Nicole?"</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s hard to say.  She needs to get off the IVs and to start eating solid food.  I'd also like her ribs to be heeled before you start playing with her.  Let's say two weeks before you start giving her the picture of what's going to happen, three weeks before she moves in here with you and four weeks before you try anything too strenuous."</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unds fair."  </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ivia got up to leave.  "I'm beat.  I think I'll go to my room and let young Tom massage my cares away.  G'night, Boss."</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night Olivia.  When you go down, tell the night desk to send up Marta or Diane?  I feel like playing a little.  Whovever they send will spend the night."  Olivia smiled, nodded and left.</w:t>
      </w:r>
    </w:p>
    <w:sectPr>
      <w:type w:val="nextPage"/>
      <w:pgSz w:w="12240" w:h="15840"/>
      <w:pgMar w:left="1080" w:right="108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