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hapter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embrances-Rober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LeMaster watched Olivia saunter from the room.  He smiled when he thought of her falling for the young man she was personally training.  Young Tom would probably transition to serve the guests in the Retreat, at least for a short time.  Olivia was fighting herself on this matter.  Was it the correct thing for her to do?  Olivia would try to be professionally detached about this decision and force herself to give the lad up.  LeMaster personally thought that Tom would spend no more than two weeks in the Retreat before the beautiful doctor called him back to her and to her bed.  It would take far less time than that if she saw him serving someone els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m had never had the chance to discover his sexuality before he had been abducted and sold.  Robert's own sexuality had been the target of careful planning and development from early in his life. The program had almost work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is upbringing had been overseen by a wealthy father with little time for a child.  His mother had been killed in a car accident when he was three years old.  Had his mother lived rather than die so early in his developmental life, the direction of his life might have changed significantly.  Robert did not know the answer to this paradox, but on reflection, he really did not think so.   His father was a cold, unfeeling man who had cared for nothing other than the perpetuation of his own greater image.  It was unlikely that his mother or any woman could have tolerated him for any length of time, regardless of the financial benefit.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his heir assured, LeMaster's father saw no reason to remarry.  Servants could care for his son and mistresses could care for his own needs.  Certainly, they accomplished these functions far more cheaply than a wife would have don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Master grew up with a series of professional nannies.  He attended a private day school because his father wanted to be assured of the security and safety of 'the heir'.  All things considered, the women were good, professional care givers who truly loved children and made the home life of an otherwise lonely and isolated little boy a relatively fond memor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he approached puberty, the women in his life changed.  He still had the loving and lovable mother surrogate during the day, but they became only day help.  At night, a different kind of lady came to stay.  The first one arrived shortly after his thirteenth birthda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lvia Ellis had been in her late thirties, early forties when she came to stay at Robert's house.  She was of medium height, coming to Robert's then five feet six inches of height only when she wore her tall high heels.  This she did almost all of the time.  She was a beautiful woman who played up her looks with form fitting, sometimes transparent clothes, dramatic makeup and sexy fragrances.  She also had the habit of wandering, completely unself-consciously, around the upstairs in her very filmy nightwear (it could not have been sleep wear) or in her lingerie in the late evenings and early mornings.  In short, she was fondest wet dream of an adolescent male suffering from raging hormones come tru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he drove him crazy.  She spent most of her time with him in the evenings.  She 'supervised' his homework, ate her meals with him, corrected his manners, helped him select his clothes and talked with him.  And she teased him, constantly.  With her, Robert started to learn, without realizing it, how to converse and flirt with a woman.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ortly after she arrived, Robert discovered masturbation.  Naturally, provided with such an excellent focus for his attentions, his fantasies revolved around Silvia.  He did not as yet know what he'd do with her, he just knew, that what ever 'it' was, he wanted to do it with and to Silvi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 did not have to figure it out by himself.  One Friday evening, a few days after he had started masturbating in his room at night, Silvia had sailed into his room shortly after he had turned out his lights.  Silvia, he discovered later, had been monitoring his underwear and bed sheets for telltale moisture and spots each morning after he left for school.  She'd known from the cum stains what he was doing and when he had started doing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was dressed in her standard heels and a filmy nightgown and peignoir that hid nothing.  Robert's mouth had dropped open and his hand had stopped mid-stroke.  She had slinked up to the bed and, grabbing the bed covers, smiled and said.  "Whatcha got in there, Robbie luv?  Why don't you show Silvie, hmmm?"  The musical way she spoke went straight to his already inflamed groi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ently at first, Silvia had lead him towards his first experience of sex with a woman.  He was already on the ragged edge of climax.  She gently replaced his hand with her own.  Although not yet mature, his erect cock was a respectable six inches long if somewhat slim in girth.  His fully excited penis extended above and below her dainty hand as she gripped him.  Holding his gaze with her own, she manually teased him to orgasm.  It was the most intensive physical experience of his life to that point of tim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lvia eased down beside him on the bed and began to kiss him and caress him with her hands.  With his youthful vigor and Silvia's skill, Robert quickly regained his erection.  Silvia clamored on top and settled herself onto him, enveloping him in the hot, humid femininity of her cunt.  She had used her female superior position to control their coupling, slowing her movements from time to time, easing his urgency and extending his endurance.  Whispering encouragement and instructions to him, Silvia taught him to please her.  She came to a shattering climax as much from her own efforts as from Robert's enthusiastic performance, but she praised him to the heavens for his performanc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night she took him through a crash course in basic sex, teaching him to caress her breasts, to frig her cunt and clitoris and to tongue kiss.  He experienced his first cock sucking and was shown how to return the pleasure to her with his tongue.  Since he was so isolated from his immature peers, Robert had no preconceived, inhibitions about licking his own seed from a woman's vagina and found the experience deeply exciting.  He experienced his first intercourse in the male superior position.  Since he had already cum several times, he was able to follow Silvia's direction to stretch out the loving for the benefit of his partner, bringing her to her climax twice before he spewed into her.  And so it went late into the night, until both fell asleep from exhausti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ver the next few months, Silvia saw to the extension of his initial sexual education.  She taught him about contraceptives, both their method of use and their reliability, and about sexually transmitted diseases.  She taught him male and female physiology as it related to sex.  These lessons included the reproductive nature of these organs, the sexual pleasure centers and how to exploit them.  She explained the differences between making love to an experienced and inexperienced woma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she extended his practical training in the amorous arts nightly.  He was taught seduction.  He became a skilled and avid cunnilinguist.  He learned how to relax and pleasure a woman in the throes of her period, including orally.  He learned the gentle arts of massage and of cuddling.   He learned, in short, to be a highly competent, technical lover of women.  His young ego, coupled with the power he felt when he drove Silvia to orgasm made him an enthusiastic and sensual lover of wome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ly, at the end of about six months, Silvia came to say good bye.  "Since you are an extremely intelligent young man, Robert, I am certain it comes as no surprise to you that I came here to introduce you to sex and lovemaking.  Your father wanted you to learn how to make love and how to do it well.  He also wanted you to be safe from those diseases we have discussed at length.  Before I came to you, I underwent a thorough medical examination and quarantine period."  She smiled at him mischievously.  "In fact, I was so horny after that two month quarantine period without any loving at all that the first time we made love I nearly raped you.</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ve learned well, Robbie.  You make love better than just about any man I have ever been with.  Part of the reason is that you have learned precisely what pleases me because I am the only person you have had to learn with.  But it is also because you so enjoy making love, making me cum.  You are a joy in the sack.  Any woman will love going to bed with you because you want to please her and you just don't quit until you d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ave to leave you now.  It is for the best.  I am almost thirty years your senior.  It is time for me to do things that I must do with the rest of my life.  You will continue to learn other women and other ways of making love."  She faltered, a single tear tracing down her cheek toward the reddened lips.  She fasted it away, smearing her makeup.  "I'll keep track of you, Robbie.  Take care.  By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that, she kissed him on the cheek as he sat there stunned, and rushed from the room.  He stirred himself to his feet and raced after her, only to see his father's car pulling away from the curb with her in the back seat.  He turned back to the house to see his father waiting in the doorwa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learned many things that night.  How his father, concerned that his son, his heir, might not become his father's image of a man, might instead become diseased or gay, had paid Silvia to 'pick his cherry'.  Now that he had learned his lessons, his father would see that he had all the feminine companionship he needed.  Young women who were clean and who would not endanger his heir's bright future with a messy and unwanted pregnancy.  Women who would benefit in some very positive way from his father's intercession in exchange for taking care of 'the hei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had brooded long over the image of his Silvie as a prostitute, screwing a kid for money.  Eventually, he decided that he had come to mean more than that to her.  She had certainly been upset over their parting.  And he knew, without question, that he had pleased her in b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liked sex, he liked it a lot and he was not going to cut off his cock to spite his father's face.  He decided that he'd take what was offered, and that he would learn all there was to be learned about pleasing another person sexually.  He decided he would bide his time and take his revenge on his father when the opportunity came hi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ver the next four years, twenty different women ranging from eighteen to fifty five years of age shared the bed and growing talent of the young Robert.  Most were young women trying to get ahead in show business under the sponsorship of his father.  Two of them actually made it to the big time in the movies.  One had won an Academy Award for best supporting actress.  Others had been business women who wanted something his father had to off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fty five year old lady had been trying to save her husband from jail.  Robert had been surprised when the still attractive lady had come into his rooms.  He'd been aghast when she had broken down into sobs.  When he'd calmed her down and had gotten the story out of her, he had told her that he wouldn't tell if they did not make love.  She could sleep in his room at night and no one would be the wiser.  Two months later, the lady left with her husband's freedom assured and her self respect intact.  Robert was left feeling more a man than he had in his entire lif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was the next to the last lady who made the most important impact on his life.  She had introduced him to kinky sex.  Older than the average at thirty eight and an accomplished business woman, Jennifer Martins was angry over her forced acquiescence to the demands of Robert's father.  When she saw the young seventeen year old Robert, now at his full height of five feet ten inches tall and still filling out, she saw the vessel of her reveng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ready into kinky sex, Jennifer had many fetishistic clothes and toys for what she had planned.  That night, she came to Robert in full leathers, a black corset, black waist belt, black silk panties, black seamed stockings and thigh high spiked heel boots.  She teased Robert into letting her hand cuff his hands to the bed and then proceeded to bind his fee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spent the remainder of the night dominating him, tormenting him and teasing him.  She kept him aroused all night and did not allow him to orgasm.  She demanded and received oral homage to her pussy and to her ass.  She tempted him with her breasts and with fleeting teases of her wet cunt on his rampant cock.  She spanked him with her hand and a wooden paddle.  At the end of the night, she was amazed.  The kid was loving it and she was completely satisfied.  The kid was a damn fine cuntlick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for his part, thought it was great fun.  He had not been hurt.  Nothing she had 'made' him do was repugnant to him and he had forced multiple orgasms from her.  If he had not cum himself, that could be remedied or not as he decided after she lef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released him in the early morning hours and left him to go to work, shaking her head in confusion.  Robert had set his alarm and gone to sleep.  He was already planning for the evening ahead and he had things to do.  Ms Martins was going to find out what a young man with an almost unlimited allowance could arrange on short notic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Jennifer came to Robert's room that night ready for a rerun of the night.  As she slipped into his room, Robert had switched the lights out, had come up behind her and then had pulled a drawstring bag over her head.  Pulling the string tight, he quickly lashed her wrists together with plastic cable wraps. He then had hustled her over to the foot of his bed where he had a heavy, wrought iron bird perch.  The cross bar of the perch hit Jennifer between her naval and the top of her pubis.  Two more plastic ties fixed her ankles and her knees to the vertical bar of the perch.  A fist full of her hair pulled her into bending sharply over the bar.  Once she was bent over, Robert had pulled her elbows outside of her knees so that he could tie her elbows together behind her legs.  Jennifer was forced into a bent over, crouched position.  Robert cut her panties off giving him access to her ass and her pussy.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was yelling and threatening him with dire consequences, but the house was large and it was also empty.  Robert told her she could yell all she wanted to and it would not do anything.</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had only his experience the previous night to go by in developing his plans for the evening.  Jennifer had teased him and denied him release.  Sauce for the goose was Robert's motto, and he had been taught how to excite a woman by women who liked being excited.  He used every trick, every lesson, every bit of sensitivity to tease and excite the helplessly exposed woman.  After three hours, she was literally trembling and begging in her need.  Her need touched his compassion.  He also reached the limits of his own endurance.  Having worked to keep her at the edge of, but denied release, he decided to see how much he could make her orgasm, now that she was so overheated.  He started with only the lightest of oral touches around the periphery of her cunt and she started firing off little fire cracker cums.  He started to work directly on her pussy and clitoris while he played with her asshole.  She started cumming harder and kept on cumming.  She was going wild, screaming out her pleasure.  Finally, Robert could stand no more and he rammed himself into her heat, completely losing himself in the spasming grasp of her cunt.  He was cumming before he completed the first stroke and he kept coming for what seemed like minutes.  In his wild bucking, he drove his helpless companion into the oblivion of La Petite Mort, the little death.</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Robert recovered, he cut the bindings from Jennifer and nearly panicked when she collapsed on the floor.  Tearing the silken sack from her head, he carried her to the bed and carefully checked her pulse and respiration rate.  He sighed with relief when both were normal and he saw that she was only sleeping with a smile on her fac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tly removing her leather clothing and her footwear, Robert gathered her into his arms and fell asleep holding her.  They awoke the next morning, still in each other's arms and made slow, sensuous love together for the first ti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us, with a session that for the first and only time in his life, Robert was not ever mindful of his partner's safety, began Robert's career in the dominance and submission lifesty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ennifer stayed with Robert until he left for college.  Together they explored both sides of S&amp;M sex, top and bottom.  She introduced him to anal penetration, bondage, corporal punishment and genital punishment.  From her he learned how to torment a female, nipple torture, spankings and other stricter corporal punishments, gags, harnesses, golden showers and other more exotic tricks.  She introduced him to Rebecca, her own personal lesbian slave, who could switch, particularly with a man to torment, and who joined the two of them for threesomes and two on one S&amp;M scenes.  Robert discovered the joys of voyeurism as he watched Rebecca and Jennifer enact scenes and make love for his entertainment.  He also learned the joy of exhibitionism as he made love or masturbated for the pleasure of one or both of the wome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ne aspect of the lifestyle he never did experience was humiliation.  Having grown up with women since puberty, he had an almost inhuman self confidence and self image sexually that the women could not crack.  Robert simply could not comprehend the idea that anything that felt good or was fun to do could be embarrassing.  He simply loved sex and loved making love in any way he coul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went away to college when he was seventeen.  He lived in a off campus house his father owned in the town the school was located in.  The house was large, comfortable and extremely private.  Help came in during the day to take care of routine cleaning and upkeep, but for the most part, he was on his own for the first ti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lege was a revelation to Robert.  He was away from home and the control of his father for the first time.  He thoroughly enjoyed the class work, and he took a very broad, eclectic schedule of courses before settling on psychology, much to the dismay of his fath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s father had expected Robert to settle on business.  Robert studied psychology because it offered the opportunity to understand how people interrelated.  In particular, he wanted to understand what motivated people sexuall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was the only thing he missed when he first got to school.  The steady and dependable stream of beautiful women sent by his father.  However, confidence is a powerful sex lure and Robert had that in spades.  The young college women flocked to him.  Since Robert took as much pleasure in a woman's orgasm as in his own, his prowess became quite legendary very quickly.  The older undergraduate women, then the graduate students and ultimately, some of the more adventuresome faculty members found their way into his b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ventually, he started to settle down into fairly steady relationships with a series of strong, intelligent and beautiful women.  In most cases, this meant that the women were willing to play kinky S&amp;M games in Robert's modified basement dunge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his third year at school, Robert was close to graduating when a major change occurred in his life.  Robert inadvertently hurt one of his playmates while caning her with a willow cane.  He cut her to blood with the cane, the cuts became infected and the girl had to leave school for treatment out of town.  His father's money took care of the expenses, but Robert blamed himself for not knowing what had to be don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 determined to learn how to use such things properly and how to care for his partner properly.  The only way he could think to do this was to apply to someone who already knew about these things and the only ones he knew of that had that knowledge were the professional dominatrices that advertised adult magazines and paper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was in this way that the Mistress Morgenne entered his life.  Through her, he embarked on a path that lead to the Campo de Fiero in the Alps, to Madame Amie, to Marta and his first recovery, to his first real failure and ultimately, to the Retrea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