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Por si acaso...Guía para los padres en caso de que su hijo desaparezca algún día</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Protejamos a nuestros niños</w:t>
      </w:r>
    </w:p>
    <w:p>
      <w:pPr>
        <w:pStyle w:val="Normal"/>
        <w:suppressAutoHyphens w:val="true"/>
        <w:bidi w:val="0"/>
        <w:jc w:val="both"/>
        <w:rPr/>
      </w:pPr>
      <w:r>
        <w:rPr>
          <w:rFonts w:ascii="Times" w:hAnsi="Times"/>
          <w:b/>
          <w:spacing w:val="-3"/>
        </w:rPr>
        <w:t>Centro Nacional para Menores Desaparecidos y Explotados</w:t>
      </w:r>
    </w:p>
    <w:p>
      <w:pPr>
        <w:pStyle w:val="Normal"/>
        <w:suppressAutoHyphens w:val="true"/>
        <w:bidi w:val="0"/>
        <w:jc w:val="both"/>
        <w:rPr/>
      </w:pPr>
      <w:r>
        <w:rPr>
          <w:rFonts w:ascii="Times" w:hAnsi="Times"/>
          <w:b/>
          <w:spacing w:val="-3"/>
        </w:rPr>
        <w:t>(National Center for Missing and Exploited Children)</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spacing w:val="-3"/>
        </w:rPr>
        <w:t>El mayor conocimiento que se tiene acerca de los delitos que se cometen contra los niños — y en particular contra los niños desaparecidos — ha dejado a muchas familias sintiéndose vulnerables.    Es importante que los padres estén conscientes y alertas, pero usted y sus hijos no tienen que vivir asustados.    No obstante, los padres deben tener ciudado con los mecanismos o artimañas que aparentan proteger a los niños.</w:t>
      </w:r>
    </w:p>
    <w:p>
      <w:pPr>
        <w:pStyle w:val="Normal"/>
        <w:suppressAutoHyphens w:val="true"/>
        <w:bidi w:val="0"/>
        <w:jc w:val="both"/>
        <w:rPr/>
      </w:pPr>
      <w:r>
        <w:rPr>
          <w:rFonts w:ascii="Times" w:hAnsi="Times"/>
          <w:spacing w:val="-3"/>
        </w:rPr>
        <w:tab/>
        <w:t>Lo más importante para la seguridad de los niños es la comunicación eficaz con ellos.    Recuerde que los niños que no encuentran quien los escuche o atienda en la casa son los más susceptibles a que los secuestren o abusen de ellos.    Lo primero que usted debe hacer en el hogar es establecer una atmósfera en la cual los niños se sientan en plena confianza de hablar sobre cosas delicadas y de contar lo que sea que les haya pasado con cualquiera que se les haya acercado de una manera impropia o que los haya fastidiado.    La pura verdad es que muchas veces los niños tienen demasiado miedo o se sienten demasiado confundidos para comunicar sus experiencias y sus temores.    Hasta cierto punto, usted debe tratar a los niños como trataría a sus amigos adultos.    Permítales que hablen en confianza sobre sus gustos y aversiones, sus amigos, y su manera de sentir en realidad.</w:t>
      </w:r>
    </w:p>
    <w:p>
      <w:pPr>
        <w:pStyle w:val="Normal"/>
        <w:suppressAutoHyphens w:val="true"/>
        <w:bidi w:val="0"/>
        <w:jc w:val="both"/>
        <w:rPr/>
      </w:pPr>
      <w:r>
        <w:rPr>
          <w:rFonts w:ascii="Times" w:hAnsi="Times"/>
          <w:spacing w:val="-3"/>
        </w:rPr>
        <w:tab/>
        <w:t xml:space="preserve">Este folleto orienta a los padres en cuanto a las acciones que deben tomar en preparación para la remota eventualidad de que un hijo desaparezca.    También da instrucciones en cuanto a las acciones </w:t>
      </w:r>
      <w:r>
        <w:rPr>
          <w:rFonts w:ascii="Times" w:hAnsi="Times"/>
          <w:b/>
          <w:spacing w:val="-3"/>
        </w:rPr>
        <w:t>inmediatas</w:t>
      </w:r>
      <w:r>
        <w:rPr>
          <w:rFonts w:ascii="Times" w:hAnsi="Times"/>
          <w:spacing w:val="-3"/>
        </w:rPr>
        <w:t xml:space="preserve"> que los padres deben tomar cuando sospechan que su hijo ha desaparecido.</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Hay que prepararse</w:t>
      </w:r>
    </w:p>
    <w:p>
      <w:pPr>
        <w:pStyle w:val="Normal"/>
        <w:suppressAutoHyphens w:val="true"/>
        <w:bidi w:val="0"/>
        <w:jc w:val="both"/>
        <w:rPr/>
      </w:pPr>
      <w:r>
        <w:rPr>
          <w:rFonts w:ascii="Times" w:hAnsi="Times"/>
          <w:spacing w:val="-3"/>
        </w:rPr>
        <w:t>Hay cinco medidas que los padres deben adoptar para estar preparados en caso de que su hijo desaparezca.    Las mismas ayudarán a la policía a buscar y a identificar al niño cuando éste sea hallado.</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1.</w:t>
        <w:tab/>
        <w:t>Mantenga una descripción completa del niño.</w:t>
      </w:r>
      <w:r>
        <w:rPr>
          <w:rFonts w:ascii="Times" w:hAnsi="Times"/>
          <w:spacing w:val="-3"/>
        </w:rPr>
        <w:t>    La descripción deberá contener los siguientes datos: color del cabello, color de los ojos, estatura, peso y fecha de nacimiento.    Además, indique si el niño usa espejuelos o lentes de contacto, frenos en los dientes, si tiene las orejas abiertas (para aretes), y cualquier otro atributo físico particular.    Mantenga esta descripción completa por escrito.</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2.</w:t>
        <w:tab/>
        <w:t>Saque fotos en colores del niño cada seis meses.</w:t>
      </w:r>
      <w:r>
        <w:rPr>
          <w:rFonts w:ascii="Times" w:hAnsi="Times"/>
          <w:spacing w:val="-3"/>
        </w:rPr>
        <w:t>    Las fotos deben ser de alta calidad y estar bien enfocadas, para que se reconozca al niño fácilmente.    Son preferibles los retratos de los hombros hacia arriba tomados desde distintos ángulos, como los que sacan los fotógrafos en las escuelas.</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3.</w:t>
        <w:tab/>
        <w:t>Pídale a su dentista que le prepare una hoja clínica dental al niño, y asegúrese de que la actualice en cada visita.</w:t>
      </w:r>
      <w:r>
        <w:rPr>
          <w:rFonts w:ascii="Times" w:hAnsi="Times"/>
          <w:spacing w:val="-3"/>
        </w:rPr>
        <w:t>    Cerciórese de que el dentista mantenga exactos y al día los datos de la hoja clínica dental y las placas del niño como parte de la rutina normal de su trabajo.    Si usted se muda, pídale al dentista copia del expediente del niño para guardar en sus archivos hasta que encuentre un nuevo dentista.</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4.</w:t>
        <w:tab/>
        <w:t>Sepa dónde se encuentra el expediente médico del niño.</w:t>
      </w:r>
      <w:r>
        <w:rPr>
          <w:rFonts w:ascii="Times" w:hAnsi="Times"/>
          <w:spacing w:val="-3"/>
        </w:rPr>
        <w:t>    El expediente médico, en especial el de rayos X, puede ser de incalculable valor en la identificación de un niño.    Es importante mantener constancia de todas las cicatrices permanentes, marcas de nacimiento, manchas y huesos rotos.    Pregúntele a su médico dónde se encuentra dicho expediente y cómo podría usted obtenerlo de ser necesario.</w:t>
      </w:r>
    </w:p>
    <w:p>
      <w:pPr>
        <w:pStyle w:val="Normal"/>
        <w:tabs>
          <w:tab w:val="clear" w:pos="720"/>
          <w:tab w:val="left" w:pos="-720" w:leader="none"/>
          <w:tab w:val="left" w:pos="0" w:leader="none"/>
        </w:tabs>
        <w:suppressAutoHyphens w:val="true"/>
        <w:bidi w:val="0"/>
        <w:ind w:left="720" w:hanging="720"/>
        <w:jc w:val="both"/>
        <w:rPr/>
      </w:pPr>
      <w:r>
        <w:rPr>
          <w:rFonts w:ascii="Times" w:hAnsi="Times"/>
          <w:b/>
          <w:spacing w:val="-3"/>
        </w:rPr>
        <w:t>5.</w:t>
        <w:tab/>
        <w:t>Póngase de acuerdo con el departamento de policía de su localidad para que le tomen las huellas digitales al niño.</w:t>
      </w:r>
      <w:r>
        <w:rPr>
          <w:rFonts w:ascii="Times" w:hAnsi="Times"/>
          <w:spacing w:val="-3"/>
        </w:rPr>
        <w:t>    Las huellas digitales deberán tomarse adecuadamente para que sirvan en el proceso de identificación.    El departamento de policía cuenta con el personal capacitado para tomarlas.    En el departamento de policía le entregarán una tarjeta con las huellas digitales del niño, pero la policía no mantendrá constancia de las misma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Medidas</w:t>
      </w:r>
    </w:p>
    <w:p>
      <w:pPr>
        <w:pStyle w:val="Normal"/>
        <w:tabs>
          <w:tab w:val="clear" w:pos="720"/>
          <w:tab w:val="left" w:pos="-720" w:leader="none"/>
        </w:tabs>
        <w:suppressAutoHyphens w:val="true"/>
        <w:bidi w:val="0"/>
        <w:jc w:val="both"/>
        <w:rPr/>
      </w:pPr>
      <w:r>
        <w:rPr>
          <w:rFonts w:ascii="Times" w:hAnsi="Times"/>
          <w:spacing w:val="-3"/>
        </w:rPr>
        <w:t xml:space="preserve">Si usted cree que su niño ha desaparecido, es esencial que actúe </w:t>
      </w:r>
      <w:r>
        <w:rPr>
          <w:rFonts w:ascii="Times" w:hAnsi="Times"/>
          <w:b/>
          <w:spacing w:val="-3"/>
        </w:rPr>
        <w:t>inmediatamente</w:t>
      </w:r>
      <w:r>
        <w:rPr>
          <w:rFonts w:ascii="Times" w:hAnsi="Times"/>
          <w:spacing w:val="-3"/>
        </w:rPr>
        <w:t xml:space="preserve">.    Si el niño no se encuentra en la casa, regístrela toda.    Busque en los armarios y roperos, entre la ropa sucia, encima y debajo de las camas, dentro de refrigeradores viejos — dondequiera que un niño se pudiera meter y quedar dormido o sin poder salir.    Pregunte a los vecinos y a los amigos del niño.    Si aún no aparece, </w:t>
      </w:r>
      <w:r>
        <w:rPr>
          <w:rFonts w:ascii="Times" w:hAnsi="Times"/>
          <w:b/>
          <w:spacing w:val="-3"/>
        </w:rPr>
        <w:t>avise a la policía inmediatamente.</w:t>
      </w:r>
    </w:p>
    <w:p>
      <w:pPr>
        <w:pStyle w:val="Normal"/>
        <w:tabs>
          <w:tab w:val="clear" w:pos="720"/>
          <w:tab w:val="left" w:pos="-720" w:leader="none"/>
        </w:tabs>
        <w:suppressAutoHyphens w:val="true"/>
        <w:bidi w:val="0"/>
        <w:jc w:val="both"/>
        <w:rPr/>
      </w:pPr>
      <w:r>
        <w:rPr>
          <w:rFonts w:ascii="Times" w:hAnsi="Times"/>
          <w:spacing w:val="-3"/>
        </w:rPr>
        <w:tab/>
        <w:t xml:space="preserve">Si su niño desaparece mientras están fuera de la casa — por ejemplo cuando van de compras — avise al gerente o administrador de la tienda, o a la oficina (de seguridad), y pida que le ayuden a encontrar al niño.    Luego </w:t>
      </w:r>
      <w:r>
        <w:rPr>
          <w:rFonts w:ascii="Times" w:hAnsi="Times"/>
          <w:b/>
          <w:spacing w:val="-3"/>
        </w:rPr>
        <w:t>llame a la policía.</w:t>
      </w:r>
    </w:p>
    <w:p>
      <w:pPr>
        <w:pStyle w:val="Normal"/>
        <w:tabs>
          <w:tab w:val="clear" w:pos="720"/>
          <w:tab w:val="left" w:pos="-720" w:leader="none"/>
        </w:tabs>
        <w:suppressAutoHyphens w:val="true"/>
        <w:bidi w:val="0"/>
        <w:jc w:val="both"/>
        <w:rPr/>
      </w:pPr>
      <w:r>
        <w:rPr>
          <w:rFonts w:ascii="Times" w:hAnsi="Times"/>
          <w:spacing w:val="-3"/>
        </w:rPr>
        <w:tab/>
        <w:t>Cuando llame a la policía, manténgase calmado.    Identifíquese e indique el lugar donde se encuentra y diga:    "Please send an officer; I want to report a missing child."    ("Por favor, envíen a un agente; quiero comunicar que hay un niño desaparecido".)    Dé el nombre del niño, su fecha de nacimiento, estatura, peso y cualesquiera señas que lo identifiquen, tales como el uso de lentes, orejas abiertas (para aretes) o frenos en los dientes.    Además diga cuándo notó que había desaparecido el niño y cuándo lo vio por última vez.    Ayudará a la policía el saber qué ropa estaba usando el niño cuando desapareció.    Luego de dar parte a la policía, atienda a las instrucciones que le den y responda a las preguntas que le hagan.</w:t>
      </w:r>
    </w:p>
    <w:p>
      <w:pPr>
        <w:pStyle w:val="Normal"/>
        <w:tabs>
          <w:tab w:val="clear" w:pos="720"/>
          <w:tab w:val="left" w:pos="-720" w:leader="none"/>
        </w:tabs>
        <w:suppressAutoHyphens w:val="true"/>
        <w:bidi w:val="0"/>
        <w:jc w:val="both"/>
        <w:rPr/>
      </w:pPr>
      <w:r>
        <w:rPr>
          <w:rFonts w:ascii="Times" w:hAnsi="Times"/>
          <w:spacing w:val="-3"/>
        </w:rPr>
        <w:tab/>
        <w:t>Cualquier cambio significativo y sin explicación en la rutina diaria de su niño debe ser suficiente razón para que los representantes de la ley acudan a su llamado enseguida.    La policía podría atender a su llamado más prontamente si existiera alguna de estas circunstancias: 1) el niño tiene menos de 13 años de edad; 2) el niño está mentalmente incapacitado o depende de alguna droga o medicina; 3) el niño es una víctima potencial del abuso o del engaño, o anda con adultos que ponen en peligro su bienestar.</w:t>
      </w:r>
    </w:p>
    <w:p>
      <w:pPr>
        <w:pStyle w:val="Normal"/>
        <w:tabs>
          <w:tab w:val="clear" w:pos="720"/>
          <w:tab w:val="left" w:pos="-720" w:leader="none"/>
        </w:tabs>
        <w:suppressAutoHyphens w:val="true"/>
        <w:bidi w:val="0"/>
        <w:jc w:val="both"/>
        <w:rPr/>
      </w:pPr>
      <w:r>
        <w:rPr>
          <w:rFonts w:ascii="Times" w:hAnsi="Times"/>
          <w:spacing w:val="-3"/>
        </w:rPr>
        <w:tab/>
        <w:t>Pida que se registre inmediatamente el nombre del niño en el expediente de personas desaparecidas del "National Crime Information Center" (NCIC).    Esto permitirá que cualquier organismo judicial o policial de la nación pueda identificar al niño si éste se encuentra en otra comunidad.</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Leyes Federales sobre Niños Desaparecidos</w:t>
      </w:r>
    </w:p>
    <w:p>
      <w:pPr>
        <w:pStyle w:val="Normal"/>
        <w:tabs>
          <w:tab w:val="clear" w:pos="720"/>
          <w:tab w:val="left" w:pos="-720" w:leader="none"/>
        </w:tabs>
        <w:suppressAutoHyphens w:val="true"/>
        <w:bidi w:val="0"/>
        <w:jc w:val="both"/>
        <w:rPr/>
      </w:pPr>
      <w:r>
        <w:rPr>
          <w:rFonts w:ascii="Times" w:hAnsi="Times"/>
          <w:spacing w:val="-3"/>
        </w:rPr>
        <w:t>La Ley sobre Niños Desaparecidos de 1982 (Código 28 de los EE.UU. §534 (a)) permite a los padres asegurar que la información sobre su hijo desaparecido se ingrese debidamente en el sistema de computadoras del Centro Nacional de Información sobre el Crimen (NCIC) del FBI. Si tiene preguntas en cuanto a si el departamento de policía que recibió el informe del niño desaparecido ha ingresado la información en el sistema de computadoras, usted tiene el derecho de pedirle al FBI que verifique que la información se haya ingresado. Si el caso no se ha ingresado, pída al FBI que lo haga. Usted también puede llamar al Centro Nacional de Niños Desaparecidos y Explotados para verificar la información ingresada en el sistema del NCIC.</w:t>
      </w:r>
    </w:p>
    <w:p>
      <w:pPr>
        <w:pStyle w:val="Normal"/>
        <w:tabs>
          <w:tab w:val="clear" w:pos="720"/>
          <w:tab w:val="left" w:pos="-720" w:leader="none"/>
        </w:tabs>
        <w:suppressAutoHyphens w:val="true"/>
        <w:bidi w:val="0"/>
        <w:jc w:val="both"/>
        <w:rPr/>
      </w:pPr>
      <w:r>
        <w:rPr>
          <w:rFonts w:ascii="Times" w:hAnsi="Times"/>
          <w:spacing w:val="-3"/>
        </w:rPr>
        <w:tab/>
        <w:t>La Ley de Asistencia a Niños Desaparecidos de 1984 (Código 42 de los EE.UU. §5771 y siguientes, según enmendado) ordenaba al Departamento de Justicia (DOJ) de los EE.UU. a proporcionar ciertos servicios, incluyendo el establecimiento de una línea de teléfono gratis para recibir información sobre niños desaparecidos o explotados sexualmente y de proveer asistencia a las familias y las agencias del orden público en la búsqueda de los niños desaparecidos. El Centro Nacional de Niños Desaparecidos y Explotados sirve como el centro nacional de recursos e información que lleva a cabo estas órdenes en nombre del DOJ, con financiamiento y coordinación de programas provistos por su Oficina de Justicia Juvenil y Prevención de la Delincuencia.</w:t>
      </w:r>
    </w:p>
    <w:p>
      <w:pPr>
        <w:pStyle w:val="Normal"/>
        <w:tabs>
          <w:tab w:val="clear" w:pos="720"/>
          <w:tab w:val="left" w:pos="-720" w:leader="none"/>
        </w:tabs>
        <w:suppressAutoHyphens w:val="true"/>
        <w:bidi w:val="0"/>
        <w:jc w:val="both"/>
        <w:rPr/>
      </w:pPr>
      <w:r>
        <w:rPr>
          <w:rFonts w:ascii="Times" w:hAnsi="Times"/>
          <w:spacing w:val="-3"/>
        </w:rPr>
        <w:tab/>
        <w:t>La Ley de Asistencia en la Búsqueda Nacional de Niños de 1990 (P.L.101-647) requiere que las agencias del orden público federales, estatales y locales ingresen los informes de cualquier niño desaparecido menor de 18 años de edad y de personas no identificadas en el NCIC y que trabajen en colaboración con el Centro Nacional de Niños Desaparecidos y Explotados en estos casos difíciles.</w:t>
      </w:r>
    </w:p>
    <w:p>
      <w:pPr>
        <w:pStyle w:val="Normal"/>
        <w:tabs>
          <w:tab w:val="clear" w:pos="720"/>
          <w:tab w:val="left" w:pos="-720" w:leader="none"/>
        </w:tabs>
        <w:suppressAutoHyphens w:val="true"/>
        <w:bidi w:val="0"/>
        <w:jc w:val="both"/>
        <w:rPr/>
      </w:pPr>
      <w:r>
        <w:rPr>
          <w:rFonts w:ascii="Times" w:hAnsi="Times"/>
          <w:spacing w:val="-3"/>
        </w:rPr>
        <w:tab/>
        <w:t>Es importante que usted entienda y ejerza sus derechos según lo estipulan estas leye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El Centro Nacional para Menores Desaparecidos y Explotados (National Center for Missing and Exploited Children - NCMEC), centro de intercambio de información y recursos, recibe fondos conforme al Acuerdo Cooperativo #95-MC-CX-K001 de la Oficina de Justicia de Menores y de Prevención de la Delincuencia, Oficina de Programas Judiciales, Departamento de Justicia de los Estados Unidos.</w:t>
      </w:r>
    </w:p>
    <w:p>
      <w:pPr>
        <w:pStyle w:val="Normal"/>
        <w:tabs>
          <w:tab w:val="clear" w:pos="720"/>
          <w:tab w:val="left" w:pos="-720" w:leader="none"/>
        </w:tabs>
        <w:suppressAutoHyphens w:val="true"/>
        <w:bidi w:val="0"/>
        <w:jc w:val="both"/>
        <w:rPr/>
      </w:pPr>
      <w:r>
        <w:rPr>
          <w:rFonts w:ascii="Times" w:hAnsi="Times"/>
          <w:spacing w:val="-3"/>
        </w:rPr>
        <w:tab/>
        <w:t>Los puntos de vista y opiniones expresados en el presente folleto son los del NCMEC y no reflejan necesariamente la posición ni la política oficial del Departamento de Justicia de los Estados Unid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Traducción de/Translation by Inter-American Language Services</w:t>
      </w:r>
    </w:p>
    <w:p>
      <w:pPr>
        <w:pStyle w:val="Normal"/>
        <w:tabs>
          <w:tab w:val="clear" w:pos="720"/>
          <w:tab w:val="left" w:pos="-720" w:leader="none"/>
        </w:tabs>
        <w:suppressAutoHyphens w:val="true"/>
        <w:bidi w:val="0"/>
        <w:jc w:val="both"/>
        <w:rPr/>
      </w:pPr>
      <w:r>
        <w:rPr>
          <w:rFonts w:ascii="Times" w:hAnsi="Times"/>
          <w:spacing w:val="-3"/>
        </w:rPr>
        <w:t>PO Box 39210</w:t>
      </w:r>
    </w:p>
    <w:p>
      <w:pPr>
        <w:pStyle w:val="Normal"/>
        <w:tabs>
          <w:tab w:val="clear" w:pos="720"/>
          <w:tab w:val="left" w:pos="-720" w:leader="none"/>
        </w:tabs>
        <w:suppressAutoHyphens w:val="true"/>
        <w:bidi w:val="0"/>
        <w:jc w:val="both"/>
        <w:rPr/>
      </w:pPr>
      <w:r>
        <w:rPr>
          <w:rFonts w:ascii="Times" w:hAnsi="Times"/>
          <w:spacing w:val="-3"/>
        </w:rPr>
        <w:t>Washington, DC    20016</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Centro Nacional para Menores Desaparecidos y Explotados</w:t>
      </w:r>
    </w:p>
    <w:p>
      <w:pPr>
        <w:pStyle w:val="Normal"/>
        <w:tabs>
          <w:tab w:val="clear" w:pos="720"/>
          <w:tab w:val="left" w:pos="-720" w:leader="none"/>
        </w:tabs>
        <w:suppressAutoHyphens w:val="true"/>
        <w:bidi w:val="0"/>
        <w:jc w:val="both"/>
        <w:rPr/>
      </w:pPr>
      <w:r>
        <w:rPr>
          <w:rFonts w:ascii="Times" w:hAnsi="Times"/>
          <w:spacing w:val="-3"/>
        </w:rPr>
        <w:t>El Centro Nacional para Menores Desaparecidos o Explotados (National Center for Missing and Exploited Children - NCMEC) establecido en 1984 como organización privada sin fines de lucro, actúa como centro de intercambio de información sobre menores desaparecidos o explotados; provee asistencia técnica a ciudadanos y agencias encargadas del cumplimiento de la ley; ofrece programas de capacitación para profesionales de las agencias del orden y de servicios sociales; distribuye fotografías y descripciones de menores desaparecidos en toda la nación; coordina las actividades de protección de menores realizadas por el sector privado; se comunica con proveedores de servicios sin fines de lucro y con centros estatales de intercambio de información sobre personas desaparecidas y provee información sobre la legislación estatal vigente para asegurar la protección de los menores.</w:t>
      </w:r>
    </w:p>
    <w:p>
      <w:pPr>
        <w:pStyle w:val="Normal"/>
        <w:tabs>
          <w:tab w:val="clear" w:pos="720"/>
          <w:tab w:val="left" w:pos="-720" w:leader="none"/>
        </w:tabs>
        <w:suppressAutoHyphens w:val="true"/>
        <w:bidi w:val="0"/>
        <w:jc w:val="both"/>
        <w:rPr/>
      </w:pPr>
      <w:r>
        <w:rPr>
          <w:rFonts w:ascii="Times" w:hAnsi="Times"/>
          <w:spacing w:val="-3"/>
        </w:rPr>
        <w:tab/>
        <w:t xml:space="preserve">Para quienes posean información sobre menores desaparecidos o explotados existe una línea telefónica sin cargo, abierta las 24 horas del día: </w:t>
      </w:r>
      <w:r>
        <w:rPr>
          <w:rFonts w:ascii="Times" w:hAnsi="Times"/>
          <w:b/>
          <w:spacing w:val="-3"/>
        </w:rPr>
        <w:t>1-800-843-5678</w:t>
      </w:r>
      <w:r>
        <w:rPr>
          <w:rFonts w:ascii="Times" w:hAnsi="Times"/>
          <w:spacing w:val="-3"/>
        </w:rPr>
        <w:t>.    Este número está a disposición de todo el territorio de los Estados Unidos, Canadá y México.    La línea de TDD es 1-800-826-7653.    La línea telefónica comercial del NCMEC es 703-235-3900.</w:t>
      </w:r>
    </w:p>
    <w:p>
      <w:pPr>
        <w:pStyle w:val="Normal"/>
        <w:tabs>
          <w:tab w:val="clear" w:pos="720"/>
          <w:tab w:val="left" w:pos="-720" w:leader="none"/>
        </w:tabs>
        <w:suppressAutoHyphens w:val="true"/>
        <w:bidi w:val="0"/>
        <w:jc w:val="both"/>
        <w:rPr/>
      </w:pPr>
      <w:r>
        <w:rPr>
          <w:rFonts w:ascii="Times" w:hAnsi="Times"/>
          <w:spacing w:val="-3"/>
        </w:rPr>
        <w:tab/>
        <w:t>En abril de 1990, el NCMEC se consolidó con los Centros Adam Walsh, los cuales sirven ahora como sucursales nuestras. Para obtener información sobre los servicios que ofrecen nuestras sucursales de NCMEC, sírvase llamar directamente en California al 714-508-0150, en la Florida al 407-848-1900, en Nueva York al 716-242-0900 y en Carolina del Sur al 803-750-7055.</w:t>
      </w:r>
    </w:p>
    <w:p>
      <w:pPr>
        <w:pStyle w:val="Normal"/>
        <w:tabs>
          <w:tab w:val="clear" w:pos="720"/>
          <w:tab w:val="left" w:pos="-720" w:leader="none"/>
        </w:tabs>
        <w:suppressAutoHyphens w:val="true"/>
        <w:bidi w:val="0"/>
        <w:jc w:val="both"/>
        <w:rPr/>
      </w:pPr>
      <w:r>
        <w:rPr>
          <w:rFonts w:ascii="Times" w:hAnsi="Times"/>
          <w:spacing w:val="-3"/>
        </w:rPr>
        <w:tab/>
        <w:t>Se encuentran a su disposición, sin cargo, varias publicaciones relativas a diversos aspectos del tema de los menores desaparecidos y explotados.    Para obtener copias, sírvase ponerse en contacto con el Departamento de Publicaciones del Centro Nacional para Menores Desaparecidos y Explotados (National Center for Missing and Exploited Children), 2101 Wilson Boulevard, Suite 550, Arlington, Virginia 22201-3077.</w:t>
      </w:r>
    </w:p>
    <w:sectPr>
      <w:type w:val="nextPage"/>
      <w:pgSz w:w="12240" w:h="15840"/>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Noto Sans Devanagari"/>
      <w:color w:val="auto"/>
      <w:kern w:val="2"/>
      <w:sz w:val="24"/>
      <w:szCs w:val="24"/>
      <w:lang w:val="es-MX"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90</Words>
  <Characters>0</Characters>
  <CharactersWithSpaces>9635</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9:02:00Z</dcterms:created>
  <dc:creator>TDelaney</dc:creator>
  <dc:description>Guía para padres en caso de que su hijo llegue a ser víctima de abuso sexual o de explotación; Centro Nacional para Menores Desaparecidos o Explotados</dc:description>
  <dc:language>en-US</dc:language>
  <cp:lastModifiedBy/>
  <dcterms:modified xsi:type="dcterms:W3CDTF">1999-09-04T23:06:00Z</dcterms:modified>
  <cp:revision>3</cp:revision>
  <dc:subject/>
  <dc:title>Derechos de autor © 1989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Guzmán Mendoza</vt:lpwstr>
  </property>
</Properties>
</file>