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is 1.0  Copyright (c) 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requires an EGA or better color display an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is a twist on the familiar Tetris game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varying shapes, it has falling letter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ords.  Words must be from 3-7 letters lo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pitalized names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unts!  You may find that playing Textr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spelling.  It'll help polish up those Scrab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) skil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n poin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s either horizontally or vertically.  Tex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longest word it can find.  If it finds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, it will pick the first it comes acro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it may help to know that Textris scan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before checking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sing the arrow keys.  Either the down arrow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used to make a letter drop faster. 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so you can refer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one more thing!  On occasion, a blank ti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is into the letter of your choic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n the keyboard.  Be quick, though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touches down before you press a key, it will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registra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ris is shareware.  If you like it,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write more games! See REGISTER.TXT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