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800080"/>
          <w:sz w:val="28"/>
        </w:rPr>
      </w:pPr>
      <w:r>
        <w:rPr>
          <w:color w:val="800080"/>
          <w:sz w:val="28"/>
        </w:rPr>
        <w:t>EXERCÍCIO 03</w:t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Veja os exercícios Ex01 e Ex02 para detalhes da montagem inicial deste programa. Neste exercício (Ex03) indtroduzí o uso da tecla ENTER como alternativa a tecla TAB. Para isso incluí um pequeno trecho de código no evento OnKeyUp do formulário. Evidentemente todos os DBEdits deverão ter TabStop=True e estar na TabOrder adequada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Temos visto várias alternativas de código para usar ENTER ao invés de TAB. Todas elas pecam pelo fato de 'gastarem' a tecla ENTER que, no Windows, tem outras aplicações. Uma das mais prejudicadas é o uso do ENTER como alternativa áo uso do mouse nos botões 'DEFAULT'. O código aquí apresentado não tem esse problema, pois ele limita o uso aos componentes de edição de dados (componente TcustomEdit).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Apresento, ao final destas notas, á título de curiosidade um código alternativo de susbtituição do acionamento de 'ENTER' pelo de 'TAB'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Neste exemplo fiz também a seguinte modificação : ao ser digitada uma chave já existente ao invés de lançar uma mensagem de advertência, o programa exibe o registro para possibilitar edição de seus campos (inclusive do campo chave)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A título de ilustração permito também testar a pesquisa de uma chave digitada com 4 alternativas (usando FindKey ou usando os novos métodos Lookup/Locate e com a utilização de 1 ou 2 componentes TTable). O uso de 2 tabelas torna o código um pouco mais simples e alguns colegas preferem esta abordagem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Forneço esta alternativa (uso da tecla ENTER) porque sei que, em alguns casos há risco até de se perder o cliente(ou o emprego).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'Usuário é um mal necessário' já dizia um velho professor. Dependemos dele para viver e temos que tratá-lo bem para garantirmos nossos empregos. Um bom número deles vem, há anos, fechando os campos com 'ENTER' e insiste em continuar assim, como se teclar 'TAB' fosse algo ofensivo à sua dignidade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Neste ponto acho que devemos, sempre que possível, dar preferência ao uso da tecla TAB que é padrão do Windows. É tudo uma questão de hábito. 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Nos trabalhos que exigem velocidade, no entanto, pelo fato de a tecla TAB estar situada a esquerda no teclado, a digitação fica realmente mais difícil e demorada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OBS: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O código a seguir utiliza diretamente as mensagens do Windows para substituir o efeito de acionar 'ENTER' pelo efeito de acionar 'TAB'. É uma alternativa interessante ao que usamos neste exercício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TextBody"/>
        <w:rPr/>
      </w:pPr>
      <w:r>
        <w:rPr/>
        <w:t>procedure TForm.FormCreate(Sender: TObject);</w:t>
      </w:r>
    </w:p>
    <w:p>
      <w:pPr>
        <w:pStyle w:val="TextBody"/>
        <w:rPr/>
      </w:pPr>
      <w:r>
        <w:rPr/>
        <w:t>begin</w:t>
      </w:r>
    </w:p>
    <w:p>
      <w:pPr>
        <w:pStyle w:val="TextBody"/>
        <w:rPr/>
      </w:pPr>
      <w:r>
        <w:rPr/>
        <w:t xml:space="preserve">  </w:t>
      </w:r>
      <w:r>
        <w:rPr/>
        <w:t>Application.OnMessage  := ProcessMsg;</w:t>
      </w:r>
    </w:p>
    <w:p>
      <w:pPr>
        <w:pStyle w:val="TextBody"/>
        <w:rPr/>
      </w:pPr>
      <w:r>
        <w:rPr/>
        <w:t>end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cedure TForm.ProcessMsg(var Msg: TMsg; var Handled: Boolean);</w:t>
      </w:r>
    </w:p>
    <w:p>
      <w:pPr>
        <w:pStyle w:val="TextBody"/>
        <w:rPr/>
      </w:pPr>
      <w:r>
        <w:rPr/>
        <w:t>begin</w:t>
      </w:r>
    </w:p>
    <w:p>
      <w:pPr>
        <w:pStyle w:val="TextBody"/>
        <w:rPr/>
      </w:pPr>
      <w:r>
        <w:rPr/>
        <w:t xml:space="preserve">  </w:t>
      </w:r>
      <w:r>
        <w:rPr/>
        <w:t>if Msg.message = WM_KeyDown then begin</w:t>
      </w:r>
    </w:p>
    <w:p>
      <w:pPr>
        <w:pStyle w:val="TextBody"/>
        <w:rPr/>
      </w:pPr>
      <w:r>
        <w:rPr/>
        <w:t xml:space="preserve">     </w:t>
      </w:r>
      <w:r>
        <w:rPr/>
        <w:t>if Msg.wParam = VK_Return then begin</w:t>
      </w:r>
    </w:p>
    <w:p>
      <w:pPr>
        <w:pStyle w:val="TextBody"/>
        <w:rPr/>
      </w:pPr>
      <w:r>
        <w:rPr/>
        <w:t xml:space="preserve">        </w:t>
      </w:r>
      <w:r>
        <w:rPr/>
        <w:t>if ActiveControl is  TCustomEdit</w:t>
      </w:r>
    </w:p>
    <w:p>
      <w:pPr>
        <w:pStyle w:val="TextBody"/>
        <w:rPr/>
      </w:pPr>
      <w:r>
        <w:rPr/>
        <w:t xml:space="preserve">            </w:t>
      </w:r>
      <w:r>
        <w:rPr/>
        <w:t>then begin</w:t>
      </w:r>
    </w:p>
    <w:p>
      <w:pPr>
        <w:pStyle w:val="TextBody"/>
        <w:rPr/>
      </w:pPr>
      <w:r>
        <w:rPr/>
        <w:t xml:space="preserve">            </w:t>
      </w:r>
      <w:r>
        <w:rPr/>
        <w:t>Msg.wParam := VK_Clear;</w:t>
      </w:r>
    </w:p>
    <w:p>
      <w:pPr>
        <w:pStyle w:val="TextBody"/>
        <w:rPr/>
      </w:pPr>
      <w:r>
        <w:rPr/>
        <w:t xml:space="preserve">            </w:t>
      </w:r>
      <w:r>
        <w:rPr/>
        <w:t>Keybd_Event(VK_Tab, 0, 0, 0);</w:t>
      </w:r>
    </w:p>
    <w:p>
      <w:pPr>
        <w:pStyle w:val="TextBody"/>
        <w:rPr/>
      </w:pPr>
      <w:r>
        <w:rPr/>
        <w:t xml:space="preserve">        </w:t>
      </w:r>
      <w:r>
        <w:rPr/>
        <w:t>end;</w:t>
      </w:r>
    </w:p>
    <w:p>
      <w:pPr>
        <w:pStyle w:val="TextBody"/>
        <w:rPr/>
      </w:pPr>
      <w:r>
        <w:rPr/>
        <w:t xml:space="preserve">     </w:t>
      </w:r>
      <w:r>
        <w:rPr/>
        <w:t>end;</w:t>
      </w:r>
    </w:p>
    <w:p>
      <w:pPr>
        <w:pStyle w:val="TextBody"/>
        <w:rPr/>
      </w:pPr>
      <w:r>
        <w:rPr/>
        <w:t xml:space="preserve">  </w:t>
      </w:r>
      <w:r>
        <w:rPr/>
        <w:t>end;</w:t>
      </w:r>
    </w:p>
    <w:p>
      <w:pPr>
        <w:pStyle w:val="TextBody"/>
        <w:rPr/>
      </w:pPr>
      <w:r>
        <w:rPr/>
        <w:t>end;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sectPr>
      <w:type w:val="nextPage"/>
      <w:pgSz w:w="12240" w:h="15840"/>
      <w:pgMar w:left="1701" w:right="170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b/>
      <w:color w:val="000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4:02:00Z</dcterms:created>
  <dc:creator>Nois</dc:creator>
  <dc:description/>
  <dc:language>en-US</dc:language>
  <cp:lastModifiedBy>Nois</cp:lastModifiedBy>
  <dcterms:modified xsi:type="dcterms:W3CDTF">1998-09-05T20:14:00Z</dcterms:modified>
  <cp:revision>7</cp:revision>
  <dc:subject/>
  <dc:title>Este exercício  (Ex01), mostra o uso dos componentes básicos</dc:title>
</cp:coreProperties>
</file>