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  <w:sz w:val="28"/>
        </w:rPr>
      </w:pPr>
      <w:r>
        <w:rPr>
          <w:color w:val="800080"/>
          <w:sz w:val="28"/>
        </w:rPr>
        <w:t>EXERCÍCIO 02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rStyle w:val="Fontepargpadro"/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rStyle w:val="Fontepargpadro"/>
          <w:b/>
          <w:b/>
          <w:color w:val="000080"/>
          <w:sz w:val="24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Veja o exercício Ex01 para detalhes da montagem inicial deste programa. Neste exercício, (Ex02) indtroduzi o uso de teclas de atalho pelo teclado para simular o click dos botões do Navigator. Veja instruções no Memo1 no formulário principal. Note que isso nos exigiu setar a propriedade KeyPreview (do formulário) = a True. Isto faz com que o Windows examine as mensagens de teclado no formulário antes de passá-las para os controles. Utilizamos o evento OnKeyUp do formulário para fazer o processamento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Observe como uma modificação bem simples altera completamente o funcionamento do formulário. Modificamos uma propriedade e escrevemos algumas linhas de código em um dos eventos. No exercício seguinte (Ex03), introduziremos o uso da tecla ENTER (como alternativa a TAB) pela simples adição de mais meia dúzia de linhas de códig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OTA : O leitor pode, querendo, inserir um formulário destes, em branco, no Repositório de Objetos do Delphi e utilizá-lo sempre que quizer estas características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COMENTÁRIOS :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1 - Eu, assim  como o pessoal do Clipper, sou da Velha Guarda do DOS e fui obrigado a ralar duro para aprender a usar  linhas de comando e teclado. Acontece que o teclado é a forma mais eficiente de enfiar dados (não gráficos) no computador. Ora, dominando uma forma rápida e eficiente, ser obrigado a ficar  sacudindo o mouse caçando o lugar certo para clicar é irritante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Precisamos ter paciência, no entanto, pois o computador hoje é usado por um universo muito grande de pessoas, a maioria sem qualquer preparo prévio. Isto é muito bom e  nos obriga a nós (Los viejos) a nos reciclarmos para acompanhar a nova onda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ada impede no entanto, que utilizemos a nossa experiência para melhorarmos os nossos programas. Por isso  é perfeitamente válido dotá-los de alternativas  de uso do teclado para a entrada de dados (sem excluir evidentemente, o uso alternativo do mouse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liás, é premissa básica no Windows, de que todos os controles via mouse possam ser duplicados pelo teclado. Sabemos que o pessoal que usa o computador profissionalmente, precisa de programas rápidos e eficientes. O cara tem que cadastrar, as vezes, centenas de lançamentos contábeis, por exemplo, no menor tempo possível. Daí a nossa preocupação com velocidade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OTAS :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1 - Observe o evento OnExit de Matricula que evita a chave repetida no caso da inclusão; e o evento OnChange que evita alterar campo chave (Matricula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2 - Utilizamos uma Table (Table2) só para pesquisar a chave com FindKey. Fazemos isto porque, se aplicarmos o FindKey (ou SetKey e outros) a tabela em uso, ele move o ponteiro, tirando-nos do registro atual e causando sérias dificuldades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s versões 2 e 3 do Delphi, acrescentaram os métodos Lookup() e Locate() bem mais abrangentes que FindKey e seus congêneres. Na realidade, neste exemplo, usamos o método Lookup() (mas deixamos o FindKey() como comentário). Adicionalmente, acrescentamos um Apêndice a este arquivo de Ajuda tratando dos métodos Locate() e Lookup(). Devemos dar preferência aos novos métodos pois a tendência é a Borland (INPRISE) descontinuar os antigo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3- Devido as teclas de atalho, se você quizer, pode até fazer o navigator invisivel (Visible = False) e só usar o teclad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PÊNDICE 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presento, a seguir, uma tradução livre de referências sôbre os métodos Locate() e Lookup(), obtidas no Help do Delphi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bs: - o tipo de dados 'variant' (Delphi2/3) pode substituir, praticamente, qualquer outro tipo de dad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Pode-se pesquisar qualquer banco de dados para registros específicos usando os métodos Locate e Lookup. Estes métodos permitem pesquisa em quaisquer tipos de campo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Usando Locate :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cate move o cursor para o primeiro registro que atende ao conjunto de critérios especificados para a pesquisa. Na sua forma mais simples, você passa para Locate o nome de uma coluna a pesquisar, o valor a ser pesquisado nessa coluna e duas flags de opção especificando se a pesquisa deve levar em conta caracteres em maíuscula/minúscula e se a pesquisa pode ser satisfeita com valores parciai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Por exemplo, o código seguinte move o cursor para o primeiro registro da tabela 'Clientes' onde o valor no campo 'Empresa' começa com 'Ajax'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</w:t>
      </w:r>
      <w:r>
        <w:rPr>
          <w:rFonts w:cs="Times New Roman" w:ascii="Times New Roman" w:hAnsi="Times New Roman"/>
          <w:b/>
          <w:color w:val="000080"/>
          <w:sz w:val="24"/>
        </w:rPr>
        <w:t>RetLocate : Boolean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</w:t>
      </w:r>
      <w:r>
        <w:rPr>
          <w:rFonts w:cs="Times New Roman" w:ascii="Times New Roman" w:hAnsi="Times New Roman"/>
          <w:b/>
          <w:color w:val="000080"/>
          <w:sz w:val="24"/>
        </w:rPr>
        <w:t>RetLocate := Clientes.Locate('Empresa', 'Ajax', [loCaseInsensitive, loPartialKey]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Se houver uma concordância, o primeiro registro satisfazendo a condição torna-se o registro corrente e Locate retorna True. Se a pesquisa falha, o método retorna False e o ponteiro não é movido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Locate é especialmente útil para pesquisa de múltiplas colunas (campos). Os valores a pesquisar são do tipo 'variant', o que possibilita especificar diferentes tipos de dados. Para especificar múltiplas colunas, separe-as com ponto e vírgula. 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Como os valores a pesquisar são de tipo 'variant', se você passar múltiplas colunas, deve-se passar um Array (de 'variant') como argumento (por exemplo, o valor de retorno de um método Lookup) ou você pode construir o array usando a função VarArrayOf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O código seguinte ilustra uma pesquisa em múltiplas colunas usando valores múltiplos de pesquisa e pesquisa em valores parciai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Locate('Empresa;Contato;Telefone', VarArrayOf(['Ajax','P']), [loPartialKey]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cate usa a forma mais rápida de pesquisa. Se os campos a pesquisar são indexados e os índices são compatíveis com a pesquisa, ele usa os índices, caso contrário ele faz pesquisa sequencial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Usando Lookup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procura pelo primeiro registro que satisfaz ao critério de pesquisa. Se ele encontra uma coincidência, ele força o recálculo de quaisquer campos calculados ou de lookup (calculated or lookup fields), em seguida ela retorna um ou mais campos do registro coincidente. Lookup não move o cursor para o registro coincidente, ele apenas retorna valores del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m sua forma mais simples você passa para Lookup o nome da coluna a pesquisar, o valor do campo desejado e o campo ou campos a retornar. Por exemplo, o  código que se segue procura pelo primeiro registro na tabela Clientes onde o valor em Empresa é 'Ajax' e retorna, o nome da empresa, o nome da pessoa de contato e o telefon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 Variant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= Lookup('Empresa', 'Ajax', 'Empresa;Contato;Telefone'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retorna valores para os campos especificados do primeiro registro onde houver a concordância. Os valores são retornados como 'variants'. Se forem valores múltiplos será um Array de variants. Se a pesquisa falhar, Lookup retorna um variant Null. Você pode verificar isso usando a função VarIsNull() que retorna True ou Fals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Lookup é especialmente útil para pesquisa de múltiplas colunas (campos). Para especificar múltiplas colunas, separe-as com ponto e vírgula. 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Como os valores a pesquisar são de tipo 'variant', se você passar múltiplas colunas, deve-se passar um Array (de 'variant') como argumento ou você pode construir o array usando a função VarArrayOf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O código seguinte mostra um exemplo de uso de Lookup para múltiplas colunas: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: Variant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= Lookup('Empresa;Cidade', VarArrayOf(['Ajax', 'Rio de Janeiro']),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80"/>
          <w:sz w:val="24"/>
        </w:rPr>
        <w:t>'Empresa; Endereco1; Endereco2; Estado; CEP'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usa a forma mais rápida de pesquisa. Se os campos a pesquisar são indexados e os índices são compatíveis com a pesquisa, ele usa os índices, caso contrário ele faz pesquisa sequencial.</w:t>
      </w:r>
    </w:p>
    <w:sectPr>
      <w:type w:val="nextPage"/>
      <w:pgSz w:w="12240" w:h="15840"/>
      <w:pgMar w:left="1701" w:right="170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color w:val="000080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48:00Z</dcterms:created>
  <dc:creator>Nois</dc:creator>
  <dc:description/>
  <dc:language>en-US</dc:language>
  <cp:lastModifiedBy>Nois</cp:lastModifiedBy>
  <dcterms:modified xsi:type="dcterms:W3CDTF">1998-09-05T18:51:00Z</dcterms:modified>
  <cp:revision>15</cp:revision>
  <dc:subject/>
  <dc:title>Este exercício  (Ex01), mostra o uso dos componentes básicos</dc:title>
</cp:coreProperties>
</file>