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0080"/>
          <w:sz w:val="28"/>
        </w:rPr>
      </w:pPr>
      <w:r>
        <w:rPr>
          <w:color w:val="800080"/>
          <w:sz w:val="28"/>
        </w:rPr>
        <w:t>EXERCÍCIO 01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INTRODUÇÃO :</w:t>
      </w:r>
    </w:p>
    <w:p>
      <w:pPr>
        <w:pStyle w:val="TextBody"/>
        <w:rPr/>
      </w:pPr>
      <w:r>
        <w:rPr/>
        <w:t>Este é o primeiro programa de um conjunto confeccionado por mim, como exercício</w:t>
      </w:r>
      <w:r>
        <w:rPr>
          <w:b w:val="false"/>
        </w:rPr>
        <w:t xml:space="preserve"> </w:t>
      </w:r>
      <w:r>
        <w:rPr/>
        <w:t>para um grupo de programadores da velha guarda do DOS, em</w:t>
      </w:r>
      <w:r>
        <w:rPr>
          <w:b w:val="false"/>
        </w:rPr>
        <w:t xml:space="preserve"> </w:t>
      </w:r>
      <w:r>
        <w:rPr/>
        <w:t>particular a turma do Clipper, que está, atualmente,migrando para o Delphi.</w:t>
      </w:r>
    </w:p>
    <w:p>
      <w:pPr>
        <w:pStyle w:val="Heading2"/>
        <w:rPr/>
      </w:pPr>
      <w:r>
        <w:rPr/>
        <w:t>O Clipper tem sido, sem dúvida, a plataforma mais popular no Brasil e, por isso, dispomos de uma equipe  numerosa de programadores muito bons e experientes nesta linguagem.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Por falta de uma alternativa válida de migração para a interface gráfica do Windows, o Delphi parece ter sido o destino mais natural para esses colegas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Sou da velha guarda também (bem velha) e, compreendo parte das dificuldades destes colegas. Há bastante tempo (desde o lançamento do Delphi 1), eu utilizo esta linguagem, me tornei seu fã e me sinto feliz em partilhar a pouca experiência adquirída com estes valorosos colegas..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color w:val="000080"/>
          <w:sz w:val="24"/>
        </w:rPr>
        <w:t>O pessoal que programava em Clipper se queixa especialmente dos seguintes problemas com o  Delphi 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dificuldades no cadastramento (bancos de dados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uso de teclado para agilizar o cadastramento;</w:t>
      </w:r>
    </w:p>
    <w:p>
      <w:pPr>
        <w:pStyle w:val="TextBodyIndent"/>
        <w:rPr/>
      </w:pPr>
      <w:r>
        <w:rPr/>
        <w:t xml:space="preserve">         </w:t>
      </w:r>
      <w:r>
        <w:rPr/>
        <w:t>-     uso do FindKey (ou Lookup) para verificar a existência de uma determinada chave no      cadastro.</w:t>
      </w:r>
    </w:p>
    <w:p>
      <w:pPr>
        <w:pStyle w:val="Normal"/>
        <w:ind w:left="567" w:hanging="567"/>
        <w:jc w:val="both"/>
        <w:rPr/>
      </w:pPr>
      <w:r>
        <w:rPr>
          <w:b/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-     uso da tecla ENTER ao invés da tecla TAB.</w:t>
      </w:r>
    </w:p>
    <w:p>
      <w:pPr>
        <w:pStyle w:val="Normal"/>
        <w:ind w:left="567" w:hanging="567"/>
        <w:jc w:val="both"/>
        <w:rPr/>
      </w:pPr>
      <w:r>
        <w:rPr>
          <w:b/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-   dificuldades na formatação  de dados numéricos.O Clipper  era rico em máscaras de formatação (como @E 999,999.99).No Delphi elas parecem não existir ou serem mal documentadas..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1"/>
        <w:jc w:val="both"/>
        <w:rPr>
          <w:color w:val="000080"/>
        </w:rPr>
      </w:pPr>
      <w:r>
        <w:rPr>
          <w:color w:val="000080"/>
        </w:rPr>
        <w:t>EXERCÍCIO 01 :</w:t>
      </w:r>
    </w:p>
    <w:p>
      <w:pPr>
        <w:pStyle w:val="Heading1"/>
        <w:jc w:val="both"/>
        <w:rPr>
          <w:color w:val="000080"/>
        </w:rPr>
      </w:pPr>
      <w:r>
        <w:rPr>
          <w:color w:val="000080"/>
        </w:rPr>
        <w:t>Este exercício  (Ex01), mostra o uso dos componentes básicos de dados do Delphi. Utilizei o DataBase Wizard para montá-lo. Poderia tê-lo feito manualmente, sem nenhuma dificuldade, mas o wizard agiliza bastante o trabalho..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 Banco de Dados (BD) contém duas tabelas, 'Func.DB' e 'Dados.DB'. A primeira contém dados cadastrais de funcionários horistas (salário calculado em função do salário hora do funcionário e do número de horas trabalhadas). A segunda contém dados variáveis referentes a um mês; para cada semana é registrado o número de horas trabalhadas. Estes dados serão utilizados para a confecção da folha de pagamento dos funcionários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Estou utilizando tabelas Paradox. Poderia usar tabelas XBase (.dbf) ou quaisquer outras aceitas pela BDE (Borland DataBase Engine) do Delphi. Dou preferência as tabelas Paradox por duas razões principais : são mais robustas que as tabelas XBase e dispõem de alguns controles referenciais bastante úteis, principalmente quando se pretende utilizá-las em rede. 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Para o pessoal oriundo do Clipper, que certamente daria preferência as tabelas XBase, vale a pena comentar que a conversão de (.dbf) para (.db) é coisa simplérrima de se fazer usando o componente TBatchMove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Evidentemente, ao portarmos um BD do Clipper para o Delphi, poderemos manter, no Delphi,  as tabelas XBase sem nenhum problema. Teremos apenas que renunciar aos índices já que os (.ntx) não são aceitos pela BDE. Há a possibilidade de se usar, ao invés da BDE da Borland (Inprise) algumas outras interfaces de dados. A mais conhecida, para suporte aos (.ntx) é a Apollo.  Eu, pessoalmente, nunca usei a Apollo, mas já ouví alguns comentários de que ela não tem todas as facilidades existentes no Clipper. 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s índices do Clipper são muito ricos ( permitem até o uso de expressões), mas também são, reconhecidamente, muito suscetíveis a apresentarem problemas. Aos retirantes do Clipper serve como consolo a observação de que, no Delphi, além do trabalho com tabelas, temos a possibilidade de usar SQL. O uso de SQL pode tornar desnecessária uma boa parte dos índices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De qualquer modo aconselho, sempre que possível,  o abandono dos índices originais e a reestruturação dos mesmos no novo ambiente, se necessário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Novas tabelas podem ser criadas, modificadas e visualizadas usando o DataBaseDesktop que é, para o Delphi, uma ferramenta similar ao DBU do Clipper. 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Nosso projeto tem os seguintes formulários: Form1 (formulário principal), Form2 (cadastramento e exibição de dados), Dados (módulo de dados) e ListForm (específico para o QReport). A única observação quanto aos formulários é que escolhi a propriedade Position como 'poScreenCenter'. Isto garante a tela sempre organizada mesmo que o usuário tenha diferentes definições de vídeo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 formulário Form2 utiliza os seguintes componentes 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2 DBGrids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2 Table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2 DataSourc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1 Navigator</w:t>
      </w:r>
    </w:p>
    <w:p>
      <w:pPr>
        <w:pStyle w:val="Normal"/>
        <w:ind w:left="1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1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s tabelas e os DataSource foram colocados em um DataModule (Dados). Trata-se de um exercício simples e os componentes de acesso a dados poderiam ficar no próprio formulário, mas preferimos esta abordagem por ser mais geral e, certamente, será útil em projetos maiores e sistemas distribuidos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Deve-se observar a amarração feita entre cada DBGrid (propriedade DataSource) com um componente DataSource que, por sua vez indica um DataSet a ser visualizado. Note que o Navigator também é amarrado com o DataSource. Só usei Navigator para a Table1, você pode, querendo criar outro para a Table2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Há um relacionamento Master-Detail entre as Table1 e Table2, através do campo chave 'Matrícula'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 leitor deve verificar (usando o Object Inspector) as propriedades 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DataBaseName, TableName, IndexFieldName, MasterSource e MasterTable para a Table2 (tabela detalhe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DataBaseName, TableName e  IndexFieldName para Table1 (tabela mestre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utoCalcFields na Table2 , pois utilizamos um campo calculado (calculated field) para calcular (no evento OnCalcField), o salário semanal de cada funcionári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 propriedade Active, feita = True nas duas Tables. Isto abre as tabelas de imediato, permitindo visualizar os dados já na fase de projeto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 DataBaseName pode receber : o nome de um banco de dados (para SGBDs C/S), um caminho de diretório para tabelas avulsas (nosso caso) ou um álias configurado no BDE Config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 Navigator foi deixado com todos os botões, apesar de que o último só tem sentido se usado com BDs remotos. Você pode ocultar botões utilizando a propriedade +VisibleButtons. Verifique as propriedades ShowHint e Hints que fazem com que ao serem percorridos pelo mouse, os botões mostrem uma legenda com a função de cada um.  (As legendas são minhas, você pode, evidentemente, mudá-las atuando em Hints...)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A Table2 tem um campo calculado. Um campo calculado pode ser definido usando o Fields Editor (clique sobre a tabela com o botão esquerdo do mouse (e selecione no menú pop-up) ou dê um duplo clique com o botão direito do mouse para acessar o Editor de Campos). Os campos calculados são muito úteis mas tem suas limitações próprias. Certifique-se de compreender bem o seu funcionamento. 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 campo Matricula na DBGrid2 deveria ser ocultado do usuário, pois só serão mostrados nesta grade os registros correspondentes àquele selecionado na grade1. Você pode ocultá-lo (deletá-lo) usando o Columns Editor (mesmo esquema do FieldsEditor para abrir)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Observe também a máscara para o CPF (EditMask no Table1CPF.TStringField) (Ver no Object Inspector)).  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TENÇÃO : este é o procedimento usual para formatar campos de tabelas (usando as propriedades de formatação do TField do campo)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s campos de dinheiro (salário, etc...) tem uma formatação automática propiciada pelo tipo Currency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Formatação de dados numéricos é outro tópico de queixa do pessoal do Clipper, no qual este assunto tem um tratamento bastante rico.  Realmente, no  Delphi, este assunto, e' um tanto disperso e mal documentado. Em princípio, formatação de campos de BD se faz no FieldsEditor. Não tente formatar diretamente em DBGrids, DBEdits ou componentes data-aware. Existe um componente de edição (TMaskEdit) e algumas funções de formatação (Format(),  StrFmt(), FormatMaskText(), FormatCurr(), FormatDate(), FormatFloat(), e outras)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Coloquei também um formulário para emitir um relatório (Folha de Pagamento), utilizando o QuickReport. Apesar de não nos estendermos muito neste tópico, o leitor pode verificar uma aplicação simples(quase um rascunho) de relatório, utilizando este componente... Observe que antes de emitir o relatório utilizamos uma procedure (contida em Dados) para  preencher um campo de total de horas mensais na Table1. Esta procedure é interessante pois mostra um exemplo de leitura sequencial de tabelas (procedimento usual no Clipper). 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bserve também que formatei o Salário Mensal (no QReport) utilizando a propriedade Mask  no componente QRExpr1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BS : 1 - Note minha preocupação em colocar em um módulo separado tudo o que se refere ao BD. Apesar de estarmos numa aplicação desktop vale a pena nos acostumarmos a uma mentalidade Cliente/Servidor. Isto será útil a quem for desenvolver em ambientes de processamento distribuido, onde o volume de dados trocados entre um servidor de dados e os outros componentes é uma preocupação real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 xml:space="preserve">NOTA : Apesar de não ser assunto deste Exercício, por razões didáticas, deixei no pacote os arquivos Ex01.doc e Ex01.rtf (MS-Word), usados para montar o Ex01.hlp. Montei o arquivo de ajuda usando o compilador de Help antigo da MS (hc31.exe), que não exige um arquivo de projeto (.hpj). Anexei a este pacote o hc31.exe (e seu arquivo de erros, hc31.err) e um compilador mais novo hcp.exe (e seu hcp.err) para aqueles que precisarem. Fiz um arquivo de Help simples (sem hiper-texto) e sem divisão de tópicos, apenas para fornecer comentários sôbre o programa. 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pesar de se poder montar todo um arquivo complexo de help, usando ferramentas simples como as citadas acima, sugiro aos que se dedicarem a esta tarefa utilizarem um dos pacotes mais elaborados existentes no mercado.</w:t>
      </w:r>
    </w:p>
    <w:sectPr>
      <w:type w:val="nextPage"/>
      <w:pgSz w:w="12240" w:h="15840"/>
      <w:pgMar w:left="1701" w:right="170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color w:val="000080"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23:54:00Z</dcterms:created>
  <dc:creator>Nois</dc:creator>
  <dc:description/>
  <dc:language>en-US</dc:language>
  <cp:lastModifiedBy>Nois</cp:lastModifiedBy>
  <dcterms:modified xsi:type="dcterms:W3CDTF">1998-09-05T18:38:00Z</dcterms:modified>
  <cp:revision>25</cp:revision>
  <dc:subject/>
  <dc:title>Este exercício  (Ex01), mostra o uso dos componentes básicos</dc:title>
</cp:coreProperties>
</file>