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BOLT 3D SDK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for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Real Time 3D Graphic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y Chong Jiay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the documentation of  BOLT 3D, a real time 3D graphics library for Win32. BOLT 3D is sti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e-beta stages so some of the features have not being implemented y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lt 3D supports: realtime Gouraud, Phong shading with specular ref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perspectively correct texture-mapping(about to imple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a built in geometery engine that supportes creation of spheres, cubes, sweep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upport for hierarchy mode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call back function for your own pixel routines for DirectX and QuickDr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about to imple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olt 3D also includes a 3D program to model your 3D stuff which I am writing at the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ibrary is about 80% compl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OLT 3D library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I go into the functions, BOLT 3D contains only 1 small dll --bolt3d.dll that you use to ca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aw your 3D stuff. bolt3d.lib is provided with bolt3d.dll to link to your Visual C++ applications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will be able to call the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re are the following func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etrendermode(int rendermod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inittransCPP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matcopyCPP(float dest[4][4], float source[4][4]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matmultCPP(float result[4][4], float mat1[4][4], float mat2[4][4]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translateCPP(float xt, float yt, float zt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caleobjCPP(float sx, float sy, float s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rotateCPP(int ax, int ay, int a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lookupCPP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backfaceCPP(btfshape shap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projectCPP(struct btfobject * THEobject,struct btfshape * THEshape, int distance, int xorg, int yorg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drawdefaultCPP(HDC desthdc,int x1, int y1, int x2, int y2, struct btfshape * THEshapes, int shape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drawobjectsCPP(HDC desthdc,struct btfobject * THEobjects,struct btfshape * THEshapes,int object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getredCPP(long colorva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getgreenCPP(long colorva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getblueCPP(long colorva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WINAPI transformCPP(struct btfobject * THEobject, struct btfshape *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hapes, float xlight, float ylight,float zlight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transformlocal(struct btfobject * THEobject, struct btfshape * THEshapes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worldtransformCPP(struct btfshape * ZEshapes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transformVertex(struct btfvertex * THEvertex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getbrightnessflatCPP(struct btfshape * THEshape, float xlight, float ylight, float zlight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etlightCPP(float lightx, float lighty, float light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precalcnormalCPP(struct btfshape * THEshape, int shapenum, btfvertex midpoint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alcnormalCPP(struct btfshape * THEshape, int shape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inibufferCPP(int bitmapdc,int bitmaptype,int xwidth, int ywid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deletebufferCPP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olorbufferCPP(HDC desthdc, int red, int green, int b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WINAPI putpixelCPP(int x, int y, int red, int green, int b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bltscreenCPP(HDC screendc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wingbltscreenCPP(HDC screendc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WINAPI drawpolyCPP(struct btfshape * THEshap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WINAPI drawsmoothpolyCPP(struct btfclipshape * shape1,struct btfclipshape * shape2, struct btfclipshape * shape3, long THEcolor);//(struct btfshape * THEshape,long THEcolo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  drawvertlineCPP(int x,int y1,int y2,int red, int green,int blue,int z1,int z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  drawsmoothvertlineCPP(int x,int y1,int y2,int Z1,int Z2,int red1,int green1,int blue1,int red2,int green2,int blu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  drawfastsmoothvertlineCPP(int x,int y1,int y2,int z1,int z2,int red1,int green1,int blue1,int red2,int green2,int blu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 checkbuffer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smoothclipPoly(struct btfshape * THEshape, long THEcolor, int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phongclipPoly(struct btfshape * THEshape, long THEcolor, int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fastphongvertlineCPP(int x,int y1,int y2,int Z1,int Z2,int red,int green,int blue,int shadeang1,int shadeang2, int specularang1, int specularang2,int spectr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phongpolyCPP(struct btfclipshape * shape1,struct btfclipshape * shape2, struct btfclipshape * shape3, long THEcolo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putpixel256(BYTE * pixaddr,  BYTE Red,  BYTE Green,  BYTE Blue, int Pixel,int Scanlin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smoothvertline256(int x,int y1,int y2,int Z1,int Z2,int red1,int green1,int blue1,int red2,int green2,int blu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smoothpoly256(struct btfclipshape * shape1,struct btfclipshape * shape2, struct btfclipshape * shape3, long THEcolo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fastphongvertline256(int x,int y1,int y2,int Z1,int Z2,int red,int green,int blue,int shadeang1,int shadeang2, int specularang1, int specularang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drawphongpoly256(struct btfclipshape * shape1,struct btfclipshape * shape2, struct btfclipshape * shape3, long THEcolo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RealizeColors256(int destdc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etviewer(btfshape * THEshapes, int shapenum,float x, float y, float z, int rotx, int roty, int rot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etTHEviewer(float x, float y, float z, int rotx, int roty, int rot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RenderAll(int destdc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object model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leanup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UserObject(char name[400]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LinktoUserObject(int UserObject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GetUserObject(char name[400]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Cube(long color, long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Sphere(long color,long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Cone(long color,long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Cylinder(long color,long specul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CreateSweep(long color,long specular, btfvertex * THEpoints, int numpnts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ApplyTransform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ApplyTransformLocal(vo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WINAPI SelectObj(int ob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riting an application with BOL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you do anything, remember to call inibuffer and createlookupCP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int winmain(....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ibuffer(currentHDC,1,640,48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lookuptableCPP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tells BOLT 3D to create a 24-bit true color buffer for your current hd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ase note that your current hdc must be cast into an int before calling ini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n createlookup tells BOLT 3D to create a lookup table for rotation an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D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MFC, it would look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ClientDC dc(thi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t currentd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urrentdc=(int)dc.m_hD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::inibuffer(currentdc,1,640,48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::createlookupCPP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f you want to create an 8-bit bitmap, change it to inibuffer(currentdc,0,640,48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that, your ready to dra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ts create a couple of sha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your WM_PAINT handler or MFC's ONPAINT handl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call set render mode, 0 for Gouraud shading, 1 for phong sh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rendermode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create 3 objects, turn on specular reflection for the sphere and c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Sphere(RGB(255,0),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Cube(RGB(0,255,0),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reateCone(RGB(0,0,255),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set the light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lightCPP(0,10,-20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start trans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initialize translation matri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lectObj(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transCPP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aleobjCPP(60, 60, 6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tateCPP(angx, angy, ang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lateCPP(0,  - 20, 15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tlightCPP(20,60,-22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lyTransform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lectObj(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transCPP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aleobjCPP(40, 40, 4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tateCPP(angy, angz, angz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lateCPP(-200,   100, 15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lyTransform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lectObj(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transCPP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aleobjCPP(50, 50, 5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tateCPP(angy, angz, angx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nslateCPP(190,   70, 18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pplyTransform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//set the viewer by translating to x:0, y:0, z:-50 and rotation of x:0,y:0,z: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tTHEviewer(0,0,-50,0,0,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fter that, call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RenderAll(currentdc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render the objec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bjects and Hierarchy in BOLT 3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Bolt 3D supports parent/child relationships between your objects. First of all, lets see how ob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re arranged in Bolt 3D. There are 2 kinds of objects in Bolt 3D--UserObjects and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n Object is the most basic form of representing your 3D data in Bolt 3D. An object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dexes to the triangle mesh of all your objects. An Object supports no hierarchy and is create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you use the CreateSphere, CreateCone etc.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UserObject is a higher-level object that supports hierarchy. It contains no actual data but index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normal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esh Data ----&gt; Object-----&gt;User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UserObject can index to multiple objects and it can also index to other UserObjects. Thus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uild up a complex model of say a plane by linking up many Objects to a User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Using UserOb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create a UserObject, use the CreateUserObject function like this: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char myobjectname[400]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myobjectname="My Own User Object"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CreateUserObject(myobject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creates a UserObject assigned with the name of "My Own User Object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member a UserObject contains no actual shape data. You have to link other Objects or UserObj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this User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example: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//create the shape Objects first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CreateSphere(RGB(255,255,255),1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CreateCone(RGB(255,0,0),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b/>
          <w:bCs/>
          <w:sz w:val="22"/>
          <w:szCs w:val="22"/>
        </w:rPr>
        <w:t>//</w:t>
      </w:r>
      <w:r>
        <w:rPr>
          <w:rFonts w:eastAsia="Courier" w:cs="Courier" w:ascii="Courier" w:hAnsi="Courier"/>
          <w:sz w:val="22"/>
          <w:szCs w:val="22"/>
        </w:rPr>
        <w:t>now select the Objects and link it to "My Own User Object"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//first, get index of my UserObject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int index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index=GetUserObject(myobjectname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//now link the sphere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SelectObj(0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LinktoUserObject(index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//link the cone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SelectObj(1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LinktoUserObject(inde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ow that you have created the UserObject and linked 2 Objects to it, you can transform the User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ike any ordinary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index=GetUserObject(myobjectname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SelectObj(index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//initialize matrix for transform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inittransCPP(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scaleobjCPP(30,10,10);</w:t>
      </w:r>
    </w:p>
    <w:p>
      <w:pPr>
        <w:pStyle w:val="Normal"/>
        <w:spacing w:lineRule="auto" w:line="240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ApplyTransform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