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52"/>
        </w:rPr>
        <w:t xml:space="preserve">BOLT 3D SDK </w:t>
      </w:r>
      <w:r>
        <w:rPr>
          <w:rFonts w:ascii="Times New Roman" w:hAnsi="Times New Roman"/>
          <w:b/>
          <w:sz w:val="36"/>
        </w:rPr>
        <w:t>for</w:t>
      </w:r>
      <w:r>
        <w:rPr>
          <w:rFonts w:ascii="Times New Roman" w:hAnsi="Times New Roman"/>
          <w:b/>
          <w:sz w:val="52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52"/>
        </w:rPr>
        <w:t>Real Time 3D Graphics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2"/>
        </w:rPr>
        <w:t>by Chong Jiayi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52"/>
        </w:rPr>
      </w:pPr>
      <w:r>
        <w:rPr>
          <w:rFonts w:ascii="Times New Roman" w:hAnsi="Times New Roman"/>
          <w:b/>
          <w:sz w:val="5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This is the documentation of    BOLT 3D, a real time 3D graphics library for Win32. BOLT 3D is still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pre-beta stages so some of the features have not being implemented yet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Bolt 3D supports: realtime Gouraud, Phong shading with specular reflect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                                              </w:t>
      </w:r>
      <w:r>
        <w:rPr>
          <w:rFonts w:ascii="Times New Roman" w:hAnsi="Times New Roman"/>
          <w:sz w:val="22"/>
        </w:rPr>
        <w:t>perspectively correct texture-mapping(about to implement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                                              </w:t>
      </w:r>
      <w:r>
        <w:rPr>
          <w:rFonts w:ascii="Times New Roman" w:hAnsi="Times New Roman"/>
          <w:sz w:val="22"/>
        </w:rPr>
        <w:t>a built in geometery engine that supportes creation of spheres, cubes, sweeps..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                                              </w:t>
      </w:r>
      <w:r>
        <w:rPr>
          <w:rFonts w:ascii="Times New Roman" w:hAnsi="Times New Roman"/>
          <w:sz w:val="22"/>
        </w:rPr>
        <w:t>support for hierarchy modell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                                              </w:t>
      </w:r>
      <w:r>
        <w:rPr>
          <w:rFonts w:ascii="Times New Roman" w:hAnsi="Times New Roman"/>
          <w:sz w:val="22"/>
        </w:rPr>
        <w:t>call back function for your own pixel routines for DirectX and QuickDraw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                                              </w:t>
      </w:r>
      <w:r>
        <w:rPr>
          <w:rFonts w:ascii="Times New Roman" w:hAnsi="Times New Roman"/>
          <w:sz w:val="22"/>
        </w:rPr>
        <w:t>(about to implement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Bolt 3D also includes a 3D program to model your 3D stuff which I am writing at the momen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The library is about 80% complete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>BOLT 3D library function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Before I go into the functions, BOLT 3D contains only 1 small dll --bolt3d.dll that you use to call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draw your 3D stuff. bolt3d.lib is provided with bolt3d.dll to link to your Visual C++ applications so th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you will be able to call the functions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Here are the following functions: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setrendermode(int rendermode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inittransCPP(void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matcopyCPP(float dest[4][4], float source[4][4]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matmultCPP(float result[4][4], float mat1[4][4], float mat2[4][4]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translateCPP(float xt, float yt, float zt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scaleobjCPP(float sx, float sy, float sz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rotateCPP(int ax, int ay, int az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createlookupCPP(void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backfaceCPP(btfshape shape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projectCPP(struct btfobject * THEobject,struct btfshape * THEshape, int distance, int xorg, int yorg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drawdefaultCPP(HDC desthdc,int x1, int y1, int x2, int y2, struct btfshape * THEshapes, int shapenum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drawobjectsCPP(HDC desthdc,struct btfobject * THEobjects,struct btfshape * THEshapes,int objectnum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getredCPP(long colorvalue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getgreenCPP(long colorvalue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getblueCPP(long colorvalue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int WINAPI transformCPP(struct btfobject * THEobject, struct btfshape *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THEshapes, float xlight, float ylight,float zlight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transformlocal(struct btfobject * THEobject, struct btfshape * THEshapes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worldtransformCPP(struct btfshape * ZEshapes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transformVertex(struct btfvertex * THEvertex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getbrightnessflatCPP(struct btfshape * THEshape, float xlight, float ylight, float zlight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setlightCPP(float lightx, float lighty, float lightz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precalcnormalCPP(struct btfshape * THEshape, int shapenum, btfvertex midpoint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calcnormalCPP(struct btfshape * THEshape, int shapenum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inibufferCPP(int bitmapdc,int bitmaptype,int xwidth, int ywidth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deletebufferCPP(void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colorbufferCPP(HDC desthdc, int red, int green, int blue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oid WINAPI putpixelCPP(int x, int y, int red, int green, int blue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bltscreenCPP(HDC screendc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wingbltscreenCPP(HDC screendc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oid WINAPI drawpolyCPP(struct btfshape * THEshape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oid WINAPI drawsmoothpolyCPP(struct btfclipshape * shape1,struct btfclipshape * shape2, struct btfclipshape * shape3, long THEcolor);//(struct btfshape * THEshape,long THEcolor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oid   drawvertlineCPP(int x,int y1,int y2,int red, int green,int blue,int z1,int z2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oid   drawsmoothvertlineCPP(int x,int y1,int y2,int Z1,int Z2,int red1,int green1,int blue1,int red2,int green2,int blue2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oid   drawfastsmoothvertlineCPP(int x,int y1,int y2,int z1,int z2,int red1,int green1,int blue1,int red2,int green2,int blue2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oid  checkbuffer(void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oid drawsmoothclipPoly(struct btfshape * THEshape, long THEcolor, int specular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oid drawphongclipPoly(struct btfshape * THEshape, long THEcolor, int specular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oid drawfastphongvertlineCPP(int x,int y1,int y2,int Z1,int Z2,int red,int green,int blue,int shadeang1,int shadeang2, int specularang1, int specularang2,int spectrue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oid drawphongpolyCPP(struct btfclipshape * shape1,struct btfclipshape * shape2, struct btfclipshape * shape3, long THEcolor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oid putpixel256(BYTE * pixaddr,  BYTE Red,  BYTE Green,  BYTE Blue, int Pixel,int Scanline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oid drawsmoothvertline256(int x,int y1,int y2,int Z1,int Z2,int red1,int green1,int blue1,int red2,int green2,int blue2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oid drawsmoothpoly256(struct btfclipshape * shape1,struct btfclipshape * shape2, struct btfclipshape * shape3, long THEcolor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oid drawfastphongvertline256(int x,int y1,int y2,int Z1,int Z2,int red,int green,int blue,int shadeang1,int shadeang2, int specularang1, int specularang2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oid drawphongpoly256(struct btfclipshape * shape1,struct btfclipshape * shape2, struct btfclipshape * shape3, long THEcolor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RealizeColors256(int destdc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setviewer(btfshape * THEshapes, int shapenum,float x, float y, float z, int rotx, int roty, int rotz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setTHEviewer(float x, float y, float z, int rotx, int roty, int rotz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RenderAll(int destdc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//object model functions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cleanup(void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CreateUserObject(char name[400]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LinktoUserObject(int UserObject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GetUserObject(char name[400]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CreateCube(long color, long specular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CreateSphere(long color,long specular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CreateCone(long color,long specular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CreateCylinder(long color,long specular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CreateSweep(long color,long specular, btfvertex * THEpoints, int numpnts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ApplyTransform(void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ApplyTransformLocal(void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t WINAPI SelectObj(int obnum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>Writing an application with BOLT 3D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Before you do anything, remember to call inibuffer and createlookupCPP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Example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int winmain(.......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{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....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...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inibuffer(currentHDC,1,640,480)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createlookuptableCPP()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...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...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}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This tells BOLT 3D to create a 24-bit true color buffer for your current hdc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Please note that your current hdc must be cast into an int before calling inibuffer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Then createlookup tells BOLT 3D to create a lookup table for rotation and oth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3D stuff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In MFC, it would look like this: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CClientDC dc(this)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int currentdc;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currentdc=(int)dc.m_hDC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::inibuffer(currentdc,1,640,480)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::createlookupCPP();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52"/>
        </w:rPr>
      </w:pPr>
      <w:r>
        <w:rPr>
          <w:rFonts w:ascii="Times New Roman" w:hAnsi="Times New Roman"/>
          <w:b/>
          <w:sz w:val="5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If you want to create an 8-bit bitmap, change it to inibuffer(currentdc,0,640,480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After that, your ready to draw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Lets create a couple of shape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In your WM_PAINT handler or MFC's ONPAINT handler,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//call set render mode, 0 for Gouraud shading, 1 for phong shad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setrendermode(0);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//create 3 objects, turn on specular reflection for the sphere and c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CreateSphere(RGB(255,0),1)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CreateCube(RGB(0,255,0),0)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CreateCone(RGB(0,0,255),1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//set the lightsource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setlightCPP(0,10,-200);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//start translat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//initialize translation matrix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SelectObj(0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inittransCPP(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scaleobjCPP(60, 60, 60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rotateCPP(angx, angy, angz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translateCPP(0,  - 20, 150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setlightCPP(20,60,-220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ApplyTransform(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SelectObj(1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inittransCPP(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scaleobjCPP(40, 40, 40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rotateCPP(angy, angz, angz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translateCPP(-200,   100, 150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ApplyTransform(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SelectObj(2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inittransCPP(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scaleobjCPP(50, 50, 50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rotateCPP(angy, angz, angx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translateCPP(190,   70, 180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ApplyTransform();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//set the viewer by translating to x:0, y:0, z:-50 and rotation of x:0,y:0,z:0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setTHEviewer(0,0,-50,0,0,0);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After that, call :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RenderAll(currentdc);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to render the objects!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>Objects and Hierarchy in BOLT 3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Bolt 3D supports parent/child relationships between your objects. First of all, lets see how objec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are arranged in Bolt 3D. There are 2 kinds of objects in Bolt 3D--UserObjects and Object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An Object is the most basic form of representing your 3D data in Bolt 3D. An object contain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indexes to the triangle mesh of all your objects. An Object supports no hierarchy and is created wh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you use the CreateSphere, CreateCone etc. function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A UserObject is a higher-level object that supports hierarchy. It contains no actual data but index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to normal Objects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6"/>
        </w:rPr>
        <w:t>Mesh Data ----&gt; Object-----&gt;UserObject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A UserObject can index to multiple objects and it can also index to other UserObjects. Thus, you can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build up a complex model of say a plane by linking up many Objects to a UserObject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>Using UserObjec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To create a UserObject, use the CreateUserObject function like this:</w:t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2"/>
        </w:rPr>
        <w:t>char myobjectname[400];</w:t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2"/>
        </w:rPr>
        <w:t>myobjectname="My Own User Object";</w:t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2"/>
        </w:rPr>
        <w:t>CreateUserObject(myobjectname);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This creates a UserObject assigned with the name of "My Own User Object"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Remember a UserObject contains no actual shape data. You have to link other Objects or UserObjec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to this UserObjec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For example:</w:t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2"/>
        </w:rPr>
        <w:t>//create the shape Objects first</w:t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2"/>
        </w:rPr>
        <w:t>CreateSphere(RGB(255,255,255),1);</w:t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2"/>
        </w:rPr>
        <w:t>CreateCone(RGB(255,0,0),1);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b/>
          <w:sz w:val="22"/>
        </w:rPr>
        <w:t>//</w:t>
      </w:r>
      <w:r>
        <w:rPr>
          <w:rFonts w:ascii="Courier" w:hAnsi="Courier"/>
          <w:sz w:val="22"/>
        </w:rPr>
        <w:t>now select the Objects and link it to "My Own User Object"</w:t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2"/>
        </w:rPr>
        <w:t>//first, get index of my UserObject</w:t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2"/>
        </w:rPr>
        <w:t>int index;</w:t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2"/>
        </w:rPr>
        <w:t>index=GetUserObject(myobjectname);</w:t>
      </w:r>
    </w:p>
    <w:p>
      <w:pPr>
        <w:pStyle w:val="Normal"/>
        <w:bidi w:val="0"/>
        <w:jc w:val="left"/>
        <w:rPr>
          <w:rFonts w:ascii="Courier" w:hAnsi="Courier"/>
          <w:sz w:val="22"/>
        </w:rPr>
      </w:pPr>
      <w:r>
        <w:rPr>
          <w:rFonts w:ascii="Courier" w:hAnsi="Courier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2"/>
        </w:rPr>
        <w:t>//now link the sphere</w:t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2"/>
        </w:rPr>
        <w:t>SelectObj(0);</w:t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2"/>
        </w:rPr>
        <w:t>LinktoUserObject(index);</w:t>
      </w:r>
    </w:p>
    <w:p>
      <w:pPr>
        <w:pStyle w:val="Normal"/>
        <w:bidi w:val="0"/>
        <w:jc w:val="left"/>
        <w:rPr>
          <w:rFonts w:ascii="Courier" w:hAnsi="Courier"/>
          <w:sz w:val="22"/>
        </w:rPr>
      </w:pPr>
      <w:r>
        <w:rPr>
          <w:rFonts w:ascii="Courier" w:hAnsi="Courier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2"/>
        </w:rPr>
        <w:t>//link the cone</w:t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2"/>
        </w:rPr>
        <w:t>SelectObj(1);</w:t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2"/>
        </w:rPr>
        <w:t>LinktoUserObject(index);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Now that you have created the UserObject and linked 2 Objects to it, you can transform the UserObjec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like any ordinary Objec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For example: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2"/>
        </w:rPr>
        <w:t>index=GetUserObject(myobjectname);</w:t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2"/>
        </w:rPr>
        <w:t>SelectObj(index);</w:t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2"/>
        </w:rPr>
        <w:t>//initialize matrix for transform</w:t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2"/>
        </w:rPr>
        <w:t>inittransCPP();</w:t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2"/>
        </w:rPr>
        <w:t>scaleobjCPP(30,10,10);</w:t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2"/>
        </w:rPr>
        <w:t>ApplyTransform();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>Hardware Acceleration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You can now do hardware acceleration using Bolt3D. It achieves this via Microsoft’s D3D API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You’ll need DirectX 5.0 and above to have hardware suppor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The following chipsets are supported: NVidia, Verite Rentition, Permedia, S3(some problems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3DFX might not work as it does not do acceleration in windowed mod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To use acceleration, you’ll have to initialize the hardware card BEFORE YOU DO ANYTHING ELSE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Call:</w:t>
      </w:r>
    </w:p>
    <w:p>
      <w:pPr>
        <w:pStyle w:val="Normal"/>
        <w:bidi w:val="0"/>
        <w:jc w:val="left"/>
        <w:rPr>
          <w:rFonts w:ascii="Courier" w:hAnsi="Courier"/>
          <w:sz w:val="22"/>
        </w:rPr>
      </w:pPr>
      <w:r>
        <w:rPr>
          <w:rFonts w:ascii="Courier" w:hAnsi="Courier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2"/>
        </w:rPr>
        <w:t>iniHardware(mywindow,mywidth,myheight);</w:t>
      </w:r>
    </w:p>
    <w:p>
      <w:pPr>
        <w:pStyle w:val="Normal"/>
        <w:bidi w:val="0"/>
        <w:jc w:val="left"/>
        <w:rPr>
          <w:rFonts w:ascii="Courier" w:hAnsi="Courier"/>
          <w:sz w:val="22"/>
        </w:rPr>
      </w:pPr>
      <w:r>
        <w:rPr>
          <w:rFonts w:ascii="Courier" w:hAnsi="Courier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where mywindow is the HANDLE(hwnd property) of the window, mywidth is its width, my height is its heigh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After that, call: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inibufferCPP(myHDC, 5, MyWidth, MyHeight);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where myHDC is the hdc property of the destination, MyWidth is its width and MyHeight is its height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You will then have to set the render mode:</w:t>
      </w:r>
    </w:p>
    <w:p>
      <w:pPr>
        <w:pStyle w:val="Normal"/>
        <w:bidi w:val="0"/>
        <w:jc w:val="left"/>
        <w:rPr>
          <w:rFonts w:ascii="Courier" w:hAnsi="Courier"/>
          <w:sz w:val="22"/>
        </w:rPr>
      </w:pPr>
      <w:r>
        <w:rPr>
          <w:rFonts w:ascii="Courier" w:hAnsi="Courier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setrendermode(0);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IT IS IMPORTANT THAT the rendermode is 0!</w:t>
      </w:r>
    </w:p>
    <w:p>
      <w:pPr>
        <w:pStyle w:val="Normal"/>
        <w:bidi w:val="0"/>
        <w:jc w:val="left"/>
        <w:rPr>
          <w:rFonts w:ascii="Courier" w:hAnsi="Courier"/>
          <w:sz w:val="22"/>
        </w:rPr>
      </w:pPr>
      <w:r>
        <w:rPr>
          <w:rFonts w:ascii="Courier" w:hAnsi="Courier"/>
          <w:sz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Courier" w:cs="MS Sans Serif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9</Words>
  <Characters>10286</Characters>
  <CharactersWithSpaces>8376</CharactersWithSpaces>
  <Company>Dell Computer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6:54:00Z</dcterms:created>
  <dc:creator/>
  <dc:description/>
  <dc:language>en-US</dc:language>
  <cp:lastModifiedBy/>
  <dcterms:modified xsi:type="dcterms:W3CDTF">1998-04-19T17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