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experienced a limited use time-out, caus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 set was compiled with a non-registered version of F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mposes no limit on th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ome characters are slighl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tains a complete new font definition f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80 and the 18*64 scre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slightly larger than the original Hewlett Packard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ore consistent, better balanced and more modern (some may ev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uropean) look. As the fonts are based on the original Helvetic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lled HELV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created with the excellent FCL program (available on Compu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complex linking, because FCL does not support font defin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as-is basis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copy the program to the HP 100LX and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(preferably contained in the AUTOEXEC.BAT). The new fon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mode is selected. So to enable the font directly afte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DE CO80 or switch to system manager with the comm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developed by Upward Systems, a dutch software house,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high quality screen fonts (also for VGA, CGA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as-is basis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d Th. van der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Boutensla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3 GT  RIJSWIJK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242,1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