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29485</wp:posOffset>
                </wp:positionH>
                <wp:positionV relativeFrom="paragraph">
                  <wp:posOffset>6350</wp:posOffset>
                </wp:positionV>
                <wp:extent cx="3780790" cy="1978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20" cy="197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Albany" w:hAnsi="Albany" w:eastAsia="Albany" w:cs="Albany"/>
                                <w:color w:val="0000FF"/>
                                <w:lang w:val="da-DK"/>
                              </w:rPr>
                              <w:t>Ortho v. 1.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 xml:space="preserve">  Et program til Isometrisk tegning, beregnet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 xml:space="preserve">  skoleelev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 xml:space="preserve">  Programmering :    jhave@post.tdcadsl.dk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>version 1.0 af 12. Okt. 20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5.55pt;margin-top:0.5pt;width:297.65pt;height:15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Albany" w:hAnsi="Albany" w:eastAsia="Albany" w:cs="Albany"/>
                          <w:color w:val="0000FF"/>
                          <w:lang w:val="da-DK"/>
                        </w:rPr>
                        <w:t>Ortho v. 1.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lbany" w:hAnsi="Albany" w:eastAsia="Albany" w:cs="Albany"/>
                          <w:color w:val="auto"/>
                          <w:lang w:val="da-DK"/>
                        </w:rPr>
                        <w:t xml:space="preserve">  Et program til Isometrisk tegning, beregnet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lbany" w:hAnsi="Albany" w:eastAsia="Albany" w:cs="Albany"/>
                          <w:color w:val="auto"/>
                          <w:lang w:val="da-DK"/>
                        </w:rPr>
                        <w:t xml:space="preserve">  skoleelev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lbany" w:hAnsi="Albany" w:eastAsia="Albany" w:cs="Albany"/>
                          <w:color w:val="auto"/>
                          <w:lang w:val="da-DK"/>
                        </w:rPr>
                        <w:t xml:space="preserve">  Programmering :    jhave@post.tdcadsl.dk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lbany" w:hAnsi="Albany" w:eastAsia="Albany" w:cs="Albany"/>
                          <w:color w:val="auto"/>
                          <w:lang w:val="da-DK"/>
                        </w:rPr>
                        <w:t>version 1.0 af 12. Okt. 20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sz w:val="20"/>
          <w:szCs w:val="20"/>
        </w:rPr>
        <w:drawing>
          <wp:inline distT="0" distB="0" distL="0" distR="0">
            <wp:extent cx="1889760" cy="1979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lbany" w:cs="Albany" w:ascii="Albany" w:hAnsi="Albany"/>
          <w:sz w:val="20"/>
          <w:szCs w:val="20"/>
          <w:u w:val="single"/>
        </w:rPr>
        <w:t xml:space="preserve">SYSTEMKRAV </w:t>
      </w:r>
      <w:r>
        <w:rPr>
          <w:rFonts w:eastAsia="Albany" w:cs="Albany" w:ascii="Albany" w:hAnsi="Albany"/>
          <w:sz w:val="20"/>
          <w:szCs w:val="20"/>
        </w:rPr>
        <w:t>:  Windows 95 eller højere, er testet under XP. Skærm 800x600, bedst ved højer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/>
      </w:pPr>
      <w:r>
        <w:rPr>
          <w:rFonts w:eastAsia="Albany" w:cs="Albany" w:ascii="Albany" w:hAnsi="Albany"/>
          <w:sz w:val="20"/>
          <w:szCs w:val="20"/>
          <w:u w:val="single"/>
        </w:rPr>
        <w:t xml:space="preserve">INSTALLATION </w:t>
      </w:r>
      <w:r>
        <w:rPr>
          <w:rFonts w:eastAsia="Albany" w:cs="Albany" w:ascii="Albany" w:hAnsi="Albany"/>
          <w:sz w:val="20"/>
          <w:szCs w:val="20"/>
        </w:rPr>
        <w:t>:   Unzip pakken og lav selv genveje til Ortho01  Richedit og KGViewer samt BAT-filern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/>
      </w:pPr>
      <w:r>
        <w:rPr>
          <w:rFonts w:eastAsia="Albany" w:cs="Albany" w:ascii="Albany" w:hAnsi="Albany"/>
          <w:sz w:val="22"/>
          <w:szCs w:val="22"/>
          <w:u w:val="single"/>
        </w:rPr>
        <w:t>Programmer i pakken Ortho</w:t>
      </w:r>
      <w:r>
        <w:rPr>
          <w:rFonts w:eastAsia="Albany" w:cs="Albany" w:ascii="Albany" w:hAnsi="Albany"/>
          <w:sz w:val="20"/>
          <w:szCs w:val="20"/>
        </w:rPr>
        <w:t xml:space="preserve"> :   Ortho v. 1.0  { isometrisk tegning }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                                                    </w:t>
      </w:r>
      <w:r>
        <w:rPr>
          <w:rFonts w:eastAsia="Albany" w:cs="Albany" w:ascii="Albany" w:hAnsi="Albany"/>
          <w:sz w:val="20"/>
          <w:szCs w:val="20"/>
        </w:rPr>
        <w:t>Richedit        { RTF-editor med visning af billeder }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                                                    </w:t>
      </w:r>
      <w:r>
        <w:rPr>
          <w:rFonts w:eastAsia="Albany" w:cs="Albany" w:ascii="Albany" w:hAnsi="Albany"/>
          <w:sz w:val="20"/>
          <w:szCs w:val="20"/>
        </w:rPr>
        <w:t xml:space="preserve">KGViewer     { Billedbetragter, kan eksportere i mange formater, ikke GIF }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INDHOLD :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Om Ortho</w:t>
        <w:tab/>
        <w:tab/>
        <w:tab/>
        <w:t>side</w:t>
        <w:tab/>
        <w:t xml:space="preserve">2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Mulighederne </w:t>
        <w:tab/>
        <w:tab/>
        <w:tab/>
        <w:t>side</w:t>
        <w:tab/>
        <w:t>2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Opstart af programmet</w:t>
        <w:tab/>
        <w:tab/>
        <w:t>side</w:t>
        <w:tab/>
        <w:t>3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vis der startes direkte</w:t>
        <w:tab/>
        <w:tab/>
        <w:t>side</w:t>
        <w:tab/>
        <w:t xml:space="preserve">3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Menupunktet FILER | NY </w:t>
        <w:tab/>
        <w:t>side</w:t>
        <w:tab/>
        <w:t xml:space="preserve">4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( Netstørrelse og punkter )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vordan tegner man</w:t>
        <w:tab/>
        <w:tab/>
        <w:t>side</w:t>
        <w:tab/>
        <w:t>5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vordan sletter man</w:t>
        <w:tab/>
        <w:tab/>
        <w:t>side</w:t>
        <w:tab/>
        <w:t>6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BAT og CFG filerne</w:t>
        <w:tab/>
        <w:tab/>
        <w:t>side</w:t>
        <w:tab/>
        <w:t>6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vordan laver jeg opgaver</w:t>
        <w:tab/>
        <w:t>side</w:t>
        <w:tab/>
        <w:t>8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vordan installerer jeg</w:t>
        <w:tab/>
        <w:tab/>
        <w:t>side</w:t>
        <w:tab/>
        <w:t>11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ksempler</w:t>
        <w:tab/>
        <w:tab/>
        <w:tab/>
        <w:t>side      8 - 9 -10 - 11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  <w:r>
        <w:br w:type="page"/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b/>
          <w:b/>
          <w:bCs/>
          <w:sz w:val="20"/>
          <w:szCs w:val="20"/>
          <w:u w:val="single"/>
        </w:rPr>
      </w:pPr>
      <w:r>
        <w:rPr>
          <w:rFonts w:eastAsia="Albany" w:cs="Albany" w:ascii="Albany" w:hAnsi="Albany"/>
          <w:b/>
          <w:bCs/>
          <w:sz w:val="20"/>
          <w:szCs w:val="20"/>
          <w:u w:val="single"/>
        </w:rPr>
      </w:r>
    </w:p>
    <w:p>
      <w:pPr>
        <w:pStyle w:val="Normal"/>
        <w:rPr>
          <w:rFonts w:ascii="Albany" w:hAnsi="Albany" w:eastAsia="Albany" w:cs="Albany"/>
          <w:b/>
          <w:b/>
          <w:bCs/>
          <w:u w:val="single"/>
        </w:rPr>
      </w:pPr>
      <w:r>
        <w:rPr>
          <w:rFonts w:eastAsia="Albany" w:cs="Albany" w:ascii="Albany" w:hAnsi="Albany"/>
          <w:b/>
          <w:bCs/>
          <w:u w:val="single"/>
        </w:rPr>
      </w:r>
    </w:p>
    <w:p>
      <w:pPr>
        <w:pStyle w:val="Normal"/>
        <w:rPr>
          <w:rFonts w:ascii="Albany" w:hAnsi="Albany" w:eastAsia="Albany" w:cs="Albany"/>
          <w:b/>
          <w:b/>
          <w:bCs/>
          <w:u w:val="single"/>
        </w:rPr>
      </w:pPr>
      <w:r>
        <w:rPr>
          <w:rFonts w:eastAsia="Albany" w:cs="Albany" w:ascii="Albany" w:hAnsi="Albany"/>
          <w:b/>
          <w:bCs/>
          <w:u w:val="single"/>
        </w:rPr>
        <w:t>Om Ortho</w:t>
      </w:r>
    </w:p>
    <w:p>
      <w:pPr>
        <w:pStyle w:val="Normal"/>
        <w:rPr>
          <w:rFonts w:ascii="Albany" w:hAnsi="Albany" w:eastAsia="Albany" w:cs="Albany"/>
          <w:b/>
          <w:b/>
          <w:bCs/>
          <w:sz w:val="20"/>
          <w:szCs w:val="20"/>
          <w:u w:val="single"/>
        </w:rPr>
      </w:pPr>
      <w:r>
        <w:rPr>
          <w:rFonts w:eastAsia="Albany" w:cs="Albany" w:ascii="Albany" w:hAnsi="Albany"/>
          <w:b/>
          <w:bCs/>
          <w:sz w:val="20"/>
          <w:szCs w:val="20"/>
          <w:u w:val="single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Programmet ORTHO kan bruges til tegning af ISOMETRISK tegning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I et isometrisk punktnet klikker man linier ind, enten  lange ”trækkelinier” eller små linier svarende til siderne i terningern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Punktafstanden kan vælges indenfor visse grænser, og tegnefladens størrelse i pixels kan vælges frit op til 780 x 1200 pixels, som ved print fra den medfølgende RTF-editor giver en næsten fuld A4-sid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fter at tegningen er færdig kan den kopieres til klippebordet og derpå sættes ind i enten den medfølgende RTF-editor eller i f. eks. Word for udprintning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Man kan også fra programmet starte et ”tegne/male”-program ( default : MSPAINT.EXE ).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Dette kan startes med direkte indlæsning af det aktuelle billede. Man kan også via klippebordet indsætte billedet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I ”tegne/male”-programmet kan man derpå croppe billedet, lægge skygger på, skrive tekst på osv osv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Omvendt kan man indsætte billeder ( BMP ) i Ortho for viderebearbejdniong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Programmet KGViewer.exe kan ikke startes inde fra Ortho, men skal startes separat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vis man indlæser et billede i KGVIewer fra harddisken, kan man justere farverne, denne mulighed er ikke tilstede, når billedet kommer via klippebordet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b/>
          <w:b/>
          <w:bCs/>
          <w:u w:val="single"/>
        </w:rPr>
      </w:pPr>
      <w:r>
        <w:rPr>
          <w:rFonts w:eastAsia="Albany" w:cs="Albany" w:ascii="Albany" w:hAnsi="Albany"/>
          <w:b/>
          <w:bCs/>
          <w:u w:val="single"/>
        </w:rPr>
        <w:t xml:space="preserve">Mulighederne </w:t>
      </w:r>
    </w:p>
    <w:p>
      <w:pPr>
        <w:pStyle w:val="Normal"/>
        <w:rPr>
          <w:rFonts w:ascii="Albany" w:hAnsi="Albany" w:eastAsia="Albany" w:cs="Albany"/>
          <w:b/>
          <w:b/>
          <w:bCs/>
          <w:sz w:val="20"/>
          <w:szCs w:val="20"/>
          <w:u w:val="single"/>
        </w:rPr>
      </w:pPr>
      <w:r>
        <w:rPr>
          <w:rFonts w:eastAsia="Albany" w:cs="Albany" w:ascii="Albany" w:hAnsi="Albany"/>
          <w:b/>
          <w:bCs/>
          <w:sz w:val="20"/>
          <w:szCs w:val="20"/>
          <w:u w:val="single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levernes muligheder :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leverne kan tegne frit og viderebearbejde tegningerne med lys/skygge i MSPaint el. lign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leverne kan løse opgaver fra skriftligt oplæg og udprinte løsningern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leverne kan løse opgaver, som læses i det medfølgende Richedit.exe, hvorefter løsningen kopieres og sættes ind i opgaveteksten, hvorpå besvarelsen printes med opgavetekst. ( Brug af to programmer samtidig )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leverne kan lave løsningen direkte på opgavearket, hvis opgavearket er lavet på et billede af Ortho’s net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De elever, der optræder med ”tykke” blyanter og dårlig motorik kan også få flotte tegninger !!!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Lærerens muligheder :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Læreren kan anvende programmet til udfærdigelse af opgaver, selvom disse skal løses med blyant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Læreren kan med dette program få besvarelserne på elektronisk form uden scanning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Når eleverne sidder og arbejder, er det betydelig nemmere at rette på elevtegninger undervejs i arbejdet, da man ikke har problemet med streger, der vanskeligt lader sig viske ud.</w:t>
      </w:r>
      <w:r>
        <w:br w:type="page"/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b/>
          <w:b/>
          <w:bCs/>
          <w:u w:val="single"/>
        </w:rPr>
      </w:pPr>
      <w:r>
        <w:rPr>
          <w:rFonts w:eastAsia="Albany" w:cs="Albany" w:ascii="Albany" w:hAnsi="Albany"/>
          <w:b/>
          <w:bCs/>
          <w:u w:val="single"/>
        </w:rPr>
        <w:t>Opstart af programmet.</w:t>
      </w:r>
    </w:p>
    <w:p>
      <w:pPr>
        <w:pStyle w:val="Normal"/>
        <w:rPr>
          <w:rFonts w:ascii="Albany" w:hAnsi="Albany" w:eastAsia="Albany" w:cs="Albany"/>
          <w:b/>
          <w:b/>
          <w:bCs/>
          <w:sz w:val="20"/>
          <w:szCs w:val="20"/>
          <w:u w:val="single"/>
        </w:rPr>
      </w:pPr>
      <w:r>
        <w:rPr>
          <w:rFonts w:eastAsia="Albany" w:cs="Albany" w:ascii="Albany" w:hAnsi="Albany"/>
          <w:b/>
          <w:bCs/>
          <w:sz w:val="20"/>
          <w:szCs w:val="20"/>
          <w:u w:val="single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Programmet kan startes på to måder :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2160" w:hanging="720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nten fra en BAT-fil med parametre ( via genvej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</w:tabs>
        <w:ind w:left="1800" w:hanging="360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ller ved at starte programmet exe-fil direkte ( via genvej )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1)    BAT-filen :  Hvis der startes fra en BAT-fil, vil programmet kofigureres direkte fra paramtren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Denne option er god til begyndere i de helt små klasser eller hvis eleverne ynder at ”prøve” diverse muligheder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Man kan naturligvis have mange BAT-filer :  Ortho_1A.BAT   Ortho_2B.BAT  osv osv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2)    Direkte    :   Hvis programmet startes direkte, vil man ved start se en Åbnemenu, hvor man kan vælge en passende konfiguraionsfil ( cfg-fil )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Man kan naturligvis have mange cfg-filer :  Ortho_1A.cfg   Ortho_2B.cfg  osv osv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Der medfølger eksempler på både BAT-filer og cfg-filer, som alle kan skrives / rettes i notepad etc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b/>
          <w:b/>
          <w:bCs/>
          <w:u w:val="single"/>
        </w:rPr>
      </w:pPr>
      <w:r>
        <w:rPr>
          <w:rFonts w:eastAsia="Albany" w:cs="Albany" w:ascii="Albany" w:hAnsi="Albany"/>
          <w:b/>
          <w:bCs/>
          <w:u w:val="single"/>
        </w:rPr>
        <w:t>Opstart ved start af Ortho.exe :</w:t>
      </w:r>
    </w:p>
    <w:p>
      <w:pPr>
        <w:pStyle w:val="Normal"/>
        <w:rPr>
          <w:rFonts w:ascii="Albany" w:hAnsi="Albany" w:eastAsia="Albany" w:cs="Albany"/>
          <w:b/>
          <w:b/>
          <w:bCs/>
          <w:sz w:val="20"/>
          <w:szCs w:val="20"/>
          <w:u w:val="single"/>
        </w:rPr>
      </w:pPr>
      <w:r>
        <w:rPr>
          <w:rFonts w:eastAsia="Albany" w:cs="Albany" w:ascii="Albany" w:hAnsi="Albany"/>
          <w:b/>
          <w:bCs/>
          <w:sz w:val="20"/>
          <w:szCs w:val="20"/>
          <w:u w:val="single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Man mødes først af denne Åbningsmenu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Ideen er, at man kan have forskellige configurationer til forskellige elever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Klikkes der ”Cancel” starter programmet med default-opsætningen dvs alle muligheder er åbn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jc w:val="center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drawing>
          <wp:inline distT="0" distB="0" distL="0" distR="0">
            <wp:extent cx="4020185" cy="2477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  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Default-opsætningen findes i filen  ”default.cfg” som ligger i samme dir som selve programmet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Filen ”default.cfg” benyttes også i visse tilfælde af BAT-filerne, så den SKAL findes. Det tilrådes at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skrivebeskytte denne fil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erunder er programmet startet med ortho01.cfg, som giver alle muligheder. ( som ”Cancel” )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ndvidere er prikafstanden sat til default-værdien ”2”, som giver ca 10 mm på et A4-ark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  <w:r>
        <w:br w:type="page"/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jc w:val="center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drawing>
          <wp:inline distT="0" distB="0" distL="0" distR="0">
            <wp:extent cx="6172835" cy="3458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  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1. knap ( Den tynde skrå linie )  :  Her vælger du at tegne med en ”trækkestreg”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2. – 4. knap ( de små pile )        :  Her vælger du at tegne med små streger, der passer mellem prikkerne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5. knap        ( blyanten )            :  Her kan du vælge stregtype og –farve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 xml:space="preserve">6. – 8. knap  ( figurerne )           :  Her kan du vælge at tegne figurer 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9. knap         ( penslen )             :  Her kan du vælge fyldemønster og –farve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b/>
          <w:b/>
          <w:bCs/>
          <w:u w:val="single"/>
        </w:rPr>
      </w:pPr>
      <w:r>
        <w:rPr>
          <w:rFonts w:eastAsia="Albany" w:cs="Albany" w:ascii="Albany" w:hAnsi="Albany"/>
          <w:b/>
          <w:bCs/>
          <w:u w:val="single"/>
        </w:rPr>
        <w:t>Menupunktet FILER | NY giver følgende :</w:t>
      </w:r>
    </w:p>
    <w:p>
      <w:pPr>
        <w:pStyle w:val="Normal"/>
        <w:rPr>
          <w:rFonts w:ascii="Albany" w:hAnsi="Albany" w:eastAsia="Albany" w:cs="Albany"/>
          <w:b/>
          <w:b/>
          <w:bCs/>
          <w:sz w:val="20"/>
          <w:szCs w:val="20"/>
          <w:u w:val="single"/>
        </w:rPr>
      </w:pPr>
      <w:r>
        <w:rPr>
          <w:rFonts w:eastAsia="Albany" w:cs="Albany" w:ascii="Albany" w:hAnsi="Albany"/>
          <w:b/>
          <w:bCs/>
          <w:sz w:val="20"/>
          <w:szCs w:val="20"/>
          <w:u w:val="single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86915</wp:posOffset>
                </wp:positionH>
                <wp:positionV relativeFrom="paragraph">
                  <wp:posOffset>6985</wp:posOffset>
                </wp:positionV>
                <wp:extent cx="4067175" cy="3286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280" cy="32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 xml:space="preserve">Bredde i pixels :  780 er default, svarer til A4 ved pas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>Højde i pixels   :  1200 er default, svarer til A4 ved pas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>Netstørrels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>Størrelse 2 er default, svarer til  8 – 10 mm afstand ved paste, afhængig af hvilken margin din tekstbehandler sæt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lbany" w:hAnsi="Albany" w:eastAsia="Albany" w:cs="Albany"/>
                                <w:color w:val="auto"/>
                                <w:lang w:val="da-DK"/>
                              </w:rPr>
                              <w:t>Størrelse 5 og 6 er formodentlig kun til begyndere eller elever, der har motoriske proble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45pt;margin-top:0.55pt;width:320.2pt;height:25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lbany" w:hAnsi="Albany" w:eastAsia="Albany" w:cs="Albany"/>
                          <w:color w:val="auto"/>
                          <w:lang w:val="da-DK"/>
                        </w:rPr>
                        <w:t xml:space="preserve">Bredde i pixels :  780 er default, svarer til A4 ved past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lbany" w:hAnsi="Albany" w:eastAsia="Albany" w:cs="Albany"/>
                          <w:color w:val="auto"/>
                          <w:lang w:val="da-DK"/>
                        </w:rPr>
                        <w:t>Højde i pixels   :  1200 er default, svarer til A4 ved pas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lbany" w:hAnsi="Albany" w:eastAsia="Albany" w:cs="Albany"/>
                          <w:color w:val="auto"/>
                          <w:lang w:val="da-DK"/>
                        </w:rPr>
                        <w:t>Netstørrels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lbany" w:hAnsi="Albany" w:eastAsia="Albany" w:cs="Albany"/>
                          <w:color w:val="auto"/>
                          <w:lang w:val="da-DK"/>
                        </w:rPr>
                        <w:t>Størrelse 2 er default, svarer til  8 – 10 mm afstand ved paste, afhængig af hvilken margin din tekstbehandler sæt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lbany" w:hAnsi="Albany" w:eastAsia="Albany" w:cs="Albany"/>
                          <w:color w:val="auto"/>
                          <w:lang w:val="da-DK"/>
                        </w:rPr>
                        <w:t>Størrelse 5 og 6 er formodentlig kun til begyndere eller elever, der har motoriske problem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695450" cy="33534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jc w:val="center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jc w:val="center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”</w:t>
      </w:r>
      <w:r>
        <w:rPr>
          <w:rFonts w:eastAsia="Albany" w:cs="Albany" w:ascii="Albany" w:hAnsi="Albany"/>
          <w:sz w:val="20"/>
          <w:szCs w:val="20"/>
        </w:rPr>
        <w:t>Størrelse 2”</w:t>
      </w:r>
    </w:p>
    <w:p>
      <w:pPr>
        <w:pStyle w:val="Normal"/>
        <w:jc w:val="both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jc w:val="center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drawing>
          <wp:inline distT="0" distB="0" distL="0" distR="0">
            <wp:extent cx="4290060" cy="36214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widowControl w:val="false"/>
        <w:ind w:firstLine="200"/>
        <w:rPr/>
      </w:pPr>
      <w:r>
        <w:rPr>
          <w:rFonts w:eastAsia="MS Sans Serif" w:cs="MS Sans Serif" w:ascii="MS Sans Serif" w:hAnsi="MS Sans Serif"/>
          <w:color w:val="000000"/>
        </w:rPr>
        <w:t xml:space="preserve">  </w:t>
      </w:r>
      <w:r>
        <w:rPr>
          <w:rFonts w:eastAsia="MS Sans Serif" w:cs="MS Sans Serif" w:ascii="MS Sans Serif" w:hAnsi="MS Sans Serif"/>
          <w:color w:val="000000"/>
          <w:u w:val="single"/>
        </w:rPr>
        <w:t xml:space="preserve"> </w:t>
      </w:r>
      <w:r>
        <w:rPr>
          <w:rFonts w:eastAsia="MS Sans Serif" w:cs="MS Sans Serif" w:ascii="MS Sans Serif" w:hAnsi="MS Sans Serif"/>
          <w:b/>
          <w:bCs/>
          <w:color w:val="000000"/>
          <w:u w:val="single"/>
        </w:rPr>
        <w:t>Hvordan TEGNER man :</w:t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b/>
          <w:b/>
          <w:bCs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HUSK : MAN TEGNER  "OPPEFRA OG NED" : begynd med det </w:t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          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øverste punkt.</w:t>
      </w:r>
    </w:p>
    <w:p>
      <w:pPr>
        <w:pStyle w:val="Normal"/>
        <w:widowControl w:val="false"/>
        <w:rPr>
          <w:rFonts w:ascii="MS Sans Serif" w:hAnsi="MS Sans Serif" w:eastAsia="MS Sans Serif" w:cs="MS Sans Serif"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40" w:hanging="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Lange linie : LODRET og SKRÅT. ( Første knap med en tynd linie )</w:t>
      </w:r>
    </w:p>
    <w:p>
      <w:pPr>
        <w:pStyle w:val="Normal"/>
        <w:widowControl w:val="false"/>
        <w:ind w:firstLine="240"/>
        <w:rPr/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b/>
          <w:bCs/>
          <w:color w:val="000000"/>
          <w:sz w:val="22"/>
          <w:szCs w:val="22"/>
        </w:rPr>
        <w:t xml:space="preserve"> </w:t>
      </w:r>
      <w:r>
        <w:rPr>
          <w:rFonts w:eastAsia="MS Sans Serif" w:cs="MS Sans Serif" w:ascii="MS Sans Serif" w:hAnsi="MS Sans Serif"/>
          <w:b/>
          <w:bCs/>
          <w:color w:val="000000"/>
          <w:sz w:val="22"/>
          <w:szCs w:val="22"/>
        </w:rPr>
        <w:t>Klik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på startpunktet og</w:t>
      </w:r>
      <w:r>
        <w:rPr>
          <w:rFonts w:eastAsia="MS Sans Serif" w:cs="MS Sans Serif" w:ascii="MS Sans Serif" w:hAnsi="MS Sans Serif"/>
          <w:b/>
          <w:bCs/>
          <w:color w:val="000000"/>
          <w:sz w:val="22"/>
          <w:szCs w:val="22"/>
        </w:rPr>
        <w:t xml:space="preserve"> flyt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musen. Flyt til nye punkt.</w:t>
      </w:r>
    </w:p>
    <w:p>
      <w:pPr>
        <w:pStyle w:val="Normal"/>
        <w:widowControl w:val="false"/>
        <w:ind w:firstLine="24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HVIS dette er et  "snappunkt" vil linien sætter sig, når du slipper.</w:t>
      </w:r>
    </w:p>
    <w:p>
      <w:pPr>
        <w:pStyle w:val="Normal"/>
        <w:widowControl w:val="false"/>
        <w:ind w:firstLine="24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HVIS det ikke er et  "snappunkt"  vil linien følge med musen og</w:t>
      </w:r>
    </w:p>
    <w:p>
      <w:pPr>
        <w:pStyle w:val="Normal"/>
        <w:widowControl w:val="false"/>
        <w:ind w:firstLine="24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først sætte sig når du klikker på et  "snappunkt", som godt kan </w:t>
      </w:r>
    </w:p>
    <w:p>
      <w:pPr>
        <w:pStyle w:val="Normal"/>
        <w:widowControl w:val="false"/>
        <w:ind w:firstLine="24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være midt imellem to gitterpunkter.</w:t>
      </w:r>
    </w:p>
    <w:p>
      <w:pPr>
        <w:pStyle w:val="Normal"/>
        <w:widowControl w:val="false"/>
        <w:ind w:firstLine="24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40" w:hanging="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De små linier :  LODRET , NordØst-SydVest  og  NordVest-SydØst. </w:t>
      </w:r>
    </w:p>
    <w:p>
      <w:pPr>
        <w:pStyle w:val="Normal"/>
        <w:widowControl w:val="false"/>
        <w:ind w:firstLine="240"/>
        <w:rPr/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Her skal du </w:t>
      </w:r>
      <w:r>
        <w:rPr>
          <w:rFonts w:eastAsia="MS Sans Serif" w:cs="MS Sans Serif" w:ascii="MS Sans Serif" w:hAnsi="MS Sans Serif"/>
          <w:b/>
          <w:bCs/>
          <w:color w:val="000000"/>
          <w:sz w:val="22"/>
          <w:szCs w:val="22"/>
        </w:rPr>
        <w:t>klikke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i et par pixlers afstand fra startpunktet OG I DEN</w:t>
      </w:r>
    </w:p>
    <w:p>
      <w:pPr>
        <w:pStyle w:val="Normal"/>
        <w:widowControl w:val="false"/>
        <w:ind w:firstLine="24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ønskede retning :  LINIESTYKKET TEGNES UDEN MUSETRÆK.</w:t>
      </w:r>
    </w:p>
    <w:p>
      <w:pPr>
        <w:pStyle w:val="Normal"/>
        <w:widowControl w:val="false"/>
        <w:ind w:firstLine="24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40" w:hanging="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Figurerne :  Disse tegnes på normal vis. KLIK , HOLD , FLYT , KLIK.</w:t>
      </w:r>
    </w:p>
    <w:p>
      <w:pPr>
        <w:pStyle w:val="Normal"/>
        <w:widowControl w:val="false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Albany" w:hAnsi="Albany" w:eastAsia="Albany" w:cs="Albany"/>
          <w:color w:val="000000"/>
          <w:sz w:val="20"/>
          <w:szCs w:val="20"/>
        </w:rPr>
      </w:pPr>
      <w:r>
        <w:rPr>
          <w:rFonts w:eastAsia="Albany" w:cs="Albany" w:ascii="Albany" w:hAnsi="Albany"/>
          <w:color w:val="000000"/>
          <w:sz w:val="20"/>
          <w:szCs w:val="20"/>
        </w:rPr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color w:val="000000"/>
          <w:sz w:val="20"/>
          <w:szCs w:val="20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widowControl w:val="false"/>
        <w:ind w:left="240" w:hanging="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widowControl w:val="false"/>
        <w:ind w:left="240" w:hanging="0"/>
        <w:rPr>
          <w:rFonts w:ascii="MS Sans Serif" w:hAnsi="MS Sans Serif" w:eastAsia="MS Sans Serif" w:cs="MS Sans Serif"/>
          <w:b/>
          <w:b/>
          <w:bCs/>
          <w:color w:val="000000"/>
          <w:u w:val="single"/>
        </w:rPr>
      </w:pPr>
      <w:r>
        <w:rPr>
          <w:rFonts w:eastAsia="MS Sans Serif" w:cs="MS Sans Serif" w:ascii="MS Sans Serif" w:hAnsi="MS Sans Serif"/>
          <w:b/>
          <w:bCs/>
          <w:color w:val="000000"/>
          <w:u w:val="single"/>
        </w:rPr>
        <w:t>Hvordan SLETTER man :</w:t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 </w:t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HUSK : En linie går  "OPPEFRA OG NED" : </w:t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widowControl w:val="false"/>
        <w:ind w:firstLine="200"/>
        <w:rPr/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To måder : </w:t>
      </w: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  <w:t>Enten TEGN MED HVID FARVE</w:t>
      </w:r>
    </w:p>
    <w:p>
      <w:pPr>
        <w:pStyle w:val="Normal"/>
        <w:widowControl w:val="false"/>
        <w:ind w:firstLine="200"/>
        <w:rPr/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                  </w:t>
      </w: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  <w:t>Eller TEGN MED SAMME FARVE SOM DEN STREG, DER SKAL FJERNES.</w:t>
      </w:r>
    </w:p>
    <w:p>
      <w:pPr>
        <w:pStyle w:val="Normal"/>
        <w:widowControl w:val="false"/>
        <w:ind w:firstLine="200"/>
        <w:rPr>
          <w:rFonts w:ascii="MS Sans Serif" w:hAnsi="MS Sans Serif" w:eastAsia="MS Sans Serif" w:cs="MS Sans Serif"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left="240" w:hanging="0"/>
        <w:rPr>
          <w:rFonts w:ascii="MS Sans Serif" w:hAnsi="MS Sans Serif" w:eastAsia="MS Sans Serif" w:cs="MS Sans Serif"/>
          <w:b/>
          <w:b/>
          <w:bCs/>
          <w:color w:val="FF0000"/>
          <w:sz w:val="28"/>
          <w:szCs w:val="28"/>
          <w:u w:val="single"/>
        </w:rPr>
      </w:pPr>
      <w:r>
        <w:rPr>
          <w:rFonts w:eastAsia="MS Sans Serif" w:cs="MS Sans Serif" w:ascii="MS Sans Serif" w:hAnsi="MS Sans Serif"/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ind w:left="240" w:hanging="0"/>
        <w:rPr>
          <w:rFonts w:ascii="MS Sans Serif" w:hAnsi="MS Sans Serif" w:eastAsia="MS Sans Serif" w:cs="MS Sans Serif"/>
          <w:b/>
          <w:b/>
          <w:bCs/>
          <w:color w:val="FF0000"/>
          <w:sz w:val="28"/>
          <w:szCs w:val="28"/>
          <w:u w:val="single"/>
        </w:rPr>
      </w:pPr>
      <w:r>
        <w:rPr>
          <w:rFonts w:eastAsia="MS Sans Serif" w:cs="MS Sans Serif" w:ascii="MS Sans Serif" w:hAnsi="MS Sans Serif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lbany" w:hAnsi="Albany" w:eastAsia="Albany" w:cs="Albany"/>
          <w:b/>
          <w:b/>
          <w:bCs/>
          <w:color w:val="FF0000"/>
          <w:sz w:val="20"/>
          <w:szCs w:val="20"/>
          <w:u w:val="single"/>
        </w:rPr>
      </w:pPr>
      <w:r>
        <w:rPr>
          <w:rFonts w:eastAsia="Albany" w:cs="Albany" w:ascii="Albany" w:hAnsi="Albany"/>
          <w:b/>
          <w:bCs/>
          <w:color w:val="FF0000"/>
          <w:sz w:val="20"/>
          <w:szCs w:val="20"/>
          <w:u w:val="single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widowControl w:val="false"/>
        <w:ind w:left="240" w:hanging="0"/>
        <w:rPr/>
      </w:pPr>
      <w:r>
        <w:rPr>
          <w:rFonts w:eastAsia="MS Sans Serif" w:cs="MS Sans Serif" w:ascii="MS Sans Serif" w:hAnsi="MS Sans Serif"/>
          <w:b/>
          <w:bCs/>
          <w:color w:val="000000"/>
          <w:u w:val="single"/>
        </w:rPr>
        <w:t>BAT-  og  CFG-filerne :</w:t>
      </w:r>
      <w:r>
        <w:rPr>
          <w:rFonts w:eastAsia="MS Sans Serif" w:cs="MS Sans Serif" w:ascii="MS Sans Serif" w:hAnsi="MS Sans Serif"/>
          <w:color w:val="000000"/>
        </w:rPr>
        <w:t xml:space="preserve">    (  Dem kan du skrive og tilrette i f. eks. Notepad )</w:t>
      </w:r>
    </w:p>
    <w:p>
      <w:pPr>
        <w:pStyle w:val="Normal"/>
        <w:rPr>
          <w:rFonts w:ascii="MS Sans Serif" w:hAnsi="MS Sans Serif" w:eastAsia="MS Sans Serif" w:cs="MS Sans Serif"/>
          <w:color w:val="000000"/>
        </w:rPr>
      </w:pPr>
      <w:r>
        <w:rPr>
          <w:rFonts w:eastAsia="MS Sans Serif" w:cs="MS Sans Serif" w:ascii="MS Sans Serif" w:hAnsi="MS Sans Serif"/>
          <w:color w:val="000000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  <w:t>Normal start :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Ved normal start af programmet ( genvej,der peger på Ortho01.exe ) mødes man ved starten af en åbningsboks, hvor man skal vælge en CFG-fil, som indeholder opsætningen af programmet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Man kan have mange cfg-filer, som angiver tegnefladens størrelse, punktafstanden osv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Endvidere indeholder cfg-filerne oplysninger om det ”tegne-maleprogram”, man ønsker eleverne skal arbejde i. ( eller om de slet ikke skal kunne starte tegneprogram og tekstbnehandler 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I en skriftlig opgave kan man derpå fortælle eleverne hvilken cfg-fil, de skal vælg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Man kan også have en cfg-fil for hvert klassetrin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Her ses eksempler på cfg-filer ( som kan skrives i f.eks. Notepad 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(   ”//”  betyder bemærkninger, som kan bruges til information 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lang w:val="en-US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3133725" cy="33470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800" cy="334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SKJU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LINI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BLYANT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De 4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SIZ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HOJD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1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BREDD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7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// 780 x 1200 giver et fyldt A4-a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MALE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mspaint.ex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// Hvis der står NEJ disables knapp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TEKSTE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// Hvis der står NEJ disables knapp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6.55pt;width:246.7pt;height:2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SKJUL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V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LINI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V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BLYANT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V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De 4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V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SIZ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HOJD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12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BREDD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7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// 780 x 1200 giver et fyldt A4-a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MALE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mspaint.ex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// Hvis der står NEJ disables knapp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TEKSTE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// Hvis der står NEJ disables knapp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25190</wp:posOffset>
                </wp:positionH>
                <wp:positionV relativeFrom="paragraph">
                  <wp:posOffset>77470</wp:posOffset>
                </wp:positionV>
                <wp:extent cx="2552700" cy="31337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60" cy="31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SKJU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G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LINI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V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BLYANT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G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De 4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G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SIZ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HOJD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12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BREDDE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7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MALE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[TEKSTER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7pt;margin-top:6.1pt;width:200.95pt;height:24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SKJUL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G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LINI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V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BLYANT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G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De 4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G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SIZ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HOJD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12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BREDDE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7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MALE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N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[TEKSTER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N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lang w:val="en-US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5</wp:posOffset>
                </wp:positionH>
                <wp:positionV relativeFrom="paragraph">
                  <wp:posOffset>132080</wp:posOffset>
                </wp:positionV>
                <wp:extent cx="3143250" cy="36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1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omic Sans MS" w:cs="Comic Sans MS"/>
                                <w:color w:val="auto"/>
                                <w:lang w:val="da-DK"/>
                              </w:rPr>
                              <w:t>Ortho01.cfg  :  Alt til rådigh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10.4pt;width:247.45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omic Sans MS" w:cs="Comic Sans MS"/>
                          <w:color w:val="auto"/>
                          <w:lang w:val="da-DK"/>
                        </w:rPr>
                        <w:t>Ortho01.cfg  :  Alt til rådighe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lang w:val="en-US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34715</wp:posOffset>
                </wp:positionH>
                <wp:positionV relativeFrom="paragraph">
                  <wp:posOffset>-4445</wp:posOffset>
                </wp:positionV>
                <wp:extent cx="253365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omic Sans MS" w:cs="Comic Sans MS"/>
                                <w:color w:val="auto"/>
                                <w:lang w:val="da-DK"/>
                              </w:rPr>
                              <w:t>Ortho_1kl.cfg : Ændring for 1. k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-0.35pt;width:199.4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omic Sans MS" w:cs="Comic Sans MS"/>
                          <w:color w:val="auto"/>
                          <w:lang w:val="da-DK"/>
                        </w:rPr>
                        <w:t>Ortho_1kl.cfg : Ændring for 1. kl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  <w:t>Start med BAT-fil :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Man kan også benytte BAT-filer til start af programmet. ( genvej, der peger på en bat-fil 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På denne måde ser eleven IKKE åbningsboksen, og programparametrene sættes af kommandolinieparametrene i bat-filen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Fordelen er, at man kan have mange BAT-filer, som hver indeholder sin opsætning af programmet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Til nybegyndere ønsker man måske at benytte et net med meget stor punktafstand og man ønsker, at skjule visse muligheder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Hvis ”tegne/male” program ønskes, SKAL dettes programnavn ( evt fulde sti ) anføres i filen :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default.cfg, som altid skal være til stede i selve Orthos folder. ( Denne fil er skrivebeskyttet 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48690</wp:posOffset>
                </wp:positionH>
                <wp:positionV relativeFrom="paragraph">
                  <wp:posOffset>313055</wp:posOffset>
                </wp:positionV>
                <wp:extent cx="4076700" cy="2162810"/>
                <wp:effectExtent l="5080" t="5080" r="508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640" cy="21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ortho01 1 3 4 5 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 programnavn og parametr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1 :  Langlinie virker ik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2 :  Blyanten virker ik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3 :  Figurerne virker ik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4 :  Tekstbehandleren kan ikke sta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5 :  Billedbehandleren kan ikke sta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  OBS OB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  :  Hvis billedbehandleren skal starte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  :  SÅ SKAL PAINTEREN VÆRE ANFØRT I FI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  :  DEFAULT.CF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  :  DEFAULT.CFG SKAL ALTID VÆRE I PROGRAMM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  :  FOL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 xml:space="preserve"> rem :  22 = Size 2 , 23 = Size 3 ...  26 = Size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pt;margin-top:24.65pt;width:320.95pt;height:17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ortho01 1 3 4 5 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 programnavn og parametre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1 :  Langlinie virker ikk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2 :  Blyanten virker ikk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3 :  Figurerne virker ikk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4 :  Tekstbehandleren kan ikke sta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5 :  Billedbehandleren kan ikke sta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  OBS OB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  :  Hvis billedbehandleren skal startes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  :  SÅ SKAL PAINTEREN VÆRE ANFØRT I FIL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  :  DEFAULT.CF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  :  DEFAULT.CFG SKAL ALTID VÆRE I PROGRAMM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  :  FOLD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 xml:space="preserve"> rem :  22 = Size 2 , 23 = Size 3 ...  26 = Size 6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67840</wp:posOffset>
                </wp:positionH>
                <wp:positionV relativeFrom="paragraph">
                  <wp:posOffset>2560955</wp:posOffset>
                </wp:positionV>
                <wp:extent cx="2447925" cy="3333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0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Courier New" w:cs="Courier New"/>
                                <w:color w:val="auto"/>
                                <w:lang w:val="da-DK"/>
                              </w:rPr>
                              <w:t>filen  Ortho01_1A.BA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201.65pt;width:192.7pt;height:2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Courier New" w:cs="Courier New"/>
                          <w:color w:val="auto"/>
                          <w:lang w:val="da-DK"/>
                        </w:rPr>
                        <w:t>filen  Ortho01_1A.BAT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Her ses en bat-fil, der udelukker alt undtagen ”små pile” og ”blyanten”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Der er bat-fil eksempler med. Disse kan modificeres og danne model for ny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color w:val="000000"/>
          <w:u w:val="single"/>
        </w:rPr>
      </w:pPr>
      <w:r>
        <w:rPr>
          <w:rFonts w:eastAsia="MS Sans Serif" w:cs="MS Sans Serif" w:ascii="MS Sans Serif" w:hAnsi="MS Sans Serif"/>
          <w:b/>
          <w:bCs/>
          <w:color w:val="000000"/>
          <w:u w:val="single"/>
        </w:rPr>
        <w:t>Hvordan laver jeg opgaver ?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Opgaveforlæg kan være af 3 typer :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1)  Du giver eleverne normale papirkopier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2)  Du skriver opgaver i Richedit.exe og gemmer dem som rtf-filer i de respektive folder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Billeder laves i et ”tegne/male”-program, kopieres og sættes ind Richedit.ex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Man kan bruge andre tekstbehandlingsprogrammer, der kan gemme RTF-filer, men det er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ikke altid, man får det ønskede resultat, idet RTF ikke er en entydig standard, når der indgår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billeder, tekstboxe m.v.  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Nu skal eleverne åbne opgaverne med tekstbehandleren, lave arbejdet i Ortho, indsætte 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tegningen i tekstbehandleren og derpå printe. ( Eventuelt ”gemme” på diskette under nyt navn)                      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  <w:lang w:val="en-US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7665</wp:posOffset>
                </wp:positionH>
                <wp:positionV relativeFrom="paragraph">
                  <wp:posOffset>83185</wp:posOffset>
                </wp:positionV>
                <wp:extent cx="5553075" cy="25431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00" cy="25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 xml:space="preserve"> Her ser du et tår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 xml:space="preserve"> Det er set både forfra og fra si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rFonts w:ascii="MS Sans Serif" w:hAnsi="MS Sans Serif" w:eastAsia="MS Sans Serif" w:cs="MS Sans Serif"/>
                                <w:color w:val="000000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>Tegn det i ORTHO og indsæt din tegning h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>( Klik på "Filer"   "Ny"  "Størrelse 2" og  250 i bredde og højde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firstLine="1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6.55pt;width:437.2pt;height:20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 xml:space="preserve"> Her ser du et tårn.</w:t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 xml:space="preserve"> Det er set både forfra og fra siden.</w:t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rFonts w:ascii="MS Sans Serif" w:hAnsi="MS Sans Serif" w:eastAsia="MS Sans Serif" w:cs="MS Sans Serif"/>
                          <w:color w:val="000000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>Tegn det i ORTHO og indsæt din tegning her.</w:t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>( Klik på "Filer"   "Ny"  "Størrelse 2" og  250 i bredde og højde )</w:t>
                      </w:r>
                    </w:p>
                    <w:p>
                      <w:pPr>
                        <w:overflowPunct w:val="false"/>
                        <w:bidi w:val="0"/>
                        <w:ind w:left="540" w:firstLine="1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16"/>
          <w:szCs w:val="16"/>
        </w:rPr>
      </w:pPr>
      <w:r>
        <w:rPr>
          <w:rFonts w:eastAsia="MS Sans Serif" w:cs="MS Sans Serif" w:ascii="MS Sans Serif" w:hAnsi="MS Sans Serif"/>
          <w:color w:val="000000"/>
          <w:sz w:val="16"/>
          <w:szCs w:val="16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       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Her er Opgave  ”Opgave_01A.RTF” fra folderen Opgaver\1_klasse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3)  Du laver opgaverne i et ”tegne/male”-program og gemmer dem som BMP-filer i de respektive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folder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Nu skal eleverne åbne opgaven ( ” Hente et billede ” )  i Ortho, tegne løsningen og derpå print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( Eventuelt ”gemme” på diskette under et unikt navn 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På de næste sider ser du to eksempler på opgaver ”som BMP-filer”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Først startes Ortho med et fuldt net ( 780 x 1200 ) med en punktafstand, du mener er 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passende. ( I eksemplerne er der brugt størrelse 2 ). 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Dette net sættes ind i ”tegne/male”-programmet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Derpå kan man som vist i eksemplet med de 4 tårne ”klippe et område ud” , så opgaveteksten 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kommer til at stå i et hvidt felt. Man kan også tegne rammer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Nu tegner/skriver du opgaveteksten i ”tegne/male”-programmet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      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>Til sidst gemmes billedet ( HUSK  :  BMP-format ) i den resprktive folder.</w:t>
      </w:r>
      <w:r>
        <w:br w:type="page"/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lbany" w:cs="Albany" w:ascii="Albany" w:hAnsi="Albany"/>
          <w:b/>
          <w:bCs/>
          <w:u w:val="single"/>
        </w:rPr>
        <w:t xml:space="preserve">Eksempel </w:t>
      </w:r>
      <w:r>
        <w:rPr>
          <w:rFonts w:eastAsia="Albany" w:cs="Albany" w:ascii="Albany" w:hAnsi="Albany"/>
          <w:sz w:val="20"/>
          <w:szCs w:val="20"/>
        </w:rPr>
        <w:t>: Opgaven Tekn1.bmp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Dette er et eksempel på en opgave, hvor opgaven ligger som en billedfil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Billedet Tekn.bmp, som ligger i folderen Opgaver/8.kl er lavet i MSPAINT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Eleven læser billedet ind i Ortho og tegner så sin løsning direkte på skærmen i Ortho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erefter gemmes billedet i folderen Besvarelser med et unikt navn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Min besvarelsen ligger i folderen ”Besvarelser”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Her ses besvarelsen som fra Ortho flyttes over i enten  Richedit.exe eller Msword el. lign. eller evt printes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  <w:t>direkte fra Ortho.</w:t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41415" cy="56978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-1220" b="39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17895" cy="92583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bany" w:hAnsi="Albany" w:eastAsia="Albany" w:cs="Albany"/>
        </w:rPr>
      </w:pPr>
      <w:r>
        <w:rPr>
          <w:rFonts w:eastAsia="Albany" w:cs="Albany" w:ascii="Albany" w:hAnsi="Albany"/>
        </w:rPr>
        <w:t>Eksempel på efterbehandling i MSPAINT :</w:t>
      </w:r>
    </w:p>
    <w:p>
      <w:pPr>
        <w:pStyle w:val="Normal"/>
        <w:rPr>
          <w:rFonts w:ascii="Albany" w:hAnsi="Albany" w:eastAsia="Albany" w:cs="Albany"/>
        </w:rPr>
      </w:pPr>
      <w:r>
        <w:rPr>
          <w:rFonts w:eastAsia="Albany" w:cs="Albany" w:ascii="Albany" w:hAnsi="Albany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20115</wp:posOffset>
                </wp:positionH>
                <wp:positionV relativeFrom="paragraph">
                  <wp:posOffset>147320</wp:posOffset>
                </wp:positionV>
                <wp:extent cx="4876800" cy="29241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920" cy="29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firstLine="1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>Disse to figurer er tegnet i  ORTHO på en lille tegnefla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firstLine="1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>Billedet er derpå kopieret i Ortho og sat ind i MSPAI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firstLine="1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>I MSPAINT er der derpå lagt skygger på med "floodfill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MS Sans Serif" w:hAnsi="MS Sans Serif" w:eastAsia="MS Sans Serif" w:cs="MS Sans Serif"/>
                                <w:color w:val="000000"/>
                                <w:lang w:val="da-DK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MS Sans Serif" w:hAnsi="MS Sans Serif" w:eastAsia="MS Sans Serif" w:cs="MS Sans Serif"/>
                                <w:color w:val="000000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45pt;margin-top:11.6pt;width:383.95pt;height:23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00" w:firstLine="1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>Disse to figurer er tegnet i  ORTHO på en lille tegneflade.</w:t>
                      </w:r>
                    </w:p>
                    <w:p>
                      <w:pPr>
                        <w:overflowPunct w:val="false"/>
                        <w:bidi w:val="0"/>
                        <w:ind w:left="900" w:firstLine="1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>Billedet er derpå kopieret i Ortho og sat ind i MSPAINT.</w:t>
                      </w:r>
                    </w:p>
                    <w:p>
                      <w:pPr>
                        <w:overflowPunct w:val="false"/>
                        <w:bidi w:val="0"/>
                        <w:ind w:left="900" w:firstLine="1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>I MSPAINT er der derpå lagt skygger på med "floodfill".</w:t>
                      </w:r>
                    </w:p>
                    <w:p>
                      <w:pPr>
                        <w:overflowPunct w:val="false"/>
                        <w:bidi w:val="0"/>
                        <w:ind w:left="90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MS Sans Serif" w:hAnsi="MS Sans Serif" w:eastAsia="MS Sans Serif" w:cs="MS Sans Serif"/>
                          <w:color w:val="000000"/>
                          <w:lang w:val="da-DK"/>
                        </w:rPr>
                        <w:t xml:space="preserve">                                     </w:t>
                      </w:r>
                      <w:r>
                        <w:rPr>
                          <w:kern w:val="2"/>
                          <w:sz w:val="2"/>
                          <w:szCs w:val="2"/>
                          <w:rFonts w:ascii="MS Sans Serif" w:hAnsi="MS Sans Serif" w:eastAsia="MS Sans Serif" w:cs="MS Sans Serif"/>
                          <w:color w:val="000000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color w:val="000000"/>
          <w:u w:val="single"/>
        </w:rPr>
      </w:pPr>
      <w:r>
        <w:rPr>
          <w:rFonts w:eastAsia="MS Sans Serif" w:cs="MS Sans Serif" w:ascii="MS Sans Serif" w:hAnsi="MS Sans Serif"/>
          <w:b/>
          <w:bCs/>
          <w:color w:val="000000"/>
          <w:u w:val="single"/>
        </w:rPr>
        <w:t>Hvordan Installerer jeg  ?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color w:val="000000"/>
          <w:sz w:val="22"/>
          <w:szCs w:val="22"/>
          <w:u w:val="single"/>
        </w:rPr>
      </w:pPr>
      <w:r>
        <w:rPr>
          <w:rFonts w:eastAsia="MS Sans Serif" w:cs="MS Sans Serif" w:ascii="MS Sans Serif" w:hAnsi="MS Sans Serif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Der er ikke nogen installationsfil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Udpak alle filer med et ZIP – program og sørg for at få underfoldere med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Du kan lægge filerne + underfoldere hvor du vil på harddisken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Herefter skal du lave genvej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Du skal lave </w:t>
      </w:r>
      <w:r>
        <w:rPr>
          <w:rFonts w:eastAsia="MS Sans Serif" w:cs="MS Sans Serif" w:ascii="MS Sans Serif" w:hAnsi="MS Sans Serif"/>
          <w:color w:val="000000"/>
          <w:sz w:val="22"/>
          <w:szCs w:val="22"/>
          <w:u w:val="single"/>
        </w:rPr>
        <w:t>en</w:t>
      </w:r>
      <w:r>
        <w:rPr>
          <w:rFonts w:eastAsia="MS Sans Serif" w:cs="MS Sans Serif" w:ascii="MS Sans Serif" w:hAnsi="MS Sans Serif"/>
          <w:color w:val="000000"/>
          <w:sz w:val="22"/>
          <w:szCs w:val="22"/>
        </w:rPr>
        <w:t xml:space="preserve"> genvej til selve programmet  Ortho01.exe  og en genvej til hver BAT-fil, du vil benytte. 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  <w:t>Når du laver genvej til BAT-filen skal du huske at angive ”Kør minimeret”, ellers vil du få en stor sort DOS-boks sammen med dit programvindu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color w:val="000000"/>
          <w:sz w:val="22"/>
          <w:szCs w:val="22"/>
        </w:rPr>
      </w:r>
    </w:p>
    <w:p>
      <w:pPr>
        <w:pStyle w:val="Normal"/>
        <w:rPr>
          <w:rFonts w:ascii="Albany" w:hAnsi="Albany" w:eastAsia="Albany" w:cs="Albany"/>
          <w:color w:val="000000"/>
          <w:sz w:val="20"/>
          <w:szCs w:val="20"/>
        </w:rPr>
      </w:pPr>
      <w:r>
        <w:rPr>
          <w:rFonts w:eastAsia="Albany" w:cs="Albany" w:ascii="Albany" w:hAnsi="Albany"/>
          <w:color w:val="000000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p>
      <w:pPr>
        <w:pStyle w:val="Normal"/>
        <w:rPr>
          <w:rFonts w:ascii="Albany" w:hAnsi="Albany" w:eastAsia="Albany" w:cs="Albany"/>
          <w:sz w:val="20"/>
          <w:szCs w:val="20"/>
        </w:rPr>
      </w:pPr>
      <w:r>
        <w:rPr>
          <w:rFonts w:eastAsia="Albany" w:cs="Albany" w:ascii="Albany" w:hAnsi="Albany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567" w:top="851" w:footer="567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lbany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tho v. 1.0  okt 02   j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20:46:00Z</dcterms:created>
  <dc:creator>jh</dc:creator>
  <dc:description/>
  <dc:language>en-US</dc:language>
  <cp:lastModifiedBy>jh</cp:lastModifiedBy>
  <cp:lastPrinted>2002-10-18T22:56:00Z</cp:lastPrinted>
  <dcterms:modified xsi:type="dcterms:W3CDTF">2002-10-18T20:56:00Z</dcterms:modified>
  <cp:revision>4</cp:revision>
  <dc:subject/>
  <dc:title>     </dc:title>
</cp:coreProperties>
</file>