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Turbo Veill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con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Nom:      | Turbo Veille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ype:     | Protecteur d' cran &amp; acclrateur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Version:  | 1.18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Machine:  | ATARI Falcon030 (!UNIQUEMENT!)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Code:     | En assembleur pour le protecteur, et en GfA pour le  programm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| -d'installation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Mmoire-  | Moins de 600 octets rsidant dans la mmoire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-requise: | (basepage comprise!)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'apporte ce protecteur d' cran par rapport aux aut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nouveau protecteur avec des effets encore plus impressionnants??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, ce programme remplira juste l' cran en no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s alors, quel inte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fait, Turbo Veille ne fait pas qu' teindre l' cr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teignant l' cran, il donne au 680x0 100% de ses capacits rel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ceci quelque soit les rsolutions. Ainsi par exemple, en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Color-Overscan-80 colonnes-Entrelac, votre Falcon sera PLUS rap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' en mode "Haute rsolution ST" lorsque TurboVeille teindra l'cran 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diose n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it forte intressante lorsque vous travaillez avec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s ncessitant des calculs! [POV, FRACTALS, compilateurs etc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 amuse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) Installation, boite du b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cez TV_CONF.PRG, entrez le temps de veille dans la boite d' aler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is cliquez sur [SAUVER C:\AUTO] pour sauvegarder automatiquement dans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sier AUTO de la partition C:, ou sur [SAUVER] pour sauvegarder dans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re 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 lancement, le programme gnr par l' installateur fera en sort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tre cran soit protg au bout du temps que vous aurez fix, sauf s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idez de l' teindre immdiatement par [Shift D]+[Shift G]+[Alternat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rtir de la version 1.10 de Turbo Veille, vous pouvez ga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sir la combinaison de touches qui teindra l'cran (extinction manue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e option, EffLigne, permet d'viter les ventuels parazites en d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cran. Cela a nanmoins pour effet d'effacer la premire ligne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e qui n'est pas trs gna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fin, une option, Rs232, permet de prendre en compte l'interface sr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utile par exemple pour les souris connectes  cett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Aucun accessoire de rglage de la frquence n'est ncess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uis la version 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 d'installation, cookies &amp;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routines Falcon ................. Xavier R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VBL+Clavier ......... Simon De Givry, ST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'aprs un source paru dans "STMagiciel", j'avais la flem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aire ces routines 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rciements .................... "Crac[ounet]" ("Mini F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our l'ide de remplacer la synch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e par la rduction de ligne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lement ........................ Megar/Bin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our l'id du flag S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lement ........................ Eric Da-Cun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ui, $4BA.W est + pratique qu'un compteur :-)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nsi que ........................ ATARI, pour le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