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      __    __     ____     __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_  \    |  \  /  |   |    |   |  \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/ \__|   |   \/   |    |  |     \  ~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\___     |        |    |  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___  \    |  /\/\  |    |  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  \  |   |  |  |  |    |  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\_/  |   |  |  |  |    |  |     /  ^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_____/    |__|  |__|   |____|   |__/ \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urbo Pascal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by Ethan Brodsky (97/x/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5 by Ethan Brodsk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 ADDED BY JONATHAN NICOLA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than gave me permission to include SMix functions in the Pix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Kernel Package, I've written a wrapper of it's functions and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ation for it.  This DOC file is provided only for convin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'd like to use SMix functions directly.  In order to us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, I've mixed all Ethan's files into Pix2Snd.Pas (SMIX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.PAS,DETECT.P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distributed AS IS.  The author specifically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loss of profit or any consequent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damages.  SMIX is freeware and is distributed with fu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which is copyright by Ethan Brodsky.  You are free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full or part into your own programs as long as cr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Ethan Brodsky.  The source code may be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 only, including this documentation and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used my SBVOX and SBDSP units.  They both played one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a time.  The whole VOC file had to be loaded into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aking valuable memory from a real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X will play up to 8 sounds at one time.  The sound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and copied to a small buffer as needed. 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Sound Blaster compatible sound card.  It uses auto-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if it is supported, eliminating clicks between blocks.  If a SB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it will use 16-bit sound output, increasing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  Full Turbo Pascal sour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 are stored on disk as raw signed 8-bit sample data,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rate of 22050 HZ, or the sampling rate specified in the S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 There are two options for usage of X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Each sound can be stored in its own extended memory blo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random allocation and deallocation of sounds.  Eac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an extended memory handle.  The default HIM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only 32 handles, so the maximum number of soun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is 32.  (Less if TSRs or other drivers use handles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All sounds can be loaded into one extended memory block. 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loaded one at a time, but all sounds must be de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nce.  Initialize this mode by calling InitShar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ing any sounds.  Sounds should be allocated and fr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 by using the LoadSound and FreeSound procedures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memory will remain allocated until ShutdownSh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are wondering about the three counters displayed by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first one counts in the CPU's free time, the second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terrupts that have occurred, and the third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nds currently being played.  If you have any problems, pleas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hat each counter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will work in the real-mode IDE but requires a littl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 to work in the protected mode IDE.  By default, the IDE's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uses all extended memory.  The demo requires 200k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any programs using SMIX require extended memory to ho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.  You can decrease the amount of extended memor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by setting the DPMIMEM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PMIMEM=MAXMEM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number of kilobytes of extended memory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.  You will have to find a balance between memory left ov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memory available for IDE use.  (Source code, onlin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..)  It is very important to deallocate extended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tion.  The run-time library will free the hea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is left allocated.  The handles and memory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reboot.  It is not enough just to deallocate XM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your code, because a run-time error or Halt will stop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emory has been deallocated.  I would recommend using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deallocate memory, as demonstrated in the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keep the exit chain intact, or SMIX's exi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alled, possibly causing static and a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sampling rate used for output by changing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MIX source file.  If you decide to do this, a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must be sampled at the rate you specify, or they will pl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frequency.  Higher sampling rates will increase CPU usage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rate larger than 22050 HZ or SMIX will not work on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than the SB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X either uses a raw 8-bit unsigned file format, or in a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.  I have included a program that will convert WAV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w format necessary, and a program to combine raw sound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file.  The WAV files must be 8-bit and sampled at 22050 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output will be distorted.  If you have changed the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n the SMIX source file then the sounds should be samp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NDLIB utility included with this package to build soun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syntax for SNDLIB is similar to that of Borland's TLIB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uch more restrictive.  Remember that resources ar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"key", which comes after the filename when adding a resour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n 8 character case-insensitive string that is should be pas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ad sound function after you have opened th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ing algorithm I use for the SB16 sacrifices volume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.  This means that the mixed output will be fairly qui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sounds cards.  However, the SB16 has fairly load output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me out about right.  If you think that the output is too qui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16-bit output by passing "0" as the 16-bit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B initialization function, ignoring what the detec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veral improvements planned, but I need feedback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y code, I would greatly appreciate it if you would mail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about it.  If you have any bug reports, suggestions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mprovements, please tell me!  I have added volume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libraries, but not this version, since a 32k look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If you want volume control implemented i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!  I also have finished a FM synthesis MIDI music library an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a digital music library, so tell me what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freeware, but I would appreciate contributions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buy development kits and upgrade my computer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me anything, but if you are making money by us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whatever you feel it i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p to 8 sounds playe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mpling rate of 22050 HZ (changable at compile-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initialized DMA prevents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6-bit sound output increase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xes in the background using less than 5%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s stored in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resource files allow you to store all sounds i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 ebrodsky@pobox.com  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icbrodsky@psl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:     http://www.pobox.com/~ebrodsk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xraylith.wisc.edu/~ebrodsk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(608) 238-4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an Brod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10 Cheroke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ison, WI 53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other announcements will be post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.sb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archives.msdos.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lang.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sys.ibm.pc.soundcard.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versions may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pobox.com/~ebrodsky/smix/smi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coast.net /SimTel/msdos/sound/smix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ftp.oulu.fi /pub/msdos/programming/mxlibs/smix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directory structure there is currently being reorganiz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9a - Initial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9b - Fixed a sound quality problem for sound card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auto-initialized DMA transfers.  Commented the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  - Optimized time-critical code.  Fixed a bug that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-bit output under certain circumstances.  Thanks to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den from Creative Labs for pointing out that the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ddress calculation.  Added support for share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  - Made MixingBlock static to improve efficiency.  Fixed two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8-bit single cycle output.  Improved 8-bit single-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quality by removing redundant DS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5  - Switched to a new mixing algorithm that doesn't reduc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on 8-bit sound cards.  Fixed a problem with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Blaster Pros.  Optimized mixing code.  Modified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procedure to reset sound card on termination.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U utilitization to under 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6  - Fixed a file problem and modified exit procedur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7  - Fixed a problem that caused static in the last block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 from an sound files with an odd length.  Thanks to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ly for informing me of this problem and helping me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8  - Fixed a detection problem with sound cards on DMA0. 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Playing function to check if a sound is still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9  - Fixed setup for SB16s that use an 8-bit DMA channel for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  - Added support for sound resource files.  New WAV2RAW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orrectly converts all conformant WAV fil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typ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1  - Fixed a problem in loading sounds from resourc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d a "burp" at the end of certain sound files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n T. Lewis for his assistance in resolving this problem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a minor bug in th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5  - Squeezed a few more cycles from mixing routines.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ing rate.  Optimized mixing code.  Added FILE_ID.DI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6  - Fixed a minor bug in the 8-bit clipping routine,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ing in 8-bit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7  - Discovered a bug in the code generated for LongInt divi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6 and higher processors.  The TP compiler generates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the 32-bit registers, but doesn't preserve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ing code for interrupt handlers.  This caus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LongInt math in programs using SMIX and with certain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ing SmartDrive, resulting in corruption of disk I/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problem by disabling use of 32-bit instructions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 handler.  Thanks to Thomas Wehrle for his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solving this problem.  Also fixed minor bugs in WAV2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NDLIB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0  - Fixed a bug in the WAV2RAW converter that cause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typical WAV files.  Removed all floating point ma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IX to avoid linking in unnecssary floating point code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inor bug in the initialization routines that prevented S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using autoinitialized DMA on sound cards with DSP v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a bug in the XMSMove routine in the XMS un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ed it from working when the move parameters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in the data segment.  Made XMS move paramete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variables.  Changed LoadSound to a function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handling.  Made StartSound a function, return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ot it could play the sound.  Added support f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ing rates.  Fixed a problem in handling sounds wit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.  Prevented SMIX from installing its exit handl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.  Improved mixtest example program.  Thanks to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wich, Pawel Veselov (a.k.a. Black Angel), Bojan Resni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hristopher Adams for their help in improving S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looking to get in with a commercial software company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re interested, write to me at the above addres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an Brodsk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