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Joy Version 1 : Joystick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Joy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IF YOU PREVENT USING THE FUNCTION P_AutoCalibJoy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XKEY INTERRUPT IS NOT INSTALLED, ELSE THE SYSTEM WILL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:Array[1..2] Of P_Joysti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 the 2 joysticks records.  Each variable contains th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Joystick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,Y:Word;                      (* X &amp; Y valu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,B2:Boolean;                 (* Buttons stat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Down,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ight:boolean;                 (* Direction stat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X1,CalY1,CalX2,CalY2:Word;  (* Internal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and Y are the joystick'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1 and/or B2 are true if the corresponding joystick's button is down (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Down,Left,Right are true if the joystick is pointing to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.. variables are used internally to calculate the direction s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AutoCalibJoy(WJoy:Byte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Joy: Which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rue if succes, false if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o-everything function.  It detects and calibrate 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joystick, that is, the one specified by WJoy (Either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raws the calibration screen, asking the user to swirl it'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 CAL.. variables are set depending of the joystick's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Joystick is detected and calibr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d the CRT's readkey function.  So, the user ca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cancel if PIXKey interrupt is loaded.  So, if the user can'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reason, press the joystick's button 1, the system will wait for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'll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1,J2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1:=P_AutoCalibJoy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2:=P_AutoCalibJoy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J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Ln('Joystick 1 found and successfully calibrated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J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Ln('Joystick 2 found and successfully calibrated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DetectJoy(WJoy:Byte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Joy:Joysti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turns true if joystick number (WJoy) can be found, or fal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tected.  P_AutoCalibJoy does i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P_DetectJoy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('Joystick 1 present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P_DetectJoy(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('Joystick 2 present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