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7362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pt;height:288.7pt" filled="f" o:ole="">
            <v:imagedata r:id="rId3" o:title=""/>
          </v:shape>
          <o:OLEObject Type="Embed" ProgID="" ShapeID="ole_rId2" DrawAspect="Content" ObjectID="_1348214543" r:id="rId2"/>
        </w:object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7832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142.1pt" filled="f" o:ole="">
            <v:imagedata r:id="rId5" o:title=""/>
          </v:shape>
          <o:OLEObject Type="Embed" ProgID="" ShapeID="ole_rId4" DrawAspect="Content" ObjectID="_2019463708" r:id="rId4"/>
        </w:objec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/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 xml:space="preserve"> </w:t>
      </w: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>ADRIANA BOGLIOLO SIRIHAL</w: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>ZENILTON KLEBER G. PATROCÍNIO JÚNIOR</w: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  <w:bottom w:val="single" w:sz="4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CENTRO NEWTON PAIVA</w:t>
            </w:r>
          </w:p>
        </w:tc>
      </w:tr>
      <w:tr>
        <w:trPr/>
        <w:tc>
          <w:tcPr>
            <w:tcW w:w="4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URSO: </w:t>
            </w:r>
            <w:r>
              <w:rPr>
                <w:sz w:val="20"/>
                <w:szCs w:val="20"/>
              </w:rPr>
              <w:t>TPD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IPLINA: </w:t>
            </w:r>
            <w:r>
              <w:rPr>
                <w:sz w:val="20"/>
                <w:szCs w:val="20"/>
              </w:rPr>
              <w:t>Lógica II (Lógica Aplicada)</w:t>
            </w:r>
          </w:p>
        </w:tc>
      </w:tr>
      <w:tr>
        <w:trPr/>
        <w:tc>
          <w:tcPr>
            <w:tcW w:w="4489" w:type="dxa"/>
            <w:tcBorders>
              <w:lef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PARTAMENTO: </w:t>
            </w:r>
            <w:r>
              <w:rPr>
                <w:sz w:val="20"/>
                <w:szCs w:val="20"/>
              </w:rPr>
              <w:t>Informática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A HORÁRIA TOTAL:</w:t>
            </w:r>
            <w:r>
              <w:rPr>
                <w:sz w:val="20"/>
                <w:szCs w:val="20"/>
              </w:rPr>
              <w:t xml:space="preserve"> 60 horas-aula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GORITMOS E ESTRUTURAS DE DAD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OM PROGRAMAÇÃO EM LINGUAGEM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CONTEÚDO PROGRAMÁTICO DA DISCIPLI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DAD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UNIDA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Revisão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  Linguagem C: tipos, variáveis e comandos básic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  Vetore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  Ordenação e Pesquisa em Veto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Estruturas de Dad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 Matrizes - Vetores Multidimensionai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 String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- Apontador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  Definição e operadores básic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- Arqui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  Entrada e saída de dados via arquiv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- Procedimentos e Funçõ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  Bloc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  Regras de Escopo de Variávei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  Procediment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  Funçõe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  Passagem de parâmetros e lista de argument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  Funções recursivas</w:t>
            </w:r>
          </w:p>
          <w:p>
            <w:pPr>
              <w:pStyle w:val="Normal"/>
              <w:ind w:left="473" w:hanging="473"/>
              <w:rPr/>
            </w:pPr>
            <w:r>
              <w:rPr>
                <w:sz w:val="20"/>
                <w:szCs w:val="20"/>
              </w:rPr>
              <w:t>5.8.   Diretivas para modularização: coesão e acoplament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- Registr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  O tipo struct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.   Structs envolvendo vetores e matrizes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Alocação dinâmica de memória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  Funções para alocação dinâmica de memória em C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  Alocação contínua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  Lista Encade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ibliografia indicada: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Guimarães, AM &amp; Lages, NAC. </w:t>
      </w:r>
      <w:r>
        <w:rPr>
          <w:sz w:val="20"/>
          <w:szCs w:val="20"/>
          <w:u w:val="single"/>
        </w:rPr>
        <w:t>Algoritmos e estruturas de dados</w:t>
      </w:r>
      <w:r>
        <w:rPr>
          <w:sz w:val="20"/>
          <w:szCs w:val="20"/>
        </w:rPr>
        <w:t>. Rio de Janeiro, LTC, 1985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izrahi, VV. </w:t>
      </w:r>
      <w:r>
        <w:rPr>
          <w:sz w:val="20"/>
          <w:szCs w:val="20"/>
          <w:u w:val="single"/>
        </w:rPr>
        <w:t>Treinamento em Linguagem C: Módulo 1</w:t>
      </w:r>
      <w:r>
        <w:rPr>
          <w:sz w:val="20"/>
          <w:szCs w:val="20"/>
        </w:rPr>
        <w:t>. São Paulo, McGraw-Hill, 1990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izrahi, VV. </w:t>
      </w:r>
      <w:r>
        <w:rPr>
          <w:sz w:val="20"/>
          <w:szCs w:val="20"/>
          <w:u w:val="single"/>
        </w:rPr>
        <w:t>Treinamento em Linguagem C: Módulo 2</w:t>
      </w:r>
      <w:r>
        <w:rPr>
          <w:sz w:val="20"/>
          <w:szCs w:val="20"/>
        </w:rPr>
        <w:t>. São Paulo, McGraw-Hill, 1990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Kernighan, BW &amp; Ritchie, DM. </w:t>
      </w:r>
      <w:r>
        <w:rPr>
          <w:sz w:val="20"/>
          <w:szCs w:val="20"/>
          <w:u w:val="single"/>
        </w:rPr>
        <w:t>C: A linguagem de Programação</w:t>
      </w:r>
      <w:r>
        <w:rPr>
          <w:sz w:val="20"/>
          <w:szCs w:val="20"/>
        </w:rPr>
        <w:t>.  Tradução sob a responsabilidade da EDISA - Editora Campus, Rio de Janeiro, 1986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ódulo Consultoria em Informática. </w:t>
      </w:r>
      <w:r>
        <w:rPr>
          <w:sz w:val="20"/>
          <w:szCs w:val="20"/>
          <w:u w:val="single"/>
        </w:rPr>
        <w:t>Linguagem C: programação e aplicações</w:t>
      </w:r>
      <w:r>
        <w:rPr>
          <w:sz w:val="20"/>
          <w:szCs w:val="20"/>
        </w:rPr>
        <w:t>. Rio de Janeiro, LTC, 1989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Schildt, H. </w:t>
      </w:r>
      <w:r>
        <w:rPr>
          <w:sz w:val="20"/>
          <w:szCs w:val="20"/>
          <w:u w:val="single"/>
        </w:rPr>
        <w:t>Turbo C: Guia do Usuário</w:t>
      </w:r>
      <w:r>
        <w:rPr>
          <w:sz w:val="20"/>
          <w:szCs w:val="20"/>
        </w:rPr>
        <w:t>. Tradução Maria Cláudia de Oliveira Santos. São Paulo, McGraw-Hill, 1988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Schildt, H. </w:t>
      </w:r>
      <w:r>
        <w:rPr>
          <w:sz w:val="20"/>
          <w:szCs w:val="20"/>
          <w:u w:val="single"/>
        </w:rPr>
        <w:t>Turbo C Avançado: Guia do Usuário</w:t>
      </w:r>
      <w:r>
        <w:rPr>
          <w:sz w:val="20"/>
          <w:szCs w:val="20"/>
        </w:rPr>
        <w:t>. Tradução Célia Miho Onoe Mayer e Roberto Carlos Mayer. São Paulo, McGraw-Hill, 19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NIDADE I                                                                                                  REVISÃO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acterísticas do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Criada em 1970 -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nguagem de </w:t>
      </w:r>
      <w:r>
        <w:rPr>
          <w:i/>
          <w:iCs/>
          <w:sz w:val="20"/>
          <w:szCs w:val="20"/>
        </w:rPr>
        <w:t>baixo nível</w:t>
      </w:r>
      <w:r>
        <w:rPr>
          <w:sz w:val="20"/>
          <w:szCs w:val="20"/>
        </w:rPr>
        <w:t xml:space="preserve"> de </w:t>
      </w:r>
      <w:r>
        <w:rPr>
          <w:i/>
          <w:iCs/>
          <w:sz w:val="20"/>
          <w:szCs w:val="20"/>
        </w:rPr>
        <w:t>alto ní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Linguagem de programação de sistem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Permite acesso aos recursos de máqu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Flexí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Compac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Possui compiladores efici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Não é </w:t>
      </w:r>
      <w:r>
        <w:rPr>
          <w:i/>
          <w:iCs/>
          <w:sz w:val="20"/>
          <w:szCs w:val="20"/>
        </w:rPr>
        <w:t>strongly typed</w:t>
      </w:r>
      <w:r>
        <w:rPr>
          <w:sz w:val="20"/>
          <w:szCs w:val="20"/>
        </w:rPr>
        <w:t xml:space="preserve"> (não tem verificador de tip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 xml:space="preserve">É padronizada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fácil transpor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rutura de um programa em C</w:t>
      </w:r>
    </w:p>
    <w:p>
      <w:pPr>
        <w:pStyle w:val="Normal"/>
        <w:ind w:left="7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include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declarações globai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- constante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variávei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tipo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protótipos de funçõe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 &lt; declarações de funções &gt;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&lt; tipo &gt; main ( )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--- &lt; declarações locai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--- &lt; comando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}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declarações de funções &gt;</w:t>
      </w:r>
    </w:p>
    <w:p>
      <w:pPr>
        <w:pStyle w:val="Normal"/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pos básicos</w:t>
      </w:r>
    </w:p>
    <w:p>
      <w:pPr>
        <w:pStyle w:val="Normal"/>
        <w:ind w:right="36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3827"/>
        <w:gridCol w:w="2764"/>
      </w:tblGrid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E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A</w:t>
            </w:r>
          </w:p>
        </w:tc>
        <w:tc>
          <w:tcPr>
            <w:tcW w:w="2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ÓDIGO DE FORMATA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8 a 12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768 a 3276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sign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a 6553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.147.483.648 a 2.147.483.64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E-38  a  3.4 E+3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f    ( % e - notação científica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E-308  a  1.7E+30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lf</w:t>
            </w:r>
          </w:p>
        </w:tc>
      </w:tr>
    </w:tbl>
    <w:p>
      <w:pPr>
        <w:pStyle w:val="Normal"/>
        <w:ind w:right="43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9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pecificado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auto - alocação automática: quando inicia-se a execução de uma função, a variável é alocada; ao terminar a execução da função, é liberada. Se a função for executada novamente, a alocação da variável especificada como auto é feita nov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>
          <w:sz w:val="20"/>
          <w:szCs w:val="20"/>
        </w:rPr>
      </w:pPr>
      <w:r>
        <w:rPr>
          <w:sz w:val="20"/>
          <w:szCs w:val="20"/>
        </w:rPr>
        <w:t>static - variáveis especificadas como static são alocadas apenas na primeira execução da função que as contém. Se a função é executada mais de uma vez, a variável não é realocada, permanece com seu valor anterior. O compilador converte as variáveis static em globais, embora seu escopo não seja glob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extern - redeclara a variável que já foi alocada em outro módulo para ser utilizada no módulo atu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register - normalmente utilizada em variáveis inteiras para que sua alocação seja feita num registrador, com o objetivo de melhorar o desempenho.</w:t>
      </w:r>
    </w:p>
    <w:p>
      <w:pPr>
        <w:pStyle w:val="Normal"/>
        <w:ind w:right="439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trada / Saída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scanf ( “código do formato” , endereço da variável ) ;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printf ( “código do formato” , variável ) 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ecedência dos Operadores </w:t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0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)   - parêntes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!    - negação lógica                 ++  -  pré/pós incremento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 xml:space="preserve">  - pré/pós decrem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- troca de sinal                     *   - indireção                              &amp;  - endereç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  - multiplicação                     /    - divisão                                 % - resto da divisão inteir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+   - soma                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- subtração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  - comparações menor, menor ou igual, maior, maior ou igu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= =     !=         - comparações igual , diferen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&amp;&amp;  - e   lógi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| |     - ou lógi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?  :   - expressão condicio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tribuição simples e composta:  =   +=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=   /=   %=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  - operador vírgula:  exp1 , exp2 - avalia exp1, depois exp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resultado da expressão final é o resultado da avaliação de exp2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s Básicos</w:t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f  ( A  = = 2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if  ( B  </w:t>
      </w:r>
      <w:r>
        <w:rPr>
          <w:rFonts w:eastAsia="Symbol" w:cs="Symbol" w:ascii="Symbol" w:hAnsi="Symbol"/>
          <w:sz w:val="20"/>
          <w:szCs w:val="20"/>
        </w:rPr>
        <w:t>&gt;=</w:t>
      </w:r>
      <w:r>
        <w:rPr>
          <w:sz w:val="20"/>
          <w:szCs w:val="20"/>
        </w:rPr>
        <w:t xml:space="preserve"> 5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  <w:t xml:space="preserve">C1 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else  if  ( C  = = 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</w:t>
        <w:tab/>
        <w:t xml:space="preserve">        C2 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el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{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C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C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C5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if  (A 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=  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6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omando wh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T = 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while  ( CONT &lt; 100 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>{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 xml:space="preserve">       scanf ( “ %s ” , 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printf( “ %s \n  ” , 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CONT + +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do-while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>I = 1 ;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 {   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ntf ( “%d” , I );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+= 2 ;</w:t>
      </w:r>
    </w:p>
    <w:p>
      <w:pPr>
        <w:pStyle w:val="Normal"/>
        <w:ind w:left="2124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}   while ( I &lt; = 20 ) ;</w:t>
      </w:r>
    </w:p>
    <w:p>
      <w:pPr>
        <w:pStyle w:val="Normal"/>
        <w:ind w:left="2124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for</w:t>
      </w:r>
    </w:p>
    <w:p>
      <w:pPr>
        <w:pStyle w:val="Normal"/>
        <w:ind w:left="708" w:right="-1" w:hanging="0"/>
        <w:jc w:val="both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for  (  I = 1 ; I &lt; = 20 ; I += 2 )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intf (  “%d” , I )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omando switch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switch (expressão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    case const_expr : 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. . .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case const_expr: 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default :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const_expr: constantes ou expressões inteiras e distintas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o comando break é necessário para terminar um case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s break e contin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982" w:right="-1" w:hanging="566"/>
        <w:jc w:val="both"/>
        <w:rPr/>
      </w:pPr>
      <w:r>
        <w:rPr>
          <w:sz w:val="20"/>
          <w:szCs w:val="20"/>
        </w:rPr>
        <w:t>break causa o abandono do comando for, while, do-while ou switch envolvente mais int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699" w:right="-1" w:hanging="283"/>
        <w:jc w:val="both"/>
        <w:rPr/>
      </w:pPr>
      <w:r>
        <w:rPr>
          <w:sz w:val="20"/>
          <w:szCs w:val="20"/>
        </w:rPr>
        <w:t>continue inicia imediatamente a próxima iteração do comando for, while ou do-while envolvente mais interno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u w:val="single"/>
        </w:rPr>
        <w:t>UNIDADE I I                                                                            ESTRUTURAS DE DADOS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Exemplos do uso de matrizes (vetores multidimensionais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0"/>
          <w:szCs w:val="20"/>
        </w:rPr>
        <w:t>Programa para ler uma matriz 1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10 de elementos inteiros; calcular e imprimir a soma dos elementos situados abaixo da diagonal principal da matriz, incluindo os elementos da própria diagonal principal; e imprimir a matriz, linha a linha.</w:t>
      </w:r>
    </w:p>
    <w:p>
      <w:pPr>
        <w:pStyle w:val="Normal"/>
        <w:widowControl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"/>
        <w:gridCol w:w="3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"/>
      </w:tblGrid>
      <w:tr>
        <w:trPr/>
        <w:tc>
          <w:tcPr>
            <w:tcW w:w="4322" w:type="dxa"/>
            <w:gridSpan w:val="13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126740</wp:posOffset>
                      </wp:positionV>
                      <wp:extent cx="0" cy="27051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246.2pt" to="28.45pt,26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036570</wp:posOffset>
                      </wp:positionV>
                      <wp:extent cx="0" cy="631190"/>
                      <wp:effectExtent l="6350" t="635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239.1pt" to="14.25pt,288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134870</wp:posOffset>
                      </wp:positionV>
                      <wp:extent cx="0" cy="27051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68.1pt" to="28.45pt,189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980565</wp:posOffset>
                      </wp:positionV>
                      <wp:extent cx="0" cy="45085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55.95pt" to="14.25pt,19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052830</wp:posOffset>
                      </wp:positionV>
                      <wp:extent cx="0" cy="18034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82.9pt" to="21.35pt,9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72490</wp:posOffset>
                      </wp:positionV>
                      <wp:extent cx="0" cy="5410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68.7pt" to="14.25pt,111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1130</wp:posOffset>
                      </wp:positionV>
                      <wp:extent cx="0" cy="342646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1.9pt" to="0.05pt,28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487420</wp:posOffset>
                      </wp:positionV>
                      <wp:extent cx="0" cy="36068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74.6pt" to="0.05pt,30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u w:val="single"/>
              </w:rPr>
              <w:t>iníci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tipo</w:t>
            </w:r>
            <w:r>
              <w:rPr>
                <w:sz w:val="20"/>
                <w:szCs w:val="20"/>
              </w:rPr>
              <w:t xml:space="preserve"> mat = </w:t>
            </w:r>
            <w:r>
              <w:rPr>
                <w:sz w:val="20"/>
                <w:szCs w:val="20"/>
                <w:u w:val="single"/>
              </w:rPr>
              <w:t>matriz</w:t>
            </w:r>
            <w:r>
              <w:rPr>
                <w:sz w:val="20"/>
                <w:szCs w:val="20"/>
              </w:rPr>
              <w:t xml:space="preserve"> [1:10, 1:10] </w:t>
            </w:r>
            <w:r>
              <w:rPr>
                <w:sz w:val="20"/>
                <w:szCs w:val="20"/>
                <w:u w:val="single"/>
              </w:rPr>
              <w:t>intei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inteiro</w:t>
            </w:r>
            <w:r>
              <w:rPr>
                <w:sz w:val="20"/>
                <w:szCs w:val="20"/>
              </w:rPr>
              <w:t>: I , J , SOMA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: AB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leitura da matriz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u w:val="single"/>
              </w:rPr>
              <w:t>leia</w:t>
            </w:r>
            <w:r>
              <w:rPr>
                <w:sz w:val="20"/>
                <w:szCs w:val="20"/>
              </w:rPr>
              <w:t xml:space="preserve"> ( AB [ I , J] )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cálculo e impressão da soma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MA = 0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 I 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SOMA </w:t>
            </w:r>
            <w:r>
              <w:rPr>
                <w:rFonts w:eastAsia="Symbol" w:cs="Symbol" w:ascii="Symbol" w:hAnsi="Symbol"/>
                <w:sz w:val="20"/>
                <w:szCs w:val="20"/>
              </w:rPr>
              <w:t>¬</w:t>
            </w:r>
            <w:r>
              <w:rPr>
                <w:sz w:val="20"/>
                <w:szCs w:val="20"/>
              </w:rPr>
              <w:t xml:space="preserve"> SOMA + AB [ I , J ]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imprima</w:t>
            </w:r>
            <w:r>
              <w:rPr>
                <w:sz w:val="20"/>
                <w:szCs w:val="20"/>
              </w:rPr>
              <w:t xml:space="preserve"> ( SOMA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impressão da matriz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imprima</w:t>
            </w:r>
            <w:r>
              <w:rPr>
                <w:sz w:val="20"/>
                <w:szCs w:val="20"/>
              </w:rPr>
              <w:t xml:space="preserve"> ( AB [ I , J] )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{ muda linha de impressão 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fi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d main (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t I , J , SOMA , AB[10][10]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* leitura da matriz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 ( I = 0 ; 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or ( J = 0 ; J &lt; 10 ; J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scanf ( “ %d ” , &amp; AB[ I ][ J ] 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* cálculo e impressão da soma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( SOMA = 0 , I = 0 ;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for ( J = 0 ;  J &lt;= I ; J++ )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SOMA += AB[ I ][ J ] 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intf ( “A soma é %d \n”, SOMA ) 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sz w:val="20"/>
                <w:szCs w:val="20"/>
              </w:rPr>
              <w:t>/* impressão da matriz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( I = 0 ;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{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or ( J = 0 ; j &lt; 10 ; J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printf ( “ % 5d ” , AB[ I ][ J ]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rintf ( “ \n ”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Exercícios de fixaçã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Faça os exercícios 2, 3, 5, 8, 9, 12, 13 e 15 páginas 103 a 111 do livro texto (Guimarães/Lages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Dada uma matriz de 100 linhas por 200 colunas, escrever um programa que calcule e imprima o somatório dos elementos da 40ª coluna e dos elementos da 87ª linh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ça um programa que leia uma matriz de 200 linhas por 4 colunas, contendo informações sobre alunos da faculdade. Os elementos da primeira, segunda, terceira e quarta colunas são, respectivamente, NÚMERO DE MATRÍCULA, SEXO (0 ou 1), NÚMERO DO CURSO e a NOTA DO ALUNO NO CURSO. Calcule e imprima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ntos alunos estão matriculados no curso de número 3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ntos alunos do sexo 1 tiveram nota superior a 7,5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l o número de matrícula do aluno que obteve a melhor nota (supor que  não há empate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0"/>
          <w:szCs w:val="20"/>
        </w:rPr>
        <w:t>Faça um programa que leia uma matriz de 10 linhas por 12 colunas, de elementos reais, em seguida pesquise a matriz e descubra qual o maior e o menor elemento da matriz. Gerar duas matrizes de elementos reais, nas mesmas dimensões da primeira, do seguinte mo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Uma das matrizes será gerada pela multiplicação de todos os elementos da primeira matriz  pelo menor valor encontrado anteriorm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A outra matriz será gerada pela divisão de todos elementos da primeira matriz pelo maior valor encontrado anteriorm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Imprima as três matrizes e o maior e menor elemento encontrados.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 tabela dada a seguir contém vários itens que estão estocados em vários armazéns de uma companhia. É fornecido também o custo de cada um dos produtos armazenados. Faça um programa qu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leia a matriz de estoque e o vetor de custo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determine e imprima quantos itens estão armazenados em cada armazé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determine e imprima o custo total de:</w:t>
        <w:tab/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cada produto em cada armazém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cada produto em todos os armazéns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estoque em cada armazém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todos os armazé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1</w:t>
            </w:r>
          </w:p>
        </w:tc>
        <w:tc>
          <w:tcPr>
            <w:tcW w:w="216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3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  <w:tc>
          <w:tcPr>
            <w:tcW w:w="216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1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(Real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sz w:val="20"/>
          <w:szCs w:val="20"/>
        </w:rPr>
        <w:t>Faça um programa que leia uma matriz 1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3 contendo os palpites de um jogador na loteria esportiva. Os palpites serão marcados com a letra X ou branco. O programa deverá emitir uma mensagem de erro (cartão inválido) nos seguintes caso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= 0 e número de triplos = 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maior que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triplos maior que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maior que 5 e triplos maior que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715" w:hanging="283"/>
        <w:jc w:val="both"/>
        <w:rPr>
          <w:sz w:val="20"/>
          <w:szCs w:val="20"/>
        </w:rPr>
      </w:pPr>
      <w:r>
        <w:rPr>
          <w:sz w:val="20"/>
          <w:szCs w:val="20"/>
        </w:rPr>
        <w:t>Jogo em branco (sem marc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so o cartão seja válido, o programa deverá emitir a matriz de palpites, calcular e imprimir o valor a ser pago pelo apostador.  VALOR A PAGAR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plos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iplos</m:t>
            </m:r>
          </m:sup>
        </m:sSup>
      </m:oMath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spacing w:before="0" w:after="240"/>
        <w:ind w:left="566" w:hanging="566"/>
        <w:jc w:val="both"/>
        <w:rPr/>
      </w:pPr>
      <w:r>
        <w:rPr>
          <w:sz w:val="20"/>
          <w:szCs w:val="20"/>
        </w:rPr>
        <w:t>Uma matriz quadrada A é simétrica se para toda posição [ i ] [ j ] , tem-se a propriedade de que                     A[ i ] [ j ] = A [ j ] [ i ] .  Escreva um programa que leia os elementos de uma matriz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20, determine e imprima se ela é simétrica ou não. Lembre-se: simetria é propriedade da matriz como um todo, e não de cada um de seus elementos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spacing w:before="0" w:after="240"/>
        <w:ind w:left="567" w:hanging="567"/>
        <w:jc w:val="both"/>
        <w:rPr/>
      </w:pPr>
      <w:r>
        <w:rPr>
          <w:sz w:val="20"/>
          <w:szCs w:val="20"/>
        </w:rPr>
        <w:t xml:space="preserve">Uma matriz é dita ter um “ponto de sela” se alguma posição [ i ] [ j ] , tem o menor valor da linha “i” e o maior valor da coluna “j” . Escreva um programa que determine e imprima as localizações dos pontos de sela de uma matriz ( 50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50 ), caso exista algum; caso não exista nenhum imprima a mensagem “NÃO EXISTE PONTO DE SELA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sz w:val="20"/>
          <w:szCs w:val="20"/>
        </w:rPr>
        <w:t xml:space="preserve">Uma área geográfica territorial foi mapeada em sub-regiões através de uma rede quadriculada 100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100.  Cada quadrícula é uma sub-região que possui altitude diferente das demais.  A água que cai numa sub-região pode ficar parada ou escorrer para uma de suas oito sub-regiões vizinhas. A água escorre de uma sub-região para a outra sempre que a segunda for mais baixa que a primeira, e o processo continua sucessivamente até que a água não possa mais correr.  Faça um algoritmo em PORTUGOL e o programa correspondente em linguagem C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000" w:hanging="568"/>
        <w:jc w:val="both"/>
        <w:rPr>
          <w:sz w:val="20"/>
          <w:szCs w:val="20"/>
        </w:rPr>
      </w:pPr>
      <w:r>
        <w:rPr>
          <w:sz w:val="20"/>
          <w:szCs w:val="20"/>
        </w:rPr>
        <w:t>Le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575" w:hanging="567"/>
        <w:jc w:val="both"/>
        <w:rPr>
          <w:sz w:val="20"/>
          <w:szCs w:val="20"/>
        </w:rPr>
      </w:pPr>
      <w:r>
        <w:rPr>
          <w:sz w:val="20"/>
          <w:szCs w:val="20"/>
        </w:rPr>
        <w:t>as cotas altimétricas da área geográfi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575" w:hanging="567"/>
        <w:jc w:val="both"/>
        <w:rPr>
          <w:sz w:val="20"/>
          <w:szCs w:val="20"/>
        </w:rPr>
      </w:pPr>
      <w:r>
        <w:rPr>
          <w:sz w:val="20"/>
          <w:szCs w:val="20"/>
        </w:rPr>
        <w:t>as coordenadas (x , y) de uma sub-região onde irá cair a água (sub-região origem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e e imprima a trajetória da água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ara tal você deverá verificar se a água irá ficar parada em (x , y) (caso em que deverá ser impresso PÁRA EM X , Y) ou se irá escorrer para outra sub-região (nx , ny) (caso em que deverá ser impresso ESCORRE PARA NX , NY) e repetir esse processo para a nova sub-região (nx , ny) até que a água fique parad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onsidere qu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850" w:hanging="566"/>
        <w:jc w:val="both"/>
        <w:rPr>
          <w:sz w:val="20"/>
          <w:szCs w:val="20"/>
        </w:rPr>
      </w:pPr>
      <w:r>
        <w:rPr>
          <w:sz w:val="20"/>
          <w:szCs w:val="20"/>
        </w:rPr>
        <w:t>a sub-região origem lida, onde cai inicialmente a água, é interna (isto é, não é uma sub-região da borda da áre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850" w:hanging="566"/>
        <w:jc w:val="both"/>
        <w:rPr/>
      </w:pPr>
      <w:r>
        <w:rPr>
          <w:sz w:val="20"/>
          <w:szCs w:val="20"/>
        </w:rPr>
        <w:t>as sub-regiões da borda da área terão cotas superiores às sub-regiões internas (portanto, a água nunca escorre de uma sub-região interna para uma região da bord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empre que houver mais de uma possibilidade entre as oito sub-regiões vizinhas para a água escorrer ela irá escolher o trajeto que aponta para a sub-região mais baixa. Se houver casos de empate, a escolha é aleatóri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omo exemplo, se a área tivesse as características indicadas no quadro abaixo a esquerda, e a sub-região origem fosse a (6, 3) a água iria percorrer o caminho conforme mostrado na figura a direita e a saída a ser impressa seria a seguinte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1"/>
        <w:gridCol w:w="606"/>
        <w:gridCol w:w="557"/>
        <w:gridCol w:w="557"/>
        <w:gridCol w:w="557"/>
        <w:gridCol w:w="557"/>
        <w:gridCol w:w="557"/>
        <w:gridCol w:w="557"/>
        <w:gridCol w:w="557"/>
        <w:gridCol w:w="360"/>
        <w:gridCol w:w="360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pict>
                <v:shape id="shape_0" coordsize="1525,1525" path="m0,0l762,0l1524,508l1524,1016l762,1524e" stroked="t" o:allowincell="f" style="position:absolute;margin-left:325.2pt;margin-top:4.35pt;width:43.15pt;height:43.15pt">
                  <v:stroke color="black" weight="190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A água cai em 6 , 3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5 , 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corre para 4 , 4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3 , 3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3 ,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ára em 3 , 2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String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  <w:szCs w:val="20"/>
        </w:rPr>
        <w:tab/>
        <w:t xml:space="preserve">Em C, uma string consiste em um vetor de caracteres terminado em zero. Um zero é especificado como ‘\0’. Por esta razão, você deve declarar os vetores de caracteres como sendo um caractere maior que a maior string que você quer que eles contenham. Por exemplo, se você quiser declarar um vetor </w:t>
      </w:r>
      <w:r>
        <w:rPr>
          <w:b/>
          <w:bCs/>
          <w:sz w:val="20"/>
          <w:szCs w:val="20"/>
        </w:rPr>
        <w:t xml:space="preserve">str </w:t>
      </w:r>
      <w:r>
        <w:rPr>
          <w:sz w:val="20"/>
          <w:szCs w:val="20"/>
        </w:rPr>
        <w:t>que conterá uma string de 10 caracteres, você escreverá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char str[ 11 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ssa declaração deixa espaço para o zero no final da string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ma string pode ser lida do teclado através da fun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canf ( “%s” , str )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u simplesmente através de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gets ( str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s funções mais comuns para manipulação de strings pré-definidas em C sã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b/>
          <w:bCs/>
          <w:sz w:val="20"/>
          <w:szCs w:val="20"/>
        </w:rPr>
        <w:t xml:space="preserve">strcpy ( </w:t>
      </w:r>
      <w:r>
        <w:rPr>
          <w:b/>
          <w:bCs/>
          <w:i/>
          <w:iCs/>
          <w:sz w:val="20"/>
          <w:szCs w:val="20"/>
        </w:rPr>
        <w:t xml:space="preserve">para, de </w:t>
      </w:r>
      <w:r>
        <w:rPr>
          <w:b/>
          <w:bCs/>
          <w:sz w:val="20"/>
          <w:szCs w:val="20"/>
        </w:rPr>
        <w:t>) ;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pia o conteúdo da string </w:t>
      </w:r>
      <w:r>
        <w:rPr>
          <w:i/>
          <w:iCs/>
          <w:sz w:val="20"/>
          <w:szCs w:val="20"/>
        </w:rPr>
        <w:t>de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par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Exempl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char NOME[15] = “Ana Paula”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quivale 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char NOME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strcpy ( NOME , “Ana Pau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NOME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char PAL1[5] , PAL2[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1 , “bo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PAL2 , PAL1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AL1</w:t>
        <w:tab/>
        <w:tab/>
        <w:tab/>
        <w:tab/>
        <w:tab/>
        <w:tab/>
        <w:t xml:space="preserve">       PAL2</w:t>
      </w:r>
    </w:p>
    <w:tbl>
      <w:tblPr>
        <w:tblW w:w="7608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63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len ( </w:t>
      </w:r>
      <w:r>
        <w:rPr>
          <w:b/>
          <w:bCs/>
          <w:i/>
          <w:i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evolve o comprimento da string </w:t>
      </w:r>
      <w:r>
        <w:rPr>
          <w:i/>
          <w:iCs/>
          <w:sz w:val="20"/>
          <w:szCs w:val="20"/>
        </w:rPr>
        <w:t>s 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O Nome %s possui %d caracteres. \n” , NOME, strlen (NOME) 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mprimirá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 Nome Ana Paula possui  9 caracter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cat ( </w:t>
      </w:r>
      <w:r>
        <w:rPr>
          <w:b/>
          <w:bCs/>
          <w:i/>
          <w:iCs/>
          <w:sz w:val="20"/>
          <w:szCs w:val="20"/>
        </w:rPr>
        <w:t>s1, s2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  <w:szCs w:val="20"/>
        </w:rPr>
        <w:tab/>
        <w:tab/>
        <w:t xml:space="preserve">anexa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 ao final d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; 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 fica inalterad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har PAL1[15] , PAL2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1 , “Bom 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2 , “dia!” 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at ( PAL1 , PAL2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ntes de executar strcat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pós executar strcat: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cmp ( </w:t>
      </w:r>
      <w:r>
        <w:rPr>
          <w:b/>
          <w:bCs/>
          <w:i/>
          <w:iCs/>
          <w:sz w:val="20"/>
          <w:szCs w:val="20"/>
        </w:rPr>
        <w:t>s1, s2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>
          <w:sz w:val="20"/>
          <w:szCs w:val="20"/>
        </w:rPr>
        <w:t xml:space="preserve">compara duas strings e devolve 0 se elas forem iguais. S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 for lexicograficamente maior que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, então a função devolverá um número positivo; s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 for menor que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>, a função devolverá um número positiv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 : validação de senha. ( Seja a senha de acesso igual a 7AX3yz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har senha[8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gets (senha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f ( strcmp ( senha , “7AX3yz” ) = = 0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tf ( “ Senha correta !!!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else printf ( “ Sinto muito: senha inválida... ” ) 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ervaçõe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/>
      </w:pPr>
      <w:r>
        <w:rPr>
          <w:sz w:val="20"/>
          <w:szCs w:val="20"/>
          <w:u w:val="single"/>
        </w:rPr>
        <w:t>bola</w:t>
      </w:r>
      <w:r>
        <w:rPr>
          <w:sz w:val="20"/>
          <w:szCs w:val="20"/>
        </w:rPr>
        <w:t xml:space="preserve"> é lexicograficamente maior que </w:t>
      </w:r>
      <w:r>
        <w:rPr>
          <w:sz w:val="20"/>
          <w:szCs w:val="20"/>
          <w:u w:val="single"/>
        </w:rPr>
        <w:t>árvore</w:t>
      </w:r>
      <w:r>
        <w:rPr>
          <w:sz w:val="20"/>
          <w:szCs w:val="20"/>
        </w:rPr>
        <w:t xml:space="preserve"> pois, apesar de possuir menos letras, ocupa posição posterior se as palavras forem ordenadas alfabeticamente (b é maior que a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unção strcmp faz distinção entre letras maiúsculas e minúsculas. No exemplo acima, a senha 7ax3yz seria considerada incorreta. Se quisermos ignorar essa diferença devemos utilizar a função </w:t>
      </w:r>
      <w:r>
        <w:rPr>
          <w:b/>
          <w:bCs/>
          <w:sz w:val="20"/>
          <w:szCs w:val="20"/>
        </w:rPr>
        <w:t>stricm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strupr (</w:t>
      </w:r>
      <w:r>
        <w:rPr>
          <w:b/>
          <w:bCs/>
          <w:i/>
          <w:iCs/>
          <w:sz w:val="20"/>
          <w:szCs w:val="20"/>
        </w:rPr>
        <w:t xml:space="preserve"> str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converte os caracteres de str para mai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strlwr (</w:t>
      </w:r>
      <w:r>
        <w:rPr>
          <w:b/>
          <w:bCs/>
          <w:i/>
          <w:iCs/>
          <w:sz w:val="20"/>
          <w:szCs w:val="20"/>
        </w:rPr>
        <w:t xml:space="preserve"> str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converte os caracteres de str para min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Exercícios de fixa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Faça um programa para imprimir o signo do zodíaco correspondente a uma data lida (dia / mês ). A tabela abaixo mostra o último dia de cada mês e o signo correspondent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72"/>
        <w:gridCol w:w="1872"/>
        <w:gridCol w:w="1872"/>
        <w:gridCol w:w="187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ê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ltimo d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CÓRN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ÁR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XE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IE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R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ÊMEO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NCER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Ã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EM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ORPIÃ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ÁR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/DEZ a 31/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CÓRN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0"/>
          <w:szCs w:val="20"/>
        </w:rPr>
        <w:t xml:space="preserve">Escreva um programa que leia um vetor de strings contendo o nome de 10 cidades (com no máximo 40 letras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41 posições) 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ordene todas as cidades alfabeticamente e imprima o vetor ordenad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>ordene todas as cidades pelo número de caracteres que compõem seu nome e imprima o vetor orden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Fazer um programa em linguagem C que leia um conjunto de 15 palavras, cada uma contendo no máximo 20 caracteres (as palavras não possuem espaços em branco) 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imprima a palavra com maior número de caractere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imprima a menor palavra em termos lexicográfico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0"/>
          <w:szCs w:val="20"/>
        </w:rPr>
        <w:t>imprima o número de vezes que aparece a letra A (seja maiúscula ou minúscula) contando entre todas as palavra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991" w:hanging="283"/>
        <w:rPr>
          <w:sz w:val="20"/>
          <w:szCs w:val="20"/>
        </w:rPr>
      </w:pPr>
      <w:r>
        <w:rPr>
          <w:sz w:val="20"/>
          <w:szCs w:val="20"/>
        </w:rPr>
        <w:t>inverta cada palavra, armazene-a na estrutura de dados original e imprima-a inverti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O seguinte código secreto foi adotado para enviar documentos diplomátic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Todos os caracteres não vogais (consoantes, espaço, sinais) são trocados de posição: o primeiro com o último, o segundo com o penúltimo, e assim por diante. As vogais permanecem em seus lugare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A mensagem resultante é totalmente inverti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s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  <w:tab/>
      </w:r>
      <w:r>
        <w:rPr>
          <w:i/>
          <w:iCs/>
          <w:sz w:val="20"/>
          <w:szCs w:val="20"/>
        </w:rPr>
        <w:t>mensagem:</w:t>
      </w:r>
      <w:r>
        <w:rPr>
          <w:sz w:val="20"/>
          <w:szCs w:val="20"/>
        </w:rPr>
        <w:t xml:space="preserve">  </w:t>
      </w:r>
      <w:r>
        <w:rPr/>
        <w:t xml:space="preserve"> “Segunda-feir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caracteres não vogais:</w:t>
      </w:r>
      <w:r>
        <w:rPr>
          <w:sz w:val="20"/>
          <w:szCs w:val="20"/>
        </w:rPr>
        <w:t xml:space="preserve">    </w:t>
      </w:r>
      <w:r>
        <w:rPr/>
        <w:t xml:space="preserve"> “  S  g  n  d  -   f  r  ”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834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55pt" to="154.2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2499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.55pt" to="143.7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26035</wp:posOffset>
                </wp:positionV>
                <wp:extent cx="0" cy="257175"/>
                <wp:effectExtent l="69850" t="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05pt" to="166.95pt,22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53615</wp:posOffset>
                </wp:positionH>
                <wp:positionV relativeFrom="paragraph">
                  <wp:posOffset>35560</wp:posOffset>
                </wp:positionV>
                <wp:extent cx="0" cy="257175"/>
                <wp:effectExtent l="69850" t="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2.8pt" to="177.45pt,2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15540</wp:posOffset>
                </wp:positionH>
                <wp:positionV relativeFrom="paragraph">
                  <wp:posOffset>38735</wp:posOffset>
                </wp:positionV>
                <wp:extent cx="0" cy="257175"/>
                <wp:effectExtent l="69850" t="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.05pt" to="190.2pt,23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58415</wp:posOffset>
                </wp:positionH>
                <wp:positionV relativeFrom="paragraph">
                  <wp:posOffset>41910</wp:posOffset>
                </wp:positionV>
                <wp:extent cx="0" cy="257175"/>
                <wp:effectExtent l="69850" t="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.3pt" to="201.45pt,23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2034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55pt" to="214.2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44165</wp:posOffset>
                </wp:positionH>
                <wp:positionV relativeFrom="paragraph">
                  <wp:posOffset>48260</wp:posOffset>
                </wp:positionV>
                <wp:extent cx="0" cy="257175"/>
                <wp:effectExtent l="69850" t="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.8pt" to="223.95pt,2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67990</wp:posOffset>
                </wp:positionH>
                <wp:positionV relativeFrom="paragraph">
                  <wp:posOffset>41910</wp:posOffset>
                </wp:positionV>
                <wp:extent cx="0" cy="257175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.3pt" to="233.7pt,23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não vogais invertidas:</w:t>
      </w:r>
      <w:r>
        <w:rPr>
          <w:sz w:val="20"/>
          <w:szCs w:val="20"/>
        </w:rPr>
        <w:t xml:space="preserve">      </w:t>
      </w:r>
      <w:r>
        <w:rPr/>
        <w:t xml:space="preserve"> “  r  f   -  d  n  g  S ”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resultado da regra 1:</w:t>
      </w:r>
      <w:r>
        <w:rPr>
          <w:sz w:val="20"/>
          <w:szCs w:val="20"/>
        </w:rPr>
        <w:t xml:space="preserve">         </w:t>
      </w:r>
      <w:r>
        <w:rPr/>
        <w:t xml:space="preserve"> “refu-dangeiS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resultado da regra 2:</w:t>
      </w:r>
      <w:r>
        <w:rPr>
          <w:sz w:val="20"/>
          <w:szCs w:val="20"/>
        </w:rPr>
        <w:t xml:space="preserve">         </w:t>
      </w:r>
      <w:r>
        <w:rPr/>
        <w:t xml:space="preserve"> “aSiegnad-ufer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  <w:tab/>
      </w:r>
      <w:r>
        <w:rPr>
          <w:i/>
          <w:iCs/>
          <w:sz w:val="20"/>
          <w:szCs w:val="20"/>
        </w:rPr>
        <w:t>mensagem:</w:t>
      </w:r>
    </w:p>
    <w:p>
      <w:pPr>
        <w:pStyle w:val="Normal"/>
        <w:jc w:val="both"/>
        <w:rPr/>
      </w:pPr>
      <w:r>
        <w:rPr/>
        <w:tab/>
        <w:t>O vento é o mesmo: mas sua resposta é diferente em cada folha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racteres não vogais (substituímos o espaço por * para facilitar a visualização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v  n  t  *  *  *  m s  m :  *  m  s  *  s *   r  s  p  s   t  *  *  d  f  r  n   t  *  m *  c  d  *  f  l   h  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|   |   |   |   |   |   |   |   |   |   |   |   |   |   |   |   |   |   |   |   |   |   |   |   |   |   |   |   |   |   |   |   |   |   |   |   |   |   |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.   h  l  f   * d  c  *  m  *  t  n   r  f  d  *  *  t   s  p  s  r  *  s  *  s  m *   :  m s m *  *  *  t  n  v  *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sultado da regra 1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. h e l f o  é  d o c  e m   o t n r a f d   u a   t e s p o s r a   é s   i s e m e   : e m e s m   a   a   t o n v 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sultado da regra 2:</w:t>
      </w:r>
    </w:p>
    <w:p>
      <w:pPr>
        <w:pStyle w:val="Normal"/>
        <w:jc w:val="both"/>
        <w:rPr/>
      </w:pPr>
      <w:r>
        <w:rPr/>
        <w:tab/>
        <w:t>avnot a a mseme: emesi sé arsopset au dfarnto me codé ofleh.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Faça um programa que leia do teclado uma mensagem (contendo no máximo 100 caracteres) codificada e decodifique-a. A mensagem decodificada não deve ser armazenada, apenas impressa.</w:t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bCs/>
          <w:u w:val="single"/>
        </w:rPr>
        <w:t>UNIDADE III                                                                                            APONTADORES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m C, podemos armazenar em uma variável o endereço de outra variável. Para que isso possa ser feito, devemos declarar esta variável como sendo um apontador (algumas bibliografias dizem ponteir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pontadores são declarados de forma semelhante às variáveis simples, sendo que antes do nome do apontador coloca-se um asterisco  * .  Veja os exemplos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char * p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int a ,  *pi ,  *i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float *f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trecho acima declara pc como um apontador para uma variável do tipo char, a como uma variável do tipo int, pi e i como apontadores para variáveis do tipo int e f como um apontador para uma variável do tipo flo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 operadores &amp; (endereço) e * (indireção) para apontadores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&amp;x indica que deseja-se acessar o endereço (posição de memória) de x, e não o seu conteú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*x  indica que deseja-se obter o valor armazenado no endereço contido em 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 exemplo a seguir, teremos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declaração das variáveis do tipo caracter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e do apontador para caracteres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atribuição do caracter ‘A’ à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tribuição do endereço da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ao apontador </w:t>
      </w:r>
      <w:r>
        <w:rPr>
          <w:i/>
          <w:iCs/>
          <w:sz w:val="20"/>
          <w:szCs w:val="20"/>
        </w:rPr>
        <w:t>pc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impressão do conteúdo apontado por </w:t>
      </w:r>
      <w:r>
        <w:rPr>
          <w:i/>
          <w:iCs/>
          <w:sz w:val="20"/>
          <w:szCs w:val="20"/>
        </w:rPr>
        <w:t>pc (* pc)</w:t>
      </w:r>
      <w:r>
        <w:rPr>
          <w:sz w:val="20"/>
          <w:szCs w:val="20"/>
        </w:rPr>
        <w:t xml:space="preserve"> 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 xml:space="preserve">atribuição do conteúdo apontado por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void main (  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{ </w:t>
        <w:tab/>
        <w:t>char</w:t>
        <w:tab/>
        <w:t>c 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*pc ,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x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 = ‘A’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c = &amp;c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 %c ” , *pc )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x = * pc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omo o conteúdo de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 xml:space="preserve"> é o endereço da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, e o conteúdo de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é ‘A’, teremos a impressão do caracter ‘A’ (valor associado ao endereço armazenado em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>) ao executarmos este exemp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uponha que, ao ser declarada, a variável 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seja armazenada na posição 1000 da memória. Então terem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2"/>
        <w:gridCol w:w="1926"/>
        <w:gridCol w:w="1074"/>
        <w:gridCol w:w="1"/>
        <w:gridCol w:w="1073"/>
        <w:gridCol w:w="2"/>
        <w:gridCol w:w="1072"/>
        <w:gridCol w:w="3"/>
        <w:gridCol w:w="1071"/>
        <w:gridCol w:w="4"/>
        <w:gridCol w:w="1070"/>
        <w:gridCol w:w="17"/>
      </w:tblGrid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 c, *pc,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x ; 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‘A’ ;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= &amp;c ;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f ( “%c”, *pc );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= *pc ;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emos notar que a seqüência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pc = &amp;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x = * pc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é equivalente a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x = 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abe lembrar que o apontador deve sempre ser declarado com o mesmo tipo das variáveis para as quais irá apontar, caso contrário respostas inteligíveis poderão surgir.</w:t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u w:val="single"/>
        </w:rPr>
        <w:t>UNIDADE IV             __                                                                                    ARQU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 de programa que lê um arquivo de dados contendo informações sobre os trinta alunos de uma turma: cada linha do arquivo contém o nome de um aluno, o seu sexo (F ou M) e sua nota final (um valor inteiro entre 0 e 10). O programa gera um novo arquivo contendo o nome de todos os alunos que obtiveram nota superior à média da turma. A penúltima linha do arquivo gerado contém a média da turma e, a última linha contém o número de alunos do sexo masculino e o número de alunos do sexo femini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#include &lt;stdio.h&gt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#define NA 30  /* Numero de Alunos = 30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oid main(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{  FILE   *arq_ent, *arq_sai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t      NF[NA],        /* nota final de cada um dos alun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HOMENS,    /* contador de homen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i;         /* auxiliar para percorrer os vetore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har     ALUNOS[NA][41], /* nome de cada aluno (contendo no max. 40 letras)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SEXO[NA]; /* sexo de cada aluno (M ou F)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loat     MEDIA; /* media da turm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rq_ent = fopen("dados.dat", "r");  /* abre o arquivo para leitur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rq_sai = fopen("saida.out", "w");  /* abre o arquivo para impressão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* leitura dos dados de entrada e cálculo da média da turma e do número de homens na turm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EDIA = 0.0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HOMENS = 0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( i = 0 ; i &lt; NA ; i++ 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  fscanf ( arq_ent, " %s  %c  %d ", ALUNOS[i] ,  &amp;SEXO[i] ,  &amp;NF[i] 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DIA += NF[i]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(SEXO[i] = = 'M'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HOMENS ++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EDIA /= NA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/* impressao dos alunos acima da média, da média calculada 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do número de homens e de mulhere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( i = 0 ; i &lt; NA ; i++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 ( NF[i]  &gt;  MEDIA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>fprintf(arq_sai, " %s \n ",  ALUNOS[i] 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Media da turma: %.2f \n ",  MEDIA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Numero de homens: %d ; ", HOMENS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Numero de mulheres: %d",  NA-HOMENS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close(arq_ent); /* fecha o arquivo de entrada de dad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close(arq_sai); /* fecha o arquivo de saida de dad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ADOS.DAT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lberto M 8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Ronaldo M 4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dalice F 2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ura   F 9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arcos  M 6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IDA.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ber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 da turma: 5.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o de homens: 3 ; Numero de mulheres: 2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u w:val="single"/>
        </w:rPr>
        <w:t>UNIDADE V              __                                                PROCEDIMENTOS E FUNÇÕE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</w:rPr>
        <w:t>Exemplo de protótipo e declaração de funções em C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O que será impresso ?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protótipo de função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TST ( int, int *, int 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corpo da função main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main( 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{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t </w:t>
        <w:tab/>
        <w:t xml:space="preserve">A = 2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B = 6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C = 3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A, &amp;B, 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9, &amp;A, A-B+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A/B, &amp;C,  A*B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rintf ( "%d  %d  %d  \n",  A ,  B ,  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corpo da função TST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TST ( int X , int * Y, int Z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{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*Y = X  + *Y -  Z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printf( "%d   %d   %d   \n", X , *Y , Z 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Qual o objetivo das funções PRO e ma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ong int PRO ( long int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oid main(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{   long int N, P , C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canf  (“ %ld  %ld ” , &amp;N, &amp;P )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 = PRO(N) / ( PRO(P) * PRO(N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>P)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ntf (“ %ld combinações de %ld objetos tomados %ld a %ld \n” , C, N, P, P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ong int PRO ( long int X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{  long int I , F 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for ( I = 1, F = 1 ; I </w:t>
      </w:r>
      <w:r>
        <w:rPr>
          <w:rFonts w:eastAsia="Symbol" w:cs="Symbol" w:ascii="Symbol" w:hAnsi="Symbol"/>
          <w:sz w:val="20"/>
          <w:szCs w:val="20"/>
        </w:rPr>
        <w:t>&lt;=</w:t>
      </w:r>
      <w:r>
        <w:rPr>
          <w:sz w:val="20"/>
          <w:szCs w:val="20"/>
        </w:rPr>
        <w:t xml:space="preserve"> X ; I ++ )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F = F * I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turn F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}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ercício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Números palíndromos são aqueles que escritos da direita para a esquerda ou da esquerda para a direita têm o mesmo valor. Ex: 97379. Faça uma função que receba como parâmetro um número inteiro e retorne este número invertido. A seguir, escreva um programa que leia uma seqüência de números inteiros do teclado (até encontrar um flag) e imprima apenas aqueles que forem palíndrom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Faça três funções que recebam, cada uma, três números inteiros, e retornem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a.) o maior dos três valores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2a.) o menor dos três valores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3a.) a média aritmética dos três valo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Em seguida, faça um programa que leia uma quantidade indeterminada de três valores (flag = 0, 0, 0) e, utilizando as funções acima, imprima o maior valor, o menor valor e a média dos valo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3. </w:t>
        <w:tab/>
        <w:t>Escreva uma função que receba dois números inteiros positivos e determine o produto dos mesmos utilizando o seguinte método de multiplicaçã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/>
      </w:pPr>
      <w:r>
        <w:rPr>
          <w:sz w:val="20"/>
          <w:szCs w:val="20"/>
        </w:rPr>
        <w:t>dividir sucessivamente o primeiro número por 2 até que se obtenha 1 como quociente (divisão inteira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Paralelamente, dobrar o segundo númer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715" w:hanging="283"/>
        <w:jc w:val="both"/>
        <w:rPr/>
      </w:pPr>
      <w:r>
        <w:rPr>
          <w:sz w:val="20"/>
          <w:szCs w:val="20"/>
        </w:rPr>
        <w:t>somar os números da segunda coluna que tenham como correspondente na primeira coluna um número ímpar. A soma destes é o produto procurad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>9</w:t>
        <w:tab/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ab/>
        <w:t xml:space="preserve"> 6    *(1a. coluna ímp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ab/>
        <w:t xml:space="preserve">12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</w:t>
        <w:tab/>
        <w:tab/>
        <w:t>2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ab/>
        <w:t>48    *(1a. coluna ímp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 xml:space="preserve">então 9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6 = 6 + 48 = 5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A seguir, escreva um programa que leia 10 pares de números e calcule os respectivos produtos usando a função. Para cada par de números o programa deverá imprimir os dois números e o resultado do produto calculad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4.</w:t>
        <w:tab/>
        <w:t>Escreva uma função que receba um número inteiro A como parâmetro e devolva o número de divisores de A. A seguir, escreva um programa que gere 100 números inteiros aleatoriamente e, utilizando a função, determine e imprima aqueles que são primos. Obs.: número primo é aquele que só é divisível por ele mesmo e pela unidade (1)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5.</w:t>
        <w:tab/>
        <w:t>Escreva uma função que determine o conjunto de interseção de dois vetores de caracteres e outra que determine a união desses vetores. Suas funções devem possuir três vetores como parâmetros: os dois conjuntos de caracteres de entrada e um terceiro conjunto para armazenar o resultado. Escreva, ainda, um programa que leia 50 pares de conjuntos de 30 caracteres cada, determine e imprima a interseção e a união destes conjuntos utilizando as funções definidas por você. Obs.: Os conjuntos união e interseção no podem apresentar caracteres repetid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6.</w:t>
        <w:tab/>
        <w:t>Escreva um programa que leia 1000 entradas, cada uma contendo uma palavra em inglês e a sua tradução em português. Em seguida, leia do teclado um número indeterminado de consultas, contendo cada um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000" w:hanging="568"/>
        <w:jc w:val="both"/>
        <w:rPr>
          <w:sz w:val="20"/>
          <w:szCs w:val="20"/>
        </w:rPr>
      </w:pPr>
      <w:r>
        <w:rPr>
          <w:sz w:val="20"/>
          <w:szCs w:val="20"/>
        </w:rPr>
        <w:t>a letra I (indicando ser inglês) ou a letra P (indicando ser português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>e uma palavra qualquer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ara cada uma dessas consultas, faça o computador imprimir a palavra lida e a sua tradução ou a mensagem "NÃO ENCONTRADA". A última consulta (flag) terá a primeira letra diferente de I e 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A tradução da palavra lida deve ser feita com o auxílio de uma funçã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A série de Fibonacci é definida por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1        1        2        3        5        8        13        21        34   ..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Faça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. </w:t>
        <w:tab/>
        <w:t xml:space="preserve">uma função seqüencial que gere o N-ésimo termo (termo de ordem N - por exemplo, o termo de ordem seis ou sexto termo é o número 8) da série, onde N é fornecido como parâmetro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>b.</w:t>
        <w:tab/>
        <w:t xml:space="preserve"> uma função recursiva que gere o N-ésimo termo da série, sabendo que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b(N) = 1,           se N = 1 ou N =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b(N) = fib(N-1) + fib(N-2),  se N &gt;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um programa que, utilizando uma das duas funções acima, gere e imprima os 20 primeiros termos da série de Fibonacci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8.</w:t>
        <w:tab/>
        <w:t>Defina de forma clara e objetiva os dois tipos de passagens de parâmetros em funções: por valor e por referência. Ilustre sua definição com exemplos dos dois casos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8" w:hanging="568"/>
        <w:jc w:val="both"/>
        <w:rPr>
          <w:sz w:val="20"/>
          <w:szCs w:val="20"/>
        </w:rPr>
      </w:pPr>
      <w:r>
        <w:rPr>
          <w:sz w:val="20"/>
          <w:szCs w:val="20"/>
        </w:rPr>
        <w:t>As Torres de Hanói formam um jogo infantil conhecido, onde há três mastros de discos e vários discos de tamanhos diferentes. Cada disco tem um buraco no centro, permitindo que ele seja colocado em qualquer um dos mastros. Inicialmente, os discos estão colocados no mastro mais à esquerda, em ordem decrescente de tamanho, isto é, o maior na base e o menor em cima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21080</wp:posOffset>
                </wp:positionH>
                <wp:positionV relativeFrom="paragraph">
                  <wp:posOffset>139065</wp:posOffset>
                </wp:positionV>
                <wp:extent cx="3939540" cy="12490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1249200"/>
                          <a:chOff x="0" y="0"/>
                          <a:chExt cx="3939480" cy="12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4560" y="0"/>
                            <a:ext cx="1645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10040" y="468000"/>
                            <a:ext cx="492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28320" y="624240"/>
                            <a:ext cx="6573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240" y="780480"/>
                            <a:ext cx="821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63800" y="936720"/>
                            <a:ext cx="9856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282480" y="0"/>
                            <a:ext cx="16452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887120" y="0"/>
                            <a:ext cx="16452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092240"/>
                            <a:ext cx="39394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0.95pt;width:310.2pt;height:98.35pt" coordorigin="1608,219" coordsize="6204,1967">
                <v:rect id="shape_0" fillcolor="white" stroked="t" o:allowincell="f" style="position:absolute;left:2513;top:219;width:258;height:73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254;top:956;width:775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125;top:1202;width:1034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996;top:1448;width:1292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866;top:1694;width:1551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6777;top:219;width:258;height:172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0;top:219;width:258;height:172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608;top:1939;width:6203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Esquerda                                 Centro                                   Direi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objetivo do jogo é transferir os discos do mastro mais à esquerda para o mastro mais à direita, sem nunca colocar um disco maior sobre um disco menor. Apenas um disco pode ser movido por vez e cada disco deve sempre ser colocado em um dos mastros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estratégia é considerar um dos mastros como origem e outro como destino. O terceiro mastro será usado para armazenamento intermediário, permitindo, assim, mover os discos sem colocar um disco maior em cima de um menor. 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Escreva um programa recursivo que leia o número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de discos que compõem a Torre de Hanói, e resolva este problema para os </w:t>
      </w:r>
      <w:r>
        <w:rPr>
          <w:i/>
          <w:iCs/>
          <w:sz w:val="20"/>
          <w:szCs w:val="20"/>
        </w:rPr>
        <w:t xml:space="preserve">n </w:t>
      </w:r>
      <w:r>
        <w:rPr>
          <w:sz w:val="20"/>
          <w:szCs w:val="20"/>
        </w:rPr>
        <w:t>discos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Fazer funções em linguagem C par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0"/>
          <w:szCs w:val="20"/>
        </w:rPr>
        <w:t xml:space="preserve">transformar horas, minutos e segundos em segundos.  Ex.: 2h 40min 10s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9610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>
          <w:sz w:val="20"/>
          <w:szCs w:val="20"/>
        </w:rPr>
        <w:t xml:space="preserve">transformar segundos em horas, minutos e segundos. Ex.: 11030 s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3h 3min 50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m seguida, fazer um programa em linguagem C que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leia um conjunto de linhas contendo, cada uma, o número do empregado, a hora de início (horas, minutos e segundos) e a hora do término (horas, minutos e segundos) de uma determinada tarefa. A última linha (</w:t>
      </w:r>
      <w:r>
        <w:rPr>
          <w:i/>
          <w:iCs/>
          <w:sz w:val="20"/>
          <w:szCs w:val="20"/>
        </w:rPr>
        <w:t>flag</w:t>
      </w:r>
      <w:r>
        <w:rPr>
          <w:sz w:val="20"/>
          <w:szCs w:val="20"/>
        </w:rPr>
        <w:t xml:space="preserve">) conterá o número do empregado negativo;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calcule, para cada empregado, a duração da tarefa que ele executou, utilizando os dois módulos anteriormente definidos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imprima, para cada empregado, o seu número e a duração de sua tarefa em horas, minutos e segundos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Para determinar o dia da semana a partir de uma data qualquer, basta seguir o seguinte métod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 </w:t>
        <w:tab/>
      </w:r>
      <w:r>
        <w:rPr>
          <w:sz w:val="20"/>
          <w:szCs w:val="20"/>
        </w:rPr>
        <w:t>é o número de dias do ano, referente a data lida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</w:t>
        <w:tab/>
        <w:t>é o valor do ano lido menos 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</w:t>
        <w:tab/>
      </w:r>
      <w:r>
        <w:rPr>
          <w:sz w:val="20"/>
          <w:szCs w:val="20"/>
        </w:rPr>
        <w:t xml:space="preserve">é o quociente da divisão inteira de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por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ab/>
        <w:t xml:space="preserve">é o quociente da divisão inteira de </w:t>
      </w:r>
      <w:r>
        <w:rPr>
          <w:b/>
          <w:bCs/>
          <w:sz w:val="20"/>
          <w:szCs w:val="20"/>
        </w:rPr>
        <w:t xml:space="preserve">N </w:t>
      </w:r>
      <w:r>
        <w:rPr>
          <w:sz w:val="20"/>
          <w:szCs w:val="20"/>
        </w:rPr>
        <w:t>por 10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ab/>
        <w:t xml:space="preserve">é o quociente da divisão inteira de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por 40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   =  </w:t>
      </w:r>
      <w:r>
        <w:rPr>
          <w:b/>
          <w:bCs/>
          <w:sz w:val="20"/>
          <w:szCs w:val="20"/>
        </w:rPr>
        <w:t xml:space="preserve">N + D + A + C </w:t>
      </w:r>
      <w:r>
        <w:rPr>
          <w:rFonts w:eastAsia="Symbol" w:cs="Symbol" w:ascii="Symbol" w:hAnsi="Symbol"/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 B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</w:t>
        <w:tab/>
      </w:r>
      <w:r>
        <w:rPr>
          <w:sz w:val="20"/>
          <w:szCs w:val="20"/>
        </w:rPr>
        <w:t>é o resto da divisão de E por 7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e indica o dia da semana, fazendo corresponder domingo ao valor 0, segunda-feira ao valor 1, terça-feira ao valor 2, et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aça um programa que leia do teclado DIA, MES e ANO inteiros e imprima qual o dia da semana correspondente.  Para saber se o ano é bissexto, ele deve ser dividido por quatro e ter resto igual a zero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b/>
          <w:bCs/>
          <w:u w:val="single"/>
        </w:rPr>
        <w:t>UNIDADE VI       __                                                                                    REGISTRO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Registros / Struct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/>
        <w:t>I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5597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ruct REG1 {  char NOME[41] , SEXO ;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float  SALARIO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int IDADE; 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} FUNC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REG1 identifica um novo tipo; FUNC1 identifica uma variável do tipo struct REG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leitura do nome e idade d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canf ( “ %s, %d ” , FUNC1.NOME , &amp;FUNC1.IDAD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</w:t>
      </w:r>
    </w:p>
    <w:tbl>
      <w:tblPr>
        <w:tblW w:w="86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52"/>
        <w:gridCol w:w="1418"/>
        <w:gridCol w:w="425"/>
        <w:gridCol w:w="4317"/>
      </w:tblGrid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uct ENDER { char RUA [41] ; 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int NRO ; 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O.</w:t>
            </w:r>
          </w:p>
        </w:tc>
        <w:tc>
          <w:tcPr>
            <w:tcW w:w="141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long int CEP ;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DO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} ;</w:t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ct REG2 {  char NOME [36]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struct ENDER ENDEREÇO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float SALARIO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} FUNC2 ;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ENDER identifica um tipo do qual não foi declarada nenhuma variável. O campo ENDEREÇO da struct REG2 é do tipo struct ENDER. FUNC2 é uma variável do tipo struct REG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impressão do CEP e do salário d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tf ( “ %ld %f  ” , FUNC2.ENDEREÇO.CEP , FUNC2.SALARIO 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>A declaração    struct REG1 CADASTRO[10]  aloca espaço para um vetor de 10 elementos, onde cada elemento corresponde a um registro do tipo struct REG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8"/>
        <w:gridCol w:w="1557"/>
        <w:gridCol w:w="1"/>
        <w:gridCol w:w="1"/>
        <w:gridCol w:w="1486"/>
        <w:gridCol w:w="1558"/>
        <w:gridCol w:w="1"/>
        <w:gridCol w:w="1558"/>
        <w:gridCol w:w="1"/>
      </w:tblGrid>
      <w:tr>
        <w:trPr/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            etc.</w:t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0                                                       1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impressão do salário do últim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printf ( “ %f ” , FUNC[9].SALARIO 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V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DADE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RAS TRABALHADAS (em cada mês do ano)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{  char NOME [41] , CPF [13] , IDENT [8]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nt HT [12]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loat SALARIO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}  FUNC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UNC3 é uma variável cujo tipo não possui um nome, mas está descrito pelos campos NOME, CPF, IDENT, HT e SALAR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/*  leitura das horas trabalhadas em cada mês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r ( I = 0;  I &lt; 12 ; I ++ 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canf ( “ %d ” , &amp;FUNC3.HT[ I ]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/* impressão do número de horas trabalhadas no mes de abril e do nome do funcionário 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 %d %s ” , FUNC3.HT[3] , FUNC3.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ercíci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Declare um registro que contenha os seguintes dados: NOME, ENDEREÇO, CPF, IDENTIDADE, PROFISSÃO, SEXO, ESTADO CIVIL, FILIAÇÃO (NOME DO PAI E DA MÃE), NACIONALIDADE, DATA DE NASCIMENT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/>
      </w:pPr>
      <w:r>
        <w:rPr>
          <w:sz w:val="20"/>
          <w:szCs w:val="20"/>
        </w:rPr>
        <w:t>Uma empresa possui 200 funcionários. Para a emissão dos contracheques de seus funcionários existe uma tabela de 200 posições, contendo cada posição os seguintes dados: MATRÍCULA, NOME, CLASSE, HORAS NORMAIS, HORAS EXTRA. Fazer um programa que leia os dados da tabela e imprima, para cada funcionário, o seu contracheque com os dados: MATRÍCULA, NOME, SALÁRIO HORAS NORMAIS, SALÁRIO HORAS EXTRA, DEDUÇÃO INPS, SALÁRIO LÍQUIDO. Existe um salário referência para todos os funcionários, que deve ser lido uma única vez. O valor de uma hora normal de trabalho é calculado pela divisão do salário referência por 240. Esse valor deve ser multiplicado por 1.3 se o funcionário pertencer à classe 1 ou por 1,9 caso ele pertença à classe 2. O valor da hora extra é de 25% a mais que a hora normal. O desconto do INPS é sempre de 9% do salário bruto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UNIDADE VI       __                                        ALOCAÇÃO DINÂMICA DE MEMÓRIA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ocação Dinâmic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Estruturas de tamanho variável e definido durante a execuçã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Integridade referenci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quisição X Liberação de Blocos de Memória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Cabe ao programador a tarefa de requisitar blocos de memória e após sua utililzação fazer sua liberação explicitamente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quema Básico de Trabalh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Alocação (Requisição) de Memóri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Liberação de Memória (assim que não for mais necessária)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eiaute Simplificado da Memória quando um Programa Execu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left="2268" w:hanging="1548"/>
        <w:jc w:val="both"/>
        <w:rPr/>
      </w:pPr>
      <w:r>
        <w:rPr>
          <w:b/>
          <w:bCs/>
          <w:sz w:val="20"/>
          <w:szCs w:val="20"/>
        </w:rPr>
        <w:t>Área de Código :</w:t>
      </w:r>
      <w:r>
        <w:rPr>
          <w:sz w:val="20"/>
          <w:szCs w:val="20"/>
        </w:rPr>
        <w:t xml:space="preserve">  contém as instruções em linguagem de máquina do programa que foi carregado em memória. Inicializada com informações gravadas em disco no arquivo executável.</w:t>
      </w:r>
    </w:p>
    <w:p>
      <w:pPr>
        <w:pStyle w:val="Normal"/>
        <w:ind w:left="2268" w:hanging="1548"/>
        <w:jc w:val="both"/>
        <w:rPr/>
      </w:pPr>
      <w:r>
        <w:rPr>
          <w:b/>
          <w:bCs/>
          <w:sz w:val="20"/>
          <w:szCs w:val="20"/>
        </w:rPr>
        <w:t xml:space="preserve">Área de Dados :   </w:t>
      </w:r>
      <w:r>
        <w:rPr>
          <w:sz w:val="20"/>
          <w:szCs w:val="20"/>
        </w:rPr>
        <w:t>contém as variáveis globais e variáveis inicializadas (estáticas também). Inicializada com informações gravadas em disco no arquivo executável.</w:t>
      </w:r>
    </w:p>
    <w:p>
      <w:pPr>
        <w:pStyle w:val="Normal"/>
        <w:ind w:left="2410" w:hanging="1690"/>
        <w:jc w:val="both"/>
        <w:rPr/>
      </w:pPr>
      <w:r>
        <w:rPr>
          <w:b/>
          <w:bCs/>
          <w:sz w:val="20"/>
          <w:szCs w:val="20"/>
        </w:rPr>
        <w:t xml:space="preserve">Área de Trabalho : </w:t>
      </w:r>
      <w:r>
        <w:rPr>
          <w:sz w:val="20"/>
          <w:szCs w:val="20"/>
        </w:rPr>
        <w:t>inicialmente é vazia e se destina a armazenar estruturas de dados temporárias (como variáveis locais) e informações para gerencia das chamadas de funções. Ela é subdividida em 2 outras : STACK e HEAP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3446" w:hanging="566"/>
        <w:jc w:val="both"/>
        <w:rPr/>
      </w:pPr>
      <w:r>
        <w:rPr>
          <w:b/>
          <w:bCs/>
          <w:sz w:val="20"/>
          <w:szCs w:val="20"/>
        </w:rPr>
        <w:t>STACK (Pilha) :</w:t>
      </w:r>
      <w:r>
        <w:rPr>
          <w:sz w:val="20"/>
          <w:szCs w:val="20"/>
        </w:rPr>
        <w:t xml:space="preserve"> é uma área de armazenamento utilizada e gerenciada pelo compilador e se destina basicamente ao armazenamento dos parâmetros passados a uma função, do endereço de retorno (próxima instrução a ser executada quando uma função termina) e das variáveis locais da função chamada. O programador não tem nenhuma responsabilidade sobre a Pilha. O compilador gera automaticamente o código que irá gerenciá-l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3163" w:hanging="283"/>
        <w:jc w:val="both"/>
        <w:rPr/>
      </w:pPr>
      <w:r>
        <w:rPr>
          <w:b/>
          <w:bCs/>
          <w:sz w:val="20"/>
          <w:szCs w:val="20"/>
        </w:rPr>
        <w:t>HEAP :</w:t>
      </w:r>
      <w:r>
        <w:rPr>
          <w:sz w:val="20"/>
          <w:szCs w:val="20"/>
        </w:rPr>
        <w:t xml:space="preserve"> área de memória de onde o programador pode, quando necessitar, requisitar blocos de memória. A requisição/liberação de blocos de memória são feitas através de funções de bibliotecas que gerenciam quais áreas estão livres ou não no Heap. Contudo parte da gerência é de responsabilidade do programador, isto é, é ele quem deve realizar explicitamente a alocação (requisição) de memória, verificando se a operação foi realizada com sucesso (pode ocorrer um erro por falta de memória disponível). Além disso, após utilizar o bloco de memória, ele deve liberá-lo explicitamente de modo a evitar a falta de memória em requisições futur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 para o Uso de Apontadores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Como, ao se alocar um bloco de memória no HEAP, as funções de biblioteca retornam o endereço do início (primeiro byte) do bloco, surge a necessidade de podermos armazenar e manipular endereços. Daí vem a origem dos ponteiros ou apontadores e a necessidade de sua manipul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ocação dinâmica de memória através da manipulação de apontadores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Requisição</w:t>
      </w:r>
    </w:p>
    <w:p>
      <w:pPr>
        <w:pStyle w:val="Normal"/>
        <w:rPr/>
      </w:pPr>
      <w:r>
        <w:rPr>
          <w:sz w:val="20"/>
          <w:szCs w:val="20"/>
        </w:rPr>
        <w:t xml:space="preserve">void *malloc(size_t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malloc retorna um apontador para o espaço de um objeto com tamanho indicado por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, ou NULL se o pedido não puder ser satisfeito. A memória não é inicializ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oid *calloc(size_t </w:t>
      </w:r>
      <w:r>
        <w:rPr>
          <w:i/>
          <w:iCs/>
          <w:sz w:val="20"/>
          <w:szCs w:val="20"/>
        </w:rPr>
        <w:t>nobj</w:t>
      </w:r>
      <w:r>
        <w:rPr>
          <w:sz w:val="20"/>
          <w:szCs w:val="20"/>
        </w:rPr>
        <w:t xml:space="preserve"> , size_t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calloc retorna um apontador para o espaço de um vetor de </w:t>
      </w:r>
      <w:r>
        <w:rPr>
          <w:i/>
          <w:iCs/>
          <w:sz w:val="20"/>
          <w:szCs w:val="20"/>
        </w:rPr>
        <w:t xml:space="preserve">nobj </w:t>
      </w:r>
      <w:r>
        <w:rPr>
          <w:sz w:val="20"/>
          <w:szCs w:val="20"/>
        </w:rPr>
        <w:t xml:space="preserve">objetos, cada um com tamanho indicado por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. Se o pedido não puder ser satisfeito, retorna NULL. A memória é inicializada com zer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apontador retornado por malloc ou calloc tem o alinhamento adequado ao objeto em questão, mas deve ser moldado para o tipo apropriado, como mostra o exemplo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nt * ip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p = (int *) calloc( 5 , sizeof (int) )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61595</wp:posOffset>
                      </wp:positionV>
                      <wp:extent cx="1624330" cy="3619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432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1,503" path="m2255,502l2260,0l2146,1l2032,2l1918,6l1805,10l1694,16l1584,23l1475,31l1369,40l1265,51l1164,63l1065,76l969,90l877,105l788,121l703,138l622,156l545,175l473,194l405,215l342,236l284,258l231,281l183,304l141,327l104,352l72,376l46,401l26,426l12,451l3,477l0,502l2255,502e" fillcolor="white" stroked="t" o:allowincell="f" style="position:absolute;margin-left:78.15pt;margin-top:4.85pt;width:64.05pt;height:14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61595</wp:posOffset>
                      </wp:positionV>
                      <wp:extent cx="90170" cy="0"/>
                      <wp:effectExtent l="140335" t="70485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4.85pt" to="149.1pt,4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4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0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1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2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3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4]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void * realloc ( void *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size_t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 xml:space="preserve"> )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realloc altera o tamanho do objeto apontado por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. O conteúdo ficará inalterado até o menor entre os tamanhos antigo e novo. Se o novo tamanho é maior, o novo espaço não é inicializado. realloc retorna um apontador para o novo espaço, ou NULL se o pedido não puder ser satisfeito, quando *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permanece inalter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Liberação</w:t>
      </w:r>
    </w:p>
    <w:p>
      <w:pPr>
        <w:pStyle w:val="Normal"/>
        <w:rPr/>
      </w:pPr>
      <w:r>
        <w:rPr>
          <w:sz w:val="20"/>
          <w:szCs w:val="20"/>
        </w:rPr>
        <w:t xml:space="preserve">void free (void *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free libera o espaço apontado por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onde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foi inicialmente obtido por meio de uma chamada a malloc ou a calloc. Não há distinções na ordem em que o espaço é liberado, mas é terrivelmente errado liberar algo não obtido por uma chamada a calloc ou a malloc. Também é um erro usar algo depois de ter sido liberado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 : Para se utilizar as funções </w:t>
      </w:r>
      <w:r>
        <w:rPr>
          <w:b/>
          <w:bCs/>
          <w:sz w:val="20"/>
          <w:szCs w:val="20"/>
        </w:rPr>
        <w:t>malloc, calloc, realloc</w:t>
      </w:r>
      <w:r>
        <w:rPr>
          <w:sz w:val="20"/>
          <w:szCs w:val="20"/>
        </w:rPr>
        <w:t xml:space="preserve"> e </w:t>
      </w:r>
      <w:r>
        <w:rPr>
          <w:b/>
          <w:bCs/>
          <w:sz w:val="20"/>
          <w:szCs w:val="20"/>
        </w:rPr>
        <w:t>free</w:t>
      </w:r>
      <w:r>
        <w:rPr>
          <w:sz w:val="20"/>
          <w:szCs w:val="20"/>
        </w:rPr>
        <w:t xml:space="preserve"> deve-se incluir o arquivo de cabeçalho </w:t>
      </w:r>
      <w:r>
        <w:rPr>
          <w:b/>
          <w:bCs/>
          <w:sz w:val="20"/>
          <w:szCs w:val="20"/>
        </w:rPr>
        <w:t>alloc.h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inuidade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cadeamento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 memória necessária pode ser alocada durante a execução sob a forma de grandes blocos contínuos (vetores) ou então pequenos blocos na medida em que forem necessários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Continuidade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10160</wp:posOffset>
                </wp:positionV>
                <wp:extent cx="256095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6.4pt;margin-top:0.8pt;width:20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ncadeamento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o encadeamento se faz necessário que cada um dos blocos contenha, além da informação (dados) a ser armazenada, uma referência (endereço) para o próximo bloco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ocação de Blocos Contínuos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Alocar um bloco de memória para armazenar 10 inteiros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0160</wp:posOffset>
                </wp:positionV>
                <wp:extent cx="2560955" cy="2749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0.8pt;width:20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33,1271" path="m0,1270l0,0l2032,0e" stroked="t" o:allowincell="f" style="position:absolute;margin-left:58.8pt;margin-top:10.55pt;width:57.55pt;height:35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65405</wp:posOffset>
                </wp:positionV>
                <wp:extent cx="366395" cy="2749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5.15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</w:t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 var. ponteiro (única referência no programa para o bloc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v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Obs.: Adição e apontadores : ao se adicionar uma constante a um ponteiro está se somando na realizadade o número de bytes referentes ao tipo base multiplicado pela constante numér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Exemplo: Inicializar o vetor de 10 inteiros alocado dinamicamente com os números de 0 a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,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or (i = 0; i &lt; 10; i++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vet[i] = i; /* ou *(vet+i) = i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Exemplo: Pesquisar pelo valor 4 no mesmo vetor e trocá-lo com o primeiro elemento do vet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, i, *pt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or (i = 0; i &lt; 10; i++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vet[i] =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tr = 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while (*ptr != 4) ptr++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 = *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*vet = *pt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*ptr =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as Encadeadas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844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85pt;width:57.65pt;height:57.65pt" coordorigin="4344,117" coordsize="1153,1153">
                <v:line id="shape_0" from="4920,549" to="4920,11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776;top:98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4344;top:117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5.85pt;width:57.65pt;height:57.65pt" coordorigin="2616,117" coordsize="1153,1153">
                <v:line id="shape_0" from="3192,549" to="3192,11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048;top:98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616;top:117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3 bloco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-268605</wp:posOffset>
                </wp:positionV>
                <wp:extent cx="732155" cy="7321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-21.15pt;width:57.65pt;height:57.65pt" coordorigin="888,-423" coordsize="1153,1153">
                <v:line id="shape_0" from="1464,9" to="1464,58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320;top:44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888;top:-423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3 ponteiros !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 se fossem 1000 blocos !? Seriam 1000 ponteiros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Declarar um vetor de ponteiros limitaria o tamanho da estrutura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Cada bloco deve conter, além das informações, uma referência (endereço) do bloco segui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único ponteiro (ponteiro base ou ânco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onteiro Base ou âncora será a única referência conhecida para a lista no progra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ssos para Implementação de uma List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Definição do tipo do elemento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Construção de funções para manipulação da list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laração do ponteiro base 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sta de Inteiros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único ponteiro (ponteiro base ou ânco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>lista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embrar que lista é ponteiro para um elemento e sua declaração só deve ser feita onde for efetivamente utilizada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efinição do Tipo do Elemento da Lista de Inteiros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Declaração de uma estrutu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truct elem {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nt valo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ruct elem *prox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}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Funções para Manipulação da Lista de Inteir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elo menos três operações básicas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Inicialização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Inserção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23" w:hanging="283"/>
        <w:jc w:val="both"/>
        <w:rPr>
          <w:sz w:val="20"/>
          <w:szCs w:val="20"/>
        </w:rPr>
      </w:pPr>
      <w:r>
        <w:rPr>
          <w:sz w:val="20"/>
          <w:szCs w:val="20"/>
        </w:rPr>
        <w:t>Remo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ÇÃO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S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POI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84150</wp:posOffset>
                      </wp:positionV>
                      <wp:extent cx="274955" cy="27495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4pt;margin-top:14.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84150</wp:posOffset>
                      </wp:positionV>
                      <wp:extent cx="274955" cy="27495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14.5pt;width:21.6pt;height:21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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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19380</wp:posOffset>
                      </wp:positionV>
                      <wp:extent cx="274955" cy="274955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9.4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16840</wp:posOffset>
                      </wp:positionV>
                      <wp:extent cx="1189355" cy="274955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275040"/>
                                <a:chOff x="0" y="0"/>
                                <a:chExt cx="11894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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6pt;margin-top:9.2pt;width:93.65pt;height:21.65pt" coordorigin="6072,184" coordsize="1873,433">
                      <v:line id="shape_0" from="6216,331" to="7079,331" stroked="t" o:allowincell="f" style="position:absolute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6072;top:184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7080;top:184;width:43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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7512;top:184;width:43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483870</wp:posOffset>
                      </wp:positionV>
                      <wp:extent cx="1737995" cy="27495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2296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2pt;margin-top:38.1pt;width:136.85pt;height:21.65pt" coordorigin="5784,762" coordsize="2737,433">
                      <v:line id="shape_0" from="7080,906" to="7655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928,906" to="6503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5784;top:762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6504;top:762;width:865;height:433">
                        <v:shape id="shape_0" stroked="t" o:allowincell="f" style="position:absolute;left:6504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6936;top:762;width:432;height:43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656;top:762;width:865;height:433">
                        <v:shape id="shape_0" stroked="t" o:allowincell="f" style="position:absolute;left:7656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8088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483870</wp:posOffset>
                      </wp:positionV>
                      <wp:extent cx="1006475" cy="274955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4pt;margin-top:38.1pt;width:79.25pt;height:21.65pt" coordorigin="3048,762" coordsize="1585,433">
                      <v:line id="shape_0" from="3192,906" to="3767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3048;top:762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3768;top:762;width:865;height:433">
                        <v:shape id="shape_0" stroked="t" o:allowincell="f" style="position:absolute;left:3768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4200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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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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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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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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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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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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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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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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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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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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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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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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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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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97155</wp:posOffset>
                      </wp:positionV>
                      <wp:extent cx="274955" cy="274955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8pt;margin-top:7.6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19380</wp:posOffset>
                      </wp:positionV>
                      <wp:extent cx="274955" cy="274955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9.4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462915</wp:posOffset>
                      </wp:positionV>
                      <wp:extent cx="1737995" cy="274955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2296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8pt;margin-top:36.45pt;width:136.85pt;height:21.65pt" coordorigin="2616,729" coordsize="2737,433">
                      <v:line id="shape_0" from="3912,873" to="4487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760,873" to="3335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2616;top:729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3336;top:729;width:865;height:433">
                        <v:shape id="shape_0" stroked="t" o:allowincell="f" style="position:absolute;left:3336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3768;top:729;width:432;height:43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488;top:729;width:865;height:433">
                        <v:shape id="shape_0" stroked="t" o:allowincell="f" style="position:absolute;left:4488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4920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462915</wp:posOffset>
                      </wp:positionV>
                      <wp:extent cx="1006475" cy="274955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pt;margin-top:36.45pt;width:79.25pt;height:21.65pt" coordorigin="6360,729" coordsize="1585,433">
                      <v:line id="shape_0" from="6504,873" to="7079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6360;top:729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7080;top:729;width:865;height:433">
                        <v:shape id="shape_0" stroked="t" o:allowincell="f" style="position:absolute;left:7080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7512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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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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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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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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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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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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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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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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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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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</w:t>
      </w:r>
      <w:r>
        <w:rPr>
          <w:sz w:val="20"/>
          <w:szCs w:val="20"/>
        </w:rPr>
        <w:t>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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23" w:hanging="283"/>
        <w:jc w:val="both"/>
        <w:rPr>
          <w:sz w:val="20"/>
          <w:szCs w:val="20"/>
        </w:rPr>
      </w:pPr>
      <w:r>
        <w:rPr>
          <w:sz w:val="20"/>
          <w:szCs w:val="20"/>
        </w:rPr>
        <w:t>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</w:t>
      </w:r>
      <w:r>
        <w:rPr>
          <w:b/>
          <w:bCs/>
          <w:sz w:val="20"/>
          <w:szCs w:val="20"/>
        </w:rPr>
        <w:t>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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</w:t>
      </w:r>
      <w:r>
        <w:rPr>
          <w:sz w:val="20"/>
          <w:szCs w:val="20"/>
        </w:rPr>
        <w:t>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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</w:t>
      </w:r>
      <w:r>
        <w:rPr>
          <w:sz w:val="20"/>
          <w:szCs w:val="20"/>
        </w:rPr>
        <w:t>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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</w:t>
      </w:r>
      <w:r>
        <w:rPr>
          <w:sz w:val="20"/>
          <w:szCs w:val="20"/>
        </w:rPr>
        <w:t>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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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>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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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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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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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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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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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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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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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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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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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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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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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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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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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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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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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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</w:t>
      </w:r>
      <w:r>
        <w:rPr>
          <w:b/>
          <w:bCs/>
          <w:sz w:val="20"/>
          <w:szCs w:val="20"/>
        </w:rPr>
        <w:t></w:t>
      </w:r>
      <w:r>
        <w:rPr>
          <w:sz w:val="20"/>
          <w:szCs w:val="20"/>
        </w:rPr>
        <w:t>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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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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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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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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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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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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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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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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"/>
        <w:gridCol w:w="994"/>
        <w:gridCol w:w="508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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</w:t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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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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</w:t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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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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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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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991" w:hanging="283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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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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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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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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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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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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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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0" w:after="120"/>
        <w:ind w:left="567" w:right="70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0" w:after="120"/>
        <w:ind w:left="567" w:right="707" w:hanging="0"/>
        <w:jc w:val="both"/>
        <w:rPr>
          <w:b/>
          <w:b/>
          <w:bCs/>
        </w:rPr>
      </w:pPr>
      <w:r>
        <w:rPr>
          <w:b/>
          <w:bCs/>
        </w:rPr>
        <w:t>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</w:t>
      </w:r>
      <w:r>
        <w:rPr>
          <w:sz w:val="20"/>
          <w:szCs w:val="20"/>
          <w:u w:val="single"/>
        </w:rPr>
        <w:t></w:t>
      </w:r>
      <w:r>
        <w:rPr>
          <w:sz w:val="20"/>
          <w:szCs w:val="20"/>
        </w:rPr>
        <w:t>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</w:t>
      </w:r>
      <w:r>
        <w:rPr>
          <w:sz w:val="20"/>
          <w:szCs w:val="20"/>
          <w:u w:val="single"/>
        </w:rPr>
        <w:t></w:t>
      </w:r>
      <w:r>
        <w:rPr>
          <w:sz w:val="20"/>
          <w:szCs w:val="20"/>
        </w:rPr>
        <w:t>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</w:t>
      </w:r>
      <w:r>
        <w:rPr>
          <w:sz w:val="20"/>
          <w:szCs w:val="20"/>
          <w:u w:val="single"/>
        </w:rPr>
        <w:t></w:t>
      </w:r>
      <w:r>
        <w:rPr>
          <w:sz w:val="20"/>
          <w:szCs w:val="20"/>
        </w:rPr>
        <w:t>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</w:t>
      </w:r>
      <w:r>
        <w:rPr>
          <w:sz w:val="20"/>
          <w:szCs w:val="20"/>
          <w:u w:val="single"/>
        </w:rPr>
        <w:t></w:t>
      </w:r>
      <w:r>
        <w:rPr>
          <w:sz w:val="20"/>
          <w:szCs w:val="20"/>
        </w:rPr>
        <w:t>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</w:t>
      </w:r>
      <w:r>
        <w:rPr>
          <w:sz w:val="20"/>
          <w:szCs w:val="20"/>
          <w:u w:val="single"/>
        </w:rPr>
        <w:t></w:t>
      </w:r>
      <w:r>
        <w:rPr>
          <w:sz w:val="20"/>
          <w:szCs w:val="20"/>
        </w:rPr>
        <w:t>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418" w:gutter="0" w:header="720" w:top="1418" w:footer="720" w:bottom="1418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29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0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0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o">
    <w:name w:val="Beto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firstLine="709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7T19:02:00Z</dcterms:created>
  <dc:creator>Adriana Bogliolo Sirihal</dc:creator>
  <dc:description/>
  <dc:language>en-US</dc:language>
  <cp:lastModifiedBy>Adriana Bogliolo Sirihal</cp:lastModifiedBy>
  <cp:lastPrinted>1996-08-13T23:40:00Z</cp:lastPrinted>
  <dcterms:modified xsi:type="dcterms:W3CDTF">1998-02-03T18:56:00Z</dcterms:modified>
  <cp:revision>65</cp:revision>
  <dc:subject>FINP</dc:subject>
  <dc:title>APOSTILA DE PORTUGOL / C</dc:title>
</cp:coreProperties>
</file>