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_/_/_/_/_/_/_/_/_/_/_/_/_/_/_/_/_/_/_/_/_/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                                        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               AGENDA v.2               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                                        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        POR: CARLOS G. HERREZUELO       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                                        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               herre@gui.uva.es         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_/                                          _/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_/_/_/_/_/_/_/_/_/_/_/_/_/_/_/_/_/_/_/_/_/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NTRODUCCION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es una pequea agenda telefnica.!!Slo ocupa 1209 byt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to en Sys-rpl 1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 programas de telfonos ms completos pero tambin ocupan ms y yo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quera era un programa donde anotar los telfonos que me van dand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ultad,en la calle,etc;no me haca falta la direccin y dems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es,sino una AGENDA prctica donde llevo los telfonos que ms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es el nombre,apellido y telfono,y te lo guarda en un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LFDAT' ,con lo cual tienes la ventaja de poder guardar todos los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 tu PC  en un disco y para recuperarlos solo tienes que carg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 'TLFDAT' en tu hp48.Posee un visor para ver los telfonos,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ecern por paginas en orden alfab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agradecera que me mandaras un mail con tu opinin y/o 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NSTALACION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rchivo AGENDA.ZIP debe ser descomprimido con el descompre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UNZIP (la descompresin se debe realizar en el PC bajo MSDOS o bajo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UNZIP). El archivo consta de los siguientes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_ESP.LIB (Libreria en Espaol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_ENG.LIB (Libreria en Ingls)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_ESP.DOC (Este documen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_ENG.DOC (Documento en Ing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_ESP.LIB &gt;&gt;&gt;  Size: 1209 bytes     CRC: #D044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stalar AGEN_ESP.LIB se debe pasar el fichero desde el PC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dora con KERMIT o XMODEM, y una vez almacenado en HP48 hace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oner la librera en la p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oner 0 o 1 en el siguiente nivel de la pila (0 o 1 depend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puerto en que se quiera almacen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ulsar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ulsar ON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Borrar el fichero almacenado inici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NSTRUCCIONES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brera 1777 (AGENDA v.2) consta de tres aplicaciones que apare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dentro de AGE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_/- ABRIR (Para introducir los telefono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Te pide el nmero de telfono;le introduces y pulsa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:33-44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Te pide el nombre;introduces el nombre de pila y pulsa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:CA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Te pide el apellido;introduces el, los apellidos y pulsas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:GARCIA HERREZU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_/- TLF (Visor,para ver los telfonos): Aparecer la primera pgi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fonos y el nmero de telfonos que hay en 'TLFDAT' ,al pulsar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 aparecer la siguiente pantalla de telfonos,as hasta que no hay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fonos por mostrar, si quieres quitar el visor sin ver todas las pg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 la tecla &lt;-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_/- INF (Pequea pantalla de ayu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AS FINALE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e dedico a la programacin sino que lo hago como un hobbie en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 libre por lo que agradecera a quien use este programa que me man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carta o un mail a las siguientes direcciones para decirme que 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ndo AGENDA  y para decirme posibles fallos y mejoras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|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arlos Garca Herrezuelo         |    HP-CLUB:                          |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  <w:tab/>
        <w:tab/>
        <w:tab/>
        <w:tab/>
        <w:t xml:space="preserve">    |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-mail:herre@gui.uva.es           |  http://gui.uva.es/hp48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|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postal mail:                |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/ Joaqun Velasco Martn, 4 3:D  | Encargado de suscripciones  y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.P: 47014  Valladolid(Spain)     | atrasados de LOGIN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|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