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PMENU.EXE and PMENU_E.EXE are identical except that PMENU_E ad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EPSON-specific command that allows the printer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tended ASCII printing without physically changing a dip-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PMENU_E    v1.0     by Jim Webster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ENU_E displays a menu of choices for printer configuration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key that is shown to the left of the want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an uppercase letter = "Set" and where applicable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= "Cancel". I hereby proclaim, being of unsound mind and bod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 freebee! Anyone with suggestions or that need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for other than an Epson printer, send your reques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R. Webster  113 Riverview Dr  Lafollette, TN  37766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PMENU_E  [/ or \ or -][h  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 or  /h = Display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s returned by this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Syntax requested o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written entirely in MASM 5.1. Any suggestion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