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ListIVT    v2.0     by Jim Webs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VT v2.0, short for List the Interrupt Vector Table,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obtain the Segment:Offset addresses from the IVT in the firs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computer memory. A brief explanation of each Interrupt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the bottom most line is highlighted, showing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. An option for a print-out of the current screen or the entire 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provided via the F2 function key. A complete print-out is 1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proclaim, being of unsound mind and body, this program a freeb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suggestions for addition, improvement, or clarity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 R. Webster  113 Riverview Drive  Lafollette,TN  37766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webste3@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ISTIVT  [/,\, or -] [f  m  ?  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 = Use a program generated form feed with a full I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-out. Only use this switch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ious feed paper or a laserjet type pr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= Monochrome (Color display 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needed for some laptop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or  /h =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able key presses are highligh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        Brings up the print menu.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 for a print-ou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VT listing or the current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ng &lt;Esc&gt; aborts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         Quit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      Quit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Arrow   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rrow   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 Up         Scroll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 Dn         Scroll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g Up        Go to the top of the very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g Dn        Go to the top of the very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ystem requirements: An 8088 and DOS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yntax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= Initial release, around 1991. The 80386, DOS v4.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MB hard disk were king. Most of the info wa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, PC Magazine, and things that I had picked up via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g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= Release date, 05/02/1998. Thanks to the extensive (an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ining) info provided by Ralph Brown's Interrupt Li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hopefully updated this through the 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way that I could have listed everything, so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own judgement (and probably a poor one). Ralph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List is FREE. And is available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cs.cmu.edu/afs/cs.cmu.edu/user/ralf/pub/WWW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entirely in MASM 5.1. Would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SM programmers. Any sugges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