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ListDev    v2.0     by Jim Webst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EV v2.0 displays the Device Driver Chain and the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eader. Redirection to a file or the printer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"LISTDEV &gt; LISTDEV.LOG" or "LISTDEV &gt; PRN". I hereby procl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of unsound mind and body, this program a freebie. Enjo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uggestions or correspondences to:  James We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Riverview Drive  Lafollette, TN  37766   EMAIL: jwebste3@bellsout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ISTDEV  [?  h  p  0 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or h =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= Send output to LPT1. Put this switch BEFORE /0 or /1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Device Name contains certain characters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Character Set, "&gt; PRN" will not redirect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Display the ATTRIBUTE defini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Display the Device Driver Chain and the ATTRIBU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 by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Requires DOS version 2.xx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= Initial release, 4/2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= Updated release, 5/3/98. What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Changed coding to allow for redirection to a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Added a SYNTAX, which includes code for READ_COMMAND_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ed an ATTRIBUTE SYNTAX, which defines the mean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in the Device Driver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Added code to allow for output directly to LPT1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ent of multiple device drivers, many of their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contain unique characters. And if the charcters 00h-1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7Fh-9Fh are sent to the printer, they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control codes (excluding 07h, 0Ah, and 0D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Had forgotten to include MACRO.INC in the previous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ose that want to tinker with the includ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dded COMPILE.BAT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Corrected my address. I haven't lived there since Feb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dded my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ritten entirely in MASM 5.1. Would lik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M programmers. Any suggestions ? Am still learning abo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And if I would quit getting side-tracked with programs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actually write one of my own! Am collecting an extensiv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emplates, include files, debugging code, etc. Once I've rea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int in my learning curve, I plan on uploading it in on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