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21"/>
        <w:gridCol w:w="1276"/>
      </w:tblGrid>
      <w:tr>
        <w:trPr/>
        <w:tc>
          <w:tcPr>
            <w:tcW w:w="1488" w:type="dxa"/>
            <w:tcBorders/>
          </w:tcPr>
          <w:p>
            <w:pPr>
              <w:pStyle w:val="Heading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Heading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Federación</w:t>
            </w:r>
          </w:p>
          <w:p>
            <w:pPr>
              <w:pStyle w:val="Heading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Venezolana</w:t>
            </w:r>
          </w:p>
          <w:p>
            <w:pPr>
              <w:pStyle w:val="Heading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e</w:t>
            </w:r>
          </w:p>
          <w:p>
            <w:pPr>
              <w:pStyle w:val="Heading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Ciclismo.</w:t>
            </w:r>
          </w:p>
          <w:p>
            <w:pPr>
              <w:pStyle w:val="Heading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*</w:t>
            </w:r>
          </w:p>
        </w:tc>
        <w:tc>
          <w:tcPr>
            <w:tcW w:w="8221" w:type="dxa"/>
            <w:tcBorders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XXVI VUELTA CICLISTICA A TOVAR 2003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el 20 al 24 de Agosto 2003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Heading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Asociación de Ciclismo</w:t>
            </w:r>
          </w:p>
          <w:p>
            <w:pPr>
              <w:pStyle w:val="Heading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Del Estado Merida</w:t>
            </w:r>
          </w:p>
          <w:p>
            <w:pPr>
              <w:pStyle w:val="Heading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*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7788" w:firstLine="708"/>
        <w:rPr>
          <w:sz w:val="20"/>
        </w:rPr>
      </w:pPr>
      <w:r>
        <w:rPr>
          <w:sz w:val="20"/>
        </w:rPr>
        <w:t>Tovar, 20-08-2003</w:t>
      </w:r>
    </w:p>
    <w:p>
      <w:pPr>
        <w:pStyle w:val="Heading"/>
        <w:rPr>
          <w:sz w:val="28"/>
        </w:rPr>
      </w:pPr>
      <w:r>
        <w:rPr>
          <w:sz w:val="28"/>
        </w:rPr>
        <w:t>NOMINA DE PARTICIPANTES</w:t>
      </w:r>
    </w:p>
    <w:p>
      <w:pPr>
        <w:pStyle w:val="Heading"/>
        <w:ind w:left="7788" w:firstLine="708"/>
        <w:rPr>
          <w:sz w:val="20"/>
        </w:rPr>
      </w:pPr>
      <w:r>
        <w:rPr>
          <w:sz w:val="20"/>
        </w:rPr>
        <w:t>Comunicado Nº 1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tbl>
      <w:tblPr>
        <w:tblW w:w="1118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119"/>
        <w:gridCol w:w="1118"/>
        <w:gridCol w:w="1258"/>
        <w:gridCol w:w="1325"/>
        <w:gridCol w:w="1324"/>
        <w:gridCol w:w="1397"/>
        <w:gridCol w:w="1106"/>
        <w:gridCol w:w="1187"/>
      </w:tblGrid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caldía </w:t>
            </w:r>
          </w:p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</w:t>
            </w:r>
          </w:p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na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1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VALERA Luis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2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HERMOSO José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PERE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José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4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CERBEC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Rafael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5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ALVARADO Félix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6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LE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Alvarado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7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SANCHEZ Argenis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8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MORENO Víctor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Selección Mérida Indeporte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9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RIVA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Joan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10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SO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Josué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 xml:space="preserve">1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CALATAYU Raúl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RIVER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Wilmer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13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VAL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Carlo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14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RIVA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Heber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15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PEREZ Gerson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16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GOMEZ Brusslly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Gobernación Trujillo Café Flor de Patri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OCHOA Carlos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18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VASQUEZ Wilme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19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HERNANDEZ Andris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SEGURA Frederick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 xml:space="preserve">2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CONTRERAS José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22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VERGARA Francisco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23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SANTOS Jimm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24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DIA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Luis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Triple Gordo Gob. Estado Lar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LINAREZ Tony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26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PALENCIA Manuel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27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ALVARADO Freddy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28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RAM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José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 xml:space="preserve">29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PERDOMO Pedro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PERE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Douglas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31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SUAREZ Cesar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Café Fama de América Alc. Pinto Salinas 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32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BECERRA Edwin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33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OTAIZA Omerry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 xml:space="preserve">34 *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SALAZA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José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35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MARQUEZ Gerardo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 xml:space="preserve">36 *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MENDE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José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37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DUAR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Luis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Kin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Táchir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38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LU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Oscar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39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VARGAS Freddy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40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TOR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Paúl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41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PRISC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Henry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 xml:space="preserve">42 +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GAR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Artur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 xml:space="preserve">43 +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BUITRAGO Yovan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Café Fama de América Alc. Pinto Salinas B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44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MOR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Juan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URBINA Wilme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BECERRA Víc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CUADROS Jhosmer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ARAQU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José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MENDE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Erwin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Lotería del Táchira (Juv) Kino Mixt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50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RODRIGUEZ Jackson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51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GONZALEZ Ronald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52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RUI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Juan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53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LA CRUZ Charles</w:t>
            </w:r>
            <w:r>
              <w:rPr>
                <w:rFonts w:cs="Arial" w:ascii="Arial" w:hAnsi="Arial"/>
                <w:b/>
                <w:sz w:val="18"/>
                <w:lang w:val="es-ES_tradnl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54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TOR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Juan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55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MEDI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Jhefer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Cedacv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Alcaldía de Tovar 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56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GUERRERO Ludwind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57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CORONEL Yonny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58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LA CRUZ Fernando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 xml:space="preserve">59 +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SUAREZ Ramó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 xml:space="preserve">60 +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DELGADO Carlo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Mix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 xml:space="preserve">61 +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BREA Anthony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62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MIELGO Jos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63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PERE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Nelson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64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SUAREZ Ronald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65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BAL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Gorgen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SERRANO Leonel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67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DAVILA Edgar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Cedacv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Alcaldía de Tovar B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68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TRUJILLO Pedro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 xml:space="preserve">69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ROPERO Franklin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 xml:space="preserve">70 *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URREA Darwin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71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VILLAZAR Joha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 xml:space="preserve">7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MONTILVA Edgar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IAMD Alc. Valera. Alc. Rafael Rangel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73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GONZALEZ Jesús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VIELMA Johan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75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MOLI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Luis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SEPULVEDA Lui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7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VALER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Cesar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78 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LANDAETA Giorgio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</w:tr>
    </w:tbl>
    <w:p>
      <w:pPr>
        <w:pStyle w:val="Heading2"/>
        <w:ind w:left="708" w:firstLine="708"/>
        <w:jc w:val="left"/>
        <w:rPr/>
      </w:pPr>
      <w:r>
        <w:rPr/>
        <w:t>*= Juv</w:t>
        <w:tab/>
        <w:tab/>
        <w:tab/>
        <w:t>+= Sub-23</w:t>
        <w:tab/>
        <w:tab/>
        <w:tab/>
        <w:tab/>
        <w:tab/>
        <w:tab/>
        <w:t>MGz. System</w:t>
      </w:r>
    </w:p>
    <w:p>
      <w:pPr>
        <w:pStyle w:val="Normal"/>
        <w:jc w:val="right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Heading4"/>
        <w:rPr/>
      </w:pPr>
      <w:r>
        <w:rPr/>
        <w:t>COLEGIO DE COMISARI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PlainText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RESULTADOS DE LA ETAPA 1 TOVAR ZEA</w:t>
      </w:r>
    </w:p>
    <w:p>
      <w:pPr>
        <w:pStyle w:val="PlainTex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PlainText"/>
        <w:rPr/>
      </w:pPr>
      <w:r>
        <w:rPr/>
        <w:t>FEDERACION VENEZOLANA DE CICLISMO</w:t>
      </w:r>
    </w:p>
    <w:p>
      <w:pPr>
        <w:pStyle w:val="PlainText"/>
        <w:rPr/>
      </w:pPr>
      <w:r>
        <w:rPr/>
        <w:t>ORGANIZA FUNDACION VUELTA A TOVAR EN BICICLETA</w:t>
      </w:r>
    </w:p>
    <w:p>
      <w:pPr>
        <w:pStyle w:val="PlainText"/>
        <w:rPr/>
      </w:pPr>
      <w:r>
        <w:rPr/>
        <w:t>VUELTA A TOVAR EN BICICLETA 2003</w:t>
      </w:r>
    </w:p>
    <w:p>
      <w:pPr>
        <w:pStyle w:val="PlainText"/>
        <w:jc w:val="right"/>
        <w:rPr/>
      </w:pPr>
      <w:r>
        <w:rPr/>
        <w:t>ZEA. 20-08-200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COMUNICADO /COMUNICATE #.  2 </w:t>
      </w:r>
    </w:p>
    <w:p>
      <w:pPr>
        <w:pStyle w:val="PlainText"/>
        <w:rPr/>
      </w:pPr>
      <w:r>
        <w:rPr/>
        <w:t>RECORRIDO/COURSE: TOVAR - ZEA.</w:t>
      </w:r>
    </w:p>
    <w:p>
      <w:pPr>
        <w:pStyle w:val="PlainText"/>
        <w:rPr/>
      </w:pPr>
      <w:r>
        <w:rPr/>
        <w:t>Kms en la Etapa:   95.80  Mile of Stage:  59.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medio: 41.00   Average 25.49 mph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sz w:val="32"/>
          <w:lang w:val="es-ES"/>
        </w:rPr>
      </w:pPr>
      <w:r>
        <w:rPr>
          <w:sz w:val="32"/>
          <w:lang w:val="es-ES"/>
        </w:rPr>
        <w:t>RESULTADOS DE LA ETAPA: I</w:t>
      </w:r>
    </w:p>
    <w:p>
      <w:pPr>
        <w:pStyle w:val="PlainText"/>
        <w:jc w:val="center"/>
        <w:rPr>
          <w:sz w:val="32"/>
          <w:lang w:val="en-US"/>
        </w:rPr>
      </w:pPr>
      <w:r>
        <w:rPr>
          <w:sz w:val="32"/>
          <w:lang w:val="en-US"/>
        </w:rPr>
        <w:t>RESULTS OF THE STAGE: I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                                                          </w:t>
      </w:r>
      <w:r>
        <w:rPr>
          <w:sz w:val="16"/>
          <w:lang w:val="en-US"/>
        </w:rPr>
        <w:t>DIF/DEF</w:t>
      </w:r>
    </w:p>
    <w:p>
      <w:pPr>
        <w:pStyle w:val="PlainText"/>
        <w:rPr>
          <w:sz w:val="16"/>
        </w:rPr>
      </w:pPr>
      <w:r>
        <w:rPr>
          <w:sz w:val="16"/>
        </w:rPr>
        <w:t>Pto No. CODIGO UCI. NOMBRES                 EQUIPO                              HO MI SG  HO MI SG  REG</w:t>
      </w:r>
    </w:p>
    <w:p>
      <w:pPr>
        <w:pStyle w:val="PlainText"/>
        <w:rPr>
          <w:sz w:val="16"/>
        </w:rPr>
      </w:pPr>
      <w:r>
        <w:rPr>
          <w:sz w:val="16"/>
        </w:rPr>
        <w:t>Pos Nr.   UCI Code. Name                    Team                                HO MI SE  HO MI SE  P/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  17 VEN19801214 OCHOA Carlos.........   GOB. TRUJILLO CAFE FLOR DE PATRIA..  2 20 12   0  0  0 15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  46 VEN19790330 BECERRA Victor.......   C FAMA AMERICA ALC. PINTO SALINAS B  2 20 17   0  0  5 12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  38 VEN19831101 LUNA Oscar...........SB KINO TACHIRA.......................  2 20 21   0  0  9  9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  39 VEN19821027 VARGAS Freddy........SB KINO TACHIRA.......................  2 20 28   0  0 16  7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   1 VEN19830505 VALERA Luis..........SB ALCALDIA DE TINACO.................  2 20 32   0  0 20  6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  50 VEN19850225 RODRIGUEZ Jackson.... J LOT. TACHIRA JUVENIL KINO MIXTO....  2 20 38   0  0 26  5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  26 VEN19840517 PALENCIA Manuel......SB TRIPLE GORDO GOB. ESTADO LARA......  2 20 41   0  0 29  4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  27 VEN19831015 ALVARADO Freddy......SB TRIPLE GORDO GOB. ESTADO LARA......  2 20 43   0  0 31  3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  41 VEN19810812 PRISCO Henry.........SB KINO TACHIRA.......................  2 20 45   0  0 33  2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  24 VEN19830411 DIAZ Luis............SB GOB. TRUJILLO CAFE FLOR DE PATRIA..  2 20 47   0  0 35  1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1  28 VEN19830227 RAMOS Jose...........SB TRIPLE GORDO GOB. ESTADO LARA......  2 20 49   0  0 37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2  73 VEN19810210 GONZALEZ Jesus.......SB IAMD ALC. VALERA ALC. RAFAEL RANGEL  2 20 52   0  0 4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3  25 VEN19780920 LINAREZ Tony.........   TRIPLE GORDO GOB. ESTADO LARA......  2 22  4   0  1 5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4  40 VEN19831121 TORRES Paul..........SB KINO TACHIRA.......................  2 22  4   0  1 5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5  51 VEN19810306 GONZALEZ Ronald......SB LOT. TACHIRA JUVENIL KINO MIXTO....  2 22 27   0  2 15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6  49 VEN19780818 MENDEZ Erwin.........   C FAMA AMERICA ALC. PINTO SALINAS B  2 22 34   0  2 2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7   4 VEN19830629 CERBEC Rafael........SB ALCALDIA DE TINACO.................  2 22 35   0  2 2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8  21 VEN19780321 CONTRERAS Jose.......   GOB. TRUJILLO CAFE FLOR DE PATRIA..  2 22 35   0  2 2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9  75 VEN19810506 MOLINA Luis..........SB IAMD ALC. VALERA ALC. RAFAEL RANGEL  2 22 38   0  2 26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0  78 VEN19820809 LANDAETA Giorgio.....SB IAMD ALC. VALERA ALC. RAFAEL RANGEL  2 22 38   0  2 26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1  37 VEN19810311 DUARTE Luis..........SB C FAMA AMERICA ALC. PINTO SALINAS A  2 22 38   0  2 26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2  54 VEN19850220 TORRES Juan.......... </w:t>
      </w:r>
      <w:r>
        <w:rPr>
          <w:sz w:val="16"/>
          <w:lang w:val="en-US"/>
        </w:rPr>
        <w:t xml:space="preserve">J LOT. TACHIRA JUVENIL KINO MIXTO....  </w:t>
      </w:r>
      <w:r>
        <w:rPr>
          <w:sz w:val="16"/>
        </w:rPr>
        <w:t xml:space="preserve">2 22 40   0  2 2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3  42 VEN19840126 GARCIA Artur.........SB KINO TACHIRA.......................  2 22 44   0  2 3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4  47 VEN19781202 CUADROS Jhosmer......   C FAMA AMERICA ALC. PINTO SALINAS B  2 23 37   0  3 25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5  70 VEN19851110 URREA Darwin......... J CEDACVM ALC. DE TOVAR B............  2 23 55   0  3 4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6   9 VEN19830827 RIVAS Joan...........SB SELECCION MERIDA INDEPORTES........  2 24 17   0  4  5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7   5 VEN19810803 ALVARADO Felix.......SB ALCALDIA DE TINACO.................  2 25  0   0  4 4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8   3 VEN19791124 PEREZ Jose...........   ALCALDIA DE TINACO.................  2 25  3   0  4 51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9  15 VEN19840125 PEREZ Gerson.........SB SELECCION MERIDA INDEPORTES........  2 25  6   0  4 54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0  19 VEN19820111 HERNANDEZ Andris.....SB GOB. TRUJILLO CAFE FLOR DE PATRIA..  2 25  6   0  4 54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1  52 VEN19841015 RUIZ Juan............SB LOT. TACHIRA JUVENIL KINO MIXTO....  2 25 29   0  5 17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2  30 VEN19790601 PEREZ Douglas........   TRIPLE GORDO GOB. ESTADO LARA......  2 25 58   0  5 46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3  20 VEN19790116 SEGURA Frederick.....   GOB. TRUJILLO CAFE FLOR DE PATRIA..  2 25 58   0  5 46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4  11 VEN19780201 CALATAYU Raul........   SELECCION MERIDA INDEPORTES........  2 26 24   0  6 1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5  10 VEN19830303 SOSA Josue...........SB SELECCION MERIDA INDEPORTES........  2 28  7   0  7 55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6  65 VEN19810627 BALZA Gorgen.........SB MIXTO 2............................  2 28 37   0  8 25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7  43 VEN19841020 BUITRAGO Yovan.......SB KINO TACHIRA.......................  2 29 42   0  9 3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8  34 VEN19850327 SALAZAR Jose......... J C FAMA AMERICA ALC. PINTO SALINAS A  2 29 42   0  9 3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9   8 VEN19850615 MORENO Victor........ J ALCALDIA DE TINACO.................  2 29 42   0  9 3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0  72 VEN19800205 MONTILVA Edgar.......   CEDACVM ALC. DE TOVAR B............  2 30 13   0 10  1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1  18 VEN19811022 VAZQUEZ Wilmer.......SB GOB. TRUJILLO CAFE FLOR DE PATRIA..  2 30 17   0 10  5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2  22 VEN19810104 VERGARA Francisco....SB GOB. TRUJILLO CAFE FLOR DE PATRIA..  2 30 17   0 10  5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3  61 VEN19830203 BREA Anthony.........SB MIXTO 2............................  2 30 17   0 10  5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4  45 VEN19791127 URBINA Wilmer........   C FAMA AMERICA ALC. PINTO SALINAS B  2 30 48   0 10 36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5  44 VEN19840919 MORA Juan............SB C FAMA AMERICA ALC. PINTO SALINAS B  2 30 50   0 10 3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6  14 VEN19841029 RIVAS Hebert.........SB SELECCION MERIDA INDEPORTES........  2 30 55   0 10 4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7  13 VEN19830813 VALERO Carlos........SB SELECCION MERIDA INDEPORTES........  2 30 55   0 10 4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8   2 VEN19830823 HERMOSO Jose.........SB ALCALDIA DE TINACO.................  2 31  5   0 10 5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9  56 COL19821229 GUERRERO Ludwind.....SB CEDACVM ALC. DE TOVAR A............  2 32 14   0 12  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0   7 VEN19820828 SANCHEZ Argenis......SB ALCALDIA DE TINACO.................  2 32 23   0 12 11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1  31 VEN19841016 SUAREZ Cesar.........SB TRIPLE GORDO GOB. ESTADO LARA......  2 33 40   0 13 2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2  68 COL19820610 TRUJILLO Pedro.......SB CEDACVM ALC. DE TOVAR B............  2 35 31   0 15 19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s-ES"/>
        </w:rPr>
        <w:t xml:space="preserve">53  55 VEN19850828 MEDINA Jhefery....... J LOT. TACHIRA JUVENIL KINO MIXTO....  </w:t>
      </w:r>
      <w:r>
        <w:rPr>
          <w:sz w:val="16"/>
        </w:rPr>
        <w:t xml:space="preserve">2 35 31   0 15 1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4   6 VEN19840812 LEON Alvarado........SB ALCALDIA DE TINACO.................  2 35 35   0 15 2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5  32 VEN19850928 BECERRA Edwin........ J C FAMA AMERICA ALC. PINTO SALINAS A  2 37  7   0 16 55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6  23 VEN19831205 SANTOS Jimm..........SB GOB. TRUJILLO CAFE FLOR DE PATRIA..  2 42 11   0 21 5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7  53 VEN19850330 LA CRUZ Charles...... J LOT. TACHIRA JUVENIL KINO MIXTO....  2 43  3   0 22 51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8  76 VEN19800401 SEPULVEDA Luis.......   IAMD ALC. VALERA ALC. RAFAEL RANGEL  2 43  5   0 22 5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9  36 VEN19850613 MENDEZ Jose.......... J C FAMA AMERICA ALC. PINTO SALINAS A  2 43 10   0 22 5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0  33 VEN19851204 OTAIZA Omerry........ J C FAMA AMERICA ALC. PINTO SALINAS A  2 46 47   0 26 35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1  57 VEN19830826 CORONEL Yonny........SB CEDACVM ALC. DE TOVAR A............  2 47  6   0 26 54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2  69 VEN19801107 ROPERO Franklin......   CEDACVM ALC. DE TOVAR B............  2 47 47   0 27 35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3  74 VEN19800523 VIELMA Johan.........   IAMD ALC. VALERA ALC. RAFAEL RANGEL  2 47 47   0 27 35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4  58 VEN19841202 LA CRUZ Fernando.....SB CEDACVM ALC. DE TOVAR A............  2 51 53   0 31 41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5  64 VEN19840317 SUAREZ Ronald........SB MIXTO 2............................  2 51 59   0 31 47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6  35 VEN19850617 MARQUEZ Gerardo...... J C FAMA AMERICA ALC. PINTO SALINAS A  2 52 47   0 32 35  </w:t>
      </w:r>
    </w:p>
    <w:p>
      <w:pPr>
        <w:pStyle w:val="PlainText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PlainText"/>
        <w:rPr>
          <w:sz w:val="16"/>
          <w:lang w:val="en-US"/>
        </w:rPr>
      </w:pPr>
      <w:r>
        <w:rPr>
          <w:sz w:val="16"/>
          <w:lang w:val="en-US"/>
        </w:rPr>
        <w:t>NO PARTIERON / DID NOT STARTER:</w:t>
      </w:r>
    </w:p>
    <w:p>
      <w:pPr>
        <w:pStyle w:val="PlainText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>16 GOMEZ Brusslly..............SB de SELECCION MERIDA INDEPORTES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9 PERDOMO Pedro...............   de TRIPLE GORDO GOB. ESTADO LARA......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/>
      </w:pPr>
      <w:r>
        <w:rPr>
          <w:sz w:val="16"/>
        </w:rPr>
        <w:t xml:space="preserve">CORREDORES QUE TOMARON LA SALIDA / NUMBER OF STARTERS...   </w:t>
      </w:r>
      <w:r>
        <w:rPr>
          <w:sz w:val="16"/>
          <w:lang w:val="en-US"/>
        </w:rPr>
        <w:t>76</w:t>
      </w:r>
    </w:p>
    <w:p>
      <w:pPr>
        <w:pStyle w:val="PlainTex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lainText"/>
        <w:rPr>
          <w:sz w:val="16"/>
          <w:lang w:val="en-US"/>
        </w:rPr>
      </w:pPr>
      <w:r>
        <w:rPr>
          <w:sz w:val="16"/>
          <w:lang w:val="en-US"/>
        </w:rPr>
        <w:t>ABANDONARON / DID NOT FINISH:</w:t>
      </w:r>
    </w:p>
    <w:p>
      <w:pPr>
        <w:pStyle w:val="PlainText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12 RIVERA Wilmer...............   </w:t>
      </w:r>
      <w:r>
        <w:rPr>
          <w:sz w:val="16"/>
        </w:rPr>
        <w:t>de SELECCION MERIDA INDEPORTES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8 ARAQUE Jose.................   de C FAMA AMERICA ALC. PINTO SALINAS B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7 DAVILA Edgar................SB de MIXTO 2................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7 VALERA Cesar................   de IAMD ALC. VALERA ALC. RAFAEL RANGE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  <w:lang w:val="en-US"/>
        </w:rPr>
      </w:pPr>
      <w:r>
        <w:rPr>
          <w:sz w:val="16"/>
          <w:lang w:val="en-US"/>
        </w:rPr>
        <w:t>FUERA DE LIMITE / OUT OF LIMIT:</w:t>
      </w:r>
    </w:p>
    <w:p>
      <w:pPr>
        <w:pStyle w:val="PlainText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>59 SUAREZ Ramon................SB de CEDACVM ALC. DE TOVAR A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0 DELGADO Carlos..............SB de CEDACVM ALC. DE TOVAR A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2 MIELGO Jose.................SB de MIXTO 2................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3 PEREZ Nelson................SB de MIXTO 2................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6 SERRANO Leonel..............   de MIXTO 2................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1 VILLAZAR Yohan..............SB de CEDACVM ALC. DE TOVAR B............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sz w:val="16"/>
        </w:rPr>
        <w:t xml:space="preserve">CORREDORES EN COMPETENCIA / NUMBER OF FINISHERS..,  66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jc w:val="center"/>
        <w:rPr>
          <w:sz w:val="28"/>
        </w:rPr>
      </w:pPr>
      <w:r>
        <w:rPr>
          <w:sz w:val="28"/>
        </w:rPr>
        <w:t>CLASIFICACION POR EQUIPOS, ETAPA I</w:t>
      </w:r>
    </w:p>
    <w:p>
      <w:pPr>
        <w:pStyle w:val="PlainText"/>
        <w:jc w:val="center"/>
        <w:rPr>
          <w:sz w:val="16"/>
        </w:rPr>
      </w:pPr>
      <w:r>
        <w:rPr>
          <w:sz w:val="28"/>
        </w:rPr>
        <w:t>TEAM STAGE CLASSIFICATION I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4"/>
        </w:rPr>
      </w:pPr>
      <w:r>
        <w:rPr>
          <w:sz w:val="14"/>
        </w:rPr>
        <w:t>Pto EQUIPO                                TIEMPO   Pto PRIMERO            Pto SEGUNDO            Pto TERCERO</w:t>
      </w:r>
    </w:p>
    <w:p>
      <w:pPr>
        <w:pStyle w:val="PlainText"/>
        <w:rPr>
          <w:sz w:val="14"/>
          <w:lang w:val="en-US"/>
        </w:rPr>
      </w:pPr>
      <w:r>
        <w:rPr>
          <w:sz w:val="14"/>
          <w:lang w:val="en-US"/>
        </w:rPr>
        <w:t xml:space="preserve">Pos TEAM                                   TIME    Pos  FIRST             Pos SECOND             Pos  THIRD </w:t>
      </w:r>
    </w:p>
    <w:p>
      <w:pPr>
        <w:pStyle w:val="PlainText"/>
        <w:rPr/>
      </w:pPr>
      <w:r>
        <w:rPr>
          <w:rFonts w:eastAsia="Courier New"/>
          <w:sz w:val="14"/>
          <w:lang w:val="en-US"/>
        </w:rPr>
        <w:t xml:space="preserve">  </w:t>
      </w:r>
      <w:r>
        <w:rPr>
          <w:sz w:val="14"/>
        </w:rPr>
        <w:t>1 KINO TACHIRA.......................    7  1 34   3 LUNA Oscar........   4 VARGAS Freddy.....   9 PRISCO Henry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2 TRIPLE GORDO GOB. ESTADO LARA...... a  0  0 39   7 PALENCIA Manuel...   8 ALVARADO Freddy...  11 RAMOS Jose..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 GOB. TRUJILLO CAFE FLOR DE PATRIA.. a  0  2  0   1 OCHOA Carlos......  10 DIAZ Luis.........  18 CONTRERAS Jose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 LOT. TACHIRA JUVENIL KINO MIXTO.... a  0  4 11   6 RODRIGUEZ Jackson.  15 GONZALEZ Ronald...  22 TORRES Juan.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 IAMD ALC. VALERA ALC. RAFAEL RANGEL a  0  4 34  12 GONZALEZ Jesus....  19 MOLINA Luis.......  20 LANDAETA Giorgio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 C FAMA AMERICA ALC. PINTO SALINAS B a  0  4 54   2 BECERRA Victor....  16 MENDEZ Erwin......  24 CUADROS Jhosmer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 ALCALDIA DE TINACO................. a  0  6 33   5 VALERA Luis.......  17 CERBEC Rafael.....  27 ALVARADO Felix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8 SELECCION MERIDA INDEPORTES........ a  0 14 13  26 RIVAS Joan........  29 PEREZ Gerson......  34 CALATAYU Raul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 C FAMA AMERICA ALC. PINTO SALINAS A a  0 27 53  21 DUARTE Luis.......  38 SALAZAR Jose......  55 BECERRA Edwin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0 CEDACVM ALC. DE TOVAR B............ a  0 28  5  25 URREA Darwin......  40 MONTILVA Edgar....  52 TRUJILLO Pedro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1 MIXTO 2............................ a  0 49 19  36 BALZA Gorgen......  43 BREA Anthony......  65 SUAREZ Ronald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2 CEDACVM ALC. DE TOVAR A............ a  1  9 39  49 GUERRERO Ludwind..  61 CORONEL Yonny.....  64 LA CRUZ Fernando..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jc w:val="center"/>
        <w:rPr/>
      </w:pPr>
      <w:r>
        <w:rPr/>
        <w:t>REGISTRO DE META VOLANTE No                1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INTERMEDIATE FINISH Number     1</w:t>
      </w:r>
    </w:p>
    <w:p>
      <w:pPr>
        <w:pStyle w:val="PlainText"/>
        <w:jc w:val="center"/>
        <w:rPr/>
      </w:pPr>
      <w:r>
        <w:rPr/>
        <w:t>SANTA CRUZ PINTO SALINAS.</w:t>
      </w:r>
    </w:p>
    <w:p>
      <w:pPr>
        <w:pStyle w:val="PlainText"/>
        <w:jc w:val="center"/>
        <w:rPr/>
      </w:pPr>
      <w:r>
        <w:rPr/>
        <w:t>Km. 16.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</w:t>
      </w:r>
      <w:r>
        <w:rPr/>
        <w:t xml:space="preserve">1    20_  SEGURA Frederick............    GOB. TRUJILLO CAFE FLOR D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25_  LINAREZ Tony................    TRIPLE GORDO GOB. ESTADO 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42_  GARCIA Artur................SB  KINO TACHIRA.............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13_  VALERO Carlos...............SB  SELECCION MERIDA INDEPORT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 META VOLANTE No                2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INTERMEDIATE FINISH Number     2</w:t>
      </w:r>
    </w:p>
    <w:p>
      <w:pPr>
        <w:pStyle w:val="PlainText"/>
        <w:jc w:val="center"/>
        <w:rPr/>
      </w:pPr>
      <w:r>
        <w:rPr/>
        <w:t>ZONA INDUSTRIAL DE EL VIGIA.</w:t>
      </w:r>
    </w:p>
    <w:p>
      <w:pPr>
        <w:pStyle w:val="PlainText"/>
        <w:jc w:val="center"/>
        <w:rPr/>
      </w:pPr>
      <w:r>
        <w:rPr/>
        <w:t>Km. 56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40_  TORRES Paul.................SB  KINO TACHIRA.............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5__  ALVARADO Felix..............SB  ALCALDIA DE TINACO.......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61_  BREA Anthony................SB  MIXTO 2..................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68_  TRUJILLO Pedro..............SB  CEDACVM ALC. DE TOVAR B..   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 META VOLANTE No                3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INTERMEDIATE FINISH Number     3</w:t>
      </w:r>
    </w:p>
    <w:p>
      <w:pPr>
        <w:pStyle w:val="PlainText"/>
        <w:jc w:val="center"/>
        <w:rPr/>
      </w:pPr>
      <w:r>
        <w:rPr/>
        <w:t>PEAJE DE ZEA.</w:t>
      </w:r>
    </w:p>
    <w:p>
      <w:pPr>
        <w:pStyle w:val="PlainText"/>
        <w:jc w:val="center"/>
        <w:rPr/>
      </w:pPr>
      <w:r>
        <w:rPr/>
        <w:t>Km. 76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61_  BREA Anthony................SB  MIXTO 2..................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18_  VAZQUEZ Wilmer..............SB  GOB. TRUJILLO CAFE FLOR D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27_  ALVARADO Freddy.............SB  TRIPLE GORDO GOB. ESTADO 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52_  RUIZ Juan...................SB  LOT. TACHIRA JUVENIL KINO   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L PREMIO DE MONTANA No          1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MOUNTAIN Number                1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ALTOS DE SAN FELIPE.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CATEGORIA C.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Km. 24.9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17_  OCHOA Carlos................    GOB. TRUJILLO CAFE FLOR D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46_  BECERRA Victor..............    C FAMA AMERICA ALC. PINTO   4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38_  LUNA Oscar..................SB  KINO TACHIRA.............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21_  CONTRERAS Jose..............    GOB. TRUJILLO CAFE FLOR D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    9__  RIVAS Joan..................SB  SELECCION MERIDA INDEPORT   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REGISTRO DEL PREMIO DE MONTANA No          2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MOUNTAIN Number                2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LA ROCA.</w:t>
      </w:r>
    </w:p>
    <w:p>
      <w:pPr>
        <w:pStyle w:val="PlainText"/>
        <w:jc w:val="center"/>
        <w:rPr/>
      </w:pPr>
      <w:r>
        <w:rPr/>
        <w:t>CATEGORIA C.</w:t>
      </w:r>
    </w:p>
    <w:p>
      <w:pPr>
        <w:pStyle w:val="PlainText"/>
        <w:jc w:val="center"/>
        <w:rPr/>
      </w:pPr>
      <w:r>
        <w:rPr/>
        <w:t>Km. 90.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1__  VALERA Luis.................SB  ALCALDIA DE TINACO.......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46_  BECERRA Victor..............    C FAMA AMERICA ALC. PINTO   4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17_  OCHOA Carlos................    GOB. TRUJILLO CAFE FLOR D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41_  PRISCO Henry................SB  KINO TACHIRA.............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    38_  LUNA Oscar..................SB  KINO TACHIRA.............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L PREMIO DE MONTANA No          3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REGISTER OF MOUNTAIN Number                3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ALCALDIA DE ZEA (META).</w:t>
      </w:r>
    </w:p>
    <w:p>
      <w:pPr>
        <w:pStyle w:val="PlainText"/>
        <w:jc w:val="center"/>
        <w:rPr/>
      </w:pPr>
      <w:r>
        <w:rPr/>
        <w:t>CATEGORIA B.</w:t>
      </w:r>
    </w:p>
    <w:p>
      <w:pPr>
        <w:pStyle w:val="PlainText"/>
        <w:jc w:val="center"/>
        <w:rPr/>
      </w:pPr>
      <w:r>
        <w:rPr/>
        <w:t>Km. 95.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17_  OCHOA Carlos................    GOB. TRUJILLO CAFE FLOR D   1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46_  BECERRA Victor..............    C FAMA AMERICA ALC. PINTO   8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38_  LUNA Oscar..................SB  KINO TACHIRA.............   6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39_  VARGAS Freddy...............SB  KINO TACHIRA.............   4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    1__  VALERA Luis.................SB  ALCALDIA DE TINACO.......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6    50_  RODRIGUEZ Jackson........... J  LOT. TACHIRA JUVENIL KINO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7    26_  PALENCIA Manuel.............SB  TRIPLE GORDO GOB. ESTADO    1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>
          <w:sz w:val="28"/>
        </w:rPr>
      </w:pPr>
      <w:r>
        <w:rPr>
          <w:sz w:val="28"/>
        </w:rPr>
        <w:t>CLASIFICACION GENERAL INDIVIDUAL CUMPLIDA LA ETAPA: I</w:t>
      </w:r>
    </w:p>
    <w:p>
      <w:pPr>
        <w:pStyle w:val="PlainText"/>
        <w:jc w:val="center"/>
        <w:rPr>
          <w:sz w:val="28"/>
          <w:lang w:val="es-ES"/>
        </w:rPr>
      </w:pPr>
      <w:r>
        <w:rPr>
          <w:sz w:val="28"/>
          <w:lang w:val="es-ES"/>
        </w:rPr>
        <w:t>INDIVIDUAL GENERAL CLASSIFICATION AFTER STAGE: I</w:t>
      </w:r>
    </w:p>
    <w:p>
      <w:pPr>
        <w:pStyle w:val="PlainText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</w:t>
      </w:r>
      <w:r>
        <w:rPr>
          <w:lang w:val="en-US"/>
        </w:rPr>
        <w:t>Kms RECORRIDOS:   95.80            Promedio:   41.03 Kms/h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raveled Miles:   59.57            Average :   25.51 mph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w:rPr>
          <w:sz w:val="16"/>
          <w:lang w:val="es-ES"/>
        </w:rPr>
        <w:t>GENERAL   DIF/DEF</w:t>
      </w:r>
    </w:p>
    <w:p>
      <w:pPr>
        <w:pStyle w:val="PlainText"/>
        <w:rPr>
          <w:sz w:val="16"/>
        </w:rPr>
      </w:pPr>
      <w:r>
        <w:rPr>
          <w:sz w:val="16"/>
        </w:rPr>
        <w:t>Pto No. CODIGO UCI. NOMBRES                        EQUIPO                              HO MI SG  HO MI SG</w:t>
      </w:r>
    </w:p>
    <w:p>
      <w:pPr>
        <w:pStyle w:val="PlainText"/>
        <w:rPr>
          <w:sz w:val="16"/>
        </w:rPr>
      </w:pPr>
      <w:r>
        <w:rPr>
          <w:sz w:val="16"/>
        </w:rPr>
        <w:t>Pos Nr.  UCI Code   Name                           Team                                HO MI SE  HO MI 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  17 VEN19801214 OCHOA Carlos................   GOB. TRUJILLO CAFE FLOR DE PATRIA..  2 20  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  46 VEN19790330 BECERRA Victor..............   C FAMA AMERICA ALC. PINTO SALINAS B  2 20 13   0  0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  38 VEN19831101 LUNA Oscar..................SB KINO TACHIRA.......................  2 20 19   0  0 1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  39 VEN19821027 VARGAS Freddy...............SB KINO TACHIRA.......................  2 20 28   0  0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   1 VEN19830505 VALERA Luis.................SB ALCALDIA DE TINACO.................  2 20 32   0  0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  50 VEN19850225 RODRIGUEZ Jackson........... J LOT. TACHIRA JUVENIL KINO MIXTO....  2 20 38   0  0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  26 VEN19840517 PALENCIA Manuel.............SB TRIPLE GORDO GOB. ESTADO LARA......  2 20 41   0  0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  27 VEN19831015 ALVARADO Freddy.............SB TRIPLE GORDO GOB. ESTADO LARA......  2 20 43   0  0 3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  41 VEN19810812 PRISCO Henry................SB KINO TACHIRA.......................  2 20 45   0  0 3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  24 VEN19830411 DIAZ Luis...................SB GOB. TRUJILLO CAFE FLOR DE PATRIA..  2 20 47   0  0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1  28 VEN19830227 RAMOS Jose..................SB TRIPLE GORDO GOB. ESTADO LARA......  2 20 49   0  0 4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2  73 VEN19810210 GONZALEZ Jesus..............SB IAMD ALC. VALERA ALC. RAFAEL RANGEL  2 20 52   0  0 4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  25 VEN19780920 LINAREZ Tony................   TRIPLE GORDO GOB. ESTADO LARA......  2 22  4   0  1 5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4  40 VEN19831121 TORRES Paul.................SB KINO TACHIRA.......................  2 22  4   0  1 5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  51 VEN19810306 GONZALEZ Ronald.............SB LOT. TACHIRA JUVENIL KINO MIXTO....  2 22 27   0  2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6  49 VEN19780818 MENDEZ Erwin................   C FAMA AMERICA ALC. PINTO SALINAS B  2 22 34   0  2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7   4 VEN19830629 CERBEC Rafael...............SB ALCALDIA DE TINACO.................  2 22 35   0  2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8  21 VEN19780321 CONTRERAS Jose..............   GOB. TRUJILLO CAFE FLOR DE PATRIA..  2 22 35   0  2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  75 VEN19810506 MOLINA Luis.................SB IAMD ALC. VALERA ALC. RAFAEL RANGEL  2 22 38   0  2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0  78 VEN19820809 LANDAETA Giorgio............SB IAMD ALC. VALERA ALC. RAFAEL RANGEL  2 22 38   0  2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  37 VEN19810311 DUARTE Luis.................SB C FAMA AMERICA ALC. PINTO SALINAS A  2 22 38   0  2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  54 VEN19850220 TORRES Juan................. J LOT. TACHIRA JUVENIL KINO MIXTO....  2 22 40   0  2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3  42 VEN19840126 GARCIA Artur................SB KINO TACHIRA.......................  2 22 44   0  2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4  47 VEN19781202 CUADROS Jhosmer.............   C FAMA AMERICA ALC. PINTO SALINAS B  2 23 37   0  3 3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5  70 VEN19851110 URREA Darwin................ J CEDACVM ALC. DE TOVAR B............  2 23 55   0  3 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6   9 VEN19830827 RIVAS Joan..................SB SELECCION MERIDA INDEPORTES........  2 24 17   0  4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   5 VEN19810803 ALVARADO Felix..............SB ALCALDIA DE TINACO.................  2 25  0   0  4 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   3 VEN19791124 PEREZ Jose..................   ALCALDIA DE TINACO.................  2 25  3   0  4 5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9  15 VEN19840125 PEREZ Gerson................SB SELECCION MERIDA INDEPORTES........  2 25  6   0  5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0  19 VEN19820111 HERNANDEZ Andris............SB GOB. TRUJILLO CAFE FLOR DE PATRIA..  2 25  6   0  5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  52 VEN19841015 RUIZ Juan...................SB LOT. TACHIRA JUVENIL KINO MIXTO....  2 25 29   0  5 2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  30 VEN19790601 PEREZ Douglas...............   TRIPLE GORDO GOB. ESTADO LARA......  2 25 58   0  5 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3  20 VEN19790116 SEGURA Frederick............   GOB. TRUJILLO CAFE FLOR DE PATRIA..  2 25 58   0  5 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4  11 VEN19780201 CALATAYU Raul...............   SELECCION MERIDA INDEPORTES........  2 26 24   0  6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5  10 VEN19830303 SOSA Josue..................SB SELECCION MERIDA INDEPORTES........  2 28  7   0  8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6  65 VEN19810627 BALZA Gorgen................SB MIXTO 2............................  2 28 37   0  8 3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7  43 VEN19841020 BUITRAGO Yovan..............SB KINO TACHIRA.......................  2 29 42   0  9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8  34 VEN19850327 SALAZAR Jose................ J C FAMA AMERICA ALC. PINTO SALINAS A  2 29 42   0  9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   8 VEN19850615 MORENO Victor............... J ALCALDIA DE TINACO.................  2 29 42   0  9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0  72 VEN19800205 MONTILVA Edgar..............   CEDACVM ALC. DE TOVAR B............  2 30 13   0 10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1  18 VEN19811022 VAZQUEZ Wilmer..............SB GOB. TRUJILLO CAFE FLOR DE PATRIA..  2 30 17   0 10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2  22 VEN19810104 VERGARA Francisco...........SB GOB. TRUJILLO CAFE FLOR DE PATRIA..  2 30 17   0 10 11</w:t>
      </w:r>
    </w:p>
    <w:p>
      <w:pPr>
        <w:pStyle w:val="PlainText"/>
        <w:rPr/>
      </w:pPr>
      <w:r>
        <w:rPr>
          <w:rFonts w:eastAsia="Courier New"/>
          <w:sz w:val="16"/>
          <w:lang w:val="es-ES"/>
        </w:rPr>
        <w:t xml:space="preserve"> </w:t>
      </w:r>
      <w:r>
        <w:rPr>
          <w:sz w:val="16"/>
          <w:lang w:val="es-ES"/>
        </w:rPr>
        <w:t xml:space="preserve">43  61 VEN19830203 BREA Anthony................SB MIXTO 2............................  </w:t>
      </w:r>
      <w:r>
        <w:rPr>
          <w:sz w:val="16"/>
        </w:rPr>
        <w:t>2 30 17   0 10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  45 VEN19791127 URBINA Wilmer...............   C FAMA AMERICA ALC. PINTO SALINAS B  2 30 48   0 10 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  44 VEN19840919 MORA Juan...................SB C FAMA AMERICA ALC. PINTO SALINAS B  2 30 50   0 10 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  14 VEN19841029 RIVAS Hebert................SB SELECCION MERIDA INDEPORTES........  2 30 55   0 10 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7  13 VEN19830813 VALERO Carlos...............SB SELECCION MERIDA INDEPORTES........  2 30 55   0 10 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8   2 VEN19830823 HERMOSO Jose................SB ALCALDIA DE TINACO.................  2 31  5   0 10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9  56 COL19821229 GUERRERO Ludwind............SB CEDACVM ALC. DE TOVAR A............  2 32 14   0 12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0   7 VEN19820828 SANCHEZ Argenis.............SB ALCALDIA DE TINACO.................  2 32 23   0 12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1  31 VEN19841016 SUAREZ Cesar................SB TRIPLE GORDO GOB. ESTADO LARA......  2 33 40   0 13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2  68 COL19820610 TRUJILLO Pedro..............SB CEDACVM ALC. DE TOVAR B............  2 35 31   0 15 25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3  55 VEN19850828 MEDINA Jhefery.............. </w:t>
      </w:r>
      <w:r>
        <w:rPr>
          <w:sz w:val="16"/>
          <w:lang w:val="en-US"/>
        </w:rPr>
        <w:t xml:space="preserve">J LOT. TACHIRA JUVENIL KINO MIXTO....  </w:t>
      </w:r>
      <w:r>
        <w:rPr>
          <w:sz w:val="16"/>
        </w:rPr>
        <w:t>2 35 31   0 15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4   6 VEN19840812 LEON Alvarado...............SB ALCALDIA DE TINACO.................  2 35 35   0 15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5  32 VEN19850928 BECERRA Edwin............... J C FAMA AMERICA ALC. PINTO SALINAS A  2 37  7   0 17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6  23 VEN19831205 SANTOS Jimm.................SB GOB. TRUJILLO CAFE FLOR DE PATRIA..  2 42 11   0 22  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7  53 VEN19850330 LA CRUZ Charles............. J LOT. TACHIRA JUVENIL KINO MIXTO....  2 43  3   0 22 5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8  76 VEN19800401 SEPULVEDA Luis..............   IAMD ALC. VALERA ALC. RAFAEL RANGEL  2 43  5   0 22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9  36 VEN19850613 MENDEZ Jose................. J C FAMA AMERICA ALC. PINTO SALINAS A  2 43 10   0 23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0  33 VEN19851204 OTAIZA Omerry............... J C FAMA AMERICA ALC. PINTO SALINAS A  2 46 47   0 26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1  57 VEN19830826 CORONEL Yonny...............SB CEDACVM ALC. DE TOVAR A............  2 47  6   0 27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2  69 VEN19801107 ROPERO Franklin.............   CEDACVM ALC. DE TOVAR B............  2 47 47   0 27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3  74 VEN19800523 VIELMA Johan................   IAMD ALC. VALERA ALC. RAFAEL RANGEL  2 47 47   0 27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4  58 VEN19841202 LA CRUZ Fernando............SB CEDACVM ALC. DE TOVAR A............  2 51 53   0 31 4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5  64 VEN19840317 SUAREZ Ronald...............SB MIXTO 2............................  2 51 59   0 31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6  35 VEN19850617 MARQUEZ Gerardo............. J C FAMA AMERICA ALC. PINTO SALINAS A  2 52 47   0 32 4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lang w:val="en-US"/>
        </w:rPr>
        <w:t>MGz System E-mail: fgsystem@cantv.net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</w:t>
      </w:r>
      <w:r>
        <w:rPr/>
        <w:t>SISTEMATIZACION BOLETINES UCI, PHOTO FINISH Y RADIO TOU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/>
      </w:pPr>
      <w:r>
        <w:rPr/>
        <w:t>CLASIFICACION GENERAL JUVENIL CUMPLIDA LA ETAPA: I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BEST YOUNG RIDER AFTER STAGE: I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                                                         </w:t>
      </w:r>
      <w:r>
        <w:rPr>
          <w:sz w:val="16"/>
        </w:rPr>
        <w:t>TIEMP.TIME .</w:t>
      </w:r>
    </w:p>
    <w:p>
      <w:pPr>
        <w:pStyle w:val="PlainText"/>
        <w:rPr>
          <w:sz w:val="16"/>
        </w:rPr>
      </w:pPr>
      <w:r>
        <w:rPr>
          <w:sz w:val="16"/>
        </w:rPr>
        <w:t>Pto No. CODIGO UCI. NOMBRE                         EQUIPO                                HO MI SG</w:t>
      </w:r>
    </w:p>
    <w:p>
      <w:pPr>
        <w:pStyle w:val="PlainText"/>
        <w:rPr>
          <w:sz w:val="16"/>
        </w:rPr>
      </w:pPr>
      <w:r>
        <w:rPr>
          <w:sz w:val="16"/>
        </w:rPr>
        <w:t>Pos Nr.  UCI Code   Name                           Team                                  HO MI 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  50 VEN19850225 RODRIGUEZ Jackson........... J LOT. TACHIRA JUVENIL KINO MIXTO....    2 20 38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2  54 VEN19850220 TORRES Juan................. </w:t>
      </w:r>
      <w:r>
        <w:rPr>
          <w:sz w:val="16"/>
          <w:lang w:val="en-US"/>
        </w:rPr>
        <w:t xml:space="preserve">J LOT. TACHIRA JUVENIL KINO MIXTO.... </w:t>
      </w:r>
      <w:r>
        <w:rPr>
          <w:sz w:val="16"/>
        </w:rPr>
        <w:t>a  0  2 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  70 VEN19851110 URREA Darwin................ J CEDACVM ALC. DE TOVAR B............ a  0  3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  34 VEN19850327 SALAZAR Jose................ J C FAMA AMERICA ALC. PINTO SALINAS A a  0  9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   8 VEN19850615 MORENO Victor............... J ALCALDIA DE TINACO................. a  0  9  4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US"/>
        </w:rPr>
        <w:t xml:space="preserve">6  55 VEN19850828 MEDINA Jhefery.............. J LOT. </w:t>
      </w:r>
      <w:r>
        <w:rPr>
          <w:sz w:val="16"/>
        </w:rPr>
        <w:t>TACHIRA JUVENIL KINO MIXTO.... a  0 14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  32 VEN19850928 BECERRA Edwin............... J C FAMA AMERICA ALC. PINTO SALINAS A a  0 16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  53 VEN19850330 LA CRUZ Charles............. J LOT. TACHIRA JUVENIL KINO MIXTO.... a  0 22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  36 VEN19850613 MENDEZ Jose................. J C FAMA AMERICA ALC. PINTO SALINAS A a  0 22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  33 VEN19851204 OTAIZA Omerry............... J C FAMA AMERICA ALC. PINTO SALINAS A a  0 26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1  35 VEN19850617 MARQUEZ Gerardo............. J C FAMA AMERICA ALC. PINTO SALINAS A a  0 32  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jc w:val="center"/>
        <w:rPr/>
      </w:pPr>
      <w:r>
        <w:rPr/>
        <w:t>CLASIFICACION GENERAL POR EQUIPOS CUMPLIDA LA ETAPA: I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TEAM GENERAL CLASSIFICATION AFTER STAGE: I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                                            </w:t>
      </w:r>
      <w:r>
        <w:rPr/>
        <w:t xml:space="preserve">GENERAL    DIF / DEF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EQUIPO                                PUESTOS  HOR MI SG   HOR MI S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s     Team                                   Place   HOR MI SE   HOR MI 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1    KINO TACHIRA.......................      1      7   1 34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   TRIPLE GORDO GOB. ESTADO LARA......      2      7   2 13    0   0 3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3    GOB. TRUJILLO CAFE FLOR DE PATRIA..      </w:t>
      </w:r>
      <w:r>
        <w:rPr>
          <w:lang w:val="en-US"/>
        </w:rPr>
        <w:t>3      7   3 34    0   2  0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4    LOT. TACHIRA JUVENIL KINO MIXTO....      </w:t>
      </w:r>
      <w:r>
        <w:rPr/>
        <w:t>4      7   5 45    0   4 1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    IAMD ALC. VALERA ALC. RAFAEL RANGEL      5      7   6  8    0   4 3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    C FAMA AMERICA ALC. PINTO SALINAS B      6      7   6 28    0   4 5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    ALCALDIA DE TINACO.................      7      7   8  7    0   6 3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    SELECCION MERIDA INDEPORTES........      8      7  15 47    0  14 1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    C FAMA AMERICA ALC. PINTO SALINAS A      9      7  29 27    0  27 5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    CEDACVM ALC. DE TOVAR B............     10      7  29 39    0  28  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    MIXTO 2............................     11      7  50 53    0  49 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    CEDACVM ALC. DE TOVAR A............     12      8  11 13    1   9 3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jc w:val="center"/>
        <w:rPr/>
      </w:pPr>
      <w:r>
        <w:rPr/>
        <w:t>CLASIFICACION GENERAL METAS VOLANTES CUMPLIDA LA ETAPA: I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INTERMEDIATE FINISH OVERALL STANDING, AFTER STAGE: I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/>
        <w:t>PUESTO  No NOMBRES                          EQUIPO                             PUNTO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es-ES"/>
        </w:rPr>
        <w:t xml:space="preserve">Pos.   </w:t>
      </w:r>
      <w:r>
        <w:rPr>
          <w:lang w:val="en-US"/>
        </w:rPr>
        <w:t>Nr Name                             Team                               Points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    61 BREA Anthony................SB   MIXTO 2............................   </w:t>
      </w:r>
      <w:r>
        <w:rPr/>
        <w:t>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 40 TORRES Paul.................SB   KINO TACHIRA.......................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 20 SEGURA Frederick............     GOB. TRUJILLO CAFE FLOR DE PATRIA..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 18 VAZQUEZ Wilmer..............SB   GOB. TRUJILLO CAFE FLOR DE PATRIA..   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  5 ALVARADO Felix..............SB   ALCALDIA DE TINACO.................   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 25 LINAREZ Tony................     TRIPLE GORDO GOB. ESTADO LARA......   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  27 ALVARADO Freddy.............SB   TRIPLE GORDO GOB. ESTADO LARA......  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  42 GARCIA Artur................SB   KINO TACHIRA.......................  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  52 RUIZ Juan...................SB   LOT. TACHIRA JUVENIL KINO MIXTO....  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 68 TRUJILLO Pedro..............SB   CEDACVM ALC. DE TOVAR B............  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  13 VALERO Carlos...............SB   SELECCION MERIDA INDEPORTES........  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/>
      </w:pPr>
      <w:r>
        <w:rPr/>
        <w:t xml:space="preserve">CLASIFICACION GENERAL PREMIOS DE MONTANA </w:t>
      </w:r>
      <w:r>
        <w:rPr>
          <w:lang w:val="es-ES"/>
        </w:rPr>
        <w:t>CUMPLIDA LA ETAPA: I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CLIMBER OVERALL STANDING, AFTER STAGE: I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/>
      </w:pPr>
      <w:r>
        <w:rPr/>
        <w:t>PUESTO  No NOMBRES                          EQUIPO                             PUNTO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en-US"/>
        </w:rPr>
        <w:t>Pos.   Nr Name                             Team                               Points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    17 OCHOA Carlos................     </w:t>
      </w:r>
      <w:r>
        <w:rPr/>
        <w:t>GOB. TRUJILLO CAFE FLOR DE PATRIA..  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 46 BECERRA Victor..............     C FAMA AMERICA ALC. PINTO SALINAS B  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 38 LUNA Oscar..................SB   KINO TACHIRA.......................  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  1 VALERA Luis.................SB   ALCALDIA DE TINACO.................   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 39 VARGAS Freddy...............SB   KINO TACHIRA.......................   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 41 PRISCO Henry................SB   KINO TACHIRA.......................  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  21 CONTRERAS Jose..............     GOB. TRUJILLO CAFE FLOR DE PATRIA..  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  50 RODRIGUEZ Jackson........... J   LOT. TACHIRA JUVENIL KINO MIXTO....   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   9 RIVAS Joan..................SB   SELECCION MERIDA INDEPORTES........  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 26 PALENCIA Manuel.............SB   TRIPLE GORDO GOB. ESTADO LARA......  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/>
      </w:pPr>
      <w:r>
        <w:rPr/>
        <w:t>CLASIFICACION GENERAL DE LA REGULARIDAD CUMPLIDA LA ETAPA: I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PER POINT OVERALL STANDING, AFTER STAGE: I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/>
        <w:t>PUESTO  No NOMBRES                          EQUIPO                             PUNTO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es-ES"/>
        </w:rPr>
        <w:t xml:space="preserve">Pos.   </w:t>
      </w:r>
      <w:r>
        <w:rPr>
          <w:lang w:val="en-US"/>
        </w:rPr>
        <w:t>Nr Name                             Team                               Points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    17 OCHOA Carlos................    </w:t>
      </w:r>
      <w:r>
        <w:rPr/>
        <w:t>GOB. TRUJILLO CAFE FLOR DE PATRIA..   15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 46 BECERRA Victor..............    C FAMA AMERICA ALC. PINTO SALINAS B   12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 38 LUNA Oscar..................SB  KINO TACHIRA.......................    9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 39 VARGAS Freddy...............SB  KINO TACHIRA.......................    7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  1 VALERA Luis.................SB  ALCALDIA DE TINACO.................    6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 50 RODRIGUEZ Jackson........... J  LOT. TACHIRA JUVENIL KINO MIXTO....    5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  26 PALENCIA Manuel.............SB  TRIPLE GORDO GOB. ESTADO LARA......    4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  27 ALVARADO Freddy.............SB  TRIPLE GORDO GOB. ESTADO LARA......    3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  41 PRISCO Henry................SB  KINO TACHIRA.......................    2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 24 DIAZ Luis...................SB  GOB. TRUJILLO CAFE FLOR DE PATRIA..    1.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/>
      </w:pPr>
      <w:r>
        <w:rPr/>
        <w:t>ORDEN DE SALIDA DE LA CARAVANA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ORDER OF EXIT OF THE CARAVAN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</w:t>
      </w:r>
      <w:r>
        <w:rPr/>
        <w:t>PUESTO         EQUIP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os            Te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        GOB. TRUJILLO CAFE FLOR DE PATRIA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        C FAMA AMERICA ALC. PINTO SALINAS B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        KINO TACHIRA........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        ALCALDIA DE TINACO..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lang w:val="es-ES"/>
        </w:rPr>
        <w:t>5        LOT. TACHIRA JUVENIL KINO MIXTO....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  </w:t>
      </w:r>
      <w:r>
        <w:rPr/>
        <w:t>6        TRIPLE GORDO GOB. ESTADO LARA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7        IAMD ALC. VALERA ALC. RAFAEL RANG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8        C FAMA AMERICA ALC. PINTO SALINA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9        CEDACVM ALC. DE TOVAR B....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       SELECCION MERIDA INDEPORTES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1       MIXTO 2.............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2       CEDACVM ALC. DE TOVAR A............</w:t>
      </w:r>
    </w:p>
    <w:p>
      <w:pPr>
        <w:pStyle w:val="PlainTex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oletín del Jurado de Comisar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ació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le recuerda a los medios de comunicación la ubicación correcta en las etapas, (Móviles, Motos y Televisión) dicha información se entrego en el congresillo técnico. (1era vez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Multa con Bs. 20.000,00 al Director Deportivo de la Selección de Mérida Indeportes por inscribir al corredor N. 16 Gómez Brusslly y no tomar la part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Multa con Bs. 20.000.00 al Director Deportivo de la Selección de Mérida por infringir el Art. 12.1.040 aparte 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era de límite los corredor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0 y 59 tiempo empleado 2.56.5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1 tiempo empleado 2.57.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6 y 63 tiempo empleado 3.00.2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2 tiempo empleado 3.06.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empo del Ganador 2.20.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empo limite 35.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erre del limite 2.55.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legio de Comisarios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isite: http://www.geocities.com/fgsystem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lainText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RESULTADOS DE LA ETAPA II STA.CRUZ DE MORA - MERIDA</w:t>
      </w:r>
    </w:p>
    <w:p>
      <w:pPr>
        <w:pStyle w:val="Normal"/>
        <w:rPr>
          <w:b/>
          <w:b/>
          <w:color w:val="FF0000"/>
          <w:sz w:val="28"/>
          <w:szCs w:val="28"/>
          <w:lang w:val="es-VE"/>
        </w:rPr>
      </w:pPr>
      <w:r>
        <w:rPr>
          <w:b/>
          <w:color w:val="FF0000"/>
          <w:sz w:val="28"/>
          <w:szCs w:val="28"/>
          <w:lang w:val="es-VE"/>
        </w:rPr>
      </w:r>
    </w:p>
    <w:p>
      <w:pPr>
        <w:pStyle w:val="PlainText"/>
        <w:rPr/>
      </w:pPr>
      <w:r>
        <w:rPr/>
        <w:t>FEDERACION VENEZOLANA DE CICLISMO</w:t>
      </w:r>
    </w:p>
    <w:p>
      <w:pPr>
        <w:pStyle w:val="PlainText"/>
        <w:rPr/>
      </w:pPr>
      <w:r>
        <w:rPr/>
        <w:t>ORGANIZA FUNDACION VUELTA A TOVAR EN BICICLETA</w:t>
      </w:r>
    </w:p>
    <w:p>
      <w:pPr>
        <w:pStyle w:val="PlainText"/>
        <w:rPr/>
      </w:pPr>
      <w:r>
        <w:rPr/>
        <w:t>VUELTA A TOVAR EN BICICLETA 2003</w:t>
      </w:r>
    </w:p>
    <w:p>
      <w:pPr>
        <w:pStyle w:val="PlainText"/>
        <w:jc w:val="right"/>
        <w:rPr/>
      </w:pPr>
      <w:r>
        <w:rPr/>
        <w:t>MERIDA. 21-08-2003</w:t>
      </w:r>
    </w:p>
    <w:p>
      <w:pPr>
        <w:pStyle w:val="PlainText"/>
        <w:jc w:val="right"/>
        <w:rPr/>
      </w:pPr>
      <w:r>
        <w:rPr>
          <w:rFonts w:eastAsia="Courier New"/>
        </w:rPr>
        <w:t xml:space="preserve">                                           </w:t>
      </w:r>
      <w:r>
        <w:rPr/>
        <w:tab/>
        <w:tab/>
        <w:t xml:space="preserve">COMUNICADO /COMUNICATE #.  3 </w:t>
      </w:r>
    </w:p>
    <w:p>
      <w:pPr>
        <w:pStyle w:val="PlainText"/>
        <w:rPr/>
      </w:pPr>
      <w:r>
        <w:rPr/>
        <w:t>RECORRIDO/COURSE: CIRCUITO SANTA CRUZ DE MORA - MERIDA.</w:t>
      </w:r>
    </w:p>
    <w:p>
      <w:pPr>
        <w:pStyle w:val="PlainText"/>
        <w:rPr/>
      </w:pPr>
      <w:r>
        <w:rPr/>
        <w:t>Kms en la Etapa:   93.70  Mile of Stage:  58.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medio: 36.07   Average 22.43 mph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sz w:val="28"/>
        </w:rPr>
      </w:pPr>
      <w:r>
        <w:rPr>
          <w:sz w:val="28"/>
        </w:rPr>
        <w:t>RESULTADOS DE LA ETAPA: II</w:t>
      </w:r>
    </w:p>
    <w:p>
      <w:pPr>
        <w:pStyle w:val="PlainText"/>
        <w:jc w:val="center"/>
        <w:rPr>
          <w:sz w:val="28"/>
          <w:lang w:val="en-US"/>
        </w:rPr>
      </w:pPr>
      <w:r>
        <w:rPr>
          <w:sz w:val="28"/>
          <w:lang w:val="en-US"/>
        </w:rPr>
        <w:t>RESULTS OF THE STAGE: II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                                                         </w:t>
      </w:r>
      <w:r>
        <w:rPr>
          <w:sz w:val="16"/>
          <w:lang w:val="en-US"/>
        </w:rPr>
        <w:t>DIF/DEF</w:t>
      </w:r>
    </w:p>
    <w:p>
      <w:pPr>
        <w:pStyle w:val="PlainText"/>
        <w:rPr>
          <w:sz w:val="16"/>
        </w:rPr>
      </w:pPr>
      <w:r>
        <w:rPr>
          <w:sz w:val="16"/>
        </w:rPr>
        <w:t>Pto No. CODIGO UCI. NOMBRES               EQUIPO                              HO MI SG  HO MI SG  REG</w:t>
      </w:r>
    </w:p>
    <w:p>
      <w:pPr>
        <w:pStyle w:val="PlainText"/>
        <w:rPr>
          <w:sz w:val="16"/>
        </w:rPr>
      </w:pPr>
      <w:r>
        <w:rPr>
          <w:sz w:val="16"/>
        </w:rPr>
        <w:t>Pos Nr.   UCI Code. Name                  Team                                HO MI SE  HO MI SE  P/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  51 VEN19810306 GONZALEZ Ronald....SB LOT. TACHIRA JUVENIL KINO MIXTO....  2 35 53   0  0  0 15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  46 VEN19790330 BECERRA Victor.....   C FAMA AMERICA ALC. PINTO SALINAS B  2 37 30   0  1 37 12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  17 VEN19801214 OCHOA Carlos.......   GOB. TRUJILLO CAFE FLOR DE PATRIA..  2 37 30   0  1 37  9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  39 VEN19821027 VARGAS Freddy......SB KINO TACHIRA.......................  2 37 39   0  1 46  7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  41 VEN19810812 PRISCO Henry.......SB KINO TACHIRA.......................  2 37 42   0  1 49  6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  38 VEN19831101 LUNA Oscar.........SB KINO TACHIRA.......................  2 38  1   0  2  8  5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  27 VEN19831015 ALVARADO Freddy....SB TRIPLE GORDO GOB. ESTADO LARA......  2 38  1   0  2  8  4.00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8  50 VEN19850225 RODRIGUEZ Jackson.. </w:t>
      </w:r>
      <w:r>
        <w:rPr>
          <w:sz w:val="16"/>
          <w:lang w:val="en-US"/>
        </w:rPr>
        <w:t xml:space="preserve">J LOT. TACHIRA JUVENIL KINO MIXTO....  </w:t>
      </w:r>
      <w:r>
        <w:rPr>
          <w:sz w:val="16"/>
        </w:rPr>
        <w:t>2 38 21   0  2 28  3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  73 VEN19810210 GONZALEZ Jesus.....SB IAMD ALC. VALERA ALC. RAFAEL RANGEL  2 38 40   0  2 47  2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  47 VEN19781202 CUADROS Jhosmer....   C FAMA AMERICA ALC. PINTO SALINAS B  2 38 52   0  2 59  1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1  28 VEN19830227 RAMOS Jose.........SB TRIPLE GORDO GOB. ESTADO LARA......  2 39 25   0  3 3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2  42 VEN19840126 GARCIA Artur.......SB KINO TACHIRA.......................  2 39 27   0  3 34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3   1 VEN19830505 VALERA Luis........SB ALCALDIA DE TINACO.................  2 40 12   0  4 1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4  49 VEN19780818 MENDEZ Erwin.......   C FAMA AMERICA ALC. PINTO SALINAS B  2 40 12   0  4 1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5  24 VEN19830411 DIAZ Luis..........SB GOB. TRUJILLO CAFE FLOR DE PATRIA..  2 40 44   0  4 51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6  37 VEN19810311 DUARTE Luis........SB C FAMA AMERICA ALC. PINTO SALINAS A  2 40 51   0  4 5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7  68 COL19820610 TRUJILLO Pedro.....SB CEDACVM ALC. DE TOVAR B............  2 41 15   0  5 2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8  25 VEN19780920 LINAREZ Tony.......   TRIPLE GORDO GOB. ESTADO LARA......  2 41 15   0  5 2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9  15 VEN19840125 PEREZ Gerson.......SB SELECCION MERIDA INDEPORTES........  2 42 23   0  6 3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0  75 VEN19810506 MOLINA Luis........SB IAMD ALC. VALERA ALC. RAFAEL RANGEL  2 42 33   0  6 40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1  54 VEN19850220 TORRES Juan........ </w:t>
      </w:r>
      <w:r>
        <w:rPr>
          <w:sz w:val="16"/>
          <w:lang w:val="es-ES"/>
        </w:rPr>
        <w:t xml:space="preserve">J LOT. TACHIRA JUVENIL KINO MIXTO....  </w:t>
      </w:r>
      <w:r>
        <w:rPr>
          <w:sz w:val="16"/>
        </w:rPr>
        <w:t xml:space="preserve">2 45 10   0  9 17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2  52 VEN19841015 RUIZ Juan..........SB LOT. TACHIRA JUVENIL KINO MIXTO....  2 46  7   0 10 14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3  21 VEN19780321 CONTRERAS Jose.....   GOB. TRUJILLO CAFE FLOR DE PATRIA..  2 46 31   0 10 3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4  32 VEN19850928 BECERRA Edwin...... J C FAMA AMERICA ALC. PINTO SALINAS A  2 50 53   0 15  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5   5 VEN19810803 ALVARADO Felix.....SB ALCALDIA DE TINACO.................  2 50 53   0 15  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6  19 VEN19820111 HERNANDEZ Andris...SB GOB. TRUJILLO CAFE FLOR DE PATRIA..  2 53  2   0 17  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7  20 VEN19790116 SEGURA Frederick...   GOB. TRUJILLO CAFE FLOR DE PATRIA..  2 53  2   0 17  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8  18 VEN19811022 VAZQUEZ Wilmer.....SB GOB. TRUJILLO CAFE FLOR DE PATRIA..  2 53  2   0 17  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9  22 VEN19810104 VERGARA Francisco..SB GOB. TRUJILLO CAFE FLOR DE PATRIA..  2 53  2   0 17  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0  13 VEN19830813 VALERO Carlos......SB SELECCION MERIDA INDEPORTES........  2 53 29   0 17 36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1  11 VEN19780201 CALATAYU Raul......   SELECCION MERIDA INDEPORTES........  2 54  2   0 18  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2  10 VEN19830303 SOSA Josue.........SB SELECCION MERIDA INDEPORTES........  2 54  2   0 18  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3  14 VEN19841029 RIVAS Hebert.......SB SELECCION MERIDA INDEPORTES........  2 54 28   0 18 35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4   4 VEN19830629 CERBEC Rafael......SB ALCALDIA DE TINACO.................  2 54 46   0 18 5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5  70 VEN19851110 URREA Darwin....... J CEDACVM ALC. DE TOVAR B............  2 56 11   0 20 18  </w:t>
      </w:r>
    </w:p>
    <w:p>
      <w:pPr>
        <w:pStyle w:val="PlainText"/>
        <w:rPr/>
      </w:pPr>
      <w:r>
        <w:rPr>
          <w:rFonts w:eastAsia="Courier New"/>
          <w:sz w:val="16"/>
          <w:lang w:val="es-ES"/>
        </w:rPr>
        <w:t xml:space="preserve"> </w:t>
      </w:r>
      <w:r>
        <w:rPr>
          <w:sz w:val="16"/>
          <w:lang w:val="en-US"/>
        </w:rPr>
        <w:t xml:space="preserve">36  61 VEN19830203 BREA Anthony.......SB MIXTO 2............................  </w:t>
      </w:r>
      <w:r>
        <w:rPr>
          <w:sz w:val="16"/>
        </w:rPr>
        <w:t xml:space="preserve">2 56 52   0 20 5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7   9 VEN19830827 RIVAS Joan.........SB SELECCION MERIDA INDEPORTES........  2 57 35   0 21 4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8  43 VEN19841020 BUITRAGO Yovan.....SB KINO TACHIRA.......................  2 59 12   0 23 1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9  31 VEN19841016 SUAREZ Cesar.......SB TRIPLE GORDO GOB. ESTADO LARA......  2 59 12   0 23 1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0   3 VEN19791124 PEREZ Jose.........   ALCALDIA DE TINACO.................  3  0 41   0 24 4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1  56 COL19821229 GUERRERO Ludwind...SB CEDACVM ALC. DE TOVAR A............  3  0 41   0 24 4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2  78 VEN19820809 LANDAETA Giorgio...SB IAMD ALC. VALERA ALC. RAFAEL RANGEL  3  0 41   0 24 48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43  55 VEN19850828 MEDINA Jhefery..... J LOT. </w:t>
      </w:r>
      <w:r>
        <w:rPr>
          <w:sz w:val="16"/>
          <w:lang w:val="es-ES"/>
        </w:rPr>
        <w:t xml:space="preserve">TACHIRA JUVENIL KINO MIXTO....  </w:t>
      </w:r>
      <w:r>
        <w:rPr>
          <w:sz w:val="16"/>
        </w:rPr>
        <w:t xml:space="preserve">3  1 10   0 25 17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4  23 VEN19831205 SANTOS Jimm........SB GOB. TRUJILLO CAFE FLOR DE PATRIA..  3  1 10   0 25 17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5  69 VEN19801107 ROPERO Franklin....   CEDACVM ALC. DE TOVAR B............  3  1 10   0 25 17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6  45 VEN19791127 URBINA Wilmer......   C FAMA AMERICA ALC. PINTO SALINAS B  3  1 10   0 25 17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7  33 VEN19851204 OTAIZA Omerry...... J C FAMA AMERICA ALC. PINTO SALINAS A  3  2  6   0 26 1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8  74 VEN19800523 VIELMA Johan.......   IAMD ALC. VALERA ALC. RAFAEL RANGEL  3  2 49   0 26 56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9  72 VEN19800205 MONTILVA Edgar.....   CEDACVM ALC. DE TOVAR B............  3  5 46   0 29 5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0   6 VEN19840812 LEON Alvarado......SB ALCALDIA DE TINACO.................  3  6 49   0 30 56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1  53 VEN19850330 LA CRUZ Charles.... </w:t>
      </w:r>
      <w:r>
        <w:rPr>
          <w:sz w:val="16"/>
          <w:lang w:val="es-ES"/>
        </w:rPr>
        <w:t xml:space="preserve">J LOT. TACHIRA JUVENIL KINO MIXTO....  </w:t>
      </w:r>
      <w:r>
        <w:rPr>
          <w:sz w:val="16"/>
        </w:rPr>
        <w:t xml:space="preserve">3 12 11   0 36 1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2  57 VEN19830826 CORONEL Yonny......SB CEDACVM ALC. DE TOVAR A............  3 12 11   0 36 1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3  30 VEN19790601 PEREZ Douglas......   TRIPLE GORDO GOB. ESTADO LARA......  3 13  0   0 37  7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4   7 VEN19820828 SANCHEZ Argenis....SB ALCALDIA DE TINACO.................  3 13 39   0 37 46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5  65 VEN19810627 BALZA Gorgen.......SB MIXTO 2............................  3 13 39   0 37 46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6  40 VEN19831121 TORRES Paul........SB KINO TACHIRA.......................  3 13 39   0 37 46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sz w:val="16"/>
        </w:rPr>
        <w:t>CORREDORES QUE TOMARON LA SALIDA / NUMBER OF STARTERS...   66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BANDONARON / DID NOT FINISH: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6 PALENCIA Manuel.............SB de TRIPLE GORDO GOB. ESTADO LARA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5 MARQUEZ Gerardo............. J de C FAMA AMERICA ALC. PINTO SALINAS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6 MENDEZ Jose................. J de C FAMA AMERICA ALC. PINTO SALINAS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 MORA Juan...................SB de C FAMA AMERICA ALC. PINTO SALINAS B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6 SEPULVEDA Luis..............   de IAMD ALC. VALERA ALC. RAFAEL RANGE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EXCLUIDOS / EXCLUSION: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 HERMOSO Jose................SB de ALCALDIA DE TINACO.....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 MORENO Victor............... J de ALCALDIA DE TINACO.....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4 SALAZAR Jose................ J de C FAMA AMERICA ALC. PINTO SALINAS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8 LA CRUZ Fernando............SB de CEDACVM ALC. DE TOVAR A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4 SUAREZ Ronald...............SB de MIXTO 2............................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sz w:val="16"/>
        </w:rPr>
        <w:t>CORREDORES EN COMPETENCIA / NUMBER OF FINISHERS..,  56</w:t>
      </w:r>
    </w:p>
    <w:p>
      <w:pPr>
        <w:pStyle w:val="PlainText"/>
        <w:rPr>
          <w:rFonts w:eastAsia="Courier New"/>
          <w:sz w:val="15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rPr>
          <w:rFonts w:eastAsia="Courier New"/>
          <w:sz w:val="15"/>
        </w:rPr>
      </w:pPr>
      <w:r>
        <w:rPr>
          <w:rFonts w:eastAsia="Courier New"/>
          <w:sz w:val="15"/>
        </w:rPr>
        <w:t xml:space="preserve"> </w:t>
      </w:r>
    </w:p>
    <w:p>
      <w:pPr>
        <w:pStyle w:val="PlainText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>
          <w:sz w:val="24"/>
        </w:rPr>
      </w:pPr>
      <w:r>
        <w:rPr>
          <w:sz w:val="24"/>
        </w:rPr>
        <w:t>CLASIFICACION POR EQUIPOS, ETAPA II</w:t>
      </w:r>
    </w:p>
    <w:p>
      <w:pPr>
        <w:pStyle w:val="PlainText"/>
        <w:jc w:val="center"/>
        <w:rPr>
          <w:sz w:val="24"/>
        </w:rPr>
      </w:pPr>
      <w:r>
        <w:rPr>
          <w:sz w:val="24"/>
        </w:rPr>
        <w:t>TEAM STAGE CLASSIFICATION II</w:t>
      </w:r>
    </w:p>
    <w:p>
      <w:pPr>
        <w:pStyle w:val="PlainText"/>
        <w:rPr>
          <w:sz w:val="15"/>
        </w:rPr>
      </w:pPr>
      <w:r>
        <w:rPr>
          <w:sz w:val="15"/>
        </w:rPr>
      </w:r>
    </w:p>
    <w:p>
      <w:pPr>
        <w:pStyle w:val="PlainText"/>
        <w:rPr>
          <w:sz w:val="14"/>
        </w:rPr>
      </w:pPr>
      <w:r>
        <w:rPr>
          <w:sz w:val="14"/>
        </w:rPr>
        <w:t>Pto EQUIPO                                TIEMPO   Pto PRIMERO            Pto SEGUNDO            Pto TERCERO</w:t>
      </w:r>
    </w:p>
    <w:p>
      <w:pPr>
        <w:pStyle w:val="PlainText"/>
        <w:rPr>
          <w:sz w:val="14"/>
          <w:lang w:val="en-US"/>
        </w:rPr>
      </w:pPr>
      <w:r>
        <w:rPr>
          <w:sz w:val="14"/>
          <w:lang w:val="en-US"/>
        </w:rPr>
        <w:t xml:space="preserve">Pos TEAM                                   TIME    Pos  FIRST             Pos SECOND             Pos  THIRD </w:t>
      </w:r>
    </w:p>
    <w:p>
      <w:pPr>
        <w:pStyle w:val="PlainText"/>
        <w:rPr/>
      </w:pPr>
      <w:r>
        <w:rPr>
          <w:rFonts w:eastAsia="Courier New"/>
          <w:sz w:val="14"/>
          <w:lang w:val="en-US"/>
        </w:rPr>
        <w:t xml:space="preserve">  </w:t>
      </w:r>
      <w:r>
        <w:rPr>
          <w:sz w:val="14"/>
        </w:rPr>
        <w:t>1 KINO TACHIRA.......................    7 53 22   4 VARGAS Freddy.....   5 PRISCO Henry......   6 LUNA Oscar..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2 C FAMA AMERICA ALC. PINTO SALINAS B a  0  3 12   2 BECERRA Victor....  10 CUADROS Jhosmer...  14 MENDEZ Erwin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 TRIPLE GORDO GOB. ESTADO LARA...... a  0  5 19   7 ALVARADO Freddy...  11 RAMOS Jose........  18 LINAREZ Tony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 LOT. TACHIRA JUVENIL KINO MIXTO.... a  0  6  2   1 GONZALEZ Ronald...   8 RODRIGUEZ Jackson.  21 TORRES Juan.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 GOB. TRUJILLO CAFE FLOR DE PATRIA.. a  0 11 23   3 OCHOA Carlos......  15 DIAZ Luis.........  23 CONTRERAS Jose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 IAMD ALC. VALERA ALC. RAFAEL RANGEL a  0 28 32   9 GONZALEZ Jesus....  20 MOLINA Luis.......  42 LANDAETA Giorgio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 ALCALDIA DE TINACO................. a  0 32 29  13 VALERA Luis.......  25 ALVARADO Felix....  34 CERBEC Rafael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8 SELECCION MERIDA INDEPORTES........ a  0 36 32  19 PEREZ Gerson......  30 VALERO Carlos.....  31 CALATAYU Raul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 C FAMA AMERICA ALC. PINTO SALINAS A a  0 40 28  16 DUARTE Luis.......  24 BECERRA Edwin.....  47 OTAIZA Omerry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0 CEDACVM ALC. DE TOVAR B............ a  0 45 14  17 TRUJILLO Pedro....  35 URREA Darwin......  45 ROPERO Franklin...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jc w:val="center"/>
        <w:rPr/>
      </w:pPr>
      <w:r>
        <w:rPr/>
        <w:t>REGISTRO DE META VOLANTE No                4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INTERMEDIATE FINISH Number     4</w:t>
      </w:r>
    </w:p>
    <w:p>
      <w:pPr>
        <w:pStyle w:val="PlainText"/>
        <w:jc w:val="center"/>
        <w:rPr/>
      </w:pPr>
      <w:r>
        <w:rPr/>
        <w:t>VUELTA 8</w:t>
      </w:r>
    </w:p>
    <w:p>
      <w:pPr>
        <w:pStyle w:val="PlainText"/>
        <w:jc w:val="center"/>
        <w:rPr/>
      </w:pPr>
      <w:r>
        <w:rPr/>
        <w:t>Km. 29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8__  MORENO Victor............... J  ALCALDIA DE TINACO.......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5__  ALVARADO Felix..............SB  ALCALDIA DE TINACO.......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61_  BREA Anthony................SB  MIXTO 2..................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42_  GARCIA Artur................SB  KINO TACHIRA.............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 META VOLANTE No                5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INTERMEDIATE FINISH Number     5</w:t>
      </w:r>
    </w:p>
    <w:p>
      <w:pPr>
        <w:pStyle w:val="PlainText"/>
        <w:jc w:val="center"/>
        <w:rPr/>
      </w:pPr>
      <w:r>
        <w:rPr/>
        <w:t>LOS ARAQUEZ.</w:t>
      </w:r>
    </w:p>
    <w:p>
      <w:pPr>
        <w:pStyle w:val="PlainText"/>
        <w:jc w:val="center"/>
        <w:rPr/>
      </w:pPr>
      <w:r>
        <w:rPr/>
        <w:t>Km. 5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1__  VALERA Luis.................SB  ALCALDIA DE TINACO.......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9__  RIVAS Joan..................SB  SELECCION MERIDA INDEPORT   3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</w:t>
      </w:r>
      <w:r>
        <w:rPr>
          <w:lang w:val="es-ES"/>
        </w:rPr>
        <w:t xml:space="preserve">3    52_  RUIZ Juan...................SB  LOT. TACHIRA JUVENIL KINO   2 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</w:t>
      </w:r>
      <w:r>
        <w:rPr/>
        <w:t xml:space="preserve">4    47_  CUADROS Jhosmer.............    C FAMA AMERICA ALC. PINTO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 META VOLANTE No                6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INTERMEDIATE FINISH Number     6</w:t>
      </w:r>
    </w:p>
    <w:p>
      <w:pPr>
        <w:pStyle w:val="PlainText"/>
        <w:jc w:val="center"/>
        <w:rPr/>
      </w:pPr>
      <w:r>
        <w:rPr/>
        <w:t>PUNTO DE CONTROL (G.N) LAS GONZALEZ</w:t>
      </w:r>
    </w:p>
    <w:p>
      <w:pPr>
        <w:pStyle w:val="PlainText"/>
        <w:jc w:val="center"/>
        <w:rPr/>
      </w:pPr>
      <w:r>
        <w:rPr/>
        <w:t>Km. 70.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51_  GONZALEZ Ronald.............SB  LOT. TACHIRA JUVENIL KINO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42_  GARCIA Artur................SB  KINO TACHIRA.............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25_  LINAREZ Tony................    TRIPLE GORDO GOB. ESTADO 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24_  DIAZ Luis...................SB  GOB. TRUJILLO CAFE FLOR D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L PREMIO DE MONTANA No          4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MOUNTAIN Number                4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ALTOS DE SAN FELIPE.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CATEGORIA C.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Km. 37.7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9__  RIVAS Joan..................SB  SELECCION MERIDA INDEPORT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47_  CUADROS Jhosmer.............    C FAMA AMERICA ALC. PINTO   4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52_  RUIZ Juan...................SB  LOT. TACHIRA JUVENIL KINO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45_  URBINA Wilmer...............    C FAMA AMERICA ALC. PINTO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    1__  VALERA Luis.................SB  ALCALDIA DE TINACO.......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L PREMIO DE MONTANA No          5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REGISTER OF MOUNTAIN Number                5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LAGUNILLAS.</w:t>
      </w:r>
    </w:p>
    <w:p>
      <w:pPr>
        <w:pStyle w:val="PlainText"/>
        <w:jc w:val="center"/>
        <w:rPr/>
      </w:pPr>
      <w:r>
        <w:rPr/>
        <w:t>CATEGORIA B.</w:t>
      </w:r>
    </w:p>
    <w:p>
      <w:pPr>
        <w:pStyle w:val="PlainText"/>
        <w:jc w:val="center"/>
        <w:rPr/>
      </w:pPr>
      <w:r>
        <w:rPr/>
        <w:t>Km. 61.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47_  CUADROS Jhosmer.............    C FAMA AMERICA ALC. PINTO   1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52_  RUIZ Juan...................SB  LOT. TACHIRA JUVENIL KINO   8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39_  VARGAS Freddy...............SB  KINO TACHIRA.............   6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9__  RIVAS Joan..................SB  SELECCION MERIDA INDEPORT   4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    46_  BECERRA Victor..............    C FAMA AMERICA ALC. PINTO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6    17_  OCHOA Carlos................    GOB. TRUJILLO CAFE FLOR D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7    38_  LUNA Oscar..................SB  KINO TACHIRA.............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L PREMIO DE MONTANA No          6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REGISTER OF MOUNTAIN Number                6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EJIDO.</w:t>
      </w:r>
    </w:p>
    <w:p>
      <w:pPr>
        <w:pStyle w:val="PlainText"/>
        <w:jc w:val="center"/>
        <w:rPr/>
      </w:pPr>
      <w:r>
        <w:rPr/>
        <w:t>CATEGORIA B.</w:t>
      </w:r>
    </w:p>
    <w:p>
      <w:pPr>
        <w:pStyle w:val="PlainText"/>
        <w:jc w:val="center"/>
        <w:rPr/>
      </w:pPr>
      <w:r>
        <w:rPr/>
        <w:t>Km. 80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51_  GONZALEZ Ronald.............SB  LOT. TACHIRA JUVENIL KINO   1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46_  BECERRA Victor..............    C FAMA AMERICA ALC. PINTO   8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38_  LUNA Oscar..................SB  KINO TACHIRA.............   6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17_  OCHOA Carlos................    GOB. TRUJILLO CAFE FLOR D   4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    47_  CUADROS Jhosmer.............    C FAMA AMERICA ALC. PINTO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6    41_  PRISCO Henry................SB  KINO TACHIRA.............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7    50_  RODRIGUEZ Jackson........... J  LOT. TACHIRA JUVENIL KINO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L PREMIO DE MONTANA No          7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MOUNTAIN Number                7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MERIDA CORMETUR.</w:t>
      </w:r>
    </w:p>
    <w:p>
      <w:pPr>
        <w:pStyle w:val="PlainText"/>
        <w:jc w:val="center"/>
        <w:rPr/>
      </w:pPr>
      <w:r>
        <w:rPr/>
        <w:t>CATEGORIA A.</w:t>
      </w:r>
    </w:p>
    <w:p>
      <w:pPr>
        <w:pStyle w:val="PlainText"/>
        <w:jc w:val="center"/>
        <w:rPr/>
      </w:pPr>
      <w:r>
        <w:rPr/>
        <w:t>Km. 90.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51_  GONZALEZ Ronald.............SB  LOT. TACHIRA JUVENIL KINO   1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46_  BECERRA Victor..............    C FAMA AMERICA ALC. PINTO   1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17_  OCHOA Carlos................    GOB. TRUJILLO CAFE FLOR D   1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39_  VARGAS Freddy...............SB  KINO TACHIRA.............   8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    41_  PRISCO Henry................SB  KINO TACHIRA.............   6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6    38_  LUNA Oscar..................SB  KINO TACHIRA.............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7    27_  ALVARADO Freddy.............SB  TRIPLE GORDO GOB. ESTADO    4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8    50_  RODRIGUEZ Jackson........... J  LOT. TACHIRA JUVENIL KINO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9    73_  GONZALEZ Jesus..............SB  IAMD ALC. VALERA ALC. RAF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0   47_  CUADROS Jhosmer.............    C FAMA AMERICA ALC. PINTO   1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>
          <w:sz w:val="28"/>
        </w:rPr>
      </w:pPr>
      <w:r>
        <w:rPr>
          <w:sz w:val="28"/>
        </w:rPr>
        <w:t>CLASIFICACION GENERAL INDIVIDUAL CUMPLIDA LA ETAPA: II</w:t>
      </w:r>
    </w:p>
    <w:p>
      <w:pPr>
        <w:pStyle w:val="PlainText"/>
        <w:jc w:val="center"/>
        <w:rPr>
          <w:sz w:val="28"/>
          <w:lang w:val="en-US"/>
        </w:rPr>
      </w:pPr>
      <w:r>
        <w:rPr>
          <w:sz w:val="28"/>
          <w:lang w:val="en-US"/>
        </w:rPr>
        <w:t>INDIVIDUAL GENERAL CLASSIFICATION AFTER STAGE: II</w:t>
      </w:r>
    </w:p>
    <w:p>
      <w:pPr>
        <w:pStyle w:val="PlainTex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Kms RECORRIDOS:  189.50            Promedio:   38.21 Kms/h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raveled Miles:  117.83            Average :   23.76 mph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w:rPr>
          <w:sz w:val="16"/>
          <w:lang w:val="es-ES"/>
        </w:rPr>
        <w:t>GENERAL   DIF/DEF</w:t>
      </w:r>
    </w:p>
    <w:p>
      <w:pPr>
        <w:pStyle w:val="PlainText"/>
        <w:rPr>
          <w:sz w:val="16"/>
        </w:rPr>
      </w:pPr>
      <w:r>
        <w:rPr>
          <w:sz w:val="16"/>
        </w:rPr>
        <w:t>Pto No. CODIGO UCI. NOMBRES                        EQUIPO                              HO MI SG  HO MI SG</w:t>
      </w:r>
    </w:p>
    <w:p>
      <w:pPr>
        <w:pStyle w:val="PlainText"/>
        <w:rPr>
          <w:sz w:val="16"/>
        </w:rPr>
      </w:pPr>
      <w:r>
        <w:rPr>
          <w:sz w:val="16"/>
        </w:rPr>
        <w:t>Pos Nr.  UCI Code   Name                           Team                                HO MI SE  HO MI 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  17 VEN19801214 OCHOA Carlos................   GOB. TRUJILLO CAFE FLOR DE PATRIA..  4 57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  46 VEN19790330 BECERRA Victor..............   C FAMA AMERICA ALC. PINTO SALINAS B  4 57 39   0  0  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  39 VEN19821027 VARGAS Freddy...............SB KINO TACHIRA.......................  4 58  7   0  0 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  51 VEN19810306 GONZALEZ Ronald.............SB LOT. TACHIRA JUVENIL KINO MIXTO....  4 58 14   0  0 4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  38 VEN19831101 LUNA Oscar..................SB KINO TACHIRA.......................  4 58 20   0  0 4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  41 VEN19810812 PRISCO Henry................SB KINO TACHIRA.......................  4 58 27   0  0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  27 VEN19831015 ALVARADO Freddy.............SB TRIPLE GORDO GOB. ESTADO LARA......  4 58 44   0  1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  50 VEN19850225 RODRIGUEZ Jackson........... J LOT. TACHIRA JUVENIL KINO MIXTO....  4 58 59   0  1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  73 VEN19810210 GONZALEZ Jesus..............SB IAMD ALC. VALERA ALC. RAFAEL RANGEL  4 59 32   0  1 5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  28 VEN19830227 RAMOS Jose..................SB TRIPLE GORDO GOB. ESTADO LARA......  5  0 14   0  2 4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1   1 VEN19830505 VALERA Luis.................SB ALCALDIA DE TINACO.................  5  0 44   0  3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2  24 VEN19830411 DIAZ Luis...................SB GOB. TRUJILLO CAFE FLOR DE PATRIA..  5  1 31   0  3 5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  42 VEN19840126 GARCIA Artur................SB KINO TACHIRA.......................  5  2 11   0  4 3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4  47 VEN19781202 CUADROS Jhosmer.............   C FAMA AMERICA ALC. PINTO SALINAS B  5  2 29   0  4 5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  49 VEN19780818 MENDEZ Erwin................   C FAMA AMERICA ALC. PINTO SALINAS B  5  2 46   0  5 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6  25 VEN19780920 LINAREZ Tony................   TRIPLE GORDO GOB. ESTADO LARA......  5  3 19   0  5 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7  37 VEN19810311 DUARTE Luis.................SB C FAMA AMERICA ALC. PINTO SALINAS A  5  3 29   0  5 5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8  75 VEN19810506 MOLINA Luis.................SB IAMD ALC. VALERA ALC. RAFAEL RANGEL  5  5 11   0  7 3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  15 VEN19840125 PEREZ Gerson................SB SELECCION MERIDA INDEPORTES........  5  7 29   0  9 5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0  54 VEN19850220 TORRES Juan................. J LOT. TACHIRA JUVENIL KINO MIXTO....  5  7 50   0 10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  21 VEN19780321 CONTRERAS Jose..............   GOB. TRUJILLO CAFE FLOR DE PATRIA..  5  9  6   0 11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  52 VEN19841015 RUIZ Juan...................SB LOT. TACHIRA JUVENIL KINO MIXTO....  5 11 36   0 14 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3   5 VEN19810803 ALVARADO Felix..............SB ALCALDIA DE TINACO.................  5 15 53   0 18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4  68 COL19820610 TRUJILLO Pedro..............SB CEDACVM ALC. DE TOVAR B............  5 16 46   0 19 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5   4 VEN19830629 CERBEC Rafael...............SB ALCALDIA DE TINACO.................  5 17 21   0 19 4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6  19 VEN19820111 HERNANDEZ Andris............SB GOB. TRUJILLO CAFE FLOR DE PATRIA..  5 18  8   0 20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  20 VEN19790116 SEGURA Frederick............   GOB. TRUJILLO CAFE FLOR DE PATRIA..  5 19  0   0 21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  70 VEN19851110 URREA Darwin................ J CEDACVM ALC. DE TOVAR B............  5 20  6   0 22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9  11 VEN19780201 CALATAYU Raul...............   SELECCION MERIDA INDEPORTES........  5 20 26   0 22 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0   9 VEN19830827 RIVAS Joan..................SB SELECCION MERIDA INDEPORTES........  5 21 52   0 24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  10 VEN19830303 SOSA Josue..................SB SELECCION MERIDA INDEPORTES........  5 22  9   0 24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  78 VEN19820809 LANDAETA Giorgio............SB IAMD ALC. VALERA ALC. RAFAEL RANGEL  5 23 19   0 25 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3  18 VEN19811022 VAZQUEZ Wilmer..............SB GOB. TRUJILLO CAFE FLOR DE PATRIA..  5 23 19   0 25 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4  22 VEN19810104 VERGARA Francisco...........SB GOB. TRUJILLO CAFE FLOR DE PATRIA..  5 23 19   0 25 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5  13 VEN19830813 VALERO Carlos...............SB SELECCION MERIDA INDEPORTES........  5 24 24   0 26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6  14 VEN19841029 RIVAS Hebert................SB SELECCION MERIDA INDEPORTES........  5 25 23   0 27 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7   3 VEN19791124 PEREZ Jose..................   ALCALDIA DE TINACO.................  5 25 44   0 28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8  61 VEN19830203 BREA Anthony................SB MIXTO 2............................  5 27  9   0 29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  32 VEN19850928 BECERRA Edwin............... J C FAMA AMERICA ALC. PINTO SALINAS A  5 28  0   0 30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0  43 VEN19841020 BUITRAGO Yovan..............SB KINO TACHIRA.......................  5 28 54   0 31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1  45 VEN19791127 URBINA Wilmer...............   C FAMA AMERICA ALC. PINTO SALINAS B  5 31 58   0 34 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2  31 VEN19841016 SUAREZ Cesar................SB TRIPLE GORDO GOB. ESTADO LARA......  5 32 52   0 35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  56 COL19821229 GUERRERO Ludwind............SB CEDACVM ALC. DE TOVAR A............  5 32 55   0 35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  40 VEN19831121 TORRES Paul.................SB KINO TACHIRA.......................  5 35 43   0 38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  72 VEN19800205 MONTILVA Edgar..............   CEDACVM ALC. DE TOVAR B............  5 35 59   0 38 25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s-ES"/>
        </w:rPr>
        <w:t xml:space="preserve">46  55 VEN19850828 MEDINA Jhefery.............. J LOT. TACHIRA JUVENIL KINO MIXTO....  </w:t>
      </w:r>
      <w:r>
        <w:rPr>
          <w:sz w:val="16"/>
        </w:rPr>
        <w:t>5 36 41   0 39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7  30 VEN19790601 PEREZ Douglas...............   TRIPLE GORDO GOB. ESTADO LARA......  5 38 58   0 41 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8  65 VEN19810627 BALZA Gorgen................SB MIXTO 2............................  5 42 16   0 44 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9   6 VEN19840812 LEON Alvarado...............SB ALCALDIA DE TINACO.................  5 42 24   0 44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0  23 VEN19831205 SANTOS Jimm.................SB GOB. TRUJILLO CAFE FLOR DE PATRIA..  5 43 21   0 45 4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1   7 VEN19820828 SANCHEZ Argenis.............SB ALCALDIA DE TINACO.................  5 46  2   0 48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2  33 VEN19851204 OTAIZA Omerry............... J C FAMA AMERICA ALC. PINTO SALINAS A  5 48 53   0 51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3  69 VEN19801107 ROPERO Franklin.............   CEDACVM ALC. DE TOVAR B............  5 48 57   0 51 2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4  74 VEN19800523 VIELMA Johan................   IAMD ALC. VALERA ALC. RAFAEL RANGEL  5 50 36   0 53  2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5  53 VEN19850330 LA CRUZ Charles............. </w:t>
      </w:r>
      <w:r>
        <w:rPr>
          <w:sz w:val="16"/>
          <w:lang w:val="es-ES"/>
        </w:rPr>
        <w:t xml:space="preserve">J LOT. TACHIRA JUVENIL KINO MIXTO....  </w:t>
      </w:r>
      <w:r>
        <w:rPr>
          <w:sz w:val="16"/>
        </w:rPr>
        <w:t>5 55 14   0 57 4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6  57 VEN19830826 CORONEL Yonny...............SB CEDACVM ALC. DE TOVAR A............  5 59 17   1  1 43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</w:t>
      </w:r>
      <w:r>
        <w:rPr>
          <w:sz w:val="16"/>
          <w:lang w:val="en-US"/>
        </w:rPr>
        <w:t>MGz System E-mail: fgsystem@cantv.net</w:t>
      </w:r>
    </w:p>
    <w:p>
      <w:pPr>
        <w:pStyle w:val="PlainText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sz w:val="16"/>
        </w:rPr>
        <w:t>SISTEMATIZACION BOLETINES UCI, PHOTO FINISH Y RADIO TOURS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jc w:val="center"/>
        <w:rPr>
          <w:sz w:val="16"/>
        </w:rPr>
      </w:pPr>
      <w:r>
        <w:rPr>
          <w:sz w:val="16"/>
        </w:rPr>
        <w:t>CLASIFICACION GENERAL DE  JUVENIL  CUMPLIDA LA ETAPA: II</w:t>
      </w:r>
    </w:p>
    <w:p>
      <w:pPr>
        <w:pStyle w:val="PlainText"/>
        <w:jc w:val="center"/>
        <w:rPr>
          <w:sz w:val="16"/>
          <w:lang w:val="en-US"/>
        </w:rPr>
      </w:pPr>
      <w:r>
        <w:rPr>
          <w:sz w:val="16"/>
          <w:lang w:val="en-US"/>
        </w:rPr>
        <w:t>BEST YOUNG RIDER AFTER STAGE: II</w:t>
      </w:r>
    </w:p>
    <w:p>
      <w:pPr>
        <w:pStyle w:val="PlainText"/>
        <w:rPr/>
      </w:pPr>
      <w:r>
        <w:rPr>
          <w:rFonts w:eastAsia="Courier New"/>
          <w:sz w:val="16"/>
          <w:lang w:val="en-US"/>
        </w:rPr>
        <w:t xml:space="preserve">                                                                                          </w:t>
      </w:r>
      <w:r>
        <w:rPr>
          <w:sz w:val="16"/>
        </w:rPr>
        <w:t>TIEMPO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</w:t>
      </w:r>
      <w:r>
        <w:rPr>
          <w:sz w:val="16"/>
        </w:rPr>
        <w:t>TIME .</w:t>
      </w:r>
    </w:p>
    <w:p>
      <w:pPr>
        <w:pStyle w:val="PlainText"/>
        <w:rPr>
          <w:sz w:val="16"/>
        </w:rPr>
      </w:pPr>
      <w:r>
        <w:rPr>
          <w:sz w:val="16"/>
        </w:rPr>
        <w:t>Pto No. CODIGO UCI. NOMBRE                         EQUIPO                                HO MI SG</w:t>
      </w:r>
    </w:p>
    <w:p>
      <w:pPr>
        <w:pStyle w:val="PlainText"/>
        <w:rPr>
          <w:sz w:val="16"/>
        </w:rPr>
      </w:pPr>
      <w:r>
        <w:rPr>
          <w:sz w:val="16"/>
        </w:rPr>
        <w:t>Pos Nr.  UCI Code   Name                           Team                                  HO MI 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  50 VEN19850225 RODRIGUEZ Jackson........... J LOT. TACHIRA JUVENIL KINO MIXTO....    4 58 59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2  54 VEN19850220 TORRES Juan................. </w:t>
      </w:r>
      <w:r>
        <w:rPr>
          <w:sz w:val="16"/>
          <w:lang w:val="en-US"/>
        </w:rPr>
        <w:t xml:space="preserve">J LOT. TACHIRA JUVENIL KINO MIXTO.... </w:t>
      </w:r>
      <w:r>
        <w:rPr>
          <w:sz w:val="16"/>
        </w:rPr>
        <w:t>a  0  8 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  70 VEN19851110 URREA Darwin................ J CEDACVM ALC. DE TOVAR B............ a  0 21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  32 VEN19850928 BECERRA Edwin............... J C FAMA AMERICA ALC. PINTO SALINAS A a  0 29  1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s-ES"/>
        </w:rPr>
        <w:t xml:space="preserve">5  55 VEN19850828 MEDINA Jhefery.............. J LOT. </w:t>
      </w:r>
      <w:r>
        <w:rPr>
          <w:sz w:val="16"/>
        </w:rPr>
        <w:t>TACHIRA JUVENIL KINO MIXTO.... a  0 37 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  33 VEN19851204 OTAIZA Omerry............... J C FAMA AMERICA ALC. PINTO SALINAS A a  0 49 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  53 VEN19850330 LA CRUZ Charles............. J LOT. TACHIRA JUVENIL KINO MIXTO.... a  0 56 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jc w:val="center"/>
        <w:rPr/>
      </w:pPr>
      <w:r>
        <w:rPr/>
        <w:t>CLASIFICACION GENERAL POR EQUIPOS CUMPLIDA LA ETAPA: II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TEAM GENERAL CLASSIFICATION AFTER STAGE: II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                                            </w:t>
      </w:r>
      <w:r>
        <w:rPr/>
        <w:t xml:space="preserve">GENERAL    DIF / DEF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EQUIPO                                PUESTOS  HOR MI SG   HOR MI S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s     Team                                   Place   HOR MI SE   HOR MI 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1    KINO TACHIRA.......................      2     14  54 56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   TRIPLE GORDO GOB. ESTADO LARA......      5     15   0 54    0   5 5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   C FAMA AMERICA ALC. PINTO SALINAS B      8     15   3  2    0   8 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lang w:val="es-ES"/>
        </w:rPr>
        <w:t xml:space="preserve">4    LOT. TACHIRA JUVENIL KINO MIXTO....      </w:t>
      </w:r>
      <w:r>
        <w:rPr/>
        <w:t>8     15   5  9    0  10 1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    GOB. TRUJILLO CAFE FLOR DE PATRIA..      8     15   8 19    0  13 2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    IAMD ALC. VALERA ALC. RAFAEL RANGEL     11     15  28  2    0  33  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    ALCALDIA DE TINACO.................     14     15  33 58    0  39  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    SELECCION MERIDA INDEPORTES........     16     15  45 41    0  50 4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    C FAMA AMERICA ALC. PINTO SALINAS A     18     16   3 17    1   8 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    CEDACVM ALC. DE TOVAR B............     20     16   8 15    1  13 1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jc w:val="center"/>
        <w:rPr/>
      </w:pPr>
      <w:r>
        <w:rPr/>
        <w:t>CLASIFICACION GENERAL METAS VOLANTES CUMPLIDA LA ETAPA: II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INTERMEDIATE FINISH OVERALL STANDING, AFTER STAGE: II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/>
        <w:t>PUESTO  No NOMBRES                          EQUIPO                             PUNTO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es-ES"/>
        </w:rPr>
        <w:t xml:space="preserve">Pos.   </w:t>
      </w:r>
      <w:r>
        <w:rPr>
          <w:lang w:val="en-US"/>
        </w:rPr>
        <w:t>Nr Name                             Team                               Points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    61 BREA Anthony................SB   MIXTO 2............................   </w:t>
      </w:r>
      <w:r>
        <w:rPr/>
        <w:t>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  5 ALVARADO Felix..............SB   ALCALDIA DE TINACO.................   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 42 GARCIA Artur................SB   KINO TACHIRA.......................   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 51 GONZALEZ Ronald.............SB   LOT. TACHIRA JUVENIL KINO MIXTO....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  1 VALERA Luis.................SB   ALCALDIA DE TINACO.................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 40 TORRES Paul.................SB   KINO TACHIRA.......................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  20 SEGURA Frederick............     GOB. TRUJILLO CAFE FLOR DE PATRIA..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  25 LINAREZ Tony................     TRIPLE GORDO GOB. ESTADO LARA......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   9 RIVAS Joan..................SB   SELECCION MERIDA INDEPORTES........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 18 VAZQUEZ Wilmer..............SB   GOB. TRUJILLO CAFE FLOR DE PATRIA..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  52 RUIZ Juan...................SB   LOT. TACHIRA JUVENIL KINO MIXTO....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  27 ALVARADO Freddy.............SB   TRIPLE GORDO GOB. ESTADO LARA......  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  24 DIAZ Luis...................SB   GOB. TRUJILLO CAFE FLOR DE PATRIA..  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  47 CUADROS Jhosmer.............     C FAMA AMERICA ALC. PINTO SALINAS B  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  68 TRUJILLO Pedro..............SB   CEDACVM ALC. DE TOVAR B............  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  13 VALERO Carlos...............SB   SELECCION MERIDA INDEPORTES........  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jc w:val="center"/>
        <w:rPr/>
      </w:pPr>
      <w:r>
        <w:rPr/>
        <w:t>CLASIFICACION GENERAL PREMIOS DE MONTANA CUMPLIDA LA ETAPA: II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CLIMBER OVERALL STANDING, AFTER STAGE: II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/>
      </w:pPr>
      <w:r>
        <w:rPr/>
        <w:t>PUESTO  No NOMBRES                          EQUIPO                             PUNTO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es-ES"/>
        </w:rPr>
        <w:t xml:space="preserve">Pos.   </w:t>
      </w:r>
      <w:r>
        <w:rPr>
          <w:lang w:val="en-US"/>
        </w:rPr>
        <w:t>Nr Name                             Team                               Points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    46 BECERRA Victor..............     </w:t>
      </w:r>
      <w:r>
        <w:rPr/>
        <w:t>C FAMA AMERICA ALC. PINTO SALINAS B  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 17 OCHOA Carlos................     GOB. TRUJILLO CAFE FLOR DE PATRIA..  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 51 GONZALEZ Ronald.............SB   LOT. TACHIRA JUVENIL KINO MIXTO....  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 38 LUNA Oscar..................SB   KINO TACHIRA.......................  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 47 CUADROS Jhosmer.............     C FAMA AMERICA ALC. PINTO SALINAS B  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 39 VARGAS Freddy...............SB   KINO TACHIRA.......................  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lang w:val="en-US"/>
        </w:rPr>
        <w:t xml:space="preserve">7    52 RUIZ Juan...................SB   LOT. TACHIRA JUVENIL KINO MIXTO....  </w:t>
      </w:r>
      <w:r>
        <w:rPr/>
        <w:t>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   9 RIVAS Joan..................SB   SELECCION MERIDA INDEPORTES........  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  41 PRISCO Henry................SB   KINO TACHIRA.......................  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  1 VALERA Luis.................SB   ALCALDIA DE TINACO.................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  50 RODRIGUEZ Jackson........... J   LOT. TACHIRA JUVENIL KINO MIXTO....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  27 ALVARADO Freddy.............SB   TRIPLE GORDO GOB. ESTADO LARA......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  45 URBINA Wilmer...............     C FAMA AMERICA ALC. PINTO SALINAS B  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  21 CONTRERAS Jose..............     GOB. TRUJILLO CAFE FLOR DE PATRIA..  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  73 GONZALEZ Jesus..............SB   IAMD ALC. VALERA ALC. RAFAEL RANGEL   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/>
      </w:pPr>
      <w:r>
        <w:rPr/>
        <w:t>CLASIFICACION GENERAL DE LA REGULARIDAD CUMPLIDA LA ETAPA: II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PER POINT OVERALL STANDING, AFTER STAGE: II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/>
        <w:t>PUESTO  No NOMBRES                         EQUIPO                               PUNTO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Pos.   </w:t>
      </w:r>
      <w:r>
        <w:rPr>
          <w:lang w:val="en-US"/>
        </w:rPr>
        <w:t>Nr Name                            Team                                 Points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    17 OCHOA Carlos................    </w:t>
      </w:r>
      <w:r>
        <w:rPr/>
        <w:t>GOB. TRUJILLO CAFE FLOR DE PATRIA..   24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 46 BECERRA Victor..............    C FAMA AMERICA ALC. PINTO SALINAS B   24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 51 GONZALEZ Ronald.............SB  LOT. TACHIRA JUVENIL KINO MIXTO....   15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 38 LUNA Oscar..................SB  KINO TACHIRA.......................   14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 39 VARGAS Freddy...............SB  KINO TACHIRA.......................   14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 41 PRISCO Henry................SB  KINO TACHIRA.......................    8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7    50 RODRIGUEZ Jackson........... </w:t>
      </w:r>
      <w:r>
        <w:rPr>
          <w:lang w:val="en-US"/>
        </w:rPr>
        <w:t xml:space="preserve">J  LOT. TACHIRA JUVENIL KINO MIXTO....    </w:t>
      </w:r>
      <w:r>
        <w:rPr/>
        <w:t>8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  27 ALVARADO Freddy.............SB  TRIPLE GORDO GOB. ESTADO LARA......    7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   1 VALERA Luis.................SB  ALCALDIA DE TINACO.................    6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 73 GONZALEZ Jesus..............SB  IAMD ALC. VALERA ALC. RAFAEL RANGEL    2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  24 DIAZ Luis...................SB  GOB. TRUJILLO CAFE FLOR DE PATRIA..    1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  47 CUADROS Jhosmer.............    C FAMA AMERICA ALC. PINTO SALINAS B    1.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ab/>
        <w:tab/>
        <w:t>ORDEN DE SALIDA DE LA CARAVAN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ab/>
        <w:tab/>
      </w:r>
      <w:r>
        <w:rPr>
          <w:lang w:val="en-US"/>
        </w:rPr>
        <w:t>ORDER OF EXIT OF THE CARAVAN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</w:t>
      </w:r>
      <w:r>
        <w:rPr/>
        <w:t>PUESTO         EQUIP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os            Te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        GOB. TRUJILLO CAFE FLOR DE PATRIA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        C FAMA AMERICA ALC. PINTO SALINAS B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        KINO TACHIRA........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        LOT. TACHIRA JUVENIL KINO MIXTO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5        TRIPLE GORDO GOB. ESTADO LARA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6        IAMD ALC. VALERA ALC. RAFAEL RANG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7        ALCALDIA DE TINACO..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8        C FAMA AMERICA ALC. PINTO SALINA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9        SELECCION MERIDA INDEPORTES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       CEDACVM ALC. DE TOVAR B....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1       MIXTO 2.............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2       CEDACVM ALC. DE TOVAR A............</w:t>
      </w:r>
    </w:p>
    <w:p>
      <w:pPr>
        <w:pStyle w:val="PlainTex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oletín del Jurado de Comisar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amplia el limite de clasificación de la segunda etap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unión 30 minutos antes de la salida de la etapa III (9:30 a.m.) con el Comisario Director a los Directores Deportivos de: Alc. De Tovar, Alc. Rancel y Equipo Mix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multa con 25.000.00 Bs. al corredor 66 BALZA Gergen por infringir el Art. 12.1.040 aparte 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pulsión y Multa de 25.000.00 Bs. a cada uno de los siguientes corredores: 2, 8, 34, 58, 64 por infringir el Art. 12.1.040   aparte 12 Segunda p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multa con 25.000,00 al Corredor 8 por infringir el Art 12.1.040 aparte 2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multa con 25.000,00 Bs. Al Director Deportivo de la Alc. De Tinaco por infrigir el Art. 12.1.040 aparte 24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legio de Comisari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site: http://www.geocities.com/fgsystem1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PlainText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RESULTADOS DE LA ETAPA III STA. BARBARA DEL ZULIA - CHIGUARA</w:t>
      </w:r>
    </w:p>
    <w:p>
      <w:pPr>
        <w:pStyle w:val="Normal"/>
        <w:rPr>
          <w:b/>
          <w:b/>
          <w:color w:val="FF0000"/>
          <w:sz w:val="28"/>
          <w:szCs w:val="28"/>
          <w:lang w:val="es-VE"/>
        </w:rPr>
      </w:pPr>
      <w:r>
        <w:rPr>
          <w:b/>
          <w:color w:val="FF0000"/>
          <w:sz w:val="28"/>
          <w:szCs w:val="28"/>
          <w:lang w:val="es-VE"/>
        </w:rPr>
      </w:r>
    </w:p>
    <w:p>
      <w:pPr>
        <w:pStyle w:val="PlainText"/>
        <w:rPr/>
      </w:pPr>
      <w:r>
        <w:rPr/>
        <w:t>FEDERACION VENEZOLANA DE CICLISMO</w:t>
      </w:r>
    </w:p>
    <w:p>
      <w:pPr>
        <w:pStyle w:val="PlainText"/>
        <w:rPr/>
      </w:pPr>
      <w:r>
        <w:rPr/>
        <w:t>ORGANIZA FUNDACION VUELTA A TOVAR EN BICICLETA</w:t>
      </w:r>
    </w:p>
    <w:p>
      <w:pPr>
        <w:pStyle w:val="PlainText"/>
        <w:rPr/>
      </w:pPr>
      <w:r>
        <w:rPr/>
        <w:t>VUELTA A TOVAR EN BICICLETA 2003</w:t>
      </w:r>
    </w:p>
    <w:p>
      <w:pPr>
        <w:pStyle w:val="PlainText"/>
        <w:jc w:val="right"/>
        <w:rPr/>
      </w:pPr>
      <w:r>
        <w:rPr/>
        <w:t>CHIGUARA. 22-08-2003</w:t>
      </w:r>
    </w:p>
    <w:p>
      <w:pPr>
        <w:pStyle w:val="PlainText"/>
        <w:jc w:val="right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COMUNICADO /COMUNICATE #.  4 </w:t>
      </w:r>
    </w:p>
    <w:p>
      <w:pPr>
        <w:pStyle w:val="PlainText"/>
        <w:rPr/>
      </w:pPr>
      <w:r>
        <w:rPr/>
        <w:t>RECORRIDO/COURSE: CIRCUITO SANTA BARBARA DEL ZULIA - CHIGUARA.</w:t>
      </w:r>
    </w:p>
    <w:p>
      <w:pPr>
        <w:pStyle w:val="PlainText"/>
        <w:rPr/>
      </w:pPr>
      <w:r>
        <w:rPr/>
        <w:t>Kms en la Etapa:  129.10  Mile of Stage:  80.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medio: 39.06   Average 24.29 mph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sz w:val="32"/>
        </w:rPr>
      </w:pPr>
      <w:r>
        <w:rPr>
          <w:sz w:val="32"/>
        </w:rPr>
        <w:t>RESULTADOS DE LA ETAPA: III</w:t>
      </w:r>
    </w:p>
    <w:p>
      <w:pPr>
        <w:pStyle w:val="PlainText"/>
        <w:jc w:val="center"/>
        <w:rPr>
          <w:sz w:val="32"/>
          <w:lang w:val="en-US"/>
        </w:rPr>
      </w:pPr>
      <w:r>
        <w:rPr>
          <w:sz w:val="32"/>
          <w:lang w:val="en-US"/>
        </w:rPr>
        <w:t>RESULTS OF THE STAGE: III</w:t>
      </w:r>
    </w:p>
    <w:p>
      <w:pPr>
        <w:pStyle w:val="PlainText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                                                         </w:t>
      </w:r>
      <w:r>
        <w:rPr>
          <w:sz w:val="16"/>
          <w:lang w:val="en-US"/>
        </w:rPr>
        <w:t>DIF / DEF</w:t>
      </w:r>
    </w:p>
    <w:p>
      <w:pPr>
        <w:pStyle w:val="PlainText"/>
        <w:rPr>
          <w:sz w:val="16"/>
        </w:rPr>
      </w:pPr>
      <w:r>
        <w:rPr>
          <w:sz w:val="16"/>
        </w:rPr>
        <w:t>Pto No. CODIGO UCI. NOMBRES                EQUIPO                              HO MI SG  HO MI SG  REG</w:t>
      </w:r>
    </w:p>
    <w:p>
      <w:pPr>
        <w:pStyle w:val="PlainText"/>
        <w:rPr>
          <w:sz w:val="16"/>
        </w:rPr>
      </w:pPr>
      <w:r>
        <w:rPr>
          <w:sz w:val="16"/>
        </w:rPr>
        <w:t>Pos Nr.   UCI Code. Name                   Team                                HO MI SE  HO MI SE  P/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  17 VEN19801214 OCHOA Carlos........   GOB. TRUJILLO CAFE FLOR DE PATRIA..  3 18 20   0  0  0 15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  46 VEN19790330 BECERRA Victor......   C FAMA AMERICA ALC. PINTO SALINAS B  3 18 20   0  0  0 12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  38 VEN19831101 LUNA Oscar..........SB KINO TACHIRA.......................  3 18 58   0  0 38  9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  27 VEN19831015 ALVARADO Freddy.....SB TRIPLE GORDO GOB. ESTADO LARA......  3 19  3   0  0 43  7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  41 VEN19810812 PRISCO Henry........SB KINO TACHIRA.......................  3 19 10   0  0 50  6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  50 VEN19850225 RODRIGUEZ Jackson... J LOT. TACHIRA JUVENIL KINO MIXTO....  3 19 14   0  0 54  5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  73 VEN19810210 GONZALEZ Jesus......SB IAMD ALC. VALERA ALC. RAFAEL RANGEL  3 19 18   0  0 58  4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  32 VEN19850928 BECERRA Edwin....... J C FAMA AMERICA ALC. PINTO SALINAS A  3 19 42   0  1 22  3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  51 VEN19810306 GONZALEZ Ronald.....SB LOT. TACHIRA JUVENIL KINO MIXTO....  3 20  1   0  1 41  2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  49 VEN19780818 MENDEZ Erwin........   C FAMA AMERICA ALC. PINTO SALINAS B  3 20  1   0  1 41  1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1  28 VEN19830227 RAMOS Jose..........SB TRIPLE GORDO GOB. ESTADO LARA......  3 20  7   0  1 47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2  39 VEN19821027 VARGAS Freddy.......SB KINO TACHIRA.......................  3 20  7   0  1 47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3  68 COL19820610 TRUJILLO Pedro......SB CEDACVM ALC. DE TOVAR B............  3 20 49   0  2 2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4   9 VEN19830827 RIVAS Joan..........SB SELECCION MERIDA INDEPORTES........  3 21 26   0  3  6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5  31 VEN19841016 SUAREZ Cesar........SB TRIPLE GORDO GOB. ESTADO LARA......  3 22  8   0  3 4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6  47 VEN19781202 CUADROS Jhosmer.....   C FAMA AMERICA ALC. PINTO SALINAS B  3 22 23   0  4  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7  15 VEN19840125 PEREZ Gerson........SB SELECCION MERIDA INDEPORTES........  3 22 30   0  4 1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8   5 VEN19810803 ALVARADO Felix......SB ALCALDIA DE TINACO.................  3 22 33   0  4 1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9  70 VEN19851110 URREA Darwin........ J CEDACVM ALC. DE TOVAR B............  3 22 38   0  4 1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0  18 VEN19811022 VAZQUEZ Wilmer......SB GOB. TRUJILLO CAFE FLOR DE PATRIA..  3 22 48   0  4 2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1  24 VEN19830411 DIAZ Luis...........SB GOB. TRUJILLO CAFE FLOR DE PATRIA..  3 23  9   0  4 4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2  25 VEN19780920 LINAREZ Tony........   TRIPLE GORDO GOB. ESTADO LARA......  3 23 19   0  4 5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3   3 VEN19791124 PEREZ Jose..........   ALCALDIA DE TINACO.................  3 23 19   0  4 5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4  75 VEN19810506 MOLINA Luis.........SB IAMD ALC. VALERA ALC. RAFAEL RANGEL  3 23 31   0  5 11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5  13 VEN19830813 VALERO Carlos.......SB SELECCION MERIDA INDEPORTES........  3 23 42   0  5 2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6  54 VEN19850220 TORRES Juan......... J LOT. TACHIRA JUVENIL KINO MIXTO....  3 24 18   0  5 5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7  37 VEN19810311 DUARTE Luis.........SB C FAMA AMERICA ALC. PINTO SALINAS A  3 24 45   0  6 25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8  56 COL19821229 GUERRERO Ludwind....SB CEDACVM ALC. DE TOVAR A............  3 25  8   0  6 4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9  10 VEN19830303 SOSA Josue..........SB SELECCION MERIDA INDEPORTES........  3 25 12   0  6 5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0  14 VEN19841029 RIVAS Hebert........SB SELECCION MERIDA INDEPORTES........  3 25 35   0  7 15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1  45 VEN19791127 URBINA Wilmer.......   C FAMA AMERICA ALC. PINTO SALINAS B  3 25 47   0  7 27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2  69 VEN19801107 ROPERO Franklin.....   CEDACVM ALC. DE TOVAR B............  3 25 49   0  7 2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3  40 VEN19831121 TORRES Paul.........SB KINO TACHIRA.......................  3 28  2   0  9 4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4  42 VEN19840126 GARCIA Artur........SB KINO TACHIRA.......................  3 28  2   0  9 4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5   6 VEN19840812 LEON Alvarado.......SB ALCALDIA DE TINACO.................  3 28 19   0  9 5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6  33 VEN19851204 OTAIZA Omerry....... J C FAMA AMERICA ALC. PINTO SALINAS A  3 28 30   0 10 1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7  22 VEN19810104 VERGARA Francisco...SB GOB. TRUJILLO CAFE FLOR DE PATRIA..  3 28 30   0 10 1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8   7 VEN19820828 SANCHEZ Argenis.....SB ALCALDIA DE TINACO.................  3 28 41   0 10 21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9   1 VEN19830505 VALERA Luis.........SB ALCALDIA DE TINACO.................  3 29  4   0 10 44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0  43 VEN19841020 BUITRAGO Yovan......SB KINO TACHIRA.......................  3 29  8   0 10 4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1  72 VEN19800205 MONTILVA Edgar......   CEDACVM ALC. DE TOVAR B............  3 29 44   0 11 24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2  74 VEN19800523 VIELMA Johan........   IAMD ALC. VALERA ALC. RAFAEL RANGEL  3 31  0   0 12 4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3  19 VEN19820111 HERNANDEZ Andris....SB GOB. TRUJILLO CAFE FLOR DE PATRIA..  3 31  0   0 12 4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4  78 VEN19820809 LANDAETA Giorgio....SB IAMD ALC. VALERA ALC. RAFAEL RANGEL  3 31  0   0 12 4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5   4 VEN19830629 CERBEC Rafael.......SB ALCALDIA DE TINACO.................  3 31  0   0 12 4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6  21 VEN19780321 CONTRERAS Jose......   GOB. TRUJILLO CAFE FLOR DE PATRIA..  3 31  0   0 12 4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7  11 VEN19780201 CALATAYU Raul.......   SELECCION MERIDA INDEPORTES........  3 31  0   0 12 40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8  53 VEN19850330 LA CRUZ Charles..... </w:t>
      </w:r>
      <w:r>
        <w:rPr>
          <w:sz w:val="16"/>
          <w:lang w:val="en-US"/>
        </w:rPr>
        <w:t xml:space="preserve">J LOT. TACHIRA JUVENIL KINO MIXTO....  </w:t>
      </w:r>
      <w:r>
        <w:rPr>
          <w:sz w:val="16"/>
        </w:rPr>
        <w:t xml:space="preserve">3 31  0   0 12 4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9  52 VEN19841015 RUIZ Juan...........SB LOT. TACHIRA JUVENIL KINO MIXTO....  3 31  0   0 12 4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0  20 VEN19790116 SEGURA Frederick....   GOB. TRUJILLO CAFE FLOR DE PATRIA..  3 31  0   0 12 4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1  30 VEN19790601 PEREZ Douglas.......   TRIPLE GORDO GOB. ESTADO LARA......  3 32 56   0 14 36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2  57 VEN19830826 CORONEL Yonny.......SB CEDACVM ALC. DE TOVAR A............  3 34 28   0 16  8  </w:t>
      </w:r>
    </w:p>
    <w:p>
      <w:pPr>
        <w:pStyle w:val="PlainText"/>
        <w:rPr/>
      </w:pPr>
      <w:r>
        <w:rPr>
          <w:rFonts w:eastAsia="Courier New"/>
          <w:sz w:val="16"/>
          <w:lang w:val="es-ES"/>
        </w:rPr>
        <w:t xml:space="preserve"> </w:t>
      </w:r>
      <w:r>
        <w:rPr>
          <w:sz w:val="16"/>
          <w:lang w:val="es-ES"/>
        </w:rPr>
        <w:t xml:space="preserve">53  61 VEN19830203 BREA Anthony........SB MIXTO 2............................  </w:t>
      </w:r>
      <w:r>
        <w:rPr>
          <w:sz w:val="16"/>
        </w:rPr>
        <w:t xml:space="preserve">3 36 42   0 18 22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4  23 VEN19831205 SANTOS Jimm.........SB GOB. TRUJILLO CAFE FLOR DE PATRIA..  </w:t>
      </w:r>
      <w:r>
        <w:rPr>
          <w:sz w:val="16"/>
          <w:lang w:val="en-US"/>
        </w:rPr>
        <w:t xml:space="preserve">3 37 45   0 19 25  </w:t>
      </w:r>
    </w:p>
    <w:p>
      <w:pPr>
        <w:pStyle w:val="PlainText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55  55 VEN19850828 MEDINA Jhefery...... J LOT. TACHIRA JUVENIL KINO MIXTO....  3 41 35   0 23 15  </w:t>
      </w:r>
    </w:p>
    <w:p>
      <w:pPr>
        <w:pStyle w:val="PlainTex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lainTex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lainText"/>
        <w:rPr>
          <w:sz w:val="16"/>
          <w:lang w:val="en-US"/>
        </w:rPr>
      </w:pPr>
      <w:r>
        <w:rPr>
          <w:sz w:val="16"/>
          <w:lang w:val="en-US"/>
        </w:rPr>
        <w:t>NO PARTIERON / DID NOT STARTER:</w:t>
      </w:r>
    </w:p>
    <w:p>
      <w:pPr>
        <w:pStyle w:val="PlainText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>65 BALZA Gorgen................SB de MIXTO 2............................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sz w:val="16"/>
        </w:rPr>
        <w:t>CORREDORES QUE TOMARON LA SALIDA / NUMBER OF STARTERS...   55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sz w:val="16"/>
        </w:rPr>
        <w:t xml:space="preserve">CORREDORES EN COMPETENCIA / NUMBER OF FINISHERS..,  55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jc w:val="center"/>
        <w:rPr>
          <w:sz w:val="24"/>
        </w:rPr>
      </w:pPr>
      <w:r>
        <w:rPr>
          <w:sz w:val="24"/>
        </w:rPr>
        <w:t>CLASIFICACION POR EQUIPOS, ETAPA III</w:t>
      </w:r>
    </w:p>
    <w:p>
      <w:pPr>
        <w:pStyle w:val="PlainText"/>
        <w:jc w:val="center"/>
        <w:rPr>
          <w:sz w:val="24"/>
        </w:rPr>
      </w:pPr>
      <w:r>
        <w:rPr>
          <w:sz w:val="24"/>
        </w:rPr>
        <w:t>TEAM STAGE CLASSIFICATION III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>
          <w:sz w:val="14"/>
        </w:rPr>
      </w:pPr>
      <w:r>
        <w:rPr>
          <w:sz w:val="14"/>
        </w:rPr>
        <w:t>Pto EQUIPO                                TIEMPO   Pto PRIMERO            Pto SEGUNDO            Pto TERCERO</w:t>
      </w:r>
    </w:p>
    <w:p>
      <w:pPr>
        <w:pStyle w:val="PlainText"/>
        <w:rPr>
          <w:sz w:val="14"/>
          <w:lang w:val="en-US"/>
        </w:rPr>
      </w:pPr>
      <w:r>
        <w:rPr>
          <w:sz w:val="14"/>
          <w:lang w:val="en-US"/>
        </w:rPr>
        <w:t xml:space="preserve">Pos TEAM                                   TIME    Pos  FIRST             Pos SECOND             Pos  THIRD </w:t>
      </w:r>
    </w:p>
    <w:p>
      <w:pPr>
        <w:pStyle w:val="PlainText"/>
        <w:rPr/>
      </w:pPr>
      <w:r>
        <w:rPr>
          <w:rFonts w:eastAsia="Courier New"/>
          <w:sz w:val="14"/>
          <w:lang w:val="en-US"/>
        </w:rPr>
        <w:t xml:space="preserve">  </w:t>
      </w:r>
      <w:r>
        <w:rPr>
          <w:sz w:val="14"/>
        </w:rPr>
        <w:t>1 KINO TACHIRA.......................    9 58 15   3 LUNA Oscar........   5 PRISCO Henry......  12 VARGAS Freddy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2 C FAMA AMERICA ALC. PINTO SALINAS B a  0  2 29   2 BECERRA Victor....  10 MENDEZ Erwin......  16 CUADROS Jhosmer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 TRIPLE GORDO GOB. ESTADO LARA...... a  0  3  3   4 ALVARADO Freddy...  11 RAMOS Jose........  15 SUAREZ Cesar......</w:t>
      </w:r>
    </w:p>
    <w:p>
      <w:pPr>
        <w:pStyle w:val="PlainText"/>
        <w:rPr/>
      </w:pPr>
      <w:r>
        <w:rPr>
          <w:rFonts w:eastAsia="Courier New"/>
          <w:sz w:val="14"/>
          <w:lang w:val="es-ES"/>
        </w:rPr>
        <w:t xml:space="preserve">  </w:t>
      </w:r>
      <w:r>
        <w:rPr>
          <w:sz w:val="14"/>
          <w:lang w:val="es-ES"/>
        </w:rPr>
        <w:t xml:space="preserve">4 LOT. TACHIRA JUVENIL KINO MIXTO.... </w:t>
      </w:r>
      <w:r>
        <w:rPr>
          <w:sz w:val="14"/>
        </w:rPr>
        <w:t>a  0  5 18   6 RODRIGUEZ Jackson.   9 GONZALEZ Ronald...  26 TORRES Juan.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 GOB. TRUJILLO CAFE FLOR DE PATRIA.. a  0  6  2   1 OCHOA Carlos......  20 VAZQUEZ Wilmer....  21 DIAZ Luis...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 SELECCION MERIDA INDEPORTES........ a  0  9 23  14 RIVAS Joan........  17 PEREZ Gerson......  25 VALERO Carlos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 CEDACVM ALC. DE TOVAR B............ a  0 11  1  13 TRUJILLO Pedro....  19 URREA Darwin......  32 ROPERO Franklin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8 C FAMA AMERICA ALC. PINTO SALINAS A a  0 14 42   8 BECERRA Edwin.....  27 DUARTE Luis.......  36 OTAIZA Omerry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 IAMD ALC. VALERA ALC. RAFAEL RANGEL a  0 15 54   7 GONZALEZ Jesus....  24 MOLINA Luis.......  42 VIELMA Johan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0 ALCALDIA DE TINACO................. a  0 15 56  18 ALVARADO Felix....  23 PEREZ Jose........  35 LEON Alvarado.....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jc w:val="center"/>
        <w:rPr/>
      </w:pPr>
      <w:r>
        <w:rPr/>
        <w:t>REGISTRO DE META VOLANTE No                7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REGISTER OF INTERMEDIATE FINISH Number     7</w:t>
      </w:r>
    </w:p>
    <w:p>
      <w:pPr>
        <w:pStyle w:val="PlainText"/>
        <w:jc w:val="center"/>
        <w:rPr/>
      </w:pPr>
      <w:r>
        <w:rPr/>
        <w:t>VUELTA 8.</w:t>
      </w:r>
    </w:p>
    <w:p>
      <w:pPr>
        <w:pStyle w:val="PlainText"/>
        <w:jc w:val="center"/>
        <w:rPr/>
      </w:pPr>
      <w:r>
        <w:rPr/>
        <w:t>Km. 29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14_  RIVAS Hebert................SB  SELECCION MERIDA INDEPORT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43_  BUITRAGO Yovan..............SB  KINO TACHIRA.............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42_  GARCIA Artur................SB  KINO TACHIRA.............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61_  BREA Anthony................SB  MIXTO 2..................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REGISTRO DE META VOLANTE No                8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REGISTER OF INTERMEDIATE FINISH Number     8</w:t>
      </w:r>
    </w:p>
    <w:p>
      <w:pPr>
        <w:pStyle w:val="PlainText"/>
        <w:jc w:val="center"/>
        <w:rPr/>
      </w:pPr>
      <w:r>
        <w:rPr/>
        <w:t>EL MORALITO.</w:t>
      </w:r>
    </w:p>
    <w:p>
      <w:pPr>
        <w:pStyle w:val="PlainText"/>
        <w:jc w:val="center"/>
        <w:rPr/>
      </w:pPr>
      <w:r>
        <w:rPr/>
        <w:t>Km. 66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40_  TORRES Paul.................SB  KINO TACHIRA.............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42_  GARCIA Artur................SB  KINO TACHIRA.............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5__  ALVARADO Felix..............SB  ALCALDIA DE TINACO.......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020  SEGURA Frederick............    GOB. TRUJILLO CAFE FLOR D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REGISTRO DE META VOLANTE No                9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INTERMEDIATE FINISH Number     9</w:t>
      </w:r>
    </w:p>
    <w:p>
      <w:pPr>
        <w:pStyle w:val="PlainText"/>
        <w:jc w:val="center"/>
        <w:rPr/>
      </w:pPr>
      <w:r>
        <w:rPr/>
        <w:t>EL VIGIA.</w:t>
      </w:r>
    </w:p>
    <w:p>
      <w:pPr>
        <w:pStyle w:val="PlainText"/>
        <w:jc w:val="center"/>
        <w:rPr/>
      </w:pPr>
      <w:r>
        <w:rPr/>
        <w:t>Km. 99.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1    52_  RUIZ Juan...................SB  LOT. TACHIRA JUVENIL KINO   5 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2    11_  CALATAYU Raul...............    SELECCION MERIDA INDEPORT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 xml:space="preserve">3    55_  MEDINA Jhefery.............. J  LOT. TACHIRA JUVENIL KINO   2 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4    42_  GARCIA Artur................SB  KINO TACHIRA.............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REGISTRO DEL PREMIO DE MONTANA No          8</w:t>
      </w:r>
    </w:p>
    <w:p>
      <w:pPr>
        <w:pStyle w:val="PlainText"/>
        <w:jc w:val="center"/>
        <w:rPr/>
      </w:pPr>
      <w:r>
        <w:rPr/>
        <w:t>REGISTER OF MOUNTAIN Number                8</w:t>
      </w:r>
    </w:p>
    <w:p>
      <w:pPr>
        <w:pStyle w:val="PlainText"/>
        <w:jc w:val="center"/>
        <w:rPr/>
      </w:pPr>
      <w:r>
        <w:rPr/>
        <w:t>FINAL SEGUNDO TUNEL</w:t>
      </w:r>
    </w:p>
    <w:p>
      <w:pPr>
        <w:pStyle w:val="PlainText"/>
        <w:jc w:val="center"/>
        <w:rPr/>
      </w:pPr>
      <w:r>
        <w:rPr/>
        <w:t>CATEGORIA C.</w:t>
      </w:r>
    </w:p>
    <w:p>
      <w:pPr>
        <w:pStyle w:val="PlainText"/>
        <w:jc w:val="center"/>
        <w:rPr/>
      </w:pPr>
      <w:r>
        <w:rPr/>
        <w:t>Km. 118.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46_  BECERRA Victor..............    C FAMA AMERICA ALC. PINTO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51_  GONZALEZ Ronald.............SB  LOT. TACHIRA JUVENIL KINO   4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17_  OCHOA Carlos................    GOB. TRUJILLO CAFE FLOR D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41_  PRISCO Henry................SB  KINO TACHIRA.............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    47_  CUADROS Jhosmer.............    C FAMA AMERICA ALC. PINTO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REGISTRO DEL PREMIO DE MONTANA No          9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MOUNTAIN Number                9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CHIGUARA (META).</w:t>
      </w:r>
    </w:p>
    <w:p>
      <w:pPr>
        <w:pStyle w:val="PlainText"/>
        <w:jc w:val="center"/>
        <w:rPr/>
      </w:pPr>
      <w:r>
        <w:rPr/>
        <w:t>CATEGORIA A.</w:t>
      </w:r>
    </w:p>
    <w:p>
      <w:pPr>
        <w:pStyle w:val="PlainText"/>
        <w:jc w:val="center"/>
        <w:rPr/>
      </w:pPr>
      <w:r>
        <w:rPr/>
        <w:t>Km. 129.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17_  OCHOA Carlos................    GOB. TRUJILLO CAFE FLOR D   1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46_  BECERRA Victor..............    C FAMA AMERICA ALC. PINTO   1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38_  LUNA Oscar..................SB  KINO TACHIRA.............   1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27_  ALVARADO Freddy.............SB  TRIPLE GORDO GOB. ESTADO    8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    41_  PRISCO Henry................SB  KINO TACHIRA.............   6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6    50_  RODRIGUEZ Jackson........... J  LOT. TACHIRA JUVENIL KINO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7    73_  GONZALEZ Jesus..............SB  IAMD ALC. VALERA ALC. RAF   4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8    32_  BECERRA Edwin............... J  C FAMA AMERICA ALC. PINTO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9    51_  GONZALEZ Ronald.............SB  LOT. TACHIRA JUVENIL KINO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0   49_  MENDEZ Erwin................    C FAMA AMERICA ALC. PINTO   1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>
          <w:sz w:val="28"/>
        </w:rPr>
      </w:pPr>
      <w:r>
        <w:rPr>
          <w:sz w:val="28"/>
        </w:rPr>
      </w:r>
    </w:p>
    <w:p>
      <w:pPr>
        <w:pStyle w:val="PlainText"/>
        <w:jc w:val="center"/>
        <w:rPr>
          <w:sz w:val="28"/>
        </w:rPr>
      </w:pPr>
      <w:r>
        <w:rPr>
          <w:sz w:val="28"/>
        </w:rPr>
      </w:r>
    </w:p>
    <w:p>
      <w:pPr>
        <w:pStyle w:val="PlainText"/>
        <w:jc w:val="center"/>
        <w:rPr>
          <w:sz w:val="28"/>
        </w:rPr>
      </w:pPr>
      <w:r>
        <w:rPr>
          <w:sz w:val="28"/>
        </w:rPr>
      </w:r>
    </w:p>
    <w:p>
      <w:pPr>
        <w:pStyle w:val="PlainText"/>
        <w:jc w:val="center"/>
        <w:rPr>
          <w:sz w:val="28"/>
        </w:rPr>
      </w:pPr>
      <w:r>
        <w:rPr>
          <w:sz w:val="28"/>
        </w:rPr>
      </w:r>
    </w:p>
    <w:p>
      <w:pPr>
        <w:pStyle w:val="PlainText"/>
        <w:jc w:val="center"/>
        <w:rPr>
          <w:sz w:val="28"/>
        </w:rPr>
      </w:pPr>
      <w:r>
        <w:rPr>
          <w:sz w:val="28"/>
        </w:rPr>
      </w:r>
    </w:p>
    <w:p>
      <w:pPr>
        <w:pStyle w:val="PlainText"/>
        <w:jc w:val="center"/>
        <w:rPr>
          <w:sz w:val="28"/>
        </w:rPr>
      </w:pPr>
      <w:r>
        <w:rPr>
          <w:sz w:val="28"/>
        </w:rPr>
        <w:t>CLASIFICACION GENERAL INDIVIDUAL CUMPLIDA LA ETAPA: III</w:t>
      </w:r>
    </w:p>
    <w:p>
      <w:pPr>
        <w:pStyle w:val="PlainText"/>
        <w:jc w:val="center"/>
        <w:rPr>
          <w:sz w:val="28"/>
          <w:lang w:val="en-US"/>
        </w:rPr>
      </w:pPr>
      <w:r>
        <w:rPr>
          <w:sz w:val="28"/>
          <w:lang w:val="en-US"/>
        </w:rPr>
        <w:t>INDIVIDUAL GENERAL CLASSIFICATION AFTER STAGE: III</w:t>
      </w:r>
    </w:p>
    <w:p>
      <w:pPr>
        <w:pStyle w:val="PlainTex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Kms RECORRIDOS:  318.60            Promedio:   38.56 Kms/h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raveled Miles:  198.11            Average :   23.97 mph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w:rPr>
          <w:sz w:val="16"/>
          <w:lang w:val="es-ES"/>
        </w:rPr>
        <w:t>GENERAL   DIF/DEF</w:t>
      </w:r>
    </w:p>
    <w:p>
      <w:pPr>
        <w:pStyle w:val="PlainText"/>
        <w:rPr>
          <w:sz w:val="16"/>
        </w:rPr>
      </w:pPr>
      <w:r>
        <w:rPr>
          <w:sz w:val="16"/>
        </w:rPr>
        <w:t>Pto No. CODIGO UCI. NOMBRES                        EQUIPO                              HO MI SG  HO MI SG</w:t>
      </w:r>
    </w:p>
    <w:p>
      <w:pPr>
        <w:pStyle w:val="PlainText"/>
        <w:rPr>
          <w:sz w:val="16"/>
        </w:rPr>
      </w:pPr>
      <w:r>
        <w:rPr>
          <w:sz w:val="16"/>
        </w:rPr>
        <w:t>Pos Nr.  UCI Code   Name                           Team                                HO MI SE  HO MI 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  17 VEN19801214 OCHOA Carlos................   GOB. TRUJILLO CAFE FLOR DE PATRIA..  8 15 4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  46 VEN19790330 BECERRA Victor..............   C FAMA AMERICA ALC. PINTO SALINAS B  8 15 55   0  0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  38 VEN19831101 LUNA Oscar..................SB KINO TACHIRA.......................  8 17 16   0  1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  41 VEN19810812 PRISCO Henry................SB KINO TACHIRA.......................  8 17 37   0  1 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  27 VEN19831015 ALVARADO Freddy.............SB TRIPLE GORDO GOB. ESTADO LARA......  8 17 47   0  1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  50 VEN19850225 RODRIGUEZ Jackson........... J LOT. TACHIRA JUVENIL KINO MIXTO....  8 18 13   0  2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  39 VEN19821027 VARGAS Freddy...............SB KINO TACHIRA.......................  8 18 14   0  2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  51 VEN19810306 GONZALEZ Ronald.............SB LOT. TACHIRA JUVENIL KINO MIXTO....  8 18 15   0  2 2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  73 VEN19810210 GONZALEZ Jesus..............SB IAMD ALC. VALERA ALC. RAFAEL RANGEL  8 18 50   0  3 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  28 VEN19830227 RAMOS Jose..................SB TRIPLE GORDO GOB. ESTADO LARA......  8 20 21   0  4 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1  49 VEN19780818 MENDEZ Erwin................   C FAMA AMERICA ALC. PINTO SALINAS B  8 22 47   0  6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2  24 VEN19830411 DIAZ Luis...................SB GOB. TRUJILLO CAFE FLOR DE PATRIA..  8 24 40   0  8 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  47 VEN19781202 CUADROS Jhosmer.............   C FAMA AMERICA ALC. PINTO SALINAS B  8 24 52   0  9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4  25 VEN19780920 LINAREZ Tony................   TRIPLE GORDO GOB. ESTADO LARA......  8 26 38   0 10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  37 VEN19810311 DUARTE Luis.................SB C FAMA AMERICA ALC. PINTO SALINAS A  8 28 14   0 12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6  75 VEN19810506 MOLINA Luis.................SB IAMD ALC. VALERA ALC. RAFAEL RANGEL  8 28 42   0 12 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7   1 VEN19830505 VALERA Luis.................SB ALCALDIA DE TINACO.................  8 29 48   0 14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8  15 VEN19840125 PEREZ Gerson................SB SELECCION MERIDA INDEPORTES........  8 29 59   0 14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  42 VEN19840126 GARCIA Artur................SB KINO TACHIRA.......................  8 30 13   0 14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0  54 VEN19850220 TORRES Juan................. J LOT. TACHIRA JUVENIL KINO MIXTO....  8 32  8   0 16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  68 COL19820610 TRUJILLO Pedro..............SB CEDACVM ALC. DE TOVAR B............  8 37 35   0 21 4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   5 VEN19810803 ALVARADO Felix..............SB ALCALDIA DE TINACO.................  8 38 26   0 22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3  21 VEN19780321 CONTRERAS Jose..............   GOB. TRUJILLO CAFE FLOR DE PATRIA..  8 40  6   0 24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4  52 VEN19841015 RUIZ Juan...................SB LOT. TACHIRA JUVENIL KINO MIXTO....  8 42 36   0 26 4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5  70 VEN19851110 URREA Darwin................ J CEDACVM ALC. DE TOVAR B............  8 42 44   0 26 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6   9 VEN19830827 RIVAS Joan..................SB SELECCION MERIDA INDEPORTES........  8 43 18   0 27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  18 VEN19811022 VAZQUEZ Wilmer..............SB GOB. TRUJILLO CAFE FLOR DE PATRIA..  8 46  7   0 30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  10 VEN19830303 SOSA Josue..................SB SELECCION MERIDA INDEPORTES........  8 47 21   0 31 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9  32 VEN19850928 BECERRA Edwin............... J C FAMA AMERICA ALC. PINTO SALINAS A  8 47 42   0 31 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0  13 VEN19830813 VALERO Carlos...............SB SELECCION MERIDA INDEPORTES........  8 48  6   0 32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   4 VEN19830629 CERBEC Rafael...............SB ALCALDIA DE TINACO.................  8 48 21   0 32 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   3 VEN19791124 PEREZ Jose..................   ALCALDIA DE TINACO.................  8 49  3   0 33 1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3  19 VEN19820111 HERNANDEZ Andris............SB GOB. TRUJILLO CAFE FLOR DE PATRIA..  8 49  8   0 33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4  20 VEN19790116 SEGURA Frederick............   GOB. TRUJILLO CAFE FLOR DE PATRIA..  8 50  0   0 34 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5  14 VEN19841029 RIVAS Hebert................SB SELECCION MERIDA INDEPORTES........  8 50 58   0 35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6  11 VEN19780201 CALATAYU Raul...............   SELECCION MERIDA INDEPORTES........  8 51 26   0 35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7  22 VEN19810104 VERGARA Francisco...........SB GOB. TRUJILLO CAFE FLOR DE PATRIA..  8 51 49   0 36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8  78 VEN19820809 LANDAETA Giorgio............SB IAMD ALC. VALERA ALC. RAFAEL RANGEL  8 54 19   0 38 3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  31 VEN19841016 SUAREZ Cesar................SB TRIPLE GORDO GOB. ESTADO LARA......  8 55  0   0 39 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0  45 VEN19791127 URBINA Wilmer...............   C FAMA AMERICA ALC. PINTO SALINAS B  8 57 45   0 41 5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1  43 VEN19841020 BUITRAGO Yovan..............SB KINO TACHIRA.......................  8 58  2   0 42 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2  56 COL19821229 GUERRERO Ludwind............SB CEDACVM ALC. DE TOVAR A............  8 58  3   0 42 1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  40 VEN19831121 TORRES Paul.................SB KINO TACHIRA.......................  9  3 45   0 47 57</w:t>
      </w:r>
    </w:p>
    <w:p>
      <w:pPr>
        <w:pStyle w:val="PlainText"/>
        <w:rPr/>
      </w:pPr>
      <w:r>
        <w:rPr>
          <w:rFonts w:eastAsia="Courier New"/>
          <w:sz w:val="16"/>
          <w:lang w:val="es-ES"/>
        </w:rPr>
        <w:t xml:space="preserve"> </w:t>
      </w:r>
      <w:r>
        <w:rPr>
          <w:sz w:val="16"/>
          <w:lang w:val="es-ES"/>
        </w:rPr>
        <w:t xml:space="preserve">44  61 VEN19830203 BREA Anthony................SB MIXTO 2............................  </w:t>
      </w:r>
      <w:r>
        <w:rPr>
          <w:sz w:val="16"/>
        </w:rPr>
        <w:t>9  3 51   0 48  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  72 VEN19800205 MONTILVA Edgar..............   CEDACVM ALC. DE TOVAR B............  9  5 43   0 49 5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   6 VEN19840812 LEON Alvarado...............SB ALCALDIA DE TINACO.................  9 10 43   0 54 5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7  30 VEN19790601 PEREZ Douglas...............   TRIPLE GORDO GOB. ESTADO LARA......  9 11 54   0 56  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8   7 VEN19820828 SANCHEZ Argenis.............SB ALCALDIA DE TINACO.................  9 14 43   0 58 5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9  69 VEN19801107 ROPERO Franklin.............   CEDACVM ALC. DE TOVAR B............  9 14 46   0 58 5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0  33 VEN19851204 OTAIZA Omerry............... J C FAMA AMERICA ALC. PINTO SALINAS A  9 17 23   1  1 35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s-ES"/>
        </w:rPr>
        <w:t xml:space="preserve">51  55 VEN19850828 MEDINA Jhefery.............. J LOT. </w:t>
      </w:r>
      <w:r>
        <w:rPr>
          <w:sz w:val="16"/>
        </w:rPr>
        <w:t>TACHIRA JUVENIL KINO MIXTO....  9 18 16   1  2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2  23 VEN19831205 SANTOS Jimm.................SB GOB. TRUJILLO CAFE FLOR DE PATRIA..  9 21  6   1  5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3  74 VEN19800523 VIELMA Johan................   IAMD ALC. VALERA ALC. RAFAEL RANGEL  9 21 56   1  6  8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4  53 VEN19850330 LA CRUZ Charles............. </w:t>
      </w:r>
      <w:r>
        <w:rPr>
          <w:sz w:val="16"/>
          <w:lang w:val="en-US"/>
        </w:rPr>
        <w:t>J LOT. TACHIRA JUVENIL KINO MIXTO....  9 26 14   1 10 26</w:t>
      </w:r>
    </w:p>
    <w:p>
      <w:pPr>
        <w:pStyle w:val="PlainText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55  57 VEN19830826 CORONEL Yonny...............SB CEDACVM ALC. DE TOVAR A............  9 33 45   1 17 57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MGz System E-mail: fgsystem@cantv.net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SISTEMATIZACION BOLETINES UCI, PHOTO FINISH Y RADIO TOURS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jc w:val="center"/>
        <w:rPr/>
      </w:pPr>
      <w:r>
        <w:rPr/>
        <w:t>CLASIFICACION GENERAL JUVENIL CUMPLIDA LA ETAPA: III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BEST YOUNG RIDER AFTER STAGE: III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                                                                            </w:t>
      </w:r>
      <w:r>
        <w:rPr>
          <w:sz w:val="16"/>
        </w:rPr>
        <w:t>TIEMPO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</w:t>
      </w:r>
      <w:r>
        <w:rPr>
          <w:sz w:val="16"/>
        </w:rPr>
        <w:t>TIME .</w:t>
      </w:r>
    </w:p>
    <w:p>
      <w:pPr>
        <w:pStyle w:val="PlainText"/>
        <w:rPr>
          <w:sz w:val="16"/>
        </w:rPr>
      </w:pPr>
      <w:r>
        <w:rPr>
          <w:sz w:val="16"/>
        </w:rPr>
        <w:t>Pto No. CODIGO UCI. NOMBRE                         EQUIPO                                HO MI SG</w:t>
      </w:r>
    </w:p>
    <w:p>
      <w:pPr>
        <w:pStyle w:val="PlainText"/>
        <w:rPr>
          <w:sz w:val="16"/>
        </w:rPr>
      </w:pPr>
      <w:r>
        <w:rPr>
          <w:sz w:val="16"/>
        </w:rPr>
        <w:t>Pos Nr.  UCI Code   Name                           Team                                  HO MI 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  50 VEN19850225 RODRIGUEZ Jackson........... J LOT. TACHIRA JUVENIL KINO MIXTO....    8 18 13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2  54 VEN19850220 TORRES Juan................. </w:t>
      </w:r>
      <w:r>
        <w:rPr>
          <w:sz w:val="16"/>
          <w:lang w:val="en-US"/>
        </w:rPr>
        <w:t xml:space="preserve">J LOT. TACHIRA JUVENIL KINO MIXTO.... </w:t>
      </w:r>
      <w:r>
        <w:rPr>
          <w:sz w:val="16"/>
        </w:rPr>
        <w:t>a  0 13 5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  70 VEN19851110 URREA Darwin................ J CEDACVM ALC. DE TOVAR B............ a  0 24 3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  32 VEN19850928 BECERRA Edwin............... J C FAMA AMERICA ALC. PINTO SALINAS A a  0 29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  33 VEN19851204 OTAIZA Omerry............... J C FAMA AMERICA ALC. PINTO SALINAS A a  0 59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  55 VEN19850828 MEDINA Jhefery.............. J LOT. TACHIRA JUVENIL KINO MIXTO.... a  1  0  3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7  53 VEN19850330 LA CRUZ Charles............. </w:t>
      </w:r>
      <w:r>
        <w:rPr>
          <w:sz w:val="16"/>
          <w:lang w:val="en-US"/>
        </w:rPr>
        <w:t xml:space="preserve">J LOT. TACHIRA JUVENIL KINO MIXTO.... </w:t>
      </w:r>
      <w:r>
        <w:rPr>
          <w:sz w:val="16"/>
        </w:rPr>
        <w:t>a  1  8 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>
          <w:sz w:val="24"/>
        </w:rPr>
      </w:pPr>
      <w:r>
        <w:rPr>
          <w:sz w:val="24"/>
        </w:rPr>
        <w:t>CLASIFICACION GENERAL POR EQUIPOS CUMPLIDA LA ETAPA: III</w:t>
      </w:r>
    </w:p>
    <w:p>
      <w:pPr>
        <w:pStyle w:val="PlainText"/>
        <w:jc w:val="center"/>
        <w:rPr>
          <w:sz w:val="24"/>
          <w:lang w:val="es-ES"/>
        </w:rPr>
      </w:pPr>
      <w:r>
        <w:rPr>
          <w:sz w:val="24"/>
          <w:lang w:val="es-ES"/>
        </w:rPr>
        <w:t>TEAM GENERAL CLASSIFICATION AFTER STAGE: III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                                             </w:t>
      </w:r>
      <w:r>
        <w:rPr/>
        <w:t xml:space="preserve">GENERAL    DIF / DEF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EQUIPO                                PUESTOS  HOR MI SG   HOR MI S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s     Team                                   Place   HOR MI SE   HOR MI 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1    KINO TACHIRA.......................      3     24  53 11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   TRIPLE GORDO GOB. ESTADO LARA......      8     25   2 12    0   9  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   C FAMA AMERICA ALC. PINTO SALINAS B     10     25   3 46    0  10 3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lang w:val="es-ES"/>
        </w:rPr>
        <w:t xml:space="preserve">4    LOT. TACHIRA JUVENIL KINO MIXTO....     </w:t>
      </w:r>
      <w:r>
        <w:rPr/>
        <w:t>12     25   8 42    0  15 3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    GOB. TRUJILLO CAFE FLOR DE PATRIA..     13     25  12 36    0  19 2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    IAMD ALC. VALERA ALC. RAFAEL RANGEL     20     25  42 11    0  49  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    ALCALDIA DE TINACO.................     24     25  48  9    0  54 5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    SELECCION MERIDA INDEPORTES........     22     25  53 19    1   0  8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    C FAMA AMERICA ALC. PINTO SALINAS A     26     26  16 14    1  23 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    CEDACVM ALC. DE TOVAR B............     27     26  17 31    1  24 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jc w:val="center"/>
        <w:rPr/>
      </w:pPr>
      <w:r>
        <w:rPr/>
        <w:t>CLASIFICACION GENERAL METAS VOLANTES CUMPLIDA LA ETAPA: III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INTERMEDIATE FINISH OVERALL STANDING, AFTER STAGE: III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/>
        <w:t>PUESTO  No NOMBRES                          EQUIPO                             PUNTO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es-ES"/>
        </w:rPr>
        <w:t xml:space="preserve">Pos.   </w:t>
      </w:r>
      <w:r>
        <w:rPr>
          <w:lang w:val="en-US"/>
        </w:rPr>
        <w:t>Nr Name                             Team                               Points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    42 GARCIA Artur................SB   KINO TACHIRA.......................  </w:t>
      </w:r>
      <w:r>
        <w:rPr/>
        <w:t>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 61 BREA Anthony................SB   MIXTO 2............................  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 40 TORRES Paul.................SB   KINO TACHIRA.......................  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 52 RUIZ Juan...................SB   LOT. TACHIRA JUVENIL KINO MIXTO....   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  5 ALVARADO Felix..............SB   ALCALDIA DE TINACO.................   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 20 SEGURA Frederick............     GOB. TRUJILLO CAFE FLOR DE PATRIA..   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  14 RIVAS Hebert................SB   SELECCION MERIDA INDEPORTES........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  51 GONZALEZ Ronald.............SB   LOT. TACHIRA JUVENIL KINO MIXTO....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   1 VALERA Luis.................SB   ALCALDIA DE TINACO.................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 25 LINAREZ Tony................     TRIPLE GORDO GOB. ESTADO LARA......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  11 CALATAYU Raul...............     SELECCION MERIDA INDEPORTES........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  43 BUITRAGO Yovan..............SB   KINO TACHIRA.......................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   9 RIVAS Joan..................SB   SELECCION MERIDA INDEPORTES........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  18 VAZQUEZ Wilmer..............SB   GOB. TRUJILLO CAFE FLOR DE PATRIA..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5    55 MEDINA Jhefery.............. </w:t>
      </w:r>
      <w:r>
        <w:rPr>
          <w:lang w:val="en-US"/>
        </w:rPr>
        <w:t xml:space="preserve">J   LOT. TACHIRA JUVENIL KINO MIXTO....   </w:t>
      </w:r>
      <w:r>
        <w:rPr/>
        <w:t>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  27 ALVARADO Freddy.............SB   TRIPLE GORDO GOB. ESTADO LARA......  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    24 DIAZ Luis...................SB   GOB. TRUJILLO CAFE FLOR DE PATRIA..  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    47 CUADROS Jhosmer.............     C FAMA AMERICA ALC. PINTO SALINAS B  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    68 TRUJILLO Pedro..............SB   CEDACVM ALC. DE TOVAR B............  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    13 VALERO Carlos...............SB   SELECCION MERIDA INDEPORTES........  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jc w:val="center"/>
        <w:rPr/>
      </w:pPr>
      <w:r>
        <w:rPr/>
        <w:t>CLASIFICACION GENERAL PREMIOS DE MONTANA CUMPLIDA LA ETAPA: III</w:t>
      </w:r>
    </w:p>
    <w:p>
      <w:pPr>
        <w:pStyle w:val="PlainText"/>
        <w:jc w:val="center"/>
        <w:rPr/>
      </w:pPr>
      <w:r>
        <w:rPr/>
        <w:t>CLIMBER OVERALL STANDING, AFTER STAGE: II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UESTO  No NOMBRES                          EQUIPO                             PUNTOS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 xml:space="preserve">Pos.   </w:t>
      </w:r>
      <w:r>
        <w:rPr>
          <w:lang w:val="en-US"/>
        </w:rPr>
        <w:t>Nr Name                             Team                               Points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    46 BECERRA Victor..............     </w:t>
      </w:r>
      <w:r>
        <w:rPr/>
        <w:t>C FAMA AMERICA ALC. PINTO SALINAS B  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 17 OCHOA Carlos................     GOB. TRUJILLO CAFE FLOR DE PATRIA..  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 38 LUNA Oscar..................SB   KINO TACHIRA.......................  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 51 GONZALEZ Ronald.............SB   LOT. TACHIRA JUVENIL KINO MIXTO....  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 47 CUADROS Jhosmer.............     C FAMA AMERICA ALC. PINTO SALINAS B  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 39 VARGAS Freddy...............SB   KINO TACHIRA.......................  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  41 PRISCO Henry................SB   KINO TACHIRA.......................  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  27 ALVARADO Freddy.............SB   TRIPLE GORDO GOB. ESTADO LARA......  12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9    52 RUIZ Juan...................SB   LOT. TACHIRA JUVENIL KINO MIXTO....  </w:t>
      </w:r>
      <w:r>
        <w:rPr/>
        <w:t>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0    50 RODRIGUEZ Jackson........... </w:t>
      </w:r>
      <w:r>
        <w:rPr>
          <w:lang w:val="en-US"/>
        </w:rPr>
        <w:t xml:space="preserve">J   LOT. TACHIRA JUVENIL KINO MIXTO....  </w:t>
      </w:r>
      <w:r>
        <w:rPr/>
        <w:t>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   9 RIVAS Joan..................SB   SELECCION MERIDA INDEPORTES........  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   1 VALERA Luis.................SB   ALCALDIA DE TINACO.................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  73 GONZALEZ Jesus..............SB   IAMD ALC. VALERA ALC. RAFAEL RANGEL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  32 BECERRA Edwin............... J   C FAMA AMERICA ALC. PINTO SALINAS A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  45 URBINA Wilmer...............     C FAMA AMERICA ALC. PINTO SALINAS B  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  21 CONTRERAS Jose..............     GOB. TRUJILLO CAFE FLOR DE PATRIA..  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    49 MENDEZ Erwin................     C FAMA AMERICA ALC. PINTO SALINAS B  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jc w:val="center"/>
        <w:rPr/>
      </w:pPr>
      <w:r>
        <w:rPr/>
        <w:t>CLASIFICACION GENERAL DE LA REGULARIDAD CUMPLIDA LA ETAPA: III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PER POINT OVERALL STANDING, AFTER STAGE: III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/>
        <w:t>PUESTO  No NOMBRES                         EQUIPO                               PUNTO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Pos.   </w:t>
      </w:r>
      <w:r>
        <w:rPr>
          <w:lang w:val="en-US"/>
        </w:rPr>
        <w:t>Nr Name                            Team                                 Points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    17 OCHOA Carlos................    </w:t>
      </w:r>
      <w:r>
        <w:rPr/>
        <w:t>GOB. TRUJILLO CAFE FLOR DE PATRIA..   39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 46 BECERRA Victor..............    C FAMA AMERICA ALC. PINTO SALINAS B   36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 38 LUNA Oscar..................SB  KINO TACHIRA.......................   23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 51 GONZALEZ Ronald.............SB  LOT. TACHIRA JUVENIL KINO MIXTO....   17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 39 VARGAS Freddy...............SB  KINO TACHIRA.......................   14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 27 ALVARADO Freddy.............SB  TRIPLE GORDO GOB. ESTADO LARA......   14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  41 PRISCO Henry................SB  KINO TACHIRA.......................   14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  50 RODRIGUEZ Jackson........... J  LOT. TACHIRA JUVENIL KINO MIXTO....   13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   1 VALERA Luis.................SB  ALCALDIA DE TINACO.................    6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 73 GONZALEZ Jesus..............SB  IAMD ALC. VALERA ALC. RAFAEL RANGEL    6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  32 BECERRA Edwin............... J  C FAMA AMERICA ALC. PINTO SALINAS A    3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  49 MENDEZ Erwin................    C FAMA AMERICA ALC. PINTO SALINAS B    1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  24 DIAZ Luis...................SB  GOB. TRUJILLO CAFE FLOR DE PATRIA..    1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  47 CUADROS Jhosmer.............    C FAMA AMERICA ALC. PINTO SALINAS B    1.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ORDEN DE SALIDA DE LA CARAVAN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ab/>
        <w:tab/>
      </w:r>
      <w:r>
        <w:rPr>
          <w:lang w:val="es-ES"/>
        </w:rPr>
        <w:t xml:space="preserve">    </w:t>
      </w:r>
      <w:r>
        <w:rPr>
          <w:lang w:val="en-US"/>
        </w:rPr>
        <w:t>ORDER OF EXIT OF THE CARAVAN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</w:t>
      </w:r>
      <w:r>
        <w:rPr/>
        <w:t>PUESTO         EQUIP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os            Te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        GOB. TRUJILLO CAFE FLOR DE PATRIA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        C FAMA AMERICA ALC. PINTO SALINAS B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        KINO TACHIRA........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        TRIPLE GORDO GOB. ESTADO LARA......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5        LOT. TACHIRA JUVENIL KINO MIXTO...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 </w:t>
      </w:r>
      <w:r>
        <w:rPr/>
        <w:t>6        IAMD ALC. VALERA ALC. RAFAEL RANG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7        C FAMA AMERICA ALC. PINTO SALINA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8        ALCALDIA DE TINACO..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9        SELECCION MERIDA INDEPORTES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       CEDACVM ALC. DE TOVAR B....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1       CEDACVM ALC. DE TOVAR A....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2       MIXTO 2............................</w:t>
      </w:r>
    </w:p>
    <w:p>
      <w:pPr>
        <w:pStyle w:val="PlainText"/>
        <w:rPr/>
      </w:pPr>
      <w:r>
        <w:rPr/>
      </w:r>
    </w:p>
    <w:p>
      <w:pPr>
        <w:pStyle w:val="Normal"/>
        <w:jc w:val="center"/>
        <w:rPr/>
      </w:pPr>
      <w:r>
        <w:rPr/>
        <w:t>Boletín del Jurado de Comisa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multa con 25.000.00 Bs. Al corredor N. 74 Vielma Johan por infringir el Art. 12.1.040 aparte 23.2 2da.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Multa con 25.000.00 Bs. Al conductor de la unidad blanca de la Gob. De Trujillo  café Flor de Patria por infringir el Art. 12.1.040 aparte 23.2 2da.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enaliza con 20 Seg. Al corredor N. 74 Vielma Johan por infringir el Art. 12.1.040 aparte 23.2 2da. Par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legio de Comisarios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isite: http://www.geocities.com/fgsystem1</w:t>
      </w:r>
    </w:p>
    <w:p>
      <w:pPr>
        <w:pStyle w:val="PlainText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RESULTADOS DE LA ETAPA III EL VIGIA - TOVAR</w:t>
      </w:r>
    </w:p>
    <w:p>
      <w:pPr>
        <w:pStyle w:val="Normal"/>
        <w:rPr>
          <w:b/>
          <w:b/>
          <w:color w:val="FF0000"/>
          <w:sz w:val="28"/>
          <w:szCs w:val="28"/>
          <w:lang w:val="fr-FR"/>
        </w:rPr>
      </w:pPr>
      <w:r>
        <w:rPr>
          <w:b/>
          <w:color w:val="FF0000"/>
          <w:sz w:val="28"/>
          <w:szCs w:val="28"/>
          <w:lang w:val="fr-FR"/>
        </w:rPr>
      </w:r>
    </w:p>
    <w:p>
      <w:pPr>
        <w:pStyle w:val="PlainText"/>
        <w:rPr/>
      </w:pPr>
      <w:r>
        <w:rPr/>
        <w:t>FEDERACION VENEZOLANA DE CICLISMO</w:t>
      </w:r>
    </w:p>
    <w:p>
      <w:pPr>
        <w:pStyle w:val="PlainText"/>
        <w:rPr/>
      </w:pPr>
      <w:r>
        <w:rPr/>
        <w:t>ORGANIZA FUNDACION VUELTA A TOVAR EN BICICLETA</w:t>
      </w:r>
    </w:p>
    <w:p>
      <w:pPr>
        <w:pStyle w:val="PlainText"/>
        <w:rPr/>
      </w:pPr>
      <w:r>
        <w:rPr/>
        <w:t>VUELTA A TOVAR EN BICICLETA 2003</w:t>
      </w:r>
    </w:p>
    <w:p>
      <w:pPr>
        <w:pStyle w:val="PlainText"/>
        <w:jc w:val="right"/>
        <w:rPr/>
      </w:pPr>
      <w:r>
        <w:rPr/>
        <w:t>TOVAR. 23-08-2003.</w:t>
      </w:r>
    </w:p>
    <w:p>
      <w:pPr>
        <w:pStyle w:val="PlainText"/>
        <w:jc w:val="right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COMUNICADO /COMUNICATE #.  5 </w:t>
      </w:r>
    </w:p>
    <w:p>
      <w:pPr>
        <w:pStyle w:val="PlainText"/>
        <w:rPr/>
      </w:pPr>
      <w:r>
        <w:rPr/>
        <w:t>RECORRIDO/COURSE: EL VIGIA - LA TENDIDA - TOVAR.</w:t>
      </w:r>
    </w:p>
    <w:p>
      <w:pPr>
        <w:pStyle w:val="PlainText"/>
        <w:rPr/>
      </w:pPr>
      <w:r>
        <w:rPr/>
        <w:t>Kms en la Etapa:  128.00  Mile of Stage:  79.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medio: 35.43   Average 22.03 mph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sz w:val="32"/>
        </w:rPr>
      </w:pPr>
      <w:r>
        <w:rPr>
          <w:sz w:val="32"/>
        </w:rPr>
        <w:t>RESULTADOS DE LA ETAPA: IV</w:t>
      </w:r>
    </w:p>
    <w:p>
      <w:pPr>
        <w:pStyle w:val="PlainText"/>
        <w:jc w:val="center"/>
        <w:rPr>
          <w:sz w:val="32"/>
          <w:lang w:val="en-US"/>
        </w:rPr>
      </w:pPr>
      <w:r>
        <w:rPr>
          <w:sz w:val="32"/>
          <w:lang w:val="en-US"/>
        </w:rPr>
        <w:t>RESULTS OF THE STAGE: IV</w:t>
      </w:r>
    </w:p>
    <w:p>
      <w:pPr>
        <w:pStyle w:val="PlainText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w:rPr>
          <w:sz w:val="16"/>
          <w:lang w:val="en-US"/>
        </w:rPr>
        <w:t>DIF/ DEF</w:t>
      </w:r>
    </w:p>
    <w:p>
      <w:pPr>
        <w:pStyle w:val="PlainText"/>
        <w:rPr>
          <w:sz w:val="16"/>
        </w:rPr>
      </w:pPr>
      <w:r>
        <w:rPr>
          <w:sz w:val="16"/>
        </w:rPr>
        <w:t>Pto No. CODIGO UCI. NOMBRES              EQUIPO                              HO MI SG  HO MI SG  REG</w:t>
      </w:r>
    </w:p>
    <w:p>
      <w:pPr>
        <w:pStyle w:val="PlainText"/>
        <w:rPr>
          <w:sz w:val="16"/>
        </w:rPr>
      </w:pPr>
      <w:r>
        <w:rPr>
          <w:sz w:val="16"/>
        </w:rPr>
        <w:t>Pos Nr.   UCI Code. Name                 Team                                HO MI SE  HO MI SE  P/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  42 VEN19840126 GARCIA Artur......SB KINO TACHIRA.......................  3 36 46   0  0  0 15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  30 VEN19790601 PEREZ Douglas.....   TRIPLE GORDO GOB. ESTADO LARA......  3 36 59   0  0 13 12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   5 VEN19810803 ALVARADO Felix....SB ALCALDIA DE TINACO.................  3 37  6   0  0 20  9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  49 VEN19780818 MENDEZ Erwin......   C FAMA AMERICA ALC. PINTO SALINAS B  3 37 10   0  0 24  7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  37 VEN19810311 DUARTE Luis.......SB C FAMA AMERICA ALC. PINTO SALINAS A  3 37 37   0  0 51  6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  51 VEN19810306 GONZALEZ Ronald...SB LOT. TACHIRA JUVENIL KINO MIXTO....  3 37 42   0  0 56  5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  13 VEN19830813 VALERO Carlos.....SB SELECCION MERIDA INDEPORTES........  3 37 43   0  0 57  4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  38 VEN19831101 LUNA Oscar........SB KINO TACHIRA.......................  3 37 43   0  0 57  3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  41 VEN19810812 PRISCO Henry......SB KINO TACHIRA.......................  3 37 45   0  0 59  2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  46 VEN19790330 BECERRA Victor....   C FAMA AMERICA ALC. PINTO SALINAS B  3 37 52   0  1  6  1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1  17 VEN19801214 OCHOA Carlos......   GOB. TRUJILLO CAFE FLOR DE PATRIA..  3 37 52   0  1  6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2  40 VEN19831121 TORRES Paul.......SB KINO TACHIRA.......................  3 37 54   0  1  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3  39 VEN19821027 VARGAS Freddy.....SB KINO TACHIRA.......................  3 37 54   0  1  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4  27 VEN19831015 ALVARADO Freddy...SB TRIPLE GORDO GOB. ESTADO LARA......  3 37 55   0  1  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5  14 VEN19841029 RIVAS Hebert......SB SELECCION MERIDA INDEPORTES........  3 37 55   0  1  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6  50 VEN19850225 RODRIGUEZ Jackson. J LOT. TACHIRA JUVENIL KINO MIXTO....  3 37 58   0  1 1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7  25 VEN19780920 LINAREZ Tony......   TRIPLE GORDO GOB. ESTADO LARA......  3 37 58   0  1 1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8  47 VEN19781202 CUADROS Jhosmer...   C FAMA AMERICA ALC. PINTO SALINAS B  3 37 58   0  1 1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9  24 VEN19830411 DIAZ Luis.........SB GOB. TRUJILLO CAFE FLOR DE PATRIA..  3 38  5   0  1 1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0  28 VEN19830227 RAMOS Jose........SB TRIPLE GORDO GOB. ESTADO LARA......  3 38 15   0  1 2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1  52 VEN19841015 RUIZ Juan.........SB LOT. TACHIRA JUVENIL KINO MIXTO....  3 38 15   0  1 2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2  32 VEN19850928 BECERRA Edwin..... J C FAMA AMERICA ALC. PINTO SALINAS A  3 38 18   0  1 3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3  70 VEN19851110 URREA Darwin...... J CEDACVM ALC. DE TOVAR B............  3 38 26   0  1 4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4  19 VEN19820111 HERNANDEZ Andris..SB GOB. TRUJILLO CAFE FLOR DE PATRIA..  3 38 34   0  1 4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5  18 VEN19811022 VAZQUEZ Wilmer....SB GOB. TRUJILLO CAFE FLOR DE PATRIA..  3 38 43   0  1 57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6  43 VEN19841020 BUITRAGO Yovan....SB KINO TACHIRA.......................  3 38 47   0  2  1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7  15 VEN19840125 PEREZ Gerson......SB SELECCION MERIDA INDEPORTES........  3 39  0   0  2 14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8  22 VEN19810104 VERGARA Francisco.SB GOB. TRUJILLO CAFE FLOR DE PATRIA..  3 39  0   0  2 14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9  68 COL19820610 TRUJILLO Pedro....SB CEDACVM ALC. DE TOVAR B............  3 39 14   0  2 2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0  56 COL19821229 GUERRERO Ludwind..SB CEDACVM ALC. DE TOVAR A............  3 39 40   0  2 54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1  54 VEN19850220 TORRES Juan....... </w:t>
      </w:r>
      <w:r>
        <w:rPr>
          <w:sz w:val="16"/>
          <w:lang w:val="en-US"/>
        </w:rPr>
        <w:t xml:space="preserve">J LOT. TACHIRA JUVENIL KINO MIXTO....  </w:t>
      </w:r>
      <w:r>
        <w:rPr>
          <w:sz w:val="16"/>
        </w:rPr>
        <w:t xml:space="preserve">3 40  0   0  3 14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2  21 VEN19780321 CONTRERAS Jose....   GOB. TRUJILLO CAFE FLOR DE PATRIA..  3 40 45   0  3 5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3  69 VEN19801107 ROPERO Franklin...   CEDACVM ALC. DE TOVAR B............  3 40 45   0  3 59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4  10 VEN19830303 SOSA Josue........SB SELECCION MERIDA INDEPORTES........  3 41 34   0  4 4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5  31 VEN19841016 SUAREZ Cesar......SB TRIPLE GORDO GOB. ESTADO LARA......  3 41 34   0  4 4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6  78 VEN19820809 LANDAETA Giorgio..SB IAMD ALC. VALERA ALC. RAFAEL RANGEL  3 50 12   0 13 26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7   9 VEN19830827 RIVAS Joan........SB SELECCION MERIDA INDEPORTES........  3 50 23   0 13 37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8  73 VEN19810210 GONZALEZ Jesus....SB IAMD ALC. VALERA ALC. RAFAEL RANGEL  3 50 23   0 13 37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9  33 VEN19851204 OTAIZA Omerry..... J C FAMA AMERICA ALC. PINTO SALINAS A  3 51 32   0 14 46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0  72 VEN19800205 MONTILVA Edgar....   CEDACVM ALC. DE TOVAR B............  3 52 53   0 16  7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1  23 VEN19831205 SANTOS Jimm.......SB GOB. TRUJILLO CAFE FLOR DE PATRIA..  3 52 59   0 16 1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2  45 VEN19791127 URBINA Wilmer.....   C FAMA AMERICA ALC. PINTO SALINAS B  3 52 59   0 16 13  </w:t>
      </w:r>
    </w:p>
    <w:p>
      <w:pPr>
        <w:pStyle w:val="PlainText"/>
        <w:rPr/>
      </w:pPr>
      <w:r>
        <w:rPr>
          <w:rFonts w:eastAsia="Courier New"/>
          <w:sz w:val="16"/>
          <w:lang w:val="es-ES"/>
        </w:rPr>
        <w:t xml:space="preserve"> </w:t>
      </w:r>
      <w:r>
        <w:rPr>
          <w:sz w:val="16"/>
          <w:lang w:val="en-US"/>
        </w:rPr>
        <w:t xml:space="preserve">43  61 VEN19830203 BREA Anthony......SB MIXTO 2............................  </w:t>
      </w:r>
      <w:r>
        <w:rPr>
          <w:sz w:val="16"/>
        </w:rPr>
        <w:t xml:space="preserve">3 52 59   0 16 1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4  74 VEN19800523 VIELMA Johan......   IAMD ALC. VALERA ALC. RAFAEL RANGEL  3 52 59   0 16 1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5  20 VEN19790116 SEGURA Frederick..   GOB. TRUJILLO CAFE FLOR DE PATRIA..  3 52 59   0 16 1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6  11 VEN19780201 CALATAYU Raul.....   SELECCION MERIDA INDEPORTES........  3 52 59   0 16 1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7  75 VEN19810506 MOLINA Luis.......SB IAMD ALC. VALERA ALC. RAFAEL RANGEL  3 52 59   0 16 13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8   3 VEN19791124 PEREZ Jose........   ALCALDIA DE TINACO.................  3 52 59   0 16 13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9  53 VEN19850330 LA CRUZ Charles... </w:t>
      </w:r>
      <w:r>
        <w:rPr>
          <w:sz w:val="16"/>
          <w:lang w:val="en-US"/>
        </w:rPr>
        <w:t xml:space="preserve">J LOT. TACHIRA JUVENIL KINO MIXTO....  </w:t>
      </w:r>
      <w:r>
        <w:rPr>
          <w:sz w:val="16"/>
        </w:rPr>
        <w:t xml:space="preserve">4  0 51   0 24  5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0  57 VEN19830826 CORONEL Yonny.....SB CEDACVM ALC. DE TOVAR A............  4  8 15   0 31 29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51  55 VEN19850828 MEDINA Jhefery.... J LOT. </w:t>
      </w:r>
      <w:r>
        <w:rPr>
          <w:sz w:val="16"/>
          <w:lang w:val="es-ES"/>
        </w:rPr>
        <w:t xml:space="preserve">TACHIRA JUVENIL KINO MIXTO....  </w:t>
      </w:r>
      <w:r>
        <w:rPr>
          <w:sz w:val="16"/>
        </w:rPr>
        <w:t xml:space="preserve">4  9 24   0 32 3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2   1 VEN19830505 VALERA Luis.......SB ALCALDIA DE TINACO.................  4  9 24   0 32 38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3   6 VEN19840812 LEON Alvarado.....SB ALCALDIA DE TINACO.................  4  9 24   0 32 38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sz w:val="16"/>
        </w:rPr>
        <w:t>CORREDORES QUE TOMARON LA SALIDA / NUMBER OF STARTERS...   55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ABANDONARON / DID NOT FINISH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 CERBEC Rafael...............SB de ALCALDIA DE TINACO.....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 SANCHEZ Argenis.............SB de ALCALDIA DE TINACO.................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sz w:val="16"/>
        </w:rPr>
        <w:t>CORREDORES EN COMPETENCIA / NUMBER OF FINISHERS..,  5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/>
      </w:pPr>
      <w:r>
        <w:rPr/>
        <w:t>CLASIFICACION POR EQUIPOS, ETAPA IV</w:t>
      </w:r>
    </w:p>
    <w:p>
      <w:pPr>
        <w:pStyle w:val="PlainText"/>
        <w:jc w:val="center"/>
        <w:rPr/>
      </w:pPr>
      <w:r>
        <w:rPr/>
        <w:t>TEAM STAGE CLASSIFICATION IV</w:t>
      </w:r>
    </w:p>
    <w:p>
      <w:pPr>
        <w:pStyle w:val="PlainText"/>
        <w:rPr/>
      </w:pPr>
      <w:r>
        <w:rPr/>
      </w:r>
    </w:p>
    <w:p>
      <w:pPr>
        <w:pStyle w:val="PlainText"/>
        <w:rPr>
          <w:sz w:val="14"/>
        </w:rPr>
      </w:pPr>
      <w:r>
        <w:rPr>
          <w:sz w:val="14"/>
        </w:rPr>
        <w:t>Pto EQUIPO                                TIEMPO   Pto PRIMERO            Pto SEGUNDO            Pto TERCERO</w:t>
      </w:r>
    </w:p>
    <w:p>
      <w:pPr>
        <w:pStyle w:val="PlainText"/>
        <w:rPr>
          <w:sz w:val="14"/>
          <w:lang w:val="en-US"/>
        </w:rPr>
      </w:pPr>
      <w:r>
        <w:rPr>
          <w:sz w:val="14"/>
          <w:lang w:val="en-US"/>
        </w:rPr>
        <w:t xml:space="preserve">Pos TEAM                                   TIME    Pos  FIRST             Pos SECOND             Pos  THIRD </w:t>
      </w:r>
    </w:p>
    <w:p>
      <w:pPr>
        <w:pStyle w:val="PlainText"/>
        <w:rPr/>
      </w:pPr>
      <w:r>
        <w:rPr>
          <w:rFonts w:eastAsia="Courier New"/>
          <w:sz w:val="14"/>
          <w:lang w:val="en-US"/>
        </w:rPr>
        <w:t xml:space="preserve">  </w:t>
      </w:r>
      <w:r>
        <w:rPr>
          <w:sz w:val="14"/>
        </w:rPr>
        <w:t>1 KINO TACHIRA.......................   10 52 14   1 GARCIA Artur......   8 LUNA Oscar........   9 PRISCO Henry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2 TRIPLE GORDO GOB. ESTADO LARA...... a  0  0 38   2 PEREZ Douglas.....  14 ALVARADO Freddy...  17 LINAREZ Tony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 C FAMA AMERICA ALC. PINTO SALINAS B a  0  0 46   4 MENDEZ Erwin......  10 BECERRA Victor....  18 CUADROS Jhosmer...</w:t>
      </w:r>
    </w:p>
    <w:p>
      <w:pPr>
        <w:pStyle w:val="PlainText"/>
        <w:rPr/>
      </w:pPr>
      <w:r>
        <w:rPr>
          <w:rFonts w:eastAsia="Courier New"/>
          <w:sz w:val="14"/>
        </w:rPr>
        <w:t xml:space="preserve">  </w:t>
      </w:r>
      <w:r>
        <w:rPr>
          <w:sz w:val="14"/>
          <w:lang w:val="es-ES"/>
        </w:rPr>
        <w:t xml:space="preserve">4 LOT. TACHIRA JUVENIL KINO MIXTO.... </w:t>
      </w:r>
      <w:r>
        <w:rPr>
          <w:sz w:val="14"/>
        </w:rPr>
        <w:t>a  0  1 41   6 GONZALEZ Ronald...  16 RODRIGUEZ Jackson.  21 RUIZ Juan...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5 GOB. TRUJILLO CAFE FLOR DE PATRIA.. a  0  2 17  11 OCHOA Carlos......  19 DIAZ Luis.........  24 HERNANDEZ Andris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6 SELECCION MERIDA INDEPORTES........ a  0  2 24   7 VALERO Carlos.....  15 RIVAS Hebert......  27 PEREZ Gerson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7 CEDACVM ALC. DE TOVAR B............ a  0  6 11  23 URREA Darwin......  29 TRUJILLO Pedro....  33 ROPERO Franklin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8 C FAMA AMERICA ALC. PINTO SALINAS A a  0 15 13   5 DUARTE Luis.......  22 BECERRA Edwin.....  39 OTAIZA Omerry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9 IAMD ALC. VALERA ALC. RAFAEL RANGEL a  0 41 20  36 LANDAETA Giorgio..  38 GONZALEZ Jesus....  44 VIELMA Johan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10 ALCALDIA DE TINACO................. a  0 47 15   3 ALVARADO Felix....  48 PEREZ Jose........  52 VALERA Luis.......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REGISTRO DE META VOLANTE No                10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REGISTER OF INTERMEDIATE FINISH Number     10</w:t>
      </w:r>
    </w:p>
    <w:p>
      <w:pPr>
        <w:pStyle w:val="PlainText"/>
        <w:jc w:val="center"/>
        <w:rPr/>
      </w:pPr>
      <w:r>
        <w:rPr/>
        <w:t>E.S. EL 15.</w:t>
      </w:r>
    </w:p>
    <w:p>
      <w:pPr>
        <w:pStyle w:val="PlainText"/>
        <w:jc w:val="center"/>
        <w:rPr/>
      </w:pPr>
      <w:r>
        <w:rPr/>
        <w:t>Km. 17.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42_  GARCIA Artur................SB  KINO TACHIRA.............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5__  ALVARADO Felix..............SB  ALCALDIA DE TINACO.......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37_  DUARTE Luis.................SB  C FAMA AMERICA ALC. PINTO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30_  PEREZ Douglas...............    TRIPLE GORDO GOB. ESTADO 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 META VOLANTE No                11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INTERMEDIATE FINISH Number     11</w:t>
      </w:r>
    </w:p>
    <w:p>
      <w:pPr>
        <w:pStyle w:val="PlainText"/>
        <w:jc w:val="center"/>
        <w:rPr/>
      </w:pPr>
      <w:r>
        <w:rPr/>
        <w:t>E.S. EL 15 (RETORNO)</w:t>
      </w:r>
    </w:p>
    <w:p>
      <w:pPr>
        <w:pStyle w:val="PlainText"/>
        <w:jc w:val="center"/>
        <w:rPr/>
      </w:pPr>
      <w:r>
        <w:rPr/>
        <w:t>Km. 57.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</w:t>
      </w:r>
      <w:r>
        <w:rPr/>
        <w:t xml:space="preserve">1    42_  GARCIA Artur................SB  KINO TACHIRA.............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5__  ALVARADO Felix..............SB  ALCALDIA DE TINACO.......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37_  DUARTE Luis.................SB  C FAMA AMERICA ALC. PINTO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69_  ROPERO Franklin.............    CEDACVM ALC. DE TOVAR B..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 META VOLANTE No                12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INTERMEDIATE FINISH Number     12</w:t>
      </w:r>
    </w:p>
    <w:p>
      <w:pPr>
        <w:pStyle w:val="PlainText"/>
        <w:jc w:val="center"/>
        <w:rPr/>
      </w:pPr>
      <w:r>
        <w:rPr/>
        <w:t>DEPOSITO POLAR.</w:t>
      </w:r>
    </w:p>
    <w:p>
      <w:pPr>
        <w:pStyle w:val="PlainText"/>
        <w:jc w:val="center"/>
        <w:rPr/>
      </w:pPr>
      <w:r>
        <w:rPr/>
        <w:t>Km. 74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42_  GARCIA Artur................SB  KINO TACHIRA.............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5__  ALVARADO Felix..............SB  ALCALDIA DE TINACO.......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37_  DUARTE Luis.................SB  C FAMA AMERICA ALC. PINTO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69_  ROPERO Franklin.............    CEDACVM ALC. DE TOVAR B..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 META VOLANTE No                13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INTERMEDIATE FINISH Number     13</w:t>
      </w:r>
    </w:p>
    <w:p>
      <w:pPr>
        <w:pStyle w:val="PlainText"/>
        <w:jc w:val="center"/>
        <w:rPr/>
      </w:pPr>
      <w:r>
        <w:rPr/>
        <w:t>CAFA FAMA DE AMERICA.</w:t>
      </w:r>
    </w:p>
    <w:p>
      <w:pPr>
        <w:pStyle w:val="PlainText"/>
        <w:jc w:val="center"/>
        <w:rPr/>
      </w:pPr>
      <w:r>
        <w:rPr/>
        <w:t>KM. 110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</w:t>
      </w:r>
      <w:r>
        <w:rPr/>
        <w:t xml:space="preserve">1    42_  GARCIA Artur................SB  KINO TACHIRA.............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5__  ALVARADO Felix..............SB  ALCALDIA DE TINACO.......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37_  DUARTE Luis.................SB  C FAMA AMERICA ALC. PINTO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30_  PEREZ Douglas...............    TRIPLE GORDO GOB. ESTADO 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L PREMIO DE MONTANA No          10</w:t>
      </w:r>
    </w:p>
    <w:p>
      <w:pPr>
        <w:pStyle w:val="PlainText"/>
        <w:jc w:val="center"/>
        <w:rPr/>
      </w:pPr>
      <w:r>
        <w:rPr/>
        <w:t>REGISTER OF MOUNTAIN Number                10</w:t>
      </w:r>
    </w:p>
    <w:p>
      <w:pPr>
        <w:pStyle w:val="PlainText"/>
        <w:jc w:val="center"/>
        <w:rPr/>
      </w:pPr>
      <w:r>
        <w:rPr/>
        <w:t>ALTOS DE LA PALMITA.</w:t>
      </w:r>
    </w:p>
    <w:p>
      <w:pPr>
        <w:pStyle w:val="PlainText"/>
        <w:jc w:val="center"/>
        <w:rPr/>
      </w:pPr>
      <w:r>
        <w:rPr/>
        <w:t>CATEGORIA C.</w:t>
      </w:r>
    </w:p>
    <w:p>
      <w:pPr>
        <w:pStyle w:val="PlainText"/>
        <w:jc w:val="center"/>
        <w:rPr/>
      </w:pPr>
      <w:r>
        <w:rPr/>
        <w:t>Km. 85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37_  DUARTE Luis.................SB  C FAMA AMERICA ALC. PINTO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42_  GARCIA Artur................SB  KINO TACHIRA.............   4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30_  PEREZ Douglas...............    TRIPLE GORDO GOB. ESTADO 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5__  ALVARADO Felix..............SB  ALCALDIA DE TINACO.......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    69_  ROPERO Franklin.............    CEDACVM ALC. DE TOVAR B..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L PREMIO DE MONTANA No          11</w:t>
      </w:r>
    </w:p>
    <w:p>
      <w:pPr>
        <w:pStyle w:val="PlainText"/>
        <w:jc w:val="center"/>
        <w:rPr/>
      </w:pPr>
      <w:r>
        <w:rPr/>
        <w:t>REGISTER OF MOUNTAIN Number                11</w:t>
      </w:r>
    </w:p>
    <w:p>
      <w:pPr>
        <w:pStyle w:val="PlainText"/>
        <w:jc w:val="center"/>
        <w:rPr/>
      </w:pPr>
      <w:r>
        <w:rPr/>
        <w:t>ALTOS DE EL RAMAL.</w:t>
      </w:r>
    </w:p>
    <w:p>
      <w:pPr>
        <w:pStyle w:val="PlainText"/>
        <w:jc w:val="center"/>
        <w:rPr/>
      </w:pPr>
      <w:r>
        <w:rPr/>
        <w:t>CATEGORIA B.</w:t>
      </w:r>
    </w:p>
    <w:p>
      <w:pPr>
        <w:pStyle w:val="PlainText"/>
        <w:jc w:val="center"/>
        <w:rPr/>
      </w:pPr>
      <w:r>
        <w:rPr/>
        <w:t>Km. 98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37_  DUARTE Luis.................SB  C FAMA AMERICA ALC. PINTO   1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5__  ALVARADO Felix..............SB  ALCALDIA DE TINACO.......   8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42_  GARCIA Artur................SB  KINO TACHIRA.............   6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69_  ROPERO Franklin.............    CEDACVM ALC. DE TOVAR B..   4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    30_  PEREZ Douglas...............    TRIPLE GORDO GOB. ESTADO 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6    14_  RIVAS Hebert................SB  SELECCION MERIDA INDEPORT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7    31_  SUAREZ Cesar................SB  TRIPLE GORDO GOB. ESTADO    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L PREMIO DE MONTANA No          12</w:t>
      </w:r>
    </w:p>
    <w:p>
      <w:pPr>
        <w:pStyle w:val="PlainText"/>
        <w:jc w:val="center"/>
        <w:rPr/>
      </w:pPr>
      <w:r>
        <w:rPr/>
        <w:t>REGISTER OF MOUNTAIN Number                12</w:t>
      </w:r>
    </w:p>
    <w:p>
      <w:pPr>
        <w:pStyle w:val="PlainText"/>
        <w:jc w:val="center"/>
        <w:rPr/>
      </w:pPr>
      <w:r>
        <w:rPr/>
        <w:t>RAYA INTERNACIONAL. (META)</w:t>
      </w:r>
    </w:p>
    <w:p>
      <w:pPr>
        <w:pStyle w:val="PlainText"/>
        <w:jc w:val="center"/>
        <w:rPr/>
      </w:pPr>
      <w:r>
        <w:rPr/>
        <w:t>CATEGORIA A</w:t>
      </w:r>
    </w:p>
    <w:p>
      <w:pPr>
        <w:pStyle w:val="PlainText"/>
        <w:jc w:val="center"/>
        <w:rPr/>
      </w:pPr>
      <w:r>
        <w:rPr/>
        <w:t>Km. 128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42_  GARCIA Artur................SB  KINO TACHIRA.............   1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30_  PEREZ Douglas...............    TRIPLE GORDO GOB. ESTADO    1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5__  ALVARADO Felix..............SB  ALCALDIA DE TINACO.......   1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49_  MENDEZ Erwin................    C FAMA AMERICA ALC. PINTO   8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    37_  DUARTE Luis.................SB  C FAMA AMERICA ALC. PINTO   6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6    51_  GONZALEZ Ronald.............SB  LOT. TACHIRA JUVENIL KINO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7    13_  VALERO Carlos...............SB  SELECCION MERIDA INDEPORT   4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8    38_  LUNA Oscar..................SB  KINO TACHIRA.............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9    41_  PRISCO Henry................SB  KINO TACHIRA.............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0   46_  BECERRA Victor..............    C FAMA AMERICA ALC. PINTO   1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>
          <w:sz w:val="28"/>
        </w:rPr>
      </w:pPr>
      <w:r>
        <w:rPr>
          <w:sz w:val="28"/>
        </w:rPr>
        <w:t>CLASIFICACION GENERAL INDIVIDUAL CUMPLIDA LA ETAPA: IV</w:t>
      </w:r>
    </w:p>
    <w:p>
      <w:pPr>
        <w:pStyle w:val="PlainText"/>
        <w:jc w:val="center"/>
        <w:rPr>
          <w:sz w:val="28"/>
          <w:lang w:val="en-US"/>
        </w:rPr>
      </w:pPr>
      <w:r>
        <w:rPr>
          <w:sz w:val="28"/>
          <w:lang w:val="en-US"/>
        </w:rPr>
        <w:t>INDIVIDUAL GENERAL CLASSIFICATION AFTER STAGE: IV</w:t>
      </w:r>
    </w:p>
    <w:p>
      <w:pPr>
        <w:pStyle w:val="PlainTex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Kms RECORRIDOS:  446.60            Promedio:   37.55 Kms/h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raveled Miles:  277.70            Average :   23.35 mph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                                                                         </w:t>
      </w:r>
      <w:r>
        <w:rPr>
          <w:sz w:val="16"/>
          <w:lang w:val="es-ES"/>
        </w:rPr>
        <w:t>GENERAL     DIF/DEF</w:t>
      </w:r>
    </w:p>
    <w:p>
      <w:pPr>
        <w:pStyle w:val="PlainText"/>
        <w:rPr>
          <w:sz w:val="16"/>
        </w:rPr>
      </w:pPr>
      <w:r>
        <w:rPr>
          <w:sz w:val="16"/>
        </w:rPr>
        <w:t>Pto No. CODIGO UCI. NOMBRES                        EQUIPO                              HO MI SG  HO MI SG</w:t>
      </w:r>
    </w:p>
    <w:p>
      <w:pPr>
        <w:pStyle w:val="PlainText"/>
        <w:rPr>
          <w:sz w:val="16"/>
        </w:rPr>
      </w:pPr>
      <w:r>
        <w:rPr>
          <w:sz w:val="16"/>
        </w:rPr>
        <w:t>Pos Nr.  UCI Code   Name                           Team                                HO MI SE  HO MI 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  17 VEN19801214 OCHOA Carlos................   GOB. TRUJILLO CAFE FLOR DE PATRIA.. 11 53 4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  46 VEN19790330 BECERRA Victor..............   C FAMA AMERICA ALC. PINTO SALINAS B 11 53 47   0  0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  38 VEN19831101 LUNA Oscar..................SB KINO TACHIRA....................... 11 54 59   0  1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  41 VEN19810812 PRISCO Henry................SB KINO TACHIRA....................... 11 55 22   0  1 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  27 VEN19831015 ALVARADO Freddy.............SB TRIPLE GORDO GOB. ESTADO LARA...... 11 55 42   0  2 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  51 VEN19810306 GONZALEZ Ronald.............SB LOT. TACHIRA JUVENIL KINO MIXTO.... 11 55 57   0  2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  39 VEN19821027 VARGAS Freddy...............SB KINO TACHIRA....................... 11 56  8   0  2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  50 VEN19850225 RODRIGUEZ Jackson........... J LOT. TACHIRA JUVENIL KINO MIXTO.... 11 56 11   0  2 3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  28 VEN19830227 RAMOS Jose..................SB TRIPLE GORDO GOB. ESTADO LARA...... 11 58 36   0  4 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  49 VEN19780818 MENDEZ Erwin................   C FAMA AMERICA ALC. PINTO SALINAS B 11 59 57   0  6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1  24 VEN19830411 DIAZ Luis...................SB GOB. TRUJILLO CAFE FLOR DE PATRIA.. 12  2 45   0  9  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2  47 VEN19781202 CUADROS Jhosmer.............   C FAMA AMERICA ALC. PINTO SALINAS B 12  2 50   0  9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  25 VEN19780920 LINAREZ Tony................   TRIPLE GORDO GOB. ESTADO LARA...... 12  4 36   0 10 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4  37 VEN19810311 DUARTE Luis.................SB C FAMA AMERICA ALC. PINTO SALINAS A 12  5 51   0 12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  42 VEN19840126 GARCIA Artur................SB KINO TACHIRA....................... 12  6 53   0 13 1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6  15 VEN19840125 PEREZ Gerson................SB SELECCION MERIDA INDEPORTES........ 12  8 59   0 15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7  73 VEN19810210 GONZALEZ Jesus..............SB IAMD ALC. VALERA ALC. RAFAEL RANGEL 12  9 13   0 15 33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8  54 VEN19850220 TORRES Juan................. </w:t>
      </w:r>
      <w:r>
        <w:rPr>
          <w:sz w:val="16"/>
          <w:lang w:val="en-US"/>
        </w:rPr>
        <w:t xml:space="preserve">J LOT. TACHIRA JUVENIL KINO MIXTO.... </w:t>
      </w:r>
      <w:r>
        <w:rPr>
          <w:sz w:val="16"/>
        </w:rPr>
        <w:t>12 12  8   0 18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   5 VEN19810803 ALVARADO Felix..............SB ALCALDIA DE TINACO................. 12 15 30   0 21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0  68 COL19820610 TRUJILLO Pedro..............SB CEDACVM ALC. DE TOVAR B............ 12 16 49   0 23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  52 VEN19841015 RUIZ Juan...................SB LOT. TACHIRA JUVENIL KINO MIXTO.... 12 20 51   0 27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  21 VEN19780321 CONTRERAS Jose..............   GOB. TRUJILLO CAFE FLOR DE PATRIA.. 12 20 51   0 27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3  70 VEN19851110 URREA Darwin................ J CEDACVM ALC. DE TOVAR B............ 12 21 10   0 27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4  75 VEN19810506 MOLINA Luis.................SB IAMD ALC. VALERA ALC. RAFAEL RANGEL 12 21 41   0 28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5  18 VEN19811022 VAZQUEZ Wilmer..............SB GOB. TRUJILLO CAFE FLOR DE PATRIA.. 12 24 50   0 31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6  13 VEN19830813 VALERO Carlos...............SB SELECCION MERIDA INDEPORTES........ 12 25 49   0 32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7  32 VEN19850928 BECERRA Edwin............... J C FAMA AMERICA ALC. PINTO SALINAS A 12 26  0   0 32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8  19 VEN19820111 HERNANDEZ Andris............SB GOB. TRUJILLO CAFE FLOR DE PATRIA.. 12 27 42   0 34 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9  14 VEN19841029 RIVAS Hebert................SB SELECCION MERIDA INDEPORTES........ 12 28 53   0 35 1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0  10 VEN19830303 SOSA Josue..................SB SELECCION MERIDA INDEPORTES........ 12 28 55   0 35 1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  22 VEN19810104 VERGARA Francisco...........SB GOB. TRUJILLO CAFE FLOR DE PATRIA.. 12 30 49   0 37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2   9 VEN19830827 RIVAS Joan..................SB SELECCION MERIDA INDEPORTES........ 12 33 41   0 40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3  31 VEN19841016 SUAREZ Cesar................SB TRIPLE GORDO GOB. ESTADO LARA...... 12 36 34   0 42 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4  43 VEN19841020 BUITRAGO Yovan..............SB KINO TACHIRA....................... 12 36 49   0 43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5  56 COL19821229 GUERRERO Ludwind............SB CEDACVM ALC. DE TOVAR A............ 12 37 43   0 44  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6   1 VEN19830505 VALERA Luis.................SB ALCALDIA DE TINACO................. 12 39 12   0 45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7  40 VEN19831121 TORRES Paul.................SB KINO TACHIRA....................... 12 41 39   0 47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8   3 VEN19791124 PEREZ Jose..................   ALCALDIA DE TINACO................. 12 42  2   0 48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9  20 VEN19790116 SEGURA Frederick............   GOB. TRUJILLO CAFE FLOR DE PATRIA.. 12 42 59   0 49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0  11 VEN19780201 CALATAYU Raul...............   SELECCION MERIDA INDEPORTES........ 12 44 25   0 50 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1  78 VEN19820809 LANDAETA Giorgio............SB IAMD ALC. VALERA ALC. RAFAEL RANGEL 12 44 31   0 50 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2  30 VEN19790601 PEREZ Douglas...............   TRIPLE GORDO GOB. ESTADO LARA...... 12 48 49   0 55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3  45 VEN19791127 URBINA Wilmer...............   C FAMA AMERICA ALC. PINTO SALINAS B 12 50 44   0 57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4  69 VEN19801107 ROPERO Franklin.............   CEDACVM ALC. DE TOVAR B............ 12 55 31   1  1 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  61 VEN19830203 BREA Anthony................SB MIXTO 2............................ 12 56 50   1  3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6  72 VEN19800205 MONTILVA Edgar..............   CEDACVM ALC. DE TOVAR B............ 12 58 36   1  4 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7  33 VEN19851204 OTAIZA Omerry............... J C FAMA AMERICA ALC. PINTO SALINAS A 13  8 55   1 15 1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8  23 VEN19831205 SANTOS Jimm.................SB GOB. TRUJILLO CAFE FLOR DE PATRIA.. 13 14  5   1 20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9  74 VEN19800523 VIELMA Johan................   IAMD ALC. VALERA ALC. RAFAEL RANGEL 13 14 55   1 21 1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0   6 VEN19840812 LEON Alvarado...............SB ALCALDIA DE TINACO................. 13 20  7   1 26 2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1  53 VEN19850330 LA CRUZ Charles............. J LOT. TACHIRA JUVENIL KINO MIXTO.... 13 27  5   1 33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2  55 VEN19850828 MEDINA Jhefery.............. J LOT. TACHIRA JUVENIL KINO MIXTO.... 13 27 40   1 34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3  57 VEN19830826 CORONEL Yonny...............SB CEDACVM ALC. DE TOVAR A............ 13 42  0   1 48 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Gz System E-mail: fgsystem@cantv.n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STEMATIZACION BOLETINES UCI, PHOTO FINISH Y RADIO TOU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LASIFICACION GENERAL JUVENIL CUMPLIDA LA ETAPA: IV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BEST YOUNG RIDER AFTER STAGE: IV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                                                          </w:t>
      </w:r>
      <w:r>
        <w:rPr>
          <w:sz w:val="16"/>
        </w:rPr>
        <w:t>TIEMPO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</w:t>
      </w:r>
      <w:r>
        <w:rPr>
          <w:sz w:val="16"/>
        </w:rPr>
        <w:t>TIME .</w:t>
      </w:r>
    </w:p>
    <w:p>
      <w:pPr>
        <w:pStyle w:val="PlainText"/>
        <w:rPr>
          <w:sz w:val="16"/>
        </w:rPr>
      </w:pPr>
      <w:r>
        <w:rPr>
          <w:sz w:val="16"/>
        </w:rPr>
        <w:t>Pto No. CODIGO UCI. NOMBRE                         EQUIPO                                HO MI SG</w:t>
      </w:r>
    </w:p>
    <w:p>
      <w:pPr>
        <w:pStyle w:val="PlainText"/>
        <w:rPr>
          <w:sz w:val="16"/>
        </w:rPr>
      </w:pPr>
      <w:r>
        <w:rPr>
          <w:sz w:val="16"/>
        </w:rPr>
        <w:t>Pos Nr.  UCI Code   Name                           Team                                  HO MI 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  50 VEN19850225 RODRIGUEZ Jackson........... J LOT. TACHIRA JUVENIL KINO MIXTO....   11 56 11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2  54 VEN19850220 TORRES Juan................. </w:t>
      </w:r>
      <w:r>
        <w:rPr>
          <w:sz w:val="16"/>
          <w:lang w:val="en-US"/>
        </w:rPr>
        <w:t xml:space="preserve">J LOT. TACHIRA JUVENIL KINO MIXTO.... </w:t>
      </w:r>
      <w:r>
        <w:rPr>
          <w:sz w:val="16"/>
        </w:rPr>
        <w:t>a  0 15 5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  70 VEN19851110 URREA Darwin................ J CEDACVM ALC. DE TOVAR B............ a  0 24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  32 VEN19850928 BECERRA Edwin............... J C FAMA AMERICA ALC. PINTO SALINAS A a  0 29 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  33 VEN19851204 OTAIZA Omerry............... J C FAMA AMERICA ALC. PINTO SALINAS A a  1 12 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  53 VEN19850330 LA CRUZ Charles............. J LOT. TACHIRA JUVENIL KINO MIXTO.... a  1 30 54</w:t>
      </w:r>
    </w:p>
    <w:p>
      <w:pPr>
        <w:pStyle w:val="PlainText"/>
        <w:rPr/>
      </w:pPr>
      <w:r>
        <w:rPr>
          <w:rFonts w:eastAsia="Courier New"/>
          <w:sz w:val="16"/>
          <w:lang w:val="es-ES"/>
        </w:rPr>
        <w:t xml:space="preserve">  </w:t>
      </w:r>
      <w:r>
        <w:rPr>
          <w:sz w:val="16"/>
          <w:lang w:val="es-ES"/>
        </w:rPr>
        <w:t xml:space="preserve">7  55 VEN19850828 MEDINA Jhefery.............. </w:t>
      </w:r>
      <w:r>
        <w:rPr>
          <w:sz w:val="16"/>
          <w:lang w:val="en-US"/>
        </w:rPr>
        <w:t xml:space="preserve">J LOT. TACHIRA JUVENIL KINO MIXTO.... </w:t>
      </w:r>
      <w:r>
        <w:rPr>
          <w:sz w:val="16"/>
        </w:rPr>
        <w:t>a  1 31 2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/>
      </w:pPr>
      <w:r>
        <w:rPr/>
        <w:t>CLASIFICACION GENERAL POR EQUIPOS CUMPLIDA LA ETAPA: IV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TEAM GENERAL CLASSIFICATION AFTER STAGE: IV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                                             </w:t>
      </w:r>
      <w:r>
        <w:rPr/>
        <w:t xml:space="preserve">GENERAL    DIF / DEF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EQUIPO                                PUESTOS  HOR MI SG   HOR MI S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s     Team                                   Place   HOR MI SE   HOR MI 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1    KINO TACHIRA.......................      4     35  45 25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   TRIPLE GORDO GOB. ESTADO LARA......     10     35  55  4    0   9 3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    C FAMA AMERICA ALC. PINTO SALINAS B     13     35  56 46    0  11 2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lang w:val="en-US"/>
        </w:rPr>
        <w:t xml:space="preserve">4    LOT. TACHIRA JUVENIL KINO MIXTO....     </w:t>
      </w:r>
      <w:r>
        <w:rPr/>
        <w:t>16     36   2 37    0  17 1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    GOB. TRUJILLO CAFE FLOR DE PATRIA..     18     36   7  7    0  21 4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    SELECCION MERIDA INDEPORTES........     28     36  47 57    1   2 3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    IAMD ALC. VALERA ALC. RAFAEL RANGEL     29     37  15 45    1  30 2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    CEDACVM ALC. DE TOVAR B............     34     37  15 56    1  30 3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    C FAMA AMERICA ALC. PINTO SALINAS A     34     37  23 41    1  38 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    ALCALDIA DE TINACO.................     34     37  27 38    1  42 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/>
      </w:pPr>
      <w:r>
        <w:rPr/>
        <w:t>CLASIFICACION GENERAL METAS VOLANTES CUMPLIDA LA ETAPA: IV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INTERMEDIATE FINISH OVERALL STANDING, AFTER STAGE: IV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/>
        <w:t>PUESTO  No NOMBRES                          EQUIPO                             PUNTO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es-ES"/>
        </w:rPr>
        <w:t xml:space="preserve">Pos.   </w:t>
      </w:r>
      <w:r>
        <w:rPr>
          <w:lang w:val="en-US"/>
        </w:rPr>
        <w:t>Nr Name                             Team                               Points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    42 GARCIA Artur................SB   KINO TACHIRA.......................  </w:t>
      </w:r>
      <w:r>
        <w:rPr/>
        <w:t>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  5 ALVARADO Felix..............SB   ALCALDIA DE TINACO.................  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 61 BREA Anthony................SB   MIXTO 2............................  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 40 TORRES Paul.................SB   KINO TACHIRA.......................  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 52 RUIZ Juan...................SB   LOT. TACHIRA JUVENIL KINO MIXTO....   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 37 DUARTE Luis.................SB   C FAMA AMERICA ALC. PINTO SALINAS A   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  20 SEGURA Frederick............     GOB. TRUJILLO CAFE FLOR DE PATRIA..   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  51 GONZALEZ Ronald.............SB   LOT. TACHIRA JUVENIL KINO MIXTO....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   1 VALERA Luis.................SB   ALCALDIA DE TINACO.................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 25 LINAREZ Tony................     TRIPLE GORDO GOB. ESTADO LARA......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  14 RIVAS Hebert................SB   SELECCION MERIDA INDEPORTES........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  11 CALATAYU Raul...............     SELECCION MERIDA INDEPORTES........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  43 BUITRAGO Yovan..............SB   KINO TACHIRA.......................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   9 RIVAS Joan..................SB   SELECCION MERIDA INDEPORTES........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  18 VAZQUEZ Wilmer..............SB   GOB. TRUJILLO CAFE FLOR DE PATRIA..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  55 MEDINA Jhefery.............. J   LOT. TACHIRA JUVENIL KINO MIXTO....  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    27 ALVARADO Freddy.............SB   TRIPLE GORDO GOB. ESTADO LARA......  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    30 PEREZ Douglas...............     TRIPLE GORDO GOB. ESTADO LARA......  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    69 ROPERO Franklin.............     CEDACVM ALC. DE TOVAR B............  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    24 DIAZ Luis...................SB   GOB. TRUJILLO CAFE FLOR DE PATRIA..  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    47 CUADROS Jhosmer.............     C FAMA AMERICA ALC. PINTO SALINAS B  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    68 TRUJILLO Pedro..............SB   CEDACVM ALC. DE TOVAR B............  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    13 VALERO Carlos...............SB   SELECCION MERIDA INDEPORTES........  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jc w:val="center"/>
        <w:rPr/>
      </w:pPr>
      <w:r>
        <w:rPr/>
        <w:t>CLASIFICACION GENERAL PREMIOS DE MONTANA CUMPLIDA LA ETAPA: IV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CLIMBER OVERALL STANDING, AFTER STAGE: IV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/>
      </w:pPr>
      <w:r>
        <w:rPr/>
        <w:t>PUESTO  No NOMBRES                          EQUIPO                             PUNTO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es-ES"/>
        </w:rPr>
        <w:t xml:space="preserve">Pos.   </w:t>
      </w:r>
      <w:r>
        <w:rPr>
          <w:lang w:val="en-US"/>
        </w:rPr>
        <w:t>Nr Name                             Team                               Points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    46 BECERRA Victor..............     </w:t>
      </w:r>
      <w:r>
        <w:rPr/>
        <w:t>C FAMA AMERICA ALC. PINTO SALINAS B  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 17 OCHOA Carlos................     GOB. TRUJILLO CAFE FLOR DE PATRIA..  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 51 GONZALEZ Ronald.............SB   LOT. TACHIRA JUVENIL KINO MIXTO....  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 38 LUNA Oscar..................SB   KINO TACHIRA.......................  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 42 GARCIA Artur................SB   KINO TACHIRA.......................  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 37 DUARTE Luis.................SB   C FAMA AMERICA ALC. PINTO SALINAS A  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   5 ALVARADO Felix..............SB   ALCALDIA DE TINACO.................  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  41 PRISCO Henry................SB   KINO TACHIRA.......................  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  47 CUADROS Jhosmer.............     C FAMA AMERICA ALC. PINTO SALINAS B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 39 VARGAS Freddy...............SB   KINO TACHIRA.......................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  30 PEREZ Douglas...............     TRIPLE GORDO GOB. ESTADO LARA......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  27 ALVARADO Freddy.............SB   TRIPLE GORDO GOB. ESTADO LARA......  12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 xml:space="preserve">13    52 RUIZ Juan...................SB   LOT. TACHIRA JUVENIL KINO MIXTO....  </w:t>
      </w:r>
      <w:r>
        <w:rPr/>
        <w:t>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4    50 RODRIGUEZ Jackson........... </w:t>
      </w:r>
      <w:r>
        <w:rPr>
          <w:lang w:val="en-US"/>
        </w:rPr>
        <w:t xml:space="preserve">J   LOT. TACHIRA JUVENIL KINO MIXTO....  </w:t>
      </w:r>
      <w:r>
        <w:rPr/>
        <w:t>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   9 RIVAS Joan..................SB   SELECCION MERIDA INDEPORTES........  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  49 MENDEZ Erwin................     C FAMA AMERICA ALC. PINTO SALINAS B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     1 VALERA Luis.................SB   ALCALDIA DE TINACO.................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    73 GONZALEZ Jesus..............SB   IAMD ALC. VALERA ALC. RAFAEL RANGEL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    69 ROPERO Franklin.............     CEDACVM ALC. DE TOVAR B............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    13 VALERO Carlos...............SB   SELECCION MERIDA INDEPORTES........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    32 BECERRA Edwin............... J   C FAMA AMERICA ALC. PINTO SALINAS A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    45 URBINA Wilmer...............     C FAMA AMERICA ALC. PINTO SALINAS B  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    21 CONTRERAS Jose..............     GOB. TRUJILLO CAFE FLOR DE PATRIA..  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    14 RIVAS Hebert................SB   SELECCION MERIDA INDEPORTES........  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    31 SUAREZ Cesar................SB   TRIPLE GORDO GOB. ESTADO LARA......  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CLASIFICACION GENERAL DE LA REGULARIDAD CUMPLIDA LA ETAPA: IV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PER POINT OVERALL STANDING, AFTER STAGE: IV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/>
        <w:t>PUESTO  No NOMBRES                         EQUIPO                               PUNTO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Pos.   </w:t>
      </w:r>
      <w:r>
        <w:rPr>
          <w:lang w:val="en-US"/>
        </w:rPr>
        <w:t>Nr Name                            Team                                 Points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    17 OCHOA Carlos................    </w:t>
      </w:r>
      <w:r>
        <w:rPr/>
        <w:t>GOB. TRUJILLO CAFE FLOR DE PATRIA..   39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 46 BECERRA Victor..............    C FAMA AMERICA ALC. PINTO SALINAS B   37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 38 LUNA Oscar..................SB  KINO TACHIRA.......................   26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 51 GONZALEZ Ronald.............SB  LOT. TACHIRA JUVENIL KINO MIXTO....   22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 41 PRISCO Henry................SB  KINO TACHIRA.......................   16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 42 GARCIA Artur................SB  KINO TACHIRA.......................   15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  27 ALVARADO Freddy.............SB  TRIPLE GORDO GOB. ESTADO LARA......   14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  39 VARGAS Freddy...............SB  KINO TACHIRA.......................   14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  50 RODRIGUEZ Jackson........... J  LOT. TACHIRA JUVENIL KINO MIXTO....   13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 30 PEREZ Douglas...............    TRIPLE GORDO GOB. ESTADO LARA......   12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   5 ALVARADO Felix..............SB  ALCALDIA DE TINACO.................    9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  49 MENDEZ Erwin................    C FAMA AMERICA ALC. PINTO SALINAS B    8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  37 DUARTE Luis.................SB  C FAMA AMERICA ALC. PINTO SALINAS A    6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   1 VALERA Luis.................SB  ALCALDIA DE TINACO.................    6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  73 GONZALEZ Jesus..............SB  IAMD ALC. VALERA ALC. RAFAEL RANGEL    6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  13 VALERO Carlos...............SB  SELECCION MERIDA INDEPORTES........    4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    32 BECERRA Edwin............... J  C FAMA AMERICA ALC. PINTO SALINAS A    3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    24 DIAZ Luis...................SB  GOB. TRUJILLO CAFE FLOR DE PATRIA..    1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    47 CUADROS Jhosmer.............    C FAMA AMERICA ALC. PINTO SALINAS B    1.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ab/>
        <w:tab/>
        <w:t>ORDEN DE SALIDA DE LA CARAVAN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ab/>
        <w:tab/>
      </w:r>
      <w:r>
        <w:rPr>
          <w:lang w:val="en-US"/>
        </w:rPr>
        <w:t>ORDER OF EXIT OF THE CARAVAN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</w:t>
      </w:r>
      <w:r>
        <w:rPr/>
        <w:t>PUESTO         EQUIP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os            Tea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        GOB. TRUJILLO CAFE FLOR DE PATRIA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        C FAMA AMERICA ALC. PINTO SALINAS B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        KINO TACHIRA........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        TRIPLE GORDO GOB. ESTADO LARA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5        LOT. TACHIRA JUVENIL KINO MIXTO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6        C FAMA AMERICA ALC. PINTO SALINA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7        SELECCION MERIDA INDEPORTES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8        IAMD ALC. VALERA ALC. RAFAEL RANGE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9        ALCALDIA DE TINACO.........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       CEDACVM ALC. DE TOVAR B....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1       CEDACVM ALC. DE TOVAR A...........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2       MIXTO 2.........................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letín del Jurado de Comisari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Multa con 25.000.00 Bs. Al conductor del vehículo Ford Fiesta Azul sin placas, marcado con el asterisco 2 Café Fama de América Alc. Pinto Salinas, por infringir el Art. 12.1.040 aparte 2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Multa con 25.000.00 Bs. Al conductor de la camioneta del equipo Triple Gordo, por infringir el Art. 12.1.040 aparte 21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</w:rPr>
        <w:t>Colegio de Comisarios</w:t>
      </w:r>
      <w:r>
        <w:rPr>
          <w:lang w:val="fr-FR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Visite: </w:t>
      </w:r>
      <w:hyperlink r:id="rId2">
        <w:r>
          <w:rPr>
            <w:rStyle w:val="InternetLink"/>
            <w:rFonts w:cs="Arial" w:ascii="Arial" w:hAnsi="Arial"/>
            <w:lang w:val="fr-FR"/>
          </w:rPr>
          <w:t>http://www.geocities.com/fgsystem1</w:t>
        </w:r>
      </w:hyperlink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lainText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RESULTADOS DE LA ETAPA III TOVAR CIRCUITO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es-VE"/>
        </w:rPr>
      </w:pPr>
      <w:r>
        <w:rPr>
          <w:rFonts w:cs="Arial" w:ascii="Arial" w:hAnsi="Arial"/>
          <w:b/>
          <w:color w:val="FF0000"/>
          <w:sz w:val="28"/>
          <w:szCs w:val="28"/>
          <w:lang w:val="es-VE"/>
        </w:rPr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PlainText"/>
        <w:rPr/>
      </w:pPr>
      <w:r>
        <w:rPr/>
        <w:t>FEDERACION VENEZOLANA DE CICLISMO</w:t>
      </w:r>
    </w:p>
    <w:p>
      <w:pPr>
        <w:pStyle w:val="PlainText"/>
        <w:rPr/>
      </w:pPr>
      <w:r>
        <w:rPr/>
        <w:t>ORGANIZA FUNDACION VUELTA A TOVAR EN BICICLETA</w:t>
      </w:r>
    </w:p>
    <w:p>
      <w:pPr>
        <w:pStyle w:val="PlainText"/>
        <w:rPr/>
      </w:pPr>
      <w:r>
        <w:rPr/>
        <w:t>VUELTA A TOVAR EN BICICLETA 2003</w:t>
      </w:r>
    </w:p>
    <w:p>
      <w:pPr>
        <w:pStyle w:val="PlainText"/>
        <w:jc w:val="right"/>
        <w:rPr/>
      </w:pPr>
      <w:r>
        <w:rPr/>
        <w:t>TOVAR. 24-08-2003</w:t>
      </w:r>
    </w:p>
    <w:p>
      <w:pPr>
        <w:pStyle w:val="PlainText"/>
        <w:jc w:val="right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COMUNICADO /COMUNICATE #.  6 </w:t>
      </w:r>
    </w:p>
    <w:p>
      <w:pPr>
        <w:pStyle w:val="PlainText"/>
        <w:rPr/>
      </w:pPr>
      <w:r>
        <w:rPr/>
        <w:t>RECORRIDO/COURSE: CIRCUITO TOVAR.</w:t>
      </w:r>
    </w:p>
    <w:p>
      <w:pPr>
        <w:pStyle w:val="PlainText"/>
        <w:rPr/>
      </w:pPr>
      <w:r>
        <w:rPr/>
        <w:t>Kms en la Etapa:   88.20  Mile of Stage:  54.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medio: 35.14   Average 21.85 mph</w:t>
      </w:r>
    </w:p>
    <w:p>
      <w:pPr>
        <w:pStyle w:val="PlainText"/>
        <w:jc w:val="center"/>
        <w:rPr>
          <w:sz w:val="28"/>
        </w:rPr>
      </w:pPr>
      <w:r>
        <w:rPr>
          <w:sz w:val="28"/>
        </w:rPr>
      </w:r>
    </w:p>
    <w:p>
      <w:pPr>
        <w:pStyle w:val="PlainText"/>
        <w:jc w:val="center"/>
        <w:rPr>
          <w:sz w:val="28"/>
        </w:rPr>
      </w:pPr>
      <w:r>
        <w:rPr>
          <w:sz w:val="28"/>
        </w:rPr>
        <w:t>RESULTADOS DE LA ETAPA: V</w:t>
      </w:r>
    </w:p>
    <w:p>
      <w:pPr>
        <w:pStyle w:val="PlainText"/>
        <w:jc w:val="center"/>
        <w:rPr>
          <w:sz w:val="28"/>
          <w:lang w:val="en-US"/>
        </w:rPr>
      </w:pPr>
      <w:r>
        <w:rPr>
          <w:sz w:val="28"/>
          <w:lang w:val="en-US"/>
        </w:rPr>
        <w:t>RESULTS OF THE STAGE: V</w:t>
      </w:r>
    </w:p>
    <w:p>
      <w:pPr>
        <w:pStyle w:val="PlainText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                                                          </w:t>
      </w:r>
      <w:r>
        <w:rPr>
          <w:sz w:val="16"/>
          <w:lang w:val="en-US"/>
        </w:rPr>
        <w:t>DIF/ DEF</w:t>
      </w:r>
    </w:p>
    <w:p>
      <w:pPr>
        <w:pStyle w:val="PlainText"/>
        <w:rPr>
          <w:sz w:val="16"/>
        </w:rPr>
      </w:pPr>
      <w:r>
        <w:rPr>
          <w:sz w:val="16"/>
        </w:rPr>
        <w:t>Pto No. CODIGO UCI. NOMBRES                EQUIPO                              HO MI SG  HO MI SG  REG</w:t>
      </w:r>
    </w:p>
    <w:p>
      <w:pPr>
        <w:pStyle w:val="PlainText"/>
        <w:rPr>
          <w:sz w:val="16"/>
        </w:rPr>
      </w:pPr>
      <w:r>
        <w:rPr>
          <w:sz w:val="16"/>
        </w:rPr>
        <w:t>Pos Nr.   UCI Code. Name                   Team                                HO MI SE  HO MI SE  P/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  38 VEN19831101 LUNA Oscar..........SB KINO TACHIRA.......................  2 30 36   2 30 36 15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  51 VEN19810306 GONZALEZ Ronald.....SB LOT. TACHIRA JUVENIL KINO MIXTO....  2 31 21   2 31 21 12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  46 VEN19790330 BECERRA Victor......   C FAMA AMERICA ALC. PINTO SALINAS B  2 31 22   2 31 22  9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  17 VEN19801214 OCHOA Carlos........   GOB. TRUJILLO CAFE FLOR DE PATRIA..  2 31 23   2 31 23  7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  27 VEN19831015 ALVARADO Freddy.....SB TRIPLE GORDO GOB. ESTADO LARA......  2 37 34   2 37 34  6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  39 VEN19821027 VARGAS Freddy.......SB KINO TACHIRA.......................  2 37 34   2 37 34  5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  49 VEN19780818 MENDEZ Erwin........   C FAMA AMERICA ALC. PINTO SALINAS B  2 37 34   2 37 34  4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  18 VEN19811022 VAZQUEZ Wilmer......SB GOB. TRUJILLO CAFE FLOR DE PATRIA..  2 37 34   2 37 34  3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  41 VEN19810812 PRISCO Henry........SB KINO TACHIRA.......................  2 37 34   2 37 34  2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  50 VEN19850225 RODRIGUEZ Jackson... J LOT. TACHIRA JUVENIL KINO MIXTO....  2 47 10   2 47 10  1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1  25 VEN19780920 LINAREZ Tony........   TRIPLE GORDO GOB. ESTADO LARA......  2 47 10   2 47 1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2  24 VEN19830411 DIAZ Luis...........SB GOB. TRUJILLO CAFE FLOR DE PATRIA..  2 47 10   2 47 1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3  70 VEN19851110 URREA Darwin........ J CEDACVM ALC. DE TOVAR B............  2 47 10   2 47 1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4  32 VEN19850928 BECERRA Edwin....... J C FAMA AMERICA ALC. PINTO SALINAS A  2 47 10   2 47 1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5  40 VEN19831121 TORRES Paul.........SB KINO TACHIRA.......................  2 47 10   2 47 1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6  42 VEN19840126 GARCIA Artur........SB KINO TACHIRA.......................  2 47 10   2 47 1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7  68 COL19820610 TRUJILLO Pedro......SB CEDACVM ALC. DE TOVAR B............  2 47 10   2 47 1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8  19 VEN19820111 HERNANDEZ Andris....SB GOB. TRUJILLO CAFE FLOR DE PATRIA..  2 47 10   2 47 1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9  22 VEN19810104 VERGARA Francisco...SB GOB. TRUJILLO CAFE FLOR DE PATRIA..  2 47 10   2 47 1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0  28 VEN19830227 RAMOS Jose..........SB TRIPLE GORDO GOB. ESTADO LARA......  2 48 10   2 48 1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1  11 VEN19780201 CALATAYU Raul.......   SELECCION MERIDA INDEPORTES........  2 49 10   2 49 10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2  54 VEN19850220 TORRES Juan......... </w:t>
      </w:r>
      <w:r>
        <w:rPr>
          <w:sz w:val="16"/>
          <w:lang w:val="en-US"/>
        </w:rPr>
        <w:t xml:space="preserve">J LOT. TACHIRA JUVENIL KINO MIXTO....  </w:t>
      </w:r>
      <w:r>
        <w:rPr>
          <w:sz w:val="16"/>
        </w:rPr>
        <w:t xml:space="preserve">2 51  4   2 51  4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3  43 VEN19841020 BUITRAGO Yovan......SB KINO TACHIRA.......................  2 51  4   2 51  4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4  37 VEN19810311 DUARTE Luis.........SB C FAMA AMERICA ALC. PINTO SALINAS A  2 51  4   2 51  4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5  13 VEN19830813 VALERO Carlos.......SB SELECCION MERIDA INDEPORTES........  2 51 10   2 51 10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6   5 VEN19810803 ALVARADO Felix......SB ALCALDIA DE TINACO.................  2 52 10   2 52 10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  <w:lang w:val="es-ES"/>
        </w:rPr>
      </w:pPr>
      <w:r>
        <w:rPr>
          <w:sz w:val="16"/>
          <w:lang w:val="es-ES"/>
        </w:rPr>
        <w:t>NO PARTIERON / DID NOT STARTER:</w:t>
      </w:r>
    </w:p>
    <w:p>
      <w:pPr>
        <w:pStyle w:val="PlainText"/>
        <w:rPr/>
      </w:pPr>
      <w:r>
        <w:rPr>
          <w:rFonts w:eastAsia="Courier New"/>
          <w:sz w:val="16"/>
          <w:lang w:val="es-ES"/>
        </w:rPr>
        <w:t xml:space="preserve">  </w:t>
      </w:r>
      <w:r>
        <w:rPr>
          <w:sz w:val="16"/>
        </w:rPr>
        <w:t>1 VALERA Luis.................SB de ALCALDIA DE TINACO.....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 LEON Alvarado...............SB de ALCALDIA DE TINACO.....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4 VIELMA Johan................   de IAMD ALC. VALERA ALC. RAFAEL RANGEL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/>
      </w:pPr>
      <w:r>
        <w:rPr>
          <w:sz w:val="16"/>
        </w:rPr>
        <w:t xml:space="preserve">CORREDORES QUE TOMARON LA SALIDA / NUMBER OF STARTERS...   </w:t>
      </w:r>
      <w:r>
        <w:rPr>
          <w:sz w:val="16"/>
          <w:lang w:val="en-US"/>
        </w:rPr>
        <w:t>50</w:t>
      </w:r>
    </w:p>
    <w:p>
      <w:pPr>
        <w:pStyle w:val="PlainTex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lainText"/>
        <w:rPr>
          <w:sz w:val="16"/>
          <w:lang w:val="en-US"/>
        </w:rPr>
      </w:pPr>
      <w:r>
        <w:rPr>
          <w:sz w:val="16"/>
          <w:lang w:val="en-US"/>
        </w:rPr>
        <w:t>ABANDONARON / DID NOT FINISH:</w:t>
      </w:r>
    </w:p>
    <w:p>
      <w:pPr>
        <w:pStyle w:val="PlainText"/>
        <w:rPr/>
      </w:pPr>
      <w:r>
        <w:rPr>
          <w:rFonts w:eastAsia="Courier New"/>
          <w:sz w:val="16"/>
          <w:lang w:val="es-ES"/>
        </w:rPr>
        <w:t xml:space="preserve">  </w:t>
      </w:r>
      <w:r>
        <w:rPr>
          <w:sz w:val="16"/>
          <w:lang w:val="es-ES"/>
        </w:rPr>
        <w:t xml:space="preserve">3 PEREZ Jose..................   </w:t>
      </w:r>
      <w:r>
        <w:rPr>
          <w:sz w:val="16"/>
        </w:rPr>
        <w:t>de ALCALDIA DE TINACO.....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 RIVAS Joan..................SB de SELECCION MERIDA INDEPORTES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 SOSA Josue..................SB de SELECCION MERIDA INDEPORTES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4 RIVAS Hebert................SB de SELECCION MERIDA INDEPORTES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 PEREZ Gerson................SB de SELECCION MERIDA INDEPORTES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0 SEGURA Frederick............   de GOB. TRUJILLO CAFE FLOR DE PATRIA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 CONTRERAS Jose..............   de GOB. TRUJILLO CAFE FLOR DE PATRIA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3 SANTOS Jimm.................SB de GOB. TRUJILLO CAFE FLOR DE PATRIA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0 PEREZ Douglas...............   de TRIPLE GORDO GOB. ESTADO LARA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1 SUAREZ Cesar................SB de TRIPLE GORDO GOB. ESTADO LARA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33 OTAIZA Omerry............... J de C FAMA AMERICA ALC. PINTO SALINAS 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5 URBINA Wilmer...............   de C FAMA AMERICA ALC. PINTO SALINAS B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47 CUADROS Jhosmer.............   de C FAMA AMERICA ALC. PINTO SALINAS B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2 RUIZ Juan...................SB de LOT. TACHIRA JUVENIL KINO MIXTO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3 LA CRUZ Charles............. J de LOT. TACHIRA JUVENIL KINO MIXTO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5 MEDINA Jhefery.............. J de LOT. TACHIRA JUVENIL KINO MIXTO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6 GUERRERO Ludwind............SB de CEDACVM ALC. DE TOVAR A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7 CORONEL Yonny...............SB de CEDACVM ALC. DE TOVAR A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1 BREA Anthony................SB de MIXTO 2................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69 ROPERO Franklin.............   de CEDACVM ALC. DE TOVAR B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2 MONTILVA Edgar..............   de CEDACVM ALC. DE TOVAR B...........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3 GONZALEZ Jesus..............SB de IAMD ALC. VALERA ALC. RAFAEL RANGE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75 MOLINA Luis.................SB de IAMD ALC. VALERA ALC. RAFAEL RANGEL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sz w:val="16"/>
        </w:rPr>
        <w:t>CORREDORES EN COMPETENCIA / NUMBER OF FINISHERS..,  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>
          <w:sz w:val="28"/>
        </w:rPr>
      </w:pPr>
      <w:r>
        <w:rPr>
          <w:sz w:val="28"/>
        </w:rPr>
        <w:t>CLASIFICACION POR EQUIPOS, ETAPA V</w:t>
      </w:r>
    </w:p>
    <w:p>
      <w:pPr>
        <w:pStyle w:val="PlainText"/>
        <w:jc w:val="center"/>
        <w:rPr>
          <w:sz w:val="28"/>
        </w:rPr>
      </w:pPr>
      <w:r>
        <w:rPr>
          <w:sz w:val="28"/>
        </w:rPr>
        <w:t>TEAM STAGE CLASSIFICATION V</w:t>
      </w:r>
    </w:p>
    <w:p>
      <w:pPr>
        <w:pStyle w:val="PlainText"/>
        <w:jc w:val="center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14"/>
        </w:rPr>
      </w:pPr>
      <w:r>
        <w:rPr>
          <w:sz w:val="14"/>
        </w:rPr>
        <w:t>Pto EQUIPO                                TIEMPO   Pto PRIMERO            Pto SEGUNDO            Pto TERCERO</w:t>
      </w:r>
    </w:p>
    <w:p>
      <w:pPr>
        <w:pStyle w:val="PlainText"/>
        <w:rPr>
          <w:sz w:val="14"/>
          <w:lang w:val="en-US"/>
        </w:rPr>
      </w:pPr>
      <w:r>
        <w:rPr>
          <w:sz w:val="14"/>
          <w:lang w:val="en-US"/>
        </w:rPr>
        <w:t xml:space="preserve">Pos TEAM                                   TIME    Pos  FIRST             Pos SECOND             Pos  THIRD </w:t>
      </w:r>
    </w:p>
    <w:p>
      <w:pPr>
        <w:pStyle w:val="PlainText"/>
        <w:rPr/>
      </w:pPr>
      <w:r>
        <w:rPr>
          <w:rFonts w:eastAsia="Courier New"/>
          <w:sz w:val="14"/>
          <w:lang w:val="en-US"/>
        </w:rPr>
        <w:t xml:space="preserve">  </w:t>
      </w:r>
      <w:r>
        <w:rPr>
          <w:sz w:val="14"/>
        </w:rPr>
        <w:t>1 KINO TACHIRA.......................    7 46  4   1 LUNA Oscar........   6 VARGAS Freddy.....   9 PRISCO Henry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2 GOB. TRUJILLO CAFE FLOR DE PATRIA.. a  0 10  3   4 OCHOA Carlos......   8 VAZQUEZ Wilmer....  12 DIAZ Luis...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3 LOT. TACHIRA JUVENIL KINO MIXTO.... a  0 23 31   2 GONZALEZ Ronald...  10 RODRIGUEZ Jackson.  22 TORRES Juan.......</w:t>
      </w:r>
    </w:p>
    <w:p>
      <w:pPr>
        <w:pStyle w:val="PlainText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4 TRIPLE GORDO GOB. ESTADO LARA...... a  0 26 50   5 ALVARADO Freddy...  11 LINAREZ Tony......  20 RAMOS Jose........</w:t>
      </w:r>
    </w:p>
    <w:p>
      <w:pPr>
        <w:pStyle w:val="PlainText"/>
        <w:rPr>
          <w:sz w:val="14"/>
        </w:rPr>
      </w:pPr>
      <w:r>
        <w:rPr>
          <w:sz w:val="14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REGISTRO DE META VOLANTE No                14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INTERMEDIATE FINISH Number     14</w:t>
      </w:r>
    </w:p>
    <w:p>
      <w:pPr>
        <w:pStyle w:val="PlainText"/>
        <w:jc w:val="center"/>
        <w:rPr/>
      </w:pPr>
      <w:r>
        <w:rPr/>
        <w:t>PLAZA BOLIVAR TOVAR</w:t>
      </w:r>
    </w:p>
    <w:p>
      <w:pPr>
        <w:pStyle w:val="PlainText"/>
        <w:jc w:val="center"/>
        <w:rPr/>
      </w:pPr>
      <w:r>
        <w:rPr/>
        <w:t>VUELTA N.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</w:t>
      </w:r>
      <w:r>
        <w:rPr/>
        <w:t xml:space="preserve">1    32_  BECERRA Edwin............... J  C FAMA AMERICA ALC. PINTO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40_  TORRES Paul.................SB  KINO TACHIRA.............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25_  LINAREZ Tony................    TRIPLE GORDO GOB. ESTADO 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5__  ALVARADO Felix..............SB  ALCALDIA DE TINACO.......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 META VOLANTE No                15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INTERMEDIATE FINISH Number     15</w:t>
      </w:r>
    </w:p>
    <w:p>
      <w:pPr>
        <w:pStyle w:val="PlainText"/>
        <w:jc w:val="center"/>
        <w:rPr/>
      </w:pPr>
      <w:r>
        <w:rPr/>
        <w:t>PLAZA BOLIOVAR DE TOVAR</w:t>
      </w:r>
    </w:p>
    <w:p>
      <w:pPr>
        <w:pStyle w:val="PlainText"/>
        <w:jc w:val="center"/>
        <w:rPr/>
      </w:pPr>
      <w:r>
        <w:rPr/>
        <w:t>VUELTA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</w:t>
      </w:r>
      <w:r>
        <w:rPr/>
        <w:t xml:space="preserve">1    38_  LUNA Oscar..................SB  KINO TACHIRA.............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49_  MENDEZ Erwin................    C FAMA AMERICA ALC. PINTO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17_  OCHOA Carlos................    GOB. TRUJILLO CAFE FLOR D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46_  BECERRA Victor..............    C FAMA AMERICA ALC. PINTO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 META VOLANTE No                16</w:t>
      </w:r>
    </w:p>
    <w:p>
      <w:pPr>
        <w:pStyle w:val="PlainText"/>
        <w:jc w:val="center"/>
        <w:rPr/>
      </w:pPr>
      <w:r>
        <w:rPr/>
        <w:t>REGISTER OF INTERMEDIATE FINISH Number     16</w:t>
      </w:r>
    </w:p>
    <w:p>
      <w:pPr>
        <w:pStyle w:val="PlainText"/>
        <w:jc w:val="center"/>
        <w:rPr/>
      </w:pPr>
      <w:r>
        <w:rPr/>
        <w:t>PLAZA BOLIVAR DE TOVAR</w:t>
      </w:r>
    </w:p>
    <w:p>
      <w:pPr>
        <w:pStyle w:val="PlainText"/>
        <w:jc w:val="center"/>
        <w:rPr/>
      </w:pPr>
      <w:r>
        <w:rPr/>
        <w:t>VUELTA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1    38_  LUNA Oscar..................SB  KINO TACHIRA.............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46_  BECERRA Victor..............    C FAMA AMERICA ALC. PINTO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17_  OCHOA Carlos................    GOB. TRUJILLO CAFE FLOR D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51_  GONZALEZ Ronald.............SB  LOT. TACHIRA JUVENIL KINO   1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REGISTRO DE META VOLANTE No                17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REGISTER OF INTERMEDIATE FINISH Number     17</w:t>
      </w:r>
    </w:p>
    <w:p>
      <w:pPr>
        <w:pStyle w:val="PlainText"/>
        <w:jc w:val="center"/>
        <w:rPr/>
      </w:pPr>
      <w:r>
        <w:rPr/>
        <w:t>PLAZA BOLIVAR DE TOVAR</w:t>
      </w:r>
    </w:p>
    <w:p>
      <w:pPr>
        <w:pStyle w:val="PlainText"/>
        <w:jc w:val="center"/>
        <w:rPr/>
      </w:pPr>
      <w:r>
        <w:rPr/>
        <w:t>VUELTA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 No   NOMBRE                          EQUIPO                    Pto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Position Nr   Name                            Team                      Pts.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</w:t>
      </w:r>
      <w:r>
        <w:rPr/>
        <w:t xml:space="preserve">1    38_  LUNA Oscar..................SB  KINO TACHIRA.............   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17_  OCHOA Carlos................    GOB. TRUJILLO CAFE FLOR D   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    46_  BECERRA Victor..............    C FAMA AMERICA ALC. PINTO   2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51_  GONZALEZ Ronald.............SB  LOT. TACHIRA JUVENIL KINO   1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>
          <w:sz w:val="28"/>
        </w:rPr>
      </w:pPr>
      <w:r>
        <w:rPr>
          <w:sz w:val="28"/>
        </w:rPr>
        <w:t>CLASIFICACION GENERAL INDIVIDUAL CUMPLIDA LA ETAPA: V</w:t>
      </w:r>
    </w:p>
    <w:p>
      <w:pPr>
        <w:pStyle w:val="PlainText"/>
        <w:jc w:val="center"/>
        <w:rPr>
          <w:sz w:val="28"/>
          <w:lang w:val="en-US"/>
        </w:rPr>
      </w:pPr>
      <w:r>
        <w:rPr>
          <w:sz w:val="28"/>
          <w:lang w:val="en-US"/>
        </w:rPr>
        <w:t>INDIVIDUAL GENERAL CLASSIFICATION AFTER STAGE: V</w:t>
      </w:r>
    </w:p>
    <w:p>
      <w:pPr>
        <w:pStyle w:val="PlainTex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</w:t>
      </w:r>
      <w:r>
        <w:rPr/>
        <w:t>Kms RECORRIDOS:  534.80            Promedio:   37.09 Kms/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lang w:val="es-ES"/>
        </w:rPr>
        <w:t>Traveled Miles:  332.55            Average :   23.07 mph</w:t>
      </w:r>
    </w:p>
    <w:p>
      <w:pPr>
        <w:pStyle w:val="PlainText"/>
        <w:rPr>
          <w:sz w:val="16"/>
          <w:lang w:val="es-ES"/>
        </w:rPr>
      </w:pPr>
      <w:r>
        <w:rPr>
          <w:rFonts w:eastAsia="Courier New"/>
          <w:sz w:val="16"/>
          <w:lang w:val="es-ES"/>
        </w:rPr>
        <w:t xml:space="preserve">                                                                                       </w:t>
      </w:r>
      <w:r>
        <w:rPr>
          <w:sz w:val="16"/>
          <w:lang w:val="es-ES"/>
        </w:rPr>
        <w:t>GENERAL    DIF/DEF</w:t>
      </w:r>
    </w:p>
    <w:p>
      <w:pPr>
        <w:pStyle w:val="PlainText"/>
        <w:rPr>
          <w:sz w:val="16"/>
        </w:rPr>
      </w:pPr>
      <w:r>
        <w:rPr>
          <w:sz w:val="16"/>
        </w:rPr>
        <w:t>Pto No. CODIGO UCI. NOMBRES                        EQUIPO                              HO MI SG  HO MI SG</w:t>
      </w:r>
    </w:p>
    <w:p>
      <w:pPr>
        <w:pStyle w:val="PlainText"/>
        <w:rPr>
          <w:sz w:val="16"/>
        </w:rPr>
      </w:pPr>
      <w:r>
        <w:rPr>
          <w:sz w:val="16"/>
        </w:rPr>
        <w:t>Pos Nr.  UCI Code   Name                           Team                                HO MI SE  HO MI 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  17 VEN19801214 OCHOA Carlos................   GOB. TRUJILLO CAFE FLOR DE PATRIA.. 14 25  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2  46 VEN19790330 BECERRA Victor..............   C FAMA AMERICA ALC. PINTO SALINAS B 14 25  7   0  0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  38 VEN19831101 LUNA Oscar..................SB KINO TACHIRA....................... 14 25 49   0  0 4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  51 VEN19810306 GONZALEZ Ronald.............SB LOT. TACHIRA JUVENIL KINO MIXTO.... 14 27 14   0  2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5  41 VEN19810812 PRISCO Henry................SB KINO TACHIRA....................... 14 32 56   0  7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6  27 VEN19831015 ALVARADO Freddy.............SB TRIPLE GORDO GOB. ESTADO LARA...... 14 33 16   0  8 1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7  39 VEN19821027 VARGAS Freddy...............SB KINO TACHIRA....................... 14 33 42   0  8 3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8  49 VEN19780818 MENDEZ Erwin................   C FAMA AMERICA ALC. PINTO SALINAS B 14 37 31   0 12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9  50 VEN19850225 RODRIGUEZ Jackson........... J LOT. TACHIRA JUVENIL KINO MIXTO.... 14 43 21   0 18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0  28 VEN19830227 RAMOS Jose..................SB TRIPLE GORDO GOB. ESTADO LARA...... 14 46 46   0 21 4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1  24 VEN19830411 DIAZ Luis...................SB GOB. TRUJILLO CAFE FLOR DE PATRIA.. 14 49 55   0 24 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2  25 VEN19780920 LINAREZ Tony................   TRIPLE GORDO GOB. ESTADO LARA...... 14 51 46   0 26 4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3  42 VEN19840126 GARCIA Artur................SB KINO TACHIRA....................... 14 54  3   0 29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4  37 VEN19810311 DUARTE Luis.................SB C FAMA AMERICA ALC. PINTO SALINAS A 14 56 55   0 31 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5  18 VEN19811022 VAZQUEZ Wilmer..............SB GOB. TRUJILLO CAFE FLOR DE PATRIA.. 15  2 24   0 37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6  54 VEN19850220 TORRES Juan................. J LOT. TACHIRA JUVENIL KINO MIXTO.... 15  3 12   0 38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7  68 COL19820610 TRUJILLO Pedro..............SB CEDACVM ALC. DE TOVAR B............ 15  3 59   0 38 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8   5 VEN19810803 ALVARADO Felix..............SB ALCALDIA DE TINACO................. 15  7 40   0 42 3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19  70 VEN19851110 URREA Darwin................ J CEDACVM ALC. DE TOVAR B............ 15  8 20   0 43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0  32 VEN19850928 BECERRA Edwin............... J C FAMA AMERICA ALC. PINTO SALINAS A 15 13 10   0 48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1  19 VEN19820111 HERNANDEZ Andris............SB GOB. TRUJILLO CAFE FLOR DE PATRIA.. 15 14 52   0 49 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2  13 VEN19830813 VALERO Carlos...............SB SELECCION MERIDA INDEPORTES........ 15 16 59   0 51 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3  22 VEN19810104 VERGARA Francisco...........SB GOB. TRUJILLO CAFE FLOR DE PATRIA.. 15 17 59   0 52 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4  43 VEN19841020 BUITRAGO Yovan..............SB KINO TACHIRA....................... 15 27 53   1  2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5  40 VEN19831121 TORRES Paul.................SB KINO TACHIRA....................... 15 28 49   1  3 4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26  11 VEN19780201 CALATAYU Raul...............   SELECCION MERIDA INDEPORTES........ 15 33 35   1  8 32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      </w:t>
      </w:r>
      <w:r>
        <w:rPr>
          <w:sz w:val="16"/>
          <w:lang w:val="en-US"/>
        </w:rPr>
        <w:t>MGz System E-mail: fgsystem@cantv.net</w:t>
      </w:r>
    </w:p>
    <w:p>
      <w:pPr>
        <w:pStyle w:val="PlainText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sz w:val="16"/>
        </w:rPr>
        <w:t>SISTEMATIZACION BOLETINES UCI, PHOTO FINISH Y RADIO TOURS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jc w:val="center"/>
        <w:rPr>
          <w:sz w:val="24"/>
        </w:rPr>
      </w:pPr>
      <w:r>
        <w:rPr>
          <w:sz w:val="24"/>
        </w:rPr>
        <w:t>CLASIFICACION GENERAL JUVENIL CUMPLIDA LA ETAPA: V</w:t>
      </w:r>
    </w:p>
    <w:p>
      <w:pPr>
        <w:pStyle w:val="PlainText"/>
        <w:jc w:val="center"/>
        <w:rPr>
          <w:sz w:val="24"/>
          <w:lang w:val="en-US"/>
        </w:rPr>
      </w:pPr>
      <w:r>
        <w:rPr>
          <w:sz w:val="24"/>
          <w:lang w:val="en-US"/>
        </w:rPr>
        <w:t>BEST YOUNG RIDER AFTER STAGE: V</w:t>
      </w:r>
    </w:p>
    <w:p>
      <w:pPr>
        <w:pStyle w:val="PlainText"/>
        <w:rPr/>
      </w:pPr>
      <w:r>
        <w:rPr>
          <w:rFonts w:eastAsia="Courier New"/>
          <w:sz w:val="16"/>
          <w:lang w:val="en-US"/>
        </w:rPr>
        <w:t xml:space="preserve">                                                                                          </w:t>
      </w:r>
      <w:r>
        <w:rPr>
          <w:sz w:val="16"/>
        </w:rPr>
        <w:t>TIEMPO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</w:t>
      </w:r>
      <w:r>
        <w:rPr>
          <w:sz w:val="16"/>
        </w:rPr>
        <w:t>TIME .</w:t>
      </w:r>
    </w:p>
    <w:p>
      <w:pPr>
        <w:pStyle w:val="PlainText"/>
        <w:rPr>
          <w:sz w:val="16"/>
        </w:rPr>
      </w:pPr>
      <w:r>
        <w:rPr>
          <w:sz w:val="16"/>
        </w:rPr>
        <w:t>Pto No. CODIGO UCI. NOMBRE                         EQUIPO                                HO MI SG</w:t>
      </w:r>
    </w:p>
    <w:p>
      <w:pPr>
        <w:pStyle w:val="PlainText"/>
        <w:rPr>
          <w:sz w:val="16"/>
        </w:rPr>
      </w:pPr>
      <w:r>
        <w:rPr>
          <w:sz w:val="16"/>
        </w:rPr>
        <w:t>Pos Nr.  UCI Code   Name                           Team                                  HO MI 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  50 VEN19850225 RODRIGUEZ Jackson........... J LOT. TACHIRA JUVENIL KINO MIXTO....   14 43 21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2  54 VEN19850220 TORRES Juan................. </w:t>
      </w:r>
      <w:r>
        <w:rPr>
          <w:sz w:val="16"/>
          <w:lang w:val="en-US"/>
        </w:rPr>
        <w:t xml:space="preserve">J LOT. TACHIRA JUVENIL KINO MIXTO.... </w:t>
      </w:r>
      <w:r>
        <w:rPr>
          <w:sz w:val="16"/>
        </w:rPr>
        <w:t>a  0 19 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3  70 VEN19851110 URREA Darwin................ J CEDACVM ALC. DE TOVAR B............ a  0 24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4  32 VEN19850928 BECERRA Edwin............... J C FAMA AMERICA ALC. PINTO SALINAS A a  0 29 4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/>
      </w:pPr>
      <w:r>
        <w:rPr/>
        <w:t>CLASIFICACION GENERAL POR EQUIPOS CUMPLIDA LA ETAPA: V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TEAM GENERAL CLASSIFICATION AFTER STAGE: V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/>
        <w:t xml:space="preserve">GENERAL    DIF / DEF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uesto  EQUIPO                                PUESTOS  HOR MI SG   HOR MI S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s     Team                                   Place   HOR MI SE   HOR MI 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1    KINO TACHIRA.......................      5     43  31 29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    GOB. TRUJILLO CAFE FLOR DE PATRIA..     20     44   3 14    0  31 4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3    TRIPLE GORDO GOB. ESTADO LARA......     </w:t>
      </w:r>
      <w:r>
        <w:rPr>
          <w:lang w:val="en-US"/>
        </w:rPr>
        <w:t>14     44   7 58    0  36 29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4    LOT. TACHIRA JUVENIL KINO MIXTO....     </w:t>
      </w:r>
      <w:r>
        <w:rPr/>
        <w:t>19     44  12 12    0  40 4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LASIFICACION GENERAL METAS VOLANTES CUMPLIDA LA ETAPA: V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INTERMEDIATE FINISH OVERALL STANDING, AFTER STAGE: V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/>
        <w:t>PUESTO  No NOMBRES                          EQUIPO                             PUNTO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es-ES"/>
        </w:rPr>
        <w:t xml:space="preserve">Pos.   </w:t>
      </w:r>
      <w:r>
        <w:rPr>
          <w:lang w:val="en-US"/>
        </w:rPr>
        <w:t>Nr Name                             Team                               Points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    42 GARCIA Artur................SB   KINO TACHIRA.......................  </w:t>
      </w:r>
      <w:r>
        <w:rPr/>
        <w:t>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  5 ALVARADO Felix..............SB   ALCALDIA DE TINACO.................  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 40 TORRES Paul.................SB   KINO TACHIRA.......................  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 38 LUNA Oscar..................SB   KINO TACHIRA.......................  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 37 DUARTE Luis.................SB   C FAMA AMERICA ALC. PINTO SALINAS A   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 25 LINAREZ Tony................     TRIPLE GORDO GOB. ESTADO LARA......   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  51 GONZALEZ Ronald.............SB   LOT. TACHIRA JUVENIL KINO MIXTO....   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  32 BECERRA Edwin............... J   C FAMA AMERICA ALC. PINTO SALINAS A   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  46 BECERRA Victor..............     C FAMA AMERICA ALC. PINTO SALINAS B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 17 OCHOA Carlos................     GOB. TRUJILLO CAFE FLOR DE PATRIA..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  49 MENDEZ Erwin................     C FAMA AMERICA ALC. PINTO SALINAS B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  11 CALATAYU Raul...............     SELECCION MERIDA INDEPORTES........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  43 BUITRAGO Yovan..............SB   KINO TACHIRA.......................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  18 VAZQUEZ Wilmer..............SB   GOB. TRUJILLO CAFE FLOR DE PATRIA..  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  27 ALVARADO Freddy.............SB   TRIPLE GORDO GOB. ESTADO LARA......  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  24 DIAZ Luis...................SB   GOB. TRUJILLO CAFE FLOR DE PATRIA..  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    68 TRUJILLO Pedro..............SB   CEDACVM ALC. DE TOVAR B............  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    13 VALERO Carlos...............SB   SELECCION MERIDA INDEPORTES........   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jc w:val="center"/>
        <w:rPr/>
      </w:pPr>
      <w:r>
        <w:rPr/>
        <w:t>CLASIFICACION GENERAL PREMIOS DE MONTANA CUMPLIDA LA ETAPA: V</w:t>
      </w:r>
    </w:p>
    <w:p>
      <w:pPr>
        <w:pStyle w:val="PlainText"/>
        <w:jc w:val="center"/>
        <w:rPr>
          <w:lang w:val="es-ES"/>
        </w:rPr>
      </w:pPr>
      <w:r>
        <w:rPr>
          <w:lang w:val="es-ES"/>
        </w:rPr>
        <w:t>CLIMBER OVERALL STANDING, AFTER STAGE: V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/>
      </w:pPr>
      <w:r>
        <w:rPr/>
        <w:t>PUESTO  No NOMBRES                          EQUIPO                             PUNTO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es-ES"/>
        </w:rPr>
        <w:t xml:space="preserve">Pos.   </w:t>
      </w:r>
      <w:r>
        <w:rPr>
          <w:lang w:val="en-US"/>
        </w:rPr>
        <w:t>Nr Name                             Team                               Points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    46 BECERRA Victor..............     </w:t>
      </w:r>
      <w:r>
        <w:rPr/>
        <w:t>C FAMA AMERICA ALC. PINTO SALINAS B  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 17 OCHOA Carlos................     GOB. TRUJILLO CAFE FLOR DE PATRIA..  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 51 GONZALEZ Ronald.............SB   LOT. TACHIRA JUVENIL KINO MIXTO....  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 38 LUNA Oscar..................SB   KINO TACHIRA.......................  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 42 GARCIA Artur................SB   KINO TACHIRA.......................  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 37 DUARTE Luis.................SB   C FAMA AMERICA ALC. PINTO SALINAS A  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   5 ALVARADO Felix..............SB   ALCALDIA DE TINACO.................  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  41 PRISCO Henry................SB   KINO TACHIRA.......................  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  39 VARGAS Freddy...............SB   KINO TACHIRA.......................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 27 ALVARADO Freddy.............SB   TRIPLE GORDO GOB. ESTADO LARA......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11    50 RODRIGUEZ Jackson........... </w:t>
      </w:r>
      <w:r>
        <w:rPr>
          <w:lang w:val="en-US"/>
        </w:rPr>
        <w:t xml:space="preserve">J   LOT. TACHIRA JUVENIL KINO MIXTO....  </w:t>
      </w:r>
      <w:r>
        <w:rPr/>
        <w:t>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  49 MENDEZ Erwin................     C FAMA AMERICA ALC. PINTO SALINAS B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  13 VALERO Carlos...............SB   SELECCION MERIDA INDEPORTES........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  32 BECERRA Edwin............... J   C FAMA AMERICA ALC. PINTO SALINAS A   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jc w:val="center"/>
        <w:rPr/>
      </w:pPr>
      <w:r>
        <w:rPr/>
        <w:t>CLASIFICACION GENERAL DE LA REGULARIDAD CUMPLIDA LA ETAPA: V</w:t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PER POINT OVERALL STANDING, AFTER STAGE: V</w:t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/>
      </w:pPr>
      <w:r>
        <w:rPr/>
        <w:t>PUESTO  No NOMBRES                         EQUIPO                               PUNTO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Pos.   </w:t>
      </w:r>
      <w:r>
        <w:rPr>
          <w:lang w:val="en-US"/>
        </w:rPr>
        <w:t>Nr Name                            Team                                 Points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 xml:space="preserve">1    17 OCHOA Carlos................    </w:t>
      </w:r>
      <w:r>
        <w:rPr/>
        <w:t>GOB. TRUJILLO CAFE FLOR DE PATRIA..   46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    46 BECERRA Victor..............    C FAMA AMERICA ALC. PINTO SALINAS B   46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    38 LUNA Oscar..................SB  KINO TACHIRA.......................   41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    51 GONZALEZ Ronald.............SB  LOT. TACHIRA JUVENIL KINO MIXTO....   34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   27 ALVARADO Freddy.............SB  TRIPLE GORDO GOB. ESTADO LARA......   20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    39 VARGAS Freddy...............SB  KINO TACHIRA.......................   19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    41 PRISCO Henry................SB  KINO TACHIRA.......................   18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    42 GARCIA Artur................SB  KINO TACHIRA.......................   15.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    50 RODRIGUEZ Jackson........... J  LOT. TACHIRA JUVENIL KINO MIXTO....   14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 49 MENDEZ Erwin................    C FAMA AMERICA ALC. PINTO SALINAS B   12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     5 ALVARADO Felix..............SB  ALCALDIA DE TINACO.................    9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    37 DUARTE Luis.................SB  C FAMA AMERICA ALC. PINTO SALINAS A    6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    13 VALERO Carlos...............SB  SELECCION MERIDA INDEPORTES........    4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    32 BECERRA Edwin............... J  C FAMA AMERICA ALC. PINTO SALINAS A    3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    18 VAZQUEZ Wilmer..............SB  GOB. TRUJILLO CAFE FLOR DE PATRIA..    3.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    24 DIAZ Luis...................SB  GOB. TRUJILLO CAFE FLOR DE PATRIA..    1.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letín del Jurado de Comisari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Multa con 25.000.00 Bs. Al corredor N. 38  Oscar Luna, por infringir el Art. 12.1.040 aparte 23.2 2da par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Multa con 25.000.00 Bs. Al conductor de la Unidad N. 3 *  de Kino Tachira por infringir el Art. 12.1.040 aparte 23.2 2da parte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penaliza con 20 seg al corredor N. 38 Oscar Luna por infringir el Art. 12.1.040 aparte 23.2 2da parte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egio de Comisarios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site: http://www.geocities.com/fgsystem1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sectPr>
      <w:type w:val="nextPage"/>
      <w:pgSz w:w="12240" w:h="20160"/>
      <w:pgMar w:left="567" w:right="6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val="es-V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fgsystem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2:07:00Z</dcterms:created>
  <dc:creator>Fernando Guzman</dc:creator>
  <dc:description/>
  <cp:keywords/>
  <dc:language>en-US</dc:language>
  <cp:lastModifiedBy>Fernando Guzman</cp:lastModifiedBy>
  <dcterms:modified xsi:type="dcterms:W3CDTF">2005-06-16T12:17:00Z</dcterms:modified>
  <cp:revision>1</cp:revision>
  <dc:subject/>
  <dc:title>Federación</dc:title>
</cp:coreProperties>
</file>