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11"/>
        <w:gridCol w:w="96"/>
        <w:gridCol w:w="1031"/>
        <w:gridCol w:w="822"/>
        <w:gridCol w:w="1548"/>
        <w:gridCol w:w="1368"/>
        <w:gridCol w:w="1015"/>
        <w:gridCol w:w="166"/>
        <w:gridCol w:w="374"/>
        <w:gridCol w:w="343"/>
        <w:gridCol w:w="120"/>
        <w:gridCol w:w="472"/>
        <w:gridCol w:w="24"/>
        <w:gridCol w:w="680"/>
        <w:gridCol w:w="320"/>
        <w:gridCol w:w="194"/>
        <w:gridCol w:w="340"/>
        <w:gridCol w:w="340"/>
        <w:gridCol w:w="226"/>
        <w:gridCol w:w="154"/>
        <w:gridCol w:w="460"/>
        <w:gridCol w:w="320"/>
        <w:gridCol w:w="380"/>
        <w:gridCol w:w="280"/>
        <w:gridCol w:w="340"/>
        <w:gridCol w:w="400"/>
        <w:gridCol w:w="400"/>
        <w:gridCol w:w="340"/>
        <w:gridCol w:w="300"/>
        <w:gridCol w:w="163"/>
      </w:tblGrid>
      <w:tr>
        <w:trPr>
          <w:trHeight w:val="255" w:hRule="atLeast"/>
        </w:trPr>
        <w:tc>
          <w:tcPr>
            <w:tcW w:w="55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1%3AU82"/>
            <w:r>
              <w:rPr>
                <w:rFonts w:cs="Arial" w:ascii="Arial" w:hAnsi="Arial"/>
                <w:sz w:val="20"/>
                <w:szCs w:val="20"/>
              </w:rPr>
              <w:t>Federación Venezolana de Ciclismo (FVC)</w:t>
            </w:r>
            <w:bookmarkEnd w:id="0"/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ón de Ciclismo del Estado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Venezolana de Guayan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Orinoc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9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ásico Ciclístico Internacional 30 Aniversario CVG Ferrominera Orinoco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 Ordaz, 30-09-2005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do No. 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#  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80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INA DE PARTICIPANTES HOMBR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80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ING OF PARTICIPANTS ME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sal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 UCI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9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29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I Code</w:t>
            </w:r>
          </w:p>
        </w:tc>
        <w:tc>
          <w:tcPr>
            <w:tcW w:w="7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e</w:t>
            </w:r>
          </w:p>
        </w:tc>
        <w:tc>
          <w:tcPr>
            <w:tcW w:w="5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ad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er</w:t>
            </w:r>
          </w:p>
        </w:tc>
        <w:tc>
          <w:tcPr>
            <w:tcW w:w="5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ad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E, Je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52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S, Alva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03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Z, Josu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62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PA, Marc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012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PA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3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EZ, Dion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11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VE, Ped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ve Salazar,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12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, Dani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ve Salazar,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101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EGA, Alexande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ve Salazar,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09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ÑO, Deib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012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ERA, Luí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7122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NO, Manu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1071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IDINA, Bern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606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Kelvi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08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UNO, Ang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9030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DO, Aquile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tor F.P Brasi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1980051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SILVA, Jorland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tor F.P Brasi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197710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, Irlan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tor F.P Brasi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197608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h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Venalum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105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BAN, Edga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Venalum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611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NAS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Venalum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07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ZAR, Diome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8082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SA, Gustav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10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, Nels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801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, Diome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Dtto Nort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10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ARGO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Dtto Nort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11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RO, Dani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 Ud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112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IDO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610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bol Ud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1987042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ZARARTE, Luís A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lc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9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Dieg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c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9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ZATO, Migu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i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812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N, Humbert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i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8032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Félix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i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611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MO, Adam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120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DOZA, Jefri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42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, Luí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197903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MOY, Edwi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9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IZIA, Jul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909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RA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712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ICENT, José A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iente 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030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UEZ, Jorg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0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MAN, Gustav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902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, Anton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03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EROA, Reinal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212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NO, Henr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210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L, Rubé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6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UZ, Alva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10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NO, Anton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7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, Simó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12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BALLO, Ang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04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D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ío Caribe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122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VEDO, Brandl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. Punta de Ma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112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Bern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511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Giancarl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9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honath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2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USKY, Jeisa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6061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, Milagr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412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EZ, Lace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606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Lui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209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MO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10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IZ, Anton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207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OEL, Adriá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1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SARIO, Je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7802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AETA, Giorg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DVSA Gas Anzoátegui B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2080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ZOLA, Hécto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n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08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ERA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n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11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ASQUEZ, Dionn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nt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711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ENO, Neoma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Dtto Nort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1983051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, Rafa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ntec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305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Jonni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ntec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07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OZ, Efraí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nteco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06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uan B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06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Z, Jo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02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NO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0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William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gr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92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DOZA, Nels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ient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1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CO, Nicas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iente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612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9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RZANO, Abd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05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ALBA, Marc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8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1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LES, Vícto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92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S, Enriqu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oncel, Bici Aguila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0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DONATO, Ju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110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MAN, Willian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12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ÑA, Rodolf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6062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HAN, Robinsó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02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PEZ, Anton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8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ERO, Ronn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1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LAR, Ramó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6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CHEZ, Gustav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504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AN, Ped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0062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ERO, Kell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0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YO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97203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IZALEZ, Greg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081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Jesú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12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NDAÑO, Ped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4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ONA, Edu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6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MENEZ, Jh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102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, Frank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2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TTI, Guillerm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gados Guayamures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608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UEZ, Gualbert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M. Dtto. Capital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71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DERA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i Perro Carnic Dislila Zuli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51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MANS, Jw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 Salden Nueva Espart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3052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RAN, Hernan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 Salden Nueva Espart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2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Z, Rafa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Bike Portugues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A, Ju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Bike Portugues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9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ES, Eucid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Bike Portugues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12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P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Bike Portugues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1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, Arman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or Bolívar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0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CO, Candelar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or Bolívar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21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Z, Jua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or Bolívar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7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QUEZ, Leopol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or Bolívar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11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OLAS, Gustav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0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ER, Leni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NDY, Vícto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9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TE, Dougla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608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, Valdez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Bauxi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3712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UEZ, Land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110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TEL, Luí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08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NAS, Anton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020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Luí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111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ETE, Wolfang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8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ENTE, Ismel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Orlan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052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CONES, Henri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2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Edga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B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3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EJA, Dani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C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311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ERO, Jesú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C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1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S, Guillerm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C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7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ION, Jo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C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0040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O, Ernest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C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7122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LBA, Loan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D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8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ES, Felipe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ntec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105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REZ, Ci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Venalum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102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ALVE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33101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, Robert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92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EÑO, Vladimi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707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RAL, Marc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52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Alexi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072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MUDEZ, Edg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60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RAL, Ebandr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71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Hug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0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AS, Arman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. 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071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JAS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5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MAN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50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, Cesa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07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ERA, Rafael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082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ER, Carlo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71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Juan M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Edelc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5111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A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Edelc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2032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El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 Edelc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040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R, Melquiade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eros de Guayan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21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QU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eros de Guayan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03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APIACA, Ramó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12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ZAR, Policarp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012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RRA, Frank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71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MUDEZ, Euclide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9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Ric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 Amacur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808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ZADILLA, Osca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sipati CP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7110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ZATO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sipati CP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3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ALVE, Carlos A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o Ordaz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34103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TURETA,Argeni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Anac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10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, Audi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úpan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060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REZ, José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VSA Punta de Mata 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83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ETO, Freddy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c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82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S, Bartol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c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6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A, Alquimede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at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50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Rodolf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21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S, Eduar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112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Nelso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Bolívar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011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, Alfre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stur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081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Franklin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c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112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esú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ca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22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Alexander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lazo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5020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Silfred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ni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7031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Frank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alum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9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BOA, Deli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alum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70325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ANIO, Santiago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ortes Anzoátegui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620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O DE COMISARIOS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" w:name="RANGE!A1%3AK120"/>
            <w:r>
              <w:rPr>
                <w:rFonts w:cs="Arial" w:ascii="Arial" w:hAnsi="Arial"/>
                <w:sz w:val="20"/>
                <w:szCs w:val="20"/>
              </w:rPr>
              <w:t>Federación Venezolana de Ciclismo (FVC)</w:t>
            </w:r>
            <w:bookmarkEnd w:id="1"/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ón de Ciclismo del Estado Bolíva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Venezolana de Guayana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G, Ferrominera Orinoc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ásico Ciclístico Internacional 30 Aniversario CVG Ferrominera Orinoc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DO # 2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# 2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DE LA RUTA INDIVIDUAL HOMBRES FINAL MASTER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NDIVIDUAL ROAD  MEN, RESULTS (FINAL)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 / COURSE : CIUDAD PIAR CIRCUITO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. 73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o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UCI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edi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alla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I Code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al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0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HAN, Robinsó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8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0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S, Enrique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7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7122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O, Ernest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55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61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LAR, Ramó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9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LES, Vícto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7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S, Guillerm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5040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CHEZ, Gustav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052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Orlan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02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Z, Joel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igre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10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DOZA, Nelso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pendiente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311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EJA, Daniel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0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Z, Rafael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 Bike Portugues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ENTE, Ismel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21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CONES, Henri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8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ALBA, Marco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83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REZ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81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PEZ, Antoni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060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, Audi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úpan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92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William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igre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00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ERO, Kelly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1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6121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CO, Nicasi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pendiente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51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DERA, Carlo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i Perro Carnic Dislila Zuli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8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05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RZANO, Abdo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8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111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Luí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8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112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Frankli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lc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2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, Frank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gados Guayamures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71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RRA, Frank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12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Jesú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gados Guayamures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102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REZ, Cir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 Venalum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71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UEZ, Gualbert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6062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ÑA, Rodolf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61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ONA, Eduar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gados Guayamures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92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MUDEZ, Euclide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66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5020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Alexande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alaz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62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97203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YO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62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33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Edga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83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7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RAL, Ebandr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. 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6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2032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A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 Edelc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6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3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ER, Leni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Bauxilum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6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05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RZANO, Abdo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6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10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ERO, Ronny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60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MUDEZ, Edgar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. 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081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TEL, Luí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110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DONATO, Jua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02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NO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igre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0062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AN, Pedr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912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MAN, Willian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62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ANIO, Santiag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portes Anzoátegui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112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RAN, Hernan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Salden Nueva Espart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4081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IZALEZ, Gregar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M. Dtto. Capital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0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ZALEZ, Hug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. 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52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RAL, Marc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. 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1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ES, Eucide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 Bike Portugues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9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EZ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102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MENEZ, Jho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gados Guayamures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902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, Frank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gados Guayamures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3052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MANS, Jw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Salden Nueva Espart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501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ES, Eucide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 Bike Portugues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111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QUEZ, Leopol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or Bolívar 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81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ETE, Wolfang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0040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ION, Joel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2071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AS, Arman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b. 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5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JAS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5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ZMAN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0702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, Cesa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0071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ER, Carlo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udad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5111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Z, Juan M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 Edelc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7033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QUEZ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eros de Guayan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4808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Ricar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ta Amacuro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71106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ZADILLA, Osca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sipati CP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34103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ALVE, Carlos A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o Ordaz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321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osé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112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S, Eduar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201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CIA, Nelso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1954081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, Alfre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ostur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112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Frankli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lc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122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ANDEZ, Jesú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lc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9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Frank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alum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on Por Equipos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o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UCI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/ Nam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/ Te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10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HAN, Robinsón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40810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PEZ, Antoni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6062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ÑA, Rodolf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G, Ferrominera Bolíva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Total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0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o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UCI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/ Nam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/ Te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07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S, Enrique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2092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LES, Víctor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50804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ALBA, Marco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oncel, Bici Aguila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Total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4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o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UCI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/ Nam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/ Te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71223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O, Ernest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6807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S, Guillerm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19731118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EJA, Daniel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C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Total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7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o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UCI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/ Nam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/ Te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58052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AZA, Orlan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10125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ENTE, Ismeldo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9630219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CONES, Henri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SA Punta de Mata B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mpo Total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8</w:t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GIO DE COMISARIOS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18"/>
        <w:gridCol w:w="1204"/>
        <w:gridCol w:w="2094"/>
        <w:gridCol w:w="2144"/>
        <w:gridCol w:w="540"/>
        <w:gridCol w:w="463"/>
        <w:gridCol w:w="496"/>
        <w:gridCol w:w="1000"/>
        <w:gridCol w:w="1100"/>
      </w:tblGrid>
      <w:tr>
        <w:trPr>
          <w:trHeight w:val="255" w:hRule="atLeast"/>
        </w:trPr>
        <w:tc>
          <w:tcPr>
            <w:tcW w:w="61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Asociación de Ciclismo del Estado Bolívar Puerto Ordaz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orporación Venezolana de Guayana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VG, Ferrominera Orinoc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671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lásico Ciclístico Internacional 30 Aniversario CVG Ferrominera Orinoco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OMUNICADO # 3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OMMUNICATE # 3</w:t>
            </w:r>
          </w:p>
        </w:tc>
      </w:tr>
      <w:tr>
        <w:trPr>
          <w:trHeight w:val="315" w:hRule="atLeast"/>
        </w:trPr>
        <w:tc>
          <w:tcPr>
            <w:tcW w:w="97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RESULTADOS DE LA RUTA INDIVIDUAL HOMBRES FINAL CAT LIBRE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ES"/>
              </w:rPr>
              <w:t>INDIVIDUAL ROAD  MEN, RESULTS (FINAL)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RECORRIDO / COURSE : SAN FELIPE CIRCUITO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KM. 92,0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to</w:t>
            </w:r>
          </w:p>
        </w:tc>
        <w:tc>
          <w:tcPr>
            <w:tcW w:w="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ódigo UCI</w:t>
            </w:r>
          </w:p>
        </w:tc>
        <w:tc>
          <w:tcPr>
            <w:tcW w:w="2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mbre</w:t>
            </w:r>
          </w:p>
        </w:tc>
        <w:tc>
          <w:tcPr>
            <w:tcW w:w="2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qu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EG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romedio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edall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os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r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UCI Code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ame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e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E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verag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edal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08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NDAETA, Giorg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8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02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ELISARIO, Je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8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6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EREZ, Josu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6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11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IAZ, Bernard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5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-1971103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DRIGUEZ, Jorg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5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1053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NANDEZ, Jho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 Venalum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5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07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ORTIZ, Anton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12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IGUEROA, Reinald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110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IGUERA, Carl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uan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703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RRES, Alvar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52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ORTE, Je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9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ARCIA, Dieg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uaric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09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IAZ, Luí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4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ENDOZA, Jefri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07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ARDENAS, Jos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 Venalum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4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ARABALLO, Ang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708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ARZOLA, Hécto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uan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10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TA, Dani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lave Salazar,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042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ARCIA, Carl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 Ud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6103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ARRIDO, Carl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Ferrominera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712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IVERA, Jos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Ferrominera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09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ORTEGA, Alexande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lave Salazar,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10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ILLAROEL, Adriá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9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NANDEZ, Giancar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21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NANDEZ, Jhonath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01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TA, Nelso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ob. Delta Amacur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112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MERO, Dani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 Ud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10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IAMO, Jos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12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IAMO, Ada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712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RIN, Simó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082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ALAZAR, Diome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1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IMOSA, Gustav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ob. Delta Amacur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711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LASQUEZ, Dionn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uan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7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0123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ATIÑO, Deib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Bauxilu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7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RA198005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RADO, Aquile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mprotor F.P Brasi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7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5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EDENO, Neoma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Dtto Nor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7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12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IAMO, Ada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03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RIN, Anton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i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2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902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UZMAN, Gustav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i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,0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12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ZZATO, Migu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sci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0,89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7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ARRENO, Anton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0,89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012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ZERPA, Marc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3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ZERPA, Jos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11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ERNANDEZ, Dion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12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LAVE, Pedr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lave Salazar,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712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RERA, Luí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Bauxilu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1071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RCANO, Manu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Punta de Ma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606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RRIDINA, Bern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Punta de Ma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08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RREAZA, Kelvi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Punta de Ma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903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ORTUNO, Angel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Ferrominera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RA197710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A SILVA, Jorland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mprotor F.P Brasi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RA197608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IMA, Irland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mprotor F.P Brasi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6111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ALABAN, Edga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 Venalum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J-1987101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EON, Diomer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Dtto Nor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11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AMARGO, Carl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Dtto Nor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9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AZARARTE, Luís A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elca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032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NDON, Humbert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sci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611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ARCIA, Felix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sci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OL197903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IL, Luí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09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AMOY, Edwi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9091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ELLIZIA, Jul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VG, Ferrominera Bolív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03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ICENT, José A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ndependiente El Tig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10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ERRANO, Henr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-197506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ANGEL, Rubé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101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RUZ, Alvar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112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CEVEDO, Brandl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nd. Punta de Ma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6061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AZAREUSKY, Jeisa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12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SILVA, Milagros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6063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GOMEZ, Lacey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to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ódigo UCI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mbre / Name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quipo / Tea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e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if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08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LANDAETA, Giorg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7802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BELISARIO, Je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7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07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ORTIZ, Anton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mpo To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00: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to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ódigo UCI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mbre / Name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quipo / Tea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e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if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6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EREZ, Josué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703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ORRES, Alvar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1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52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ORTE, Je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Idebo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mpo To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02: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to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ódigo UCI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mbre / Name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quipo / Tea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e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if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511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DIAZ, Bernard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4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9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NANDEZ, Giancar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3021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HERNANDEZ, Jhonathan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DVSA Gas Anzoátegui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mpo To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02: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Pto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ódigo UCI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mbre / Name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quipo / Tea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Ho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Min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e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if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A-1971103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ODRIGUEZ, Jorg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212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FIGUEROA, Reinald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VEN1984032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MARIN, Antoni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Río Caribe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Tiempo To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03: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2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COLEGIO DE COMISARIO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8:22:00Z</dcterms:created>
  <dc:creator>Osman Mendez</dc:creator>
  <dc:description/>
  <cp:keywords/>
  <dc:language>en-US</dc:language>
  <cp:lastModifiedBy>Fernando Guzman</cp:lastModifiedBy>
  <dcterms:modified xsi:type="dcterms:W3CDTF">2005-10-06T11:53:00Z</dcterms:modified>
  <cp:revision>6</cp:revision>
  <dc:subject/>
  <dc:title>Federación Venezolana de Ciclismo (FVC)</dc:title>
</cp:coreProperties>
</file>