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ructions for MS-DOS program "RPLCOM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wlett-Packard is making RPLCOMP.EXE available to customer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harge to help them in HP 48SX application development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The program RPLCOMP.EXE and the documentation file RPLCOMP.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provided "as is," and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wlett-Packard Company make no warranty of any ki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ard to the software or documentation, includ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to, the implied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tness for a particular purpose.  Hewlett-Packard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ll not be liable for any error or fo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quential damages in connection with the furnis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ance, or use of this software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The program and documentation are copyrighted by Hewlet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rd.  Sale of this material is prohibited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permission of Hewlett-Packard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The HP Customer Support department does not support RPL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s, comments, defect reports, etc. should be 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brary Development conference on the HP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in Board System.  All responses from Hewlett-Pack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be provided through tha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Software generated by RPLCOMP.EXE should be tes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lified in its f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ised versions of the software and documentation will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Bulletin Board as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RPLCOMP - RPL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plcomp is an RPL compiler or, more precisely, a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RPL source files, it produces sasm source files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piler is invok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plcomp [ -C ] [ &lt;inputfile&gt; [ &lt;outputfile&gt; [ &lt;extfile&gt; ]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plcomp accepts up to 3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inputfile&gt;    Specifies the RPL source.  If omitted o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 ``-'', it defaults to stdin. RPL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s by convention use the ``.s''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outputfile&gt;   Specifies where the output will go, defaul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dout.  Since the output is usually fed to s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PL output file names by convention use the ``.a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xtfile&gt;      Specifies the file containing inform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sh table, so named because the custo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tension is ``.ext''.  If this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mitted, this information is not output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amater is specified as ``-'', th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utput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-C option copies the RPL source as comments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.  This allows a post-processor to edit the assembly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more reada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  Objec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rplcomp is compiling a file, it recognizes certai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etailed below) and generates appropriate code for them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words are assumed to be the labels of objec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stream, and are emitted simply as 5-nibble constants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substitution as per DEFINE below.  After assembly, the S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will be used to fill in the addresses of the obj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unstream based on the provided list of entry point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IES.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sections describes the words recognized by rplco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ir corresponding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words define 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M &lt;lam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s a DOLAM object whose name is specified by &lt;lamid&gt;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ASCII escape sequences listed under $ below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_#l_#a_#m_#i_#d&gt; may be a DEFINED value (See DEFIN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 &lt;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s a DOIDNT object whose name is specified by &lt;id&gt;.  &lt;_#i_#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a DEFINED value (See DEFIN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G &lt;tagid&gt; &lt;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s a DOTAG object whose tag is specified by &lt;tagid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se object is given by &lt;object&gt;.  &lt;object&gt; may be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 definition or a label.  &lt; tagid &gt; may be a DEFI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DEFIN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s a DOCSTR object with the contents contain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otes.  Two consecutive quotes within the str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ed as a single quote (e.g., ``""""'' be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``f(CW"'').  Non-ASCII characters may be input as \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xx is the hex value of the character.  Also, \n, \r, \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t are the ASCII newline, return, form-feed, and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R &lt;ch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R ^&lt;ch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R "&lt;char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R "^&lt;char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s a DOCHAR object with the specified charac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and fourth forms generate control charact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``CHR A'' generates an ``A'', ``CHR ^A'' gene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-A.  The double-quote character can b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ing ``CHR "'' or ``CHR """''.  Also, the \-esc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described under $ above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(assembly language code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nsertion of assembly-language code in a DOCOD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rd CODE generates a DOCODE and a link field,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CODE terminates assembly-language input and gene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to be used by the link field.  When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y-language code, the word LOOP results in gen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PL main loop code.  The words LOOP and ENDCODE ar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rplcomp if they are either 1) the first word on the l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the second word preceded by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&lt;hex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&lt;hex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ec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s a DOBINT object whose body is the number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x or in decimal.  Rplcomp recognizes lower-case hex dig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r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real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&lt;real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s a DOREAL object with the specified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.  To be recognized as a real number in the first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must contain a decimal point and/or ``E'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form is more forgiving, and will recognize an integ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 &lt;extended real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s a DOEREL object with the specified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% &lt;real number&gt; &lt;real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s a DOCMP object with the specified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%% &lt;extended real number&gt; &lt;extended real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s a DOECMP object with the specified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TR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s the &lt;label&gt; to be entered as a runstream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MPTR &lt;hex #&gt; &lt;hex 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MPTR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s a DOROMP object with the two 3-digit (maximum)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.  If &lt;label&gt; is present, forms a DOROMP object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(resolved by the link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Y [ obj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Y dim ... [ obj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NKARRY [ obj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NKARRY dim ... [ obj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s a DOARRY or DOLNKARRY object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istics: If dim ... is present, the array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with the given dimensionality.  If no dimen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, a linear array will be constructed to conta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least one object must always be specifie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 type is determined from the object. 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s will occupy element positions in order.  For an A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object position must have an object; in LNKARRYs,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s may be left blank by using _ as a placeholder, an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mensioning the array larger than the objec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 objects must be object definitions; pointers to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t supported by R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XS &lt;length in hex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X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B &lt;length in hex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B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s a DOHSTR or DOGROB object with the specified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.  If the string contains fewer nibbles than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ngth, the hex string will be padded with leading zer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is is a departure from compiler, which padded with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r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length is zero, HXS does not take a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words generate RPL control words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plcomp tracks, on an internal stack, the use of these w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sure that all opening control words (such as ``::'') are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closing control words (such as ``;'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non-structured programming techniques are being us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recognized control words are used, this behavior can be def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wo ways:  1) If the control word is surrounded by parenthe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plcomp performs the appropriate internal stack operatio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emit any code; 2) If the control word i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uare brackets, the control word label is compiled, and rpl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perform the associated internal stack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1 The sequence ``DO [LOOP] LOOP'' will emit DO, LOO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, but will not consider the second ``LOOP'' to be un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1 The sequence ``ONE_DO (DO) LOOP'' will emit ONE_DO and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ill not consider the ``LOOP'' to be un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eature, an enhancement over compiler, can be applie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words except FC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PL control words recognized by rplcomp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: ...(RPLcode)...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rd ``::'' generates DOCOL, the word ``;'' generates SE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 ...(RPLcode)...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 ...(RPLcode)...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 ...(RPLcode)... WHILE ...(RPLcode)...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words generate the appropriate RPL words.  The RP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WHILE and REPEAT is sandwiched between a DOCOL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...(RPLcode)...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...(RPLcode)... +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words generate the appropriate RPL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...(THENclause)..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...(THENclause)... ELSE ...(ELSEclause)..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words generate the appropriate combinations of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OLs, SEMIs, RPITs, and RPITEs to emulate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H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CN { ...(list of LAM ids)... } ...(RPLcode)... ENDF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s a list of LAMs, BIND, and ABND for writing an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  The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5 FCN { A B C } ...(RPLcode)... ENDF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5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5 { LAM A LAM B LAM C } BIND ...(RPLcode)... AB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...(RPLcode)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rds ``{'' and ``}'' delimit a list, generating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LIST and SEMI (respectiv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2  Miscellaneous RP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words are recognized by rplcom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(assembly language code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nsertion of assembly-language code.  When encou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sembly-language code, the word LOOP results in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RPL main loop code.  The words LOOP and RPL ar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rplcomp if they are either 1) the first word on the l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the second word preceded by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...(comments)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...(comment text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eft-parenthesis token begins a comment.  The com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d immediately when a right-parenthesis i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right-parenthesis need not be surrounded by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is peculiar behavior is to provide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r).  This form of comment cannot occur within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ken sequence (e.g., HXS ( this is a hex string ) 5 1234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acceptable).  Lines beginning with an asterisk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 are output untouched as comm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MID &lt;internal hexROM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ROMID &lt;external hexROM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LLNAME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NAME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NAME &lt;label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NAME &lt;label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directives generate labels and information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sing and decompiling of keywords.  ROMID specifies a ROM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used for the name directives.  xROMID specifies a ROM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ndicates that any objects defined in this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d by DOROMP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rious name directives generate global labels, 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for the .ext file needed for par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mpiling.  The differences lie in the creation of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(the name by which the user identifies the objec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bel (the name by which the assembler and linker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- the global label and hash name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NAME - the global label is the hash name with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NAME - the global label and hash entry are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NAME - specifies that an additional hash name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iven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LLNAME - no hash entry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words also allow the rompart generator to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 values for use in ROMPT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xROMID has been given, references to the labe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e DOROMP objects instead of ROM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LESS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NAME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LABEL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LESS and LABEL simply generate global labels.  LOCA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LOCALLABEL generate local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words declare characteristics of the following 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AL will cause all future references to its lab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DOROMP objects; LOCAL will cause future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label to be local, not glob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&lt;label1&gt; &lt;label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llows the substitution of one object label fo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may also be used in LAMs to allow a long identifi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code, while using a short identifier in th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llows the text of &lt;filename&gt; to be interpol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at this line.  After compiling the includ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ation will resume at the start of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...(title text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TLE ...(subtitle text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directives generate TITLE, STITLE, and EJECT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sembler.  The text for TITLE and STITLE is compr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mainder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