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\rtf1\ansi\ansicpg1252\uc1 \deff0\deflang1033\deflangfe1033{\fonttbl{\f0\froman\fcharset0\fprq2{\*\panose 02020603050405020304}Times New Roman;}{\f1\fswiss\fcharset0\fprq2{\*\panose 020b0604020202020204}Arial;}{\f2\fmodern\fcharset0\fprq1{\*\panose 02070309020205020404}Courier New;}{\f11\fswiss\fcharset0\fprq2{\*\panose 00000000000000000000}MS Sans Serif;}}{\colortbl;\red0\green0\blue0;\red0\green0\blue255;\red0\green255\blue255;\red0\green255\blue0;\red255\green0\blue255;\red255\green0\blue0;\red255\green255\blue0;\red255\green255\blue255;\red0\green0\blue128;\red0\green128\blue128;\red0\green128\blue0;\red128\green0\blue128;\red128\green0\blue0;\red128\green128\blue0;\red128\green128\blue128;\red192\green192\blue192;}{\stylesheet{\nowidctlpar\widctlpar\adjustright \f11\fs20\cgrid \snext0 Normal;}{\*\cs10 \additive Default Paragraph Font;}{\s15\nowidctlpar\widctlpar\tqc\tx4320\tqr\tx8640\adjustright \f11\fs20\cgrid \sbasedon0 \snext15 header;}{\s16\nowidctlpar\widctlpar\tqc\tx4320\tqr\tx8640\adjustright \f11\fs20\cgrid \sbasedon0 \snext16 footer;}{\*\cs17 \additive \sbasedon10 page number;}}{\info{\title KML 2.0 Description}{\subject Emu48 .99}{\author Casey Patterson}{\doccomm Casey Patt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tersc@gulfte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gulftel.com/~pattersc/emu48/}{\operator C. Patterson}{\creatim\yr1997\mo1\dy23\hr15\min53}{\revtim\yr1997\mo4\dy27\hr16\min59}{\printim\yr1996\mo12\dy29\hr22\min35}{\version3}{\edmins3}{\nofpages11}{\nofwords1644}{\nofchars7139}{\*\company  }{\nofcharsws8721}{\vern71}}{\*\userprops {\propname Checked By}\proptype30{\staticval Sbastien Carl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\pard \fi720\nowidctlpar\widctlpar\adjustright {\f0\fs24 sebc@anet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\pard \nowidctlpar\widctlpar\adjustright {\f0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\pard \fi720\nowidctlpar\widctlpar\adjustright {\f0\fs24 Emu48}{\f0\fs24  Official Home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\pard \li720\nowidctlpar\widctlpar\adjustright {\f0\fs24 http://www.geocities.com/CapeCanaveral/59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\pard \nowidctlpar\widctlpar\adjustright {\f0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\f0\fs24 Casey Patt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\pard \fi720\nowidctlpar\widctlpar\adjustright {\f0\fs24 pattersc@gulfte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\pard \nowidctlpar\widctlpar\adjustright {\f0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\pard \fi720\nowidctlpar\widctlpar\adjustright {\f0\fs24 Casey\rquote s }{\f0\fs24 Emu48}{\f0\fs24  Graphics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\pard \fi720\nowidctlpar\widctlpar\adjustright {\f0\fs24 http://www.gulftel.com/~pattersc/}{\f0\fs24 emu}{\f0\fs24 48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\pard \nowidctlpar\widctlpar\adjustright {\f0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ar }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