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Данный файл прилагается к модулю 49</w:t>
      </w:r>
      <w:r>
        <w:rPr>
          <w:lang w:val="en-US"/>
        </w:rPr>
        <w:t>WFH</w:t>
      </w:r>
      <w:r>
        <w:rPr/>
        <w:t xml:space="preserve"> для программатора </w:t>
      </w:r>
      <w:r>
        <w:rPr>
          <w:lang w:val="en-US"/>
        </w:rPr>
        <w:t>BidiPro</w:t>
      </w:r>
      <w:r>
        <w:rPr/>
        <w:t>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jc w:val="both"/>
        <w:rPr/>
      </w:pPr>
      <w:r>
        <w:rPr/>
        <w:tab/>
        <w:t>Данный модуль находится в стадии отладки/доработки и поставляется “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is</w:t>
      </w:r>
      <w:r>
        <w:rPr/>
        <w:t>”.Автор не несёт никакой ответственности за ущерб который может быть нанесён использованием данного модуля компьютеру, программатору, программируемому чипу или другой аппаратуре а так же программному обеспечению.</w:t>
      </w:r>
    </w:p>
    <w:p>
      <w:pPr>
        <w:pStyle w:val="PlainText"/>
        <w:jc w:val="both"/>
        <w:rPr/>
      </w:pPr>
      <w:r>
        <w:rPr>
          <w:rFonts w:eastAsia="Courier New"/>
        </w:rPr>
        <w:t xml:space="preserve"> </w:t>
      </w:r>
      <w:r>
        <w:rPr/>
        <w:tab/>
        <w:t xml:space="preserve">В архив кроме самого модуля входит так же </w:t>
      </w:r>
      <w:r>
        <w:rPr>
          <w:lang w:val="en-US"/>
        </w:rPr>
        <w:t>cfg</w:t>
      </w:r>
      <w:r>
        <w:rPr/>
        <w:t xml:space="preserve"> файл для него, его исходник и рисунки для создания переходника, необходимого для программирования FirmWare HUB. В комплект входят два варианта переходников : для поверхностного монтажа </w:t>
      </w:r>
      <w:r>
        <w:rPr>
          <w:lang w:val="en-US"/>
        </w:rPr>
        <w:t>PLLC</w:t>
      </w:r>
      <w:r>
        <w:rPr/>
        <w:t xml:space="preserve"> панели, и для обычного. Переходники рассчитаны на использования стабилизатора 1117</w:t>
      </w:r>
      <w:r>
        <w:rPr>
          <w:lang w:val="en-US"/>
        </w:rPr>
        <w:t>s</w:t>
      </w:r>
      <w:r>
        <w:rPr/>
        <w:t>33. Однако он может быть заменён на любой эквивалентный стабилизатор на 3.3 вольта. Переходник с поверхностным монтажом имеет так же дорожки для установки четырёх последовательно соединённых диода. Электролитический конденсатор на переходнике должен быть не менее 10 мкФ на 6.3 вольта.</w:t>
      </w:r>
    </w:p>
    <w:p>
      <w:pPr>
        <w:pStyle w:val="PlainText"/>
        <w:jc w:val="both"/>
        <w:rPr/>
      </w:pPr>
      <w:r>
        <w:rPr/>
        <w:tab/>
        <w:t xml:space="preserve"> Внимание! Использование переходников с неэквивалентной разводкой может нанести ущерб программатору и чипке!</w:t>
      </w:r>
    </w:p>
    <w:p>
      <w:pPr>
        <w:pStyle w:val="PlainText"/>
        <w:jc w:val="both"/>
        <w:rPr/>
      </w:pPr>
      <w:r>
        <w:rPr>
          <w:rFonts w:eastAsia="Courier New"/>
          <w:lang w:val="en-US"/>
        </w:rPr>
        <w:t xml:space="preserve">     </w:t>
      </w:r>
      <w:r>
        <w:rPr/>
        <w:t>Распиновка</w:t>
      </w:r>
      <w:r>
        <w:rPr>
          <w:lang w:val="en-US"/>
        </w:rPr>
        <w:t xml:space="preserve"> </w:t>
      </w:r>
      <w:r>
        <w:rPr/>
        <w:t>переходника</w:t>
      </w:r>
      <w:r>
        <w:rPr>
          <w:lang w:val="en-US"/>
        </w:rPr>
        <w:t xml:space="preserve"> :</w:t>
      </w:r>
    </w:p>
    <w:p>
      <w:pPr>
        <w:pStyle w:val="PlainText"/>
        <w:jc w:val="both"/>
        <w:rPr/>
      </w:pPr>
      <w:r>
        <w:rPr/>
        <w:t>Нога  Нога</w:t>
      </w:r>
    </w:p>
    <w:p>
      <w:pPr>
        <w:pStyle w:val="PlainText"/>
        <w:jc w:val="both"/>
        <w:rPr/>
      </w:pPr>
      <w:r>
        <w:rPr/>
        <w:t xml:space="preserve">На    на </w:t>
      </w:r>
    </w:p>
    <w:p>
      <w:pPr>
        <w:pStyle w:val="PlainText"/>
        <w:jc w:val="both"/>
        <w:rPr/>
      </w:pPr>
      <w:r>
        <w:rPr/>
        <w:t xml:space="preserve">Чипе  </w:t>
      </w:r>
      <w:r>
        <w:rPr>
          <w:lang w:val="en-US"/>
        </w:rPr>
        <w:t>Bidi</w:t>
      </w:r>
    </w:p>
    <w:p>
      <w:pPr>
        <w:pStyle w:val="PlainText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1</w:t>
        <w:tab/>
        <w:t xml:space="preserve"> NC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2</w:t>
        <w:tab/>
        <w:t xml:space="preserve"> 5(A19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3</w:t>
        <w:tab/>
        <w:t xml:space="preserve"> 30(A9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4</w:t>
        <w:tab/>
        <w:t xml:space="preserve"> 31(A8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5</w:t>
        <w:tab/>
        <w:t xml:space="preserve"> 9(A7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6</w:t>
        <w:tab/>
        <w:t xml:space="preserve"> 10(A6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7</w:t>
        <w:tab/>
        <w:t xml:space="preserve"> 11(A5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8</w:t>
        <w:tab/>
        <w:t xml:space="preserve"> 12(A4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9</w:t>
        <w:tab/>
        <w:t xml:space="preserve"> 13(A3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10</w:t>
        <w:tab/>
        <w:t xml:space="preserve"> 14(A2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11</w:t>
        <w:tab/>
        <w:t xml:space="preserve"> 15(A1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12</w:t>
        <w:tab/>
        <w:t xml:space="preserve"> 16(A0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13</w:t>
        <w:tab/>
        <w:t xml:space="preserve"> 17(D0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14</w:t>
        <w:tab/>
        <w:t xml:space="preserve"> 18(D1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15</w:t>
        <w:tab/>
        <w:t xml:space="preserve"> 19(D2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16</w:t>
        <w:tab/>
        <w:t xml:space="preserve"> 20(GND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17</w:t>
        <w:tab/>
        <w:t xml:space="preserve"> 21(D3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18</w:t>
        <w:tab/>
        <w:t xml:space="preserve"> 22(D4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19</w:t>
        <w:tab/>
        <w:t xml:space="preserve"> 23(D5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20</w:t>
        <w:tab/>
        <w:t xml:space="preserve"> 24(D6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21</w:t>
        <w:tab/>
        <w:t xml:space="preserve"> 25(D7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22</w:t>
        <w:tab/>
        <w:t xml:space="preserve"> NC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23</w:t>
        <w:tab/>
        <w:t xml:space="preserve"> 35(A18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24</w:t>
        <w:tab/>
        <w:t xml:space="preserve"> 28(OE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5 </w:t>
        <w:tab/>
        <w:t>+3,3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6 </w:t>
        <w:tab/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NC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</w:t>
        <w:tab/>
        <w:tab/>
        <w:t xml:space="preserve">    для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Winbond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-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GND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7 </w:t>
        <w:tab/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NC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8 </w:t>
        <w:tab/>
        <w:t>20(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GND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9 </w:t>
        <w:tab/>
        <w:t>+3,3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0 </w:t>
        <w:tab/>
        <w:t>27(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1 </w:t>
        <w:tab/>
        <w:t>26(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CE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)</w:t>
      </w:r>
    </w:p>
    <w:p>
      <w:pPr>
        <w:pStyle w:val="PlainText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32 </w:t>
        <w:tab/>
        <w:t>+3,3</w:t>
      </w:r>
    </w:p>
    <w:p>
      <w:pPr>
        <w:pStyle w:val="PlainText"/>
        <w:jc w:val="both"/>
        <w:rPr/>
      </w:pPr>
      <w:r>
        <w:rPr/>
      </w:r>
    </w:p>
    <w:p>
      <w:pPr>
        <w:pStyle w:val="PlainText"/>
        <w:jc w:val="both"/>
        <w:rPr/>
      </w:pPr>
      <w:r>
        <w:rPr/>
      </w:r>
    </w:p>
    <w:p>
      <w:pPr>
        <w:pStyle w:val="PlainText"/>
        <w:jc w:val="both"/>
        <w:rPr/>
      </w:pPr>
      <w:r>
        <w:rPr/>
        <w:t xml:space="preserve">Огромное спасибо Олегу (ака </w:t>
      </w:r>
      <w:r>
        <w:rPr>
          <w:lang w:val="en-US"/>
        </w:rPr>
        <w:t>Gold</w:t>
      </w:r>
      <w:r>
        <w:rPr/>
        <w:t>) за помощь в разработке и тестировании модуля.</w:t>
      </w:r>
    </w:p>
    <w:p>
      <w:pPr>
        <w:pStyle w:val="PlainText"/>
        <w:jc w:val="both"/>
        <w:rPr/>
      </w:pPr>
      <w:r>
        <w:rPr/>
      </w:r>
    </w:p>
    <w:p>
      <w:pPr>
        <w:pStyle w:val="PlainText"/>
        <w:jc w:val="both"/>
        <w:rPr/>
      </w:pPr>
      <w:r>
        <w:rPr/>
        <w:t xml:space="preserve">С предложениями и проблемами обращайтесь на адрес </w:t>
      </w:r>
      <w:r>
        <w:rPr>
          <w:lang w:val="en-US"/>
        </w:rPr>
        <w:t>GrishaLutsenko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PlainText"/>
        <w:jc w:val="both"/>
        <w:rPr/>
      </w:pPr>
      <w:r>
        <w:rPr/>
      </w:r>
    </w:p>
    <w:p>
      <w:pPr>
        <w:pStyle w:val="PlainText"/>
        <w:jc w:val="both"/>
        <w:rPr/>
      </w:pPr>
      <w:r>
        <w:rPr>
          <w:lang w:val="en-US"/>
        </w:rPr>
        <w:t>CopyRight by Grisha Lutsenko (a</w:t>
      </w:r>
      <w:r>
        <w:rPr/>
        <w:t>ка</w:t>
      </w:r>
      <w:r>
        <w:rPr>
          <w:lang w:val="en-US"/>
        </w:rPr>
        <w:t xml:space="preserve"> FlashBack).</w:t>
      </w:r>
    </w:p>
    <w:p>
      <w:pPr>
        <w:pStyle w:val="PlainText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58:00Z</dcterms:created>
  <dc:creator>Grisha</dc:creator>
  <dc:description/>
  <dc:language>en-US</dc:language>
  <cp:lastModifiedBy>Grisha</cp:lastModifiedBy>
  <dcterms:modified xsi:type="dcterms:W3CDTF">2003-08-06T16:04:00Z</dcterms:modified>
  <cp:revision>3</cp:revision>
  <dc:subject/>
  <dc:title>Данный файл прилагается к модулю 49WFH для программатора BidiPro</dc:title>
</cp:coreProperties>
</file>