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 ADOM 0.9.9 Gamma 9+ 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 HOW TO EDIT YOUR WEAPON SKILLS TABLE 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 (c) 1998-2000 by Petula Clark 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ile contains ASCII chars under 32. To read it, use a brow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 lets you see thi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DAMAGES THAT MAY OCCUR FROM THE U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E INFORMATION IN THIS FILE. SOME FILES MAY NOT WORK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USERS SHOULD BACKUP THEIR FILES BEFORE EDITING THEM, AND KEE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UNTIL THEY ARE SURE THAT THE MODIFIED FILES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KILLS TAB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 ~~~~~~ ~~~~~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of the weapon skills tab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    1 dword  weapon skill level (max: 0F hexadecimal = 15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4    1 dword  marks gained for this weapon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8    1 dword  marks required to advance to level 0 ? (alway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C    1 dword  marks required to advance to level 1 (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0    1 dword  marks required to advance to level 2 (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4    1 dword  marks required to advance to level 3 (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8    1 dword  marks required to advance to level 4 (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C    1 dword  marks required to advance to level 5 (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20    1 dword  marks required to advance to level 6 (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24    1 dword  marks required to advance to level 7 (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28    1 dword  marks required to advance to level 8 (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2C    1 dword  marks required to advance to level 9 (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30    1 dword  marks required to advance to level 10 (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34    1 dword  marks required to advance to level 11 (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38    1 dword  marks required to advance to level 12 (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3C    1 dword  marks required to advance to level 13 (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40    1 dword  marks required to advance to level 14 (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44    1 dword  marks required to advance to level 15 (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bytes per entry: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 skills table has 19 entries (the total number of weapon ski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number    weapon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unarmed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daggers &amp; kn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clubs &amp; h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maces &amp; fl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w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pole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  twohande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 s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   s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     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       cross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       thrown axes &amp; h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      thrown da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        thrown rocks &amp;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        thrown s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        boomerangs &amp; scur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        sh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 MARKS REQUIRED TO ADVANCE THE WEAPON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 ~~~~~ ~~~~~~~~ ~~ ~~~~~~~ ~~~ ~~~~~~ ~~~~~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Cs (any star sign except Dragon/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lass except Wizard/Necromancer/Elementalist/Priest/Drui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  1  2  3  4   5   6   7   8   9   10   11   12   13   14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ee   15 25 40 65 105 170 275 445 720 1165 1885 3050 4935 7985 12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le  7 12 20 32  52  85 137 222 360  582  942 1525 2467 3992  6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(any class except Wizard/Necromancer/Elementalist/Priest/Drui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reduced by 1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  1  2  3  4   5   6   7   8   9   10   11   12   13   14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ee   14 23 36 59  95 153 248 401 648 1049 1697 2745 4442 7187 11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le  7 11 18 29  47  77 124 200 324  524  848 1373 2221 3593  5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 (any class except Wizard/Necromancer/Elementalist/Priest/Drui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ee reduced by 2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  1  2  3  4   5   6   7   8   9   10   11   12   13   14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ee   12 20 32 52  84 136 220 356 576  932 1508 2440 3948 6388 1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le  7 12 20 32  52  85 137 222 360  582  942 1525 2467 3992  6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/Necromancer/Elementalist (any star sign except Dragon/Swo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increased by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  1  2  3   4   5   6   7   8    9   10   11   12   13    14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ee   30 50 80 130 210 340 550 890 1440 2330 3770 6100 9870 15970 25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le 14 24 40  64 104 170 274 444  720 1164 1884 3050 4934  7984 12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est/Druid (any star sign except Dragon/Swo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increased by 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  1  2  3  4   5   6   7   8    9   10   11   12   13    14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ee   22 37 60 97 157 255 412 667 1080 1747 2827 4575 7402 11977 19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le 10 18 30 48  78 127 205 333  540  873 1413 2287 3700  5988  9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+ Wizard/Necromancer/Elementa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reduced by 10%, and then everything increased by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  1  2  3   4   5   6   7   8    9   10   11   12   13    14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ee   28 46 72 118 190 306 496 802 1296 2098 3394 5490 8884 14374 23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le 14 22 36  58  94 154 248 400  648 1048 1696 2746 4442  7186 11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+ Priest/Dru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reduced by 10%, and then everything increased by 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  1  2  3  4   5   6   7   8   9   10   11   12   13    14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ee   21 34 54 88 142 229 372 601 972 1573 2545 4117 6663 10780 17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le 10 16 27 43  70 115 186 300 486  786 1272 2059 3331  5389  8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 + Wizard/Necromancer/Elementa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ee reduced by 20%, and then everything increased by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  1  2  3   4   5   6   7   8    9   10   11   12   13    14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ee   24 40 64 104 168 272 440 712 1152 1864 3016 4880 7896 12776 20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le 14 24 40  64 104 170 274 444  720 1164 1884 3050 4934  7984 12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ord + Priest/Dru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ee reduced by 20%, and then everything increased by 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  1  2  3  4   5   6   7   8   9   10   11   12   13   14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ee   18 30 48 78 126 204 330 534 864 1398 2262 3660 5922 9582 15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le 10 18 30 48  78 127 205 333 540  873 1413 2287 3700 5988  9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SKILLS TAB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 ~~~~~~ ~~~~~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 skills table has not a fixed offset within the file, so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it using a hexadecimal editor (DOS Navigator's Hexadecimal Editor, H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QVIEW work 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by searching for the correct "required marks" tabl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you must remember the month (star sign) &amp; original class of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to choose the correc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r PC was born in the month of the Sword, and is a Wizard (or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when you created him/her, no matter that you changed his/h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F), you'll have to use the required marks table "Sword + Wizard/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r PC was born in the month of the Dragon, and is a Fighter (or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when you created him/her, no matter that you changed his/h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F), you'll have to use the required marks table "Drag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r PC was born in the month of the Wolf, and is a Monk, (or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 when you created him/her, no matter that you changed his/h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MF), you'll have to use the required marks table "Standard PC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skills table, we'll search for the first entry of the tab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its "required marks" table. Remember that every "required ma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entry is coded as a dword (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of the tab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14FA0:                         00 00 00 00 00 00 00 00 �        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14FB0: 00 00 00 00 0F 00 00 00 19 00 00 00 28 00 00 00 � ....#...#...(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14FC0: 41 00 00 00 69 00 00 00 AA 00 00 00 13 01 00 00 � A...i...�...##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14FD0: BD 01 00 00 D0 02 00 00 8D 04 00 00 5D 07 00 00 � �#..�#..�#..]#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14FE0: EA 0B 00 00 47 13 00 00 31 1F 00 00 78 32 00 00 � �#..G#..1#..x2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OMF ALGORITHM FOR LOCATING THE WEAPON SKILL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 ~~~~~~~~~ ~~~ ~~~~~~~~ ~~~ ~~~~~~ ~~~~~~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OMF scans for the "skill marks required to advance the weapon skill lev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ndard required marks, to locate the weapon skills table. The sca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mb, because it doesn't search intelligently for the correct starsign/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but instead scans for every possible combination (there are 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--see table above.) When WADOMF locates a possible weapon skills t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the next entry has the same standard required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OMF starts scanning the file from a minimum possible offset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13 to G16pr2, the minimum possible offset of the weapon skills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7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pseudo-code of the scan_for_weapon_skills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table not found) AND (haven't reached end of file)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 chunk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dex IN 1..9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the chunk contains the index-th standard required mar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"entry" located SizeOf(weapon skill entry)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 the index-th standard required mark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of the weapon skills table := (offset of the chun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) + (offset of the 1st verified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-th standard required mark within the chunk)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WHEN (table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send your comments, and/or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tula Clark &lt;blesh@mailcit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e 00/02/22, 11:16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 Belgrano, Buenos Aires, Argenti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