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 ADOM 0.9.9 Gamma 13+ 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 THE EQUIPMENT TABLE 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 (c) 1999-2000 by Petula Clark &amp; Jumping Spider 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an entry of the equipment tab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entries corresponding to equipment in use don't have a fixed s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"gap" between entries there is some stuff related with the scree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 siz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    1 dword  object code (see equipmnt.lst, table #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4    1 dword  identified (boolean; 01 if object has been iden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8    1 dword  blessing state known (boolean; 01 if you know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cursed/uncursed/blessed/st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C    1 dword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0    1 dword  cooked (boolean; 01 if object has been coo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4    1 dword  ?  (nearly always 0xFF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8    1 dword  ?  (nearly always 0x00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C    1 dword  blessing state (0=cursed; 1=uncursed; 2=blessed; 3=st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20   32 bytes  name of the object (ASCIIZ string - ended in 0x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40    1 dword  PV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44    1 dword  DV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48    1 dword  Hit Bonus when used in mele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4C    1 dword  Damage Bonus when used in mele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50    1 dword  number of dice (points of damage in mel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54    1 dword  number of dice * dice sides (points of damage in mel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58    1 dword  Hit Bonus when used as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5C    1 dword  Damage Bonus when used as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60    1 dword  number of dice (points of damage for miss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64    1 dword  number of dice * dice sides (points of damage for miss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68    1 dword  charge for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6C    1 dword  affected attribute for Artifacts, or kind of Spell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pse, statue or figurine (see equipmnt.lst, table #0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70    1 dword  modifier for affected attribute (eg: St+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74    1 dword  number of instances of this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78    1 dword  rusty (boolean; 01 if object is rus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7C    1 dword  broken (boolean; 01 if object is br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80    1 dword  unpaid (boolean; 01 if object is unpa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84    1 dword  ?  (always 0x0000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88    1 dword  pois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8C    1 dword  number of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90    1 dword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94    1 dword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bytes per entry: 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OMF ALGORITHM FOR LOCATING THE EQUIP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 ~~~~~~~~~ ~~~ ~~~~~~~~ ~~~ ~~~~~~~~~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quipment table, WADOMF relies on the fact that eve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an unused/unwielded/etc. item has a "fixed" value: the dw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x8C contains the number of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OMF asks you to play at least 3 times before editing the equipmen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runs of 0s, 1s and 2s can be found frequently in the save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OMF allowed to edit your equipment when you've played less than 3 tur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very difficult to distinguish the table from a run of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DOM doesn't update the number of turn of some equipmen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if the equipment table can't be located, WADOMF will ask you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ems and then pick them up again. Then ADOM will update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WADOMF scans the file, searching for the number of turn, and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t verifies that the next 2 entries contain the same dwor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 WADOMF verifies twice to decrease the risk of locating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use, which can't be edited because the entries vary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ADOMF verifies that the offset found is less than that of the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to be sure that we have located the true equipment table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"level inventories" describing the list of items in each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/tower/village/etc --Note: this risk is less now that we sc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u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**If the skills table is not found, then WADOMF won't sc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table, but mark it as not found, too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OMF starts scanning the file from a minimum possible offset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13 to G16pr2, the minimum possible offset of the equipment table is 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pseudo-code of the scan_for_equipmen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table not found) AND (haven't reached end of file)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a chunk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the chunk contains a dword equal to the number of turn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word located SizeOf(equipment entry) bytes after that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, and the dword located 2*SizeOf(equipment entry) byt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ne is the sam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offset := (offset of the chunk within the file) + (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1st verified occurrence of the number fo tur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unk) - 0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ossible offset &lt; offset of the skills tabl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of the equipment table := possib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send your comments, and/or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tula Clark &lt;blesh@mailcity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 00/02/28, 16:00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l Belgrano, Buenos Aires, Argenti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