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-------------------------------------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/---------------------------- ADOM 0.9.9 Gamma 9+ 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------------------ HOW TO EDIT YOUR SKILLS TABLE 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/----------------------- (c) 1998-2000 by Petula Clark 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--------------------------------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ile contains ASCII chars under 32. To read it, use a brow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  lets you see thi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NOT RESPONSIBLE FOR ANY DAMAGES THAT MAY OCCUR FROM THE U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 OF THE INFORMATION IN THIS FILE. SOME FILES MAY NOT WORK AF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 USERS SHOULD BACKUP THEIR FILES BEFORE EDITING THEM, AND KEEP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UNTIL THEY ARE SURE THAT THE MODIFIED FILES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S TAB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 ~~~~~ 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ills table hasn't got a fixed offset within the file, so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"by eye" using a hexadecimal editor. If your editor lets you "see"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 under 32 (DOS Navigator's Hexadecimal Editor, HIEW &amp; QVIEW work fin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tab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0A050: 01 00 00 00 00 00 00 00 00 00 00 00 12 05 FF 00 � #...........##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0A060: 0E 00 00 00 01 00 00 00 00 00 00 00 00 00 00 00 � #...#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0A070: 1A 06 FF 00 0F 00 00 00 01 00 00 00 00 00 00 00 � ##�.#...#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0A080: 00 00 00 00 10 05 FF 00 10 00 00 00 01 00 00 00 � ....##�.#...#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"diagonal" of ASCII 01's (smil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arch for the hexadecimal string FF 00 2A 00 00 00 00.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ead you to the first voi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S TAB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 ~~~~~ 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of the skills tabl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0    1 byte   skill number  (2A = void skill; for other values see the list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1    3 bytes  ?  (filled with ASCII 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4    1 byte   non-void entry (boolean; 01 if entry isn't 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5   11 bytes  ?  (filled with ASCII 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16    1 byte   score for this skill  (max: 7F hexadecimal = 127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17    1 byte   dice used to increase this skill  (don't know how it's co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18    2 bytes  skill separator (ASCIIs FF 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bytes per entry: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kills table has 41 entries (the total number of skills).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there are void entries, that's where new skills can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a new skill, you must edit a void table entry (DON'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or you won't be able to reload your PC in AD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KI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 ~~ ~~~~~ 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skill                     number 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     Alchemy                   15      Ha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    Alertness                 16      H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      Appraising                17      Herb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      Archery                   18     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      Athletics                 19     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      Backstabbing              1A      Lite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      Bridge Building           1B      Metallu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      Climbing                  1C      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      Concentration             1D     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      Cooking                   1E      Necrom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A      Courage                   1F      Pick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B      Detect Item Status        20      Pick P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C      Detect Traps              21      Smi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D      Disarm Traps              22      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E      Dodge                     23      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F      Find Weakness             24      Swi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First Aid                 25     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Fletchery                 26      Two Weapo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Food Preservation         27      Ventriloqu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Gardening                 28      Wood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 Gemology                  2A      Void S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DOMF ALGORITHM FOR LOCATING THE SKILL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 ~~~~~~~~~ ~~~ ~~~~~~~~ ~~~ ~~~~~~ 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OMF uses the fact that after the skills table there is a constant wor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race, class, sex, etc. combination. For example, in G13 to G16pr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 A0 01, and is preceded by the classical "skill separator"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00. So WADOMF scans for the dword FF 00 A0 01, and verifies that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ends with the skill separator FF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DOMF starts scanning the file from a minimum possible offset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13 to G16pr2, the minimum possible offset of the skills table is B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pseudo-code of the scan_for_skills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table not found) AND (haven't reached end of file)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a chunk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the chunk contains the dword "FF 00 A0 01") AND (the word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Of(skill entry) bytes before "FF 00 A0 01" is "FF 00"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set of the skills table := (offset of the chunk within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(offset of "FF 00 A0 01" within the chunk) - SizeOf(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)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send your comments, and/or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tula Clark &lt;blesh@mailcit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ue 00/02/22, 11:15: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l Belgrano, Buenos Aires, Argentin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