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------------------------------------------------------------------------------\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/----------------------------- ADOM 0.9.9 Gamma 9+ ----------------------------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----------------------- HOW TO EDIT YOUR SPELLS TABLE ------------------------\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/----------------------- (c) 1998-2000 by Petula Clark ------------------------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------------------------------------------------------------------------------\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E: this file contains ASCII chars under 32. To read it, use a browser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~~~~  lets you see this charact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CLAIM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~~~~~~~~~~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AUTHOR IS NOT RESPONSIBLE FOR ANY DAMAGES THAT MAY OCCUR FROM THE USE AND/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ISUSE OF THE INFORMATION IN THIS FILE. SOME FILES MAY NOT WORK AFTER BE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DIFIED. USERS SHOULD BACKUP THEIR FILES BEFORE EDITING THEM, AND KEEP THE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CKUPS UNTIL THEY ARE SURE THAT THE MODIFIED FILES WORK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PELLS TABLE DESCRI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~~~~~~ ~~~~~ ~~~~~~~~~~~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ach entry of the spells table has the following forma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fset  size     descri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000    1 dword  0 ==&gt; you don't have the spellbook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n-0 ==&gt; you have the spellboo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004    1 dword  (?) looks like it's the order in which you find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ellbook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008    1 dword  knowledge of the spe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00C    1 word   effectivity when casting the spe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00E    1 word   times that you have to cast the spell to incre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ffectiv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tal bytes per entry: 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spells table has 47 entries (the total number of spell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y appear in the following orde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ame for non-Cleric classes | name for Cleric class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+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gic Missile               | Minor Punish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ghtning Bolt              | Divine Wra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dentify                    | Enlighten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ght                       | Lig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rkness                    | Darkn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ure Light Wounds           | Cure Light Woun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nock                       | Divine K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arm Trap                 | Disarm Tra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reball                    | Major Punish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less                       | Bl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low Monster                | Slow Mons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m Monster                | Calm Mons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ure Serious Wounds         | Cure Serious Woun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ure Critical Wounds        | Cure Critical Woun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eal                        | He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ure Disease                | Cure Dise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utralize Poison           | Neutralize Pois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visibility                | Veil of the Go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troy Undead              | Dispel Unde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low Poison                 | Slow Pois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leportation               | Ethereal Brid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move Curse                | Remove Cur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reater Identify            | Greater Enlighten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arthquake                  | Earthquak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velation                  | Revel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now Alignment              | Know Align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reate Item                 | Divine Fav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mmon Monsters             | Summon Mons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etrification               | Petrific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ost Bolt                  | Nether Bol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cid Bolt                   | Acid Bol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re Bolt                   | Hellish Flam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rength of Atlas           | Lordly Mig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gic Lock                  | Seal of the Spher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mproved Fireball           | Invoked Devast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arsight                    | Farsig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eb                         | We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un Ray                    | Lesser Divine Tou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ath Ray                   | Greater Divine Tou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gic Map                   | Knowledge of Anci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ystic Shovel               | Divine Digg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urning Hands               | Baptism of Fi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sh                        | Divine Interven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are Monster               | Holy Aw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ce Ball                    | Frozen Fu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ghtning Ball              | Heavenly Fu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cid Ball                   | Rain of Sorr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leric classes are: Priests, Paladins and Druids (in Gamma 9, Druids' spel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ere listed as non-Cleric... it must have been a bug, according to MANUAL.DOC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E: the Power Points required to cast a spell depend on your effectivit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~~~~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E: there are other books that don't appear in this table, because they're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~~~~  real spellbooks, but artifact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IBM guild manual: confuses permanent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Yrrigs' manual of bridge building: improves your bridge building sk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book "The Collected Works of Confucius": similar to fortune cook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black tome of Alsophocus (added in Gamma 10): "It contains the essenc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os and Corruption." When read, you learn/improve a random spell...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sides, you get corrup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weird tome (added in Gamma 12): the only thing I know about this one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at you get confused for some turns when you read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PELLS TABLE OFFS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~~~~~~ ~~~~~ ~~~~~~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spells table hasn't got a fixed offset within the file, so you'll hav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nd it "by eye" using a hexadecimal editor. If your editor lets you "see" ASCI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ars under 32 (DOS Navigator's Hexadecimal Editor, HIEW &amp; QVIEW work fine),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rtion of the table looks like thi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0009BE0:             00 00 00 00 02 00 00 00 00 00 00 00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   ........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0009BF0: 00 00 03 00 00 00 00 00 01 00 00 00 00 00 00 00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..........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0009C00: 00 00 03 00 00 00 00 00 23 00 00 00 00 00 00 00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......#....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0009C10: 00 00 03 00 00 00 00 00 1D 00 00 00 00 00 00 00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..........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0009C20: 00 00 03 00 00 00 00 00 1A 00 00 00 00 00 00 00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..........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0009C30: 00 00 03 00 00 00 00 00 22 00 00 00 00 00 00 00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......"....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0009C40: 00 00 03 00 00 00 00 00 2A 00 00 00 00 00 00 00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......*....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e the column of ASCII 03's (hearts). Those are the required marks neede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vance the spell level (the PC used for this example was a fighter, so it'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fficult for her to advanc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other 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000A360:                         01 00 00 00 01 00 00 00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       ...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000A370: 00 00 00 00 00 00 01 00 00 00 00 00 0A 00 00 00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.......... 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000A380: 00 00 00 00 00 00 01 00 00 00 00 00 25 00 00 00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..........%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000A390: 00 00 00 00 00 00 01 00 00 00 00 00 27 00 00 00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..........'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000A3A0: 00 00 00 00 00 00 01 00 00 00 00 00 28 00 00 00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..........(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000A3B0: 00 00 00 00 00 00 01 00 00 00 00 00 26 00 00 00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..........&amp;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000A3C0: 00 00 00 00 00 00 02 00 00 00 00 00 00 00 00 00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...........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000A3D0: 00 00 00 00 00 00 01 00 00 00 00 00 20 00 00 00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.......... 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000A3E0: 00 00 00 00 00 00 02 00 00 00 00 00 21 00 00 00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..........!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e the column of ASCII 01's and 02's (smileys). Those are the required mark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eded to advance the spell level (the PC used for this example was a wizar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 it's easier for her to advanc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ADOMF ALGORITHM FOR LOCATING THE SPELLS T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~~~~~~ ~~~~~~~~~ ~~~ ~~~~~~~~ ~~~ ~~~~~~ ~~~~~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ADOMF uses the fact that after the spells table is located at a fixed offs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fore the skills table. For example, in G13 to G16pr2, the spells table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ctly 0x2F4 bytes before the skills ta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ADOMF starts scanning the file for the skills able. If the skills table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und, then the offset of the spells table is 0x2F4 bytes before. **I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kills table is not found, then WADOMF won't scan for the spells table, but mar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 as not found, too.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ere's the pseudo-code of the scan_for_spells routin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(offset of skills table found) T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fset of spells table := offset of skills table - 0x2F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D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lease, send your comments, and/or bug reports t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etula Clark &lt;blesh@mailcity.com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ue 00/02/22, 11:14:1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eneral Belgrano, Buenos Aires, Argentina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