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 ADOM 0.9.9 Gamma 15 - Gamma 16 prerelease 2 for Amiga 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 FIXED-OFFSET DATA 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 (c) 2000 by Benoit Fanchon 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AMIGA g15| G13-G16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+----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 version            |   0x0000   |   0x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name (15 bytes)      |   0x0004   |  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                |   0x0014   |   0x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  |   0x0018   |   0x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                    |   0x001C   |   0x0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onsters killed +  |   0xD0D0   |   0x3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. .  .        |     .      |     .      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monsters killed +  |   0xD74C   |   0x3974    may mo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heated death |   0x3986   |   0x3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mpanions killed  |   0x398A   |   0x39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       |   0x398E   |   0x3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HP - HP            |   0x3992   |   0x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1 HP every...      |   0x39CC   |   0x39D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1 PP every...|   0x39D0   |   0x39D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mode   ???? |            |   0x3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        |   0x39DC   |   0x3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urns              |   0x39E0   |   0x3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             |   0x3A00   |   0x3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oord on local map    |   0x39E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 on local map    |   0x39E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1   |   0x3A18   |   0x3A1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2   |   0x3A1C   |   0x3A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3   |   0x3A20   |   0x3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- paragraph 4   |   0x3A24   |   0x3A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 |   0x3A28   |   0x3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               |   0x3A2C   |   0x3A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                 |   0x3A30   |   0x3A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              |   0x3A34   |   0x3A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              |   0x3A38   |   0x3A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               |   0x3A3C   |   0x3A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            |   0x3A40   |   0x3A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                   |   0x3A44   |   0x3A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             |   0x3A48   |   0x3A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strength           |   0x3A4C   |   0x3A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learning           |   0x3A50   |   0x3A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wisdom             |   0x3A54   |   0x3A5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dexterity          |   0x3A58   |   0x3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oughness          |   0x3A5C   |   0x3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charisma           |   0x3A60   |   0x3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appearance         |   0x3A64   |   0x3A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mana               |   0x3A68   |   0x3A6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erception         |   0x3A6C   |   0x3A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mod. by...     |   0x3A70   |   0x3A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mod. by...     |   0x3A74   |   0x3A9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mod. by...       |   0x3A78   |   0x3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mod. by...    |   0x3A7C   |   0x3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mod. by...    |   0x3A80   |   0x3AA8    Modified sinc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mod. by...     |   0x3A84   |   0x3AAC   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mod. by...   |   0x3A88   |   0x3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mod. by...         |   0x3A8C   |   0x3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mod. by...   |   0x3A90   |   0x3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wanes for...   |   0x3A9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wanes for...   |   0x3A9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dom wanes for...     |   0x3A9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wanes for...  |   0x3AA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ness wanes for...  |   0x3AA4   |             Temporar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 wanes for...   |   0x3AA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anes for... |   0x3AA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 wanes for...       |   0x3AB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 wanes for... |   0x3AB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for...            |   0x3ADC   |   0x3AE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ed for...          |   0x3AE0   |   0x3AE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for...         |   0x3AE4   |   0x3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d for...           |   0x3AE8   |   0x3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for...        |   0x3AEC   |   0x3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for...             |   0x3AF0   |   0x3AF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for...             |   0x3AF4   |   0x3AF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 for...             |   0x3AF8   |   0x3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for...         |   0x3AFC   |   0x3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ed for...          |   0x3B00   |   0x3B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for...        |   0x3B04   |   0x3B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f                    |   0x3B14   |   0x3B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game (various ways) |   0x7EE0   |   0x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                   |   0x7EE4   |   0x8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PP                 |   0x7F1A   |   0x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level           |   0x7F1E   |   0x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ation level         |   0x7F2E   |   0x8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s              |   0x7F32   |   0x8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7   |  bit 6  |  bit 5  |  bit 4  |  bit 3  |  bit 2  |  bit 1  |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|         |         |         |         |         |confus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.enemy|bre. reat|shock Imm|COLD Immu|ACID Immu|FIRE Immu|see invis|shock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 re|death ray|stun resi|telep con|invisible|teleport |doomed   |petrif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res|cursed   |fate smil|lucky    |acid resi|cold resi|poison re|fire r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eding for...         |   0x7F3E   |   0x8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        |   0x7F46   |   0x827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age           |   0x7F4A   |   0x8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death            |   0x7F4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color               |   0x7F56   |   0x828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color              |   0x7F5A   |   0x8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on              |   0x7F5E   |   0x8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(cm)            |   0x7F62   |   0x8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(Kg)            |   0x7F66   |   0x82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 the game!       |   0x7F6E   |   0x8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laces visited ??? |   0x7F76   |             not sure that'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              |   0x7F7A   |   0x82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y                   |   0x7F8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                  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out of luck!    |     ???    |   0x831C    Dam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back joy to t girl|     ???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Khelavaster   |   0x8008   |   0x8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ieves guild   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ieves guild |   0x808E   |   0x83C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lup happy         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... Cat Lord  |   0x80D6   |   0x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felled from grace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of the arena   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champion        |   0x80FA   |   0x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champion         |   0x80FE   |   0x84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             |   0x810E   |   0x84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 effects      |     ???    |   0x8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s                   |   0x8116   |   0x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ore (?)             |     ??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(in days)      |   0x819E   |   0x84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seconds  |   0x81A2   |   0x84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minutes  |   0x81A6   |   0x84E8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hours    |   0x81AA   |   0x84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days     |   0x81AE   |   0x8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 - years    |   0x81B2   |   0x8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    |   0x81DA   |   0x8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 for...          |   0x81E2   |   0x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 of Order        |   0x8206   |   0x8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saves              |   0x82F2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oit Fanchon &lt;bfanchon@ens-lyon.f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