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GI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e people who use ADOMF, especially the on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me (it's great to know you find it us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ive and Thinker, for including ADOMF in their respective ADOM hom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Brady, for telling me how to edit the `blessed' status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really like my old "blessed cooked eternium two-handed sword (unpaid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el Jewett, for showing me how to edit the spells table,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the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inix, for sending me various offsets ("spee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ergen, Shamino, David and Ilkka-Matias for reporting the old "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s table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, Juergen and Shamino, for suggesting that, when tab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, ADOMF should load savefiles with tables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andy, Juergen and David for reporting the first-entry-of-the-skill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(I hope I've finally fixed it in this version of AD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ergen, for supplying lots of info on corruption effects +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mats of dates (see "Still Haven't Found..."), provid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the transition from G9 to G10 savefiles, helping with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ggesting new features + reporting bugs in ADOMF homepage,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Jackson's cheating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, Juergen, Shamino, Cristh, Ilkka-Matias, John, Kris &amp; Kalima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their beautiful e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wert, for sending me pictures of Dragon Ball Z, Piccolo &amp; Tr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most everyone using ADOMF, for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mping Spider, for writing and releasing CRCPatch... so we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ng, shapeshifting, etc. our ADOM characters without "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uck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last but not least... thank you, Thomas Biskup, for wri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roguelike game on the face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ula Clark &lt;blesh@hotmai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