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ADOMF v6.64 `Relic' for ADOM 0.9.9 Gamma 12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(c) 1998 by Petula Clark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blesh@hotmail.com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DAMAGES THAT MAY OCCUR FROM THE U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THIS PROGRAM! SOME FILES MAY NOT WORK AFTER BEING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ACKUP THEIR FILES BEFORE EDITING THEM, AND KEEP THESE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ARE SURE THAT THE MODIFIED FILES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dit your G12 savefiles with ADOMF, you'll "run out of luck"!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patch ADOM.EXE with Jumping Spider's CRCPatch to solve this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F is an utility that edits ADOM 0.9.9 Gamma 12 savefiles. It is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ating, but for helping newbies out when they start exploring AD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As ADOM is a very complex game, it may be frustrating for begi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get killed so easily. Using ADOMF, you can test various race/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and quickly find out which one you feel more comfortab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F has its own text-mode environment. To start it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MF save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data are a little messed up, especially in `Stats &amp; Background 2',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TUFF + FIXE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the procedure to locate the Spells table in ADOMF 6.64 (no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ccurate, and FAS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one more option to locate the gold string in ADOMF 6.63 (if you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r money, and afterwards you find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OMF 6.62 lets you edit your Corruption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OMF 6.61 lets you edit the number of turns needed to heal 1 HP &amp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nerate 1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OMF 6.60 lets you edit some Achie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OMF 6.59 lets you edit a more Non-Intrin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OMF had a keyboard input bug (you could press non-letter keys in "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 where only keys should be allowed) -- fixed in ADOMF 6.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OMF 6.57 lets you edit your Star Sign and the number of companions k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was an error in the size of an array that hang ADOMF 6.53 to 6.55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ried to locate the spells table -- fixed in ADOMF 6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nning for tables is faster since ADOMF 6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one more option to locate the gold string in ADOMF 6.54 (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k, and find it for the 1st.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code corrections in ADOMF 6.53 (savefile version check +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expand skills + faster scan for t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ore options to edit the Spells table in ADOMF 6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OMF 5.50 lets you edit your Current Wealth, Non-Intrinsics &amp; Cr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previous versions of ADOMF, if the first entry of the skills t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Alchemy', it wasn't loaded --&gt; fixed in ADOMF 5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OMF 5.50 was the first version for ADOM Gamma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F `scans' your savefile searching for your money, skills, weapon s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tables. If it doesn't find the offset of one of these tables, it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suggesting that the file is not a Gamma 12 savefile, bu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DOMF fails to recognize a valid Gamma 12 savefile, please send me a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file, so I can fix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available. If you want it or need it desperately ;) you ca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, sending an electronic greeting card (or pictures of Dragon Ball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iccolo Jr or Trunk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ula Clark &lt;blesh@hot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like your e-card (or Piccolo Jr or Trunks pic), I'll send you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It's written in C (afaik, it compiles under Turbo C 2.0 and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, and it really stin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N'T F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 don't have a fixed file off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umber of times you've prayed asking for div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te of your relation with your deity (he/she hates you,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ly religious, you're his/her messiah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ORKING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quipment table. I know its format, but it's hard to edit beca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don't have a fixed length (see EQUIPMNT.DOC). I guess I'll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summer working on it ... (2nd half of January, remember I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outhern hemispher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GUI for ADOMF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You're encouraged to distribute it among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agues, or who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send your comments, wishlists and/or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ula Clark &lt;blesh@hot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 99/01/11, 16:29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l Belgrano, Buenos Aires, Argentin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