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ADOMF v4.30 `Godzilla' for ADOM 0.9.9 Gamma 9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(c) 1998 by Petula Clark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blesh@hotmail.co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THAT MAY OCCUR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GRAM! SOME FILES MAY NOT WORK AFTER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ACKUP THEIR FILES BEFORE EDITING THEM, AND KEEP THES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SURE THAT THE MODIFIED FIL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is an utility that edits ADOM 0.9.9 Gamma 9 savefiles.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ating, but for helping newbies out when they start exploring A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As ADOM is a very complex game, it may be frustrating for beg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get killed so easily. Using ADOMF, you can test various race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and quickly find out which one you feel more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has its own text-mode environment. To start i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F sav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ata are a little messed up, especially in `Stats &amp; Background 2',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+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previous versions of ADOMF, if the first entry of the skills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lchemy', it wasn't loaded --&gt; fixed in ADOMF 4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options for locating the spells table in ADOMF 4.27 - 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4.26 can edit savefiles, even when it hasn't located the tables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you won't be able to edit the tables if they haven't been loa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ore options for locating the spells table in ADOMF 4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4.22 sometimes failed to locate the spells table --&gt; fix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ase in ADOMF 4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4.22 always loaded the first entry of the skills table as `Alchem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fixed in ADOMF 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4.09 failed to locate the weapon skills table of Priests/Druid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nth of the Dragon --&gt; fixed in ADOMF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4.00 was the first version with the "edit table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MF 3.11 recognized ADOM 0.9.9 savefiles, but couldn't tell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9 savefiles --&gt; fixed in ADOMF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ing error in ADOMF 2.14 &amp; 3.11 (it said `intrinsecs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ntrinsics') --&gt; corrected in ADOMF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 `scans' your savefile searching for the skills, weapon skill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f it doesn't find the offset of one of these tables, it show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ggesting that the file is not a Gamma 9 savefile, but let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DOMF fails to recognize a valid Gamma 9 savefile, please send me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, so I can fix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. If you want it or need it desperately ;)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sending an electronic greeting card (or pictures of Dragon Bal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iccolo Jr or Trun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like your e-card (or Piccolo Jr or Trunks pic), I'll send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It's written in C (afaik, it compiles under Turbo C 2.0 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d it really sti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N'T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don't seem to have a fixed fil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times you've prayed asking for div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te of your relation with your deity (he/she hates you,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religious, you're his/her messiah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ata I still haven't found, because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rthdate, and today's date (no idea how Tom represents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uption effects (perhaps they're codified as bits, like intrins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initive `blessed' state, granted by your deity when he/she crow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is/her champion (it should be a bit... but where is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quipment table. I know its format, but it's hard to edit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don't have a fixed length (see EQUIPMNT.DOC). I guess I'll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ummer working on it ... (December + January, remember I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thern emisp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GI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the people who use ADOMF, especially the one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ed me (it's great to know you find it usef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h Gecko and Cristh for letting me compress ADOMF'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-Short 0.97�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ive and Thinker, for including ADOMF in their respective ADOM hom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 Brady, for telling me how to edit the `blessed' status of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really like my old "blessed cooked eternium two-handed sword (unpaid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el Jewett, for showing me how to edit the spells table, and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ith the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inix, for sending me the offsets of various items in G9 savefiles...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dd the new stuff to next ADOM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ergen, Shamino, David and Ilkka-Matias for reporting the old "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s table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, Juergen and Shamino, for suggesting that, when tab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, ADOMF should load savefiles with tables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andy, Juergen and David for reporting the first-entry-of-the-skill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(I hope I've finally fixed it in this version of ADO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ergen, for supplying lots of info on corruption effects +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mats of dates (see "Still Haven't Found..."), provid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bout the transition from G9 to G10 savefiles, helping with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ggesting new features + reporting bugs in ADOMF homepage, an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Jackson's cheating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, Juergen, Shamino, Cristh, Ilkka-Matias and John, for sending 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e-cards (a rhino, the castle of Marburg, some chocolates,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ned after playing ADOM for too many hours, a picture of Eddie 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most everyone using ADOMF, for suggesting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umping Spider, for writing and releasing CRCPatch... so we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ng, shapeshifting, etc. our ADOM characters without "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uck"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last but not least... thank you, Thomas Biskup, for wri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 roguelike game on the face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're encouraged to distribute it among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, or who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wishlists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ula Clark &lt;blesh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i 98/10/30, 22:5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