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MegaMID  XTern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0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6th July 199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XTern is a shell for MegaMID, the DOS MIDI player. It provides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n external interface to easily browse and select MID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MID XTern, just copy the file 'mx.exe' into your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lease ensure that MegaMID has already been set u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egamid.exe' file. Note that MegaMid XTern is ONLY a shell -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full version of MegaMID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hell,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the list of MIDI files in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The controls should be pretty intuitive - just select the MIDI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, and press ENTER. You could also highlight a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witch to. You can also select a number of files to be p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playlist. Take a look at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/PgUp/PgDn/  Mov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Play current selection, or playlis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Add/Remove MIDI file from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Toggle all items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e keys are the ones highlighted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te that you can sort the MIDI files by pressing 'S'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ng titles with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from a list, you can skip to the next song by pressing 'EN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to MegaMID XTern by pressing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I guess. I hope that the shell will make MegaMID a nic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G Chee K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 September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                                                      2nd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which may cause certain text messages from MID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