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ab/>
        <w:tab/>
        <w:tab/>
        <w:t xml:space="preserve">    </w:t>
        <w:tab/>
        <w:t xml:space="preserve">  Mark T. Ohlson</w:t>
        <w:tab/>
        <w:tab/>
      </w:r>
      <w:r>
        <w:rPr>
          <w:rFonts w:cs="Arial" w:ascii="Arial" w:hAnsi="Arial"/>
          <w:sz w:val="24"/>
        </w:rPr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426 N.W. School Street, Apt. 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  Ankeny, Iowa  5002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Phone: (515) 964-9242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8"/>
        </w:rPr>
        <w:t xml:space="preserve">                           </w:t>
      </w:r>
      <w:r>
        <w:rPr>
          <w:rFonts w:cs="Arial" w:ascii="Arial" w:hAnsi="Arial"/>
          <w:b/>
          <w:sz w:val="22"/>
        </w:rPr>
        <w:t xml:space="preserve">E-Mail: </w:t>
      </w:r>
      <w:hyperlink r:id="rId2">
        <w:r>
          <w:rPr>
            <w:rStyle w:val="InternetLink"/>
          </w:rPr>
          <w:t>trekcannondale@hotmail.com</w:t>
        </w:r>
      </w:hyperlink>
    </w:p>
    <w:p>
      <w:pPr>
        <w:pStyle w:val="Normal"/>
        <w:ind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ve: </w:t>
      </w:r>
      <w:r>
        <w:rPr>
          <w:rFonts w:cs="Arial" w:ascii="Arial" w:hAnsi="Arial"/>
          <w:b/>
          <w:sz w:val="18"/>
        </w:rPr>
        <w:t>Access Programmer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18"/>
        </w:rPr>
        <w:t>Web Designer, LAN Administrator, Computer Related Posi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PROFESSIONAL EXPERIENCE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Microsoft Acces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VB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Microsoft Front Page 9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HTML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Novell Intranetwar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SQA Robot Quality Assurance Softwar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DO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Windows 3.1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Windows 9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Microsoft Office 97  (Word, Excel, Powerpoint, Acces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ab/>
        <w:t>Experience Instructing Software Application Class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UCATION: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18"/>
        </w:rPr>
        <w:t>Iowa State University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Ames, Iow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Major: Business Financ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MENT: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18"/>
        </w:rPr>
        <w:t>Equitable of Iowa   March 1998-March 199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909 Locust Street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 xml:space="preserve">Des Moines, Iowa 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Position-Microsoft Access Programmer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Manpower Technical  May 1997- Feb.199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501 - 5th Street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Des Moines, Iow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Position-Software Tester, Developer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Ortho II Computer Systems   Feb. 1997-May 199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 xml:space="preserve">1107 Buckeye Ave.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Ames, Iowa</w:t>
        <w:tab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Position- Computer Help Desk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K-Mart Corporation</w:t>
        <w:tab/>
        <w:t>Sept. 1982- Feb. 1997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5049 N.E. 14th Street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Des Moines, Iow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>Position- Software Sales, Computer Accessories, Electronic Equipment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kcannondale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07:25:00Z</dcterms:created>
  <dc:creator/>
  <dc:description/>
  <dc:language>en-US</dc:language>
  <cp:lastModifiedBy>Mark T. Ohlson</cp:lastModifiedBy>
  <dcterms:modified xsi:type="dcterms:W3CDTF">1999-04-22T05:25:00Z</dcterms:modified>
  <cp:revision>9</cp:revision>
  <dc:subject/>
  <dc:title/>
</cp:coreProperties>
</file>