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is woman dies and goes to heaven. While waiting in line, she hear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is terrible screaming and moaning. This disturbs her somewhat, so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he tracks down St. Peter to find out what is going 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Oh that" he says, "that's just the woman in front of you. They ar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rilling holes in her back to attach her wings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woman is still a bit upset by this and is pondering her position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when the screaming starts again.  This time it is louder and mor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lood curdling than before. She calls St. Peter over again to find ou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hat is happening to the woman n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"Oh that" he says, "they're just drilling holes in her head to attach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halo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woman decides that she wants out and tells St. Peter that she ha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hanged her mind and wants to be sent to hell. "Are you sure you wan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o go there?" he says. "It's a terrible place, you'll end up getting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odomized and raped and even worse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That's okay" says the woman, "I already have the holes for that 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ld guy comes home in the middle of the day, finds his young blon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wife standing in the middle of their Deluxe apartment wearing a re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-string, 7 inch steel heels, and the whole apartment is floode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What happened here?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I think the waterbed busted" says the trembling wif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Just then a naked man floats by 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Who's that?" demands the husband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I dunno, must be a life guard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ne Christmas eve Santa was delivering his presents all over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orl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ne of his stops was at a nursing home.  In walks a little old lady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he says, "Santa please don't leave me"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anta says, "Ho ho ho guess I gotta go gotta get the toys to the kid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ou know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little old lady unbuttons the first few buttons on her robe an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ys, "Santa please don't leave me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anta says, "Ho ho ho guess I gotta go gotta get the toys to the kid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ou know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little old lady takes her robe off one shoulder and says,"Sant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leasssse don't leave me!!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anta says, "Ho ho ho guess I gotta go gotta get the toys to the kid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ou know!!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little old lady takes off her robe and standing there naked says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Santa pleassssse don't leave me!!!!!!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anta puts down his big red bag and says, "ho ho ho guess I gotta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tay can't get up the chimney with my thing that way!!!!!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re once was a girl of Siam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ho said to her lover, young Kiam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If you take me, of course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ou must do it by forc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ut, thank goodness, you're stronger than I am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re was this foreign lady married to an American. Why or how s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arried him, we don't know and we don't care. I've heard American men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an make great husbands - I'm presently testing this theory myself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'll let ya know what I find ou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Anyway, the poor lady was not very proficient in English, but manage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o communicate with her husband. (And we don't know exactly HOW s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anaged this either -- communicating to a REAL American male. Whil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illions of women are very curious to know her method, it's no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relevant to our story -- so we'll skip this too). As the story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ontinues, it seems a major problem arose whenever she had to shop fo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rocerie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ne day, she went to the butcher's and wanted to buy pork legs. S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idn't know how to put forward her request, and in desperation, lifte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up her skirt to show her thighs. (We women know that to any man a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icture is better than a thousand words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Fortunately, the butcher got the message and the lady went home with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ork legs. (kinda makes ya wonder what her legs looked like, huh?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K, so on the next day, she wanted to buy chicken breasts. (No, w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on't know what the hell she wanted to do with them. Sorry.) Again,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didn't know how to say what she wanted, so she unbuttoned he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louse and showed the butcher her breast. Needless to say, the lady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got her chicken breasts. (OK, I won't go there with this one, ok?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uff said - LOL!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n the 3rd day, the lady needed to buy sausages. So, of course, s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rought her husband to the store so he could 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~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brought her husband along because the guy could speak English!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hat were YOU thinking?</w:t>
      </w:r>
    </w:p>
    <w:p>
      <w:pPr>
        <w:pStyle w:val="Normal"/>
        <w:rPr/>
      </w:pPr>
      <w:r>
        <w:rPr/>
        <w:t>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ravelling salesman stops at a hillbilly farmhouse to sell some wares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While he's there a fierce storm comes up, and the farmer invites him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o spend the night. However, as there wasn't a spare bedroom,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alesman would have to sleep in the same room as the farmer'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aughter -- on the condition that if any hanky-panky went on and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aughter got pregnant, the salesman would have to marry he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salesman eyes the daughter, who has the body of a goddess but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head of a javelina, and figures out that he's being set up for a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otgun wedding. But he didn't want to brave the night's storm, so 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greed to the farmer's term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next morning, the family is sitting around the breakfast table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father asks the daughter, "Did he do it last night, girl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Sure did, Pa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Excellent!" says the father. "If it's a boy, we'll call him John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And if it's a girl," says the mother, "we'll call her Martha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bout that time the salesman came into the room holding a condom and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grinning. "Well," he says, "if the little bastard gets out of this,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e'll call him Houdini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Harry and his wife are having hard financial times, so they dec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'll become a hooker. She's not quite sure what to do,so Harry says,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tand in front of that bar and pick up a guy. Tell him a hundre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ucks. If you've got any question, I'll be parked around the corne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's not there five minutes when a guy pulls up and says, How much?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says, A hundred dollars. He says Shit. All I've got is thirty. S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ys, Hold 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he runs back to Harry and says, What can he get for thirty dollars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arry says, A hand job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runs back and tells the guy all he gets for thirty dollars is a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hand job. He says okay, she gets in the car, he unzips his pants, an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out pops a simply HUGE PENIS. She stares at it for a minute, and then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ys, I'll be right bac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runs back around the corner and says breathlessly, Harry, can you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end this guy seventy bucks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ry had a little skir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ith slits right up the side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every time she crossed her leg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boys could see her thigh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ry had another skir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ith a slit right up the fron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never wore that one...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 new sales assistant was hired at a large dept. store.  On his firs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ay, the sales manager took him around to show him the ropes.  They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were passing by the gardening section, when they heard a custome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sking for grass seed.  The sales manager stepped i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M: Excuse me, but will you be needing a hose to water your lawn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 : I guess so. I'll take on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M: And how about some fertiliser and weed-killer 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 : Um, oka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M: Here's a couple of bags. You'll also need a lawn mower to cut th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rass when it starts growing too long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 : I'll take one of those to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After the customer left, the sales manager turned to the assistant.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"You see?" he said, "that's the way to make a good sale.  Always sell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ore than what the customer originally came in for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mpressed, the assistant headed off for the pharmaceutical section,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here he was to work.  Soon, a man strolled i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N: I'd like to buy a pack of Sanitary Napkins, pleas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 : Sure, and would you like to buy a lawn mower too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N: Why would I want to do tha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 : Well, your weekend's shot to hell anyway, so you might as wel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ow the lawn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ne day little Susie went into her back yard and found her dog Muffle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ying dead with its legs up in the ai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he asked, "Daddy Daddy why is Muffles legs in the air?" Thinking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quickly, her dad replied, "This way Jesus can come down and tak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uffles to heaven easier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next day when Susie's dad came home she ran up to him and said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Daddy, Daddy, Mommy almost died today." Flustered, her father said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Honey what happened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Susie said, "Well Mommy's legs were up in the air and she wa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creaming 'Oh Jesus I'm coming I'm coming' and if it wasn't for th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ilkman holding her down she would have been a gonner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herry called the police department and reported that she had be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aped.  The officer who answered the phone, asked, "When did thi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appen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he replied, "Last week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police then asked, "Why did you wait until now to report it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Well," she said. "I didn't know that I was raped until the check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ounced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 worried young man from Istanbu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ounds lots of red spots on his tool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id the doctor, a cynic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Get out of my clinic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Just wipe off the lipstick, you fool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orris, at age 26  really took care of his body, he lifted weights an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jogged six miles everyday.  One morning he was admiring himself in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irror and he noticed he was suntanned all over with the exception of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is penis, which he readily decided to do something abou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e went to the beach, completely undressed and buried himself in th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nd, except for his penis, which he left sticking out to get su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ecky and Sarah two little old ladies were strolling along the beach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arah was using a cane.  Upon seeing 'the thing' sticking out of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nd, she began to move 'it' around with her cane.  Sarah said to h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ompanion, "There really is no justice in the world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o which Becky replied, "What do you mean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little old lady answered, "Look at that...when I was 20, I wa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urious about it.  When I was 30, I enjoyed it.  When I was 40, I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asked for it. When I was 50, I paid for it.  When I was 60, I praye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for it.  When I was 70, I forgot about it.  Now that I'm 80,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ammed things are growing wild in sand, and I'm too old to squat !!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n their wedding night, the young bride told her groom "Since we'r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arried now, we can arrange our sex life like this:  In the evening if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y hair is done, that means I don't want sex at all.  If my hair i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omewhat undone, that means I may or may not have sex. Last....if my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air is completely undone, that means I want sex..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groom replied: "OK honeycup. Just make sure that when I come home,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 usually have a drink...If I have only one drink, that means I don'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want sex.  If I have two drinks, I may or may not be wanting sex.  Bu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I drink more than two....your hair won't matter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 60 year old man went to a doctor for a check-up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doctor told him, "You're in terrific shape.  There's nothing wrong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with you.  Why, you might live forever; you have the body of a 35 yea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ld. By the way, how old was your father when he died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60 year old responded, "Did I say he was dead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doctor was surprised and asked, "How old is he and is he very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ctive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60 year old responded, "Well, he is 82 years old and he still goe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kiing three times a season and surfing three times a week during th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ummer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doctor couldn't believe it!  So he said, "Well, how old was you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randfather when he died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60 year old responded again, "Did I say he was dead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doctor was astonished.  He said, "You mean to tell me you are 60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years old and both your father and your grandfather are alive? Is you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randfather very active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60 year old said, "He goes skiing at least once a season an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urfing once a week during the summer.  Not only that," said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patient, "my grandfather is 106 years old, and next week he is getting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rried again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doctor said, "At 106 years why on earth would your grandfathe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ant to get married?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His patient looked up at the doctor and said, "Did I say he wanted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o?' His 28 year old girl friend is pregnant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=======================================================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A girl and guy were about to have sex when she started bragging abou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how tight she was. Then she decided to prove it to him. "Stick two of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our fingers into my twat," she instructed him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e did s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Now stick in a third finger." He di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Now a fourth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Now your whole hand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Now your other hand," He continued complying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Now clap your two hands.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I can't!" he said after failing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See! I told you I was tight!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1:20:00Z</dcterms:created>
  <dc:creator>曹英坤</dc:creator>
  <dc:description/>
  <dc:language>en-US</dc:language>
  <cp:lastModifiedBy>曹英坤</cp:lastModifiedBy>
  <dcterms:modified xsi:type="dcterms:W3CDTF">1999-10-06T01:27:00Z</dcterms:modified>
  <cp:revision>1</cp:revision>
  <dc:subject/>
  <dc:title>     This woman dies and goes to heaven</dc:title>
</cp:coreProperties>
</file>