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S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uns DosProgs in virtual-8086 mode in order to maintain a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dy environment. If the DosPr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es to manipulate EFLAGS by PUSHF or POPF, MOST emulat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and manipulates the task's virtual-E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ecutes INT n, MOST calls either an IRQ (0 &lt;= n &lt;= 15) or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 &lt;= n &lt;= 255). If n specifies a real mode system serv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n't already been redefined by the DosProg, MOST switches 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services the Dos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es to execute I/O instructions, the appropriate driv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p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IRQ is signalled, MOST executes the IRQ in its own enviro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flects it to tasks that have IF = 1 in the virtual-EFLAG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bit more to this than meets the eye: some IRQ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ed to some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disk IRQ should not be reflected to a task that hasn't b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keyboard IRQ should not be reflected to any task but the ac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of the interrupt is taken from the DosProg's IDT as 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executed in virtual-8086 mode. If it was in the range 0-1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RQ occours from a virtual-8086 task, the stack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:  e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s:esp points the caller's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interrupt launcher sets up the stack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lag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:  eip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registers maintain their values through the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p is modified to point 3 words (6 bytes) below tos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lags is modified: if = t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:eip point to the origi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words that are added to the caller's stack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- the lower byte of the eflags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    - the cs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    - the lower byte of the eip o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means the iret * will transfer control to the origi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ret causes a general protection exception in virtual-8086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  ��modified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P ��modified���&gt;����������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EFLAGS            �HANDLER DUD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ire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 ��� taken from l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EIP �� taken from 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pat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ret in virtual-8086 mode causes a general protection exce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86 stack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: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i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exception stores cs ip flags in PUSHED_CS PUSHED_IP PUSHED_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Boot Record loaded during system initialization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two to four entries: one for every partition. If there'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the menu will be skipped and partition #1 will be loa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menu does appear, the active partition is mad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ti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OS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X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Boot Record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Siz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1BEh Code to load any select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BEh   10h  Parti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CEh   10h  Parti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DEh   10h  Parti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1EEh   10h  Partitio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1FEh   10h  MOST Partition Tabl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stem codes are recognized by the MOST Booter (all in he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= unus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= DOS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=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= DOS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=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= BI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=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=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=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=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=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=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= 386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= NET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= NET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= PC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=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= B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