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Play   Version 1.00   By Ronen T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best of my knowledge, there isn't a program to outp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VOC files through the speaker. Or, if there is one --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"popul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s mainly interested in playing VOC files to the Sound Blast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quite like the idea of using the DMA transfer mod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; I wanted to do the outputting myself. However,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information to program the Sound Blaster DAC ports the norm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thought a speaker would be just fine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aside of listenning there isn't much you can do with this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put a shell-to-DOS feature yet. (Besides, I wrote it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an't work when shelling to DOS...) Furthermore, the only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during the playback is Esc, which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et, I think anyone without a sound card which supports DAC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having this program, just so he could listen to VOC files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nly the speaker, the output comes out in quite a goo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Play can't play neither raw 8-bit sound files, nor packed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think the Sound Blaster itself does the unpacking, and 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hing VocPlay supports while the infamous CT-VOICE driver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sting of repeat-loops. VocPlay will handle up to 3 nested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. I haven't tried VOCs with more than 3 loops. (Actually,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VOCs with even one nested loo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 haven't figured out how to implement volume support, VOC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gitized loudly enough will sound somewhat vague. Most VO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"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re is possiblity this program will actually be ra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system, and since all IRQs but the timer one ar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Play takes care of turning the drive motor off. Otherwise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 would be on throughout all of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probably release a future version. Some of the enhance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o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volu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npacking of packed VOCs (though not very 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ircular queue of files to play (useful when shelling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reaking out of repeat-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will enjoy using VocPlay as much as I enjoyed programm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bit corny, I adm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