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Voice File (VOC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ive Voice file is organized into two main blocks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and Data Block. The Header Block contains identifier,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er to the start of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Block is divided into various sub-blocks of various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Data, Silence, ASCII text, Repeat and End Repeat, an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-VOICE driver only processes the Data Block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ass the address of the Data Block and not the Voice Fil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to perform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 � Descri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h-13h � File type description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he following message is stored here: "Creative Voice File",1A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h-15h � Offset of Data Block from the start of the voice fi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his word points to the Data Block. It helps the applic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programs to locate the Data Block in case the size of h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block is changed.  For this version, the value here is alw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1A hex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h-17h � Voice file format version numb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his version number allows your program to identify diffe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organization formats of voice data file in case of fut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enhancement. LSB and MSB are the minor and major version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respectively.  Current version is 1.10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h-19h � Voice file identification cod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his code allows your program to check that this file is a V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fil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Its content is the complement of the file format version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hen plus 1234 hex.  For current version of 1.10, its compl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010Ah) +1234h = 1129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Block is sub-divided into multiple sub-bloc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The first byte of each sub-block is called the Block Type (BLK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dicates the type of data contained in the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The next three bytes is the 24-bit Block Length (BLKLEN)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in the sub-block _excluding_ the BLKTYPE and BLK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 Only the Terminator sub-block does not have a BLKLE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Depending on BLKTYPE, the rest of the data in the sub-blo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attributes (such as sampling rate and packing), voic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(such as Marker and 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needs not interpret all the BLKTYPE. For those BLKTYP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cognizem it can move to next sub-block based on the BLK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.  In most of the applications, your program can simp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the Data Block to the CT-VOICE driver which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file and perform the outp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0 :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1-byte sub-block terminates the entire Data Block.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ther sub-block after it. CT-VOICE driver terminate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hen this BLKTYP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KTYPE must be the last block in the 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1 :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 � BLKLEN � SR � PACK � VOICE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KTYPE indicates that this sub-block is a new set of voice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different sampling rate or pa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R field(1 byte) is the Sampling Rate.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 = 256 - 1000000/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if the sampling rate is 10,000 Hz, SR is set to 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 field (1 byte) is the Packing method used for this sub-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data. It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 � Descrip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  � 8-bit raw or unpack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  � 4-bit pack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  � 2.6-bit pack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  � 2-bit pack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 data length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data length = BLKLEN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2 : Voic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--------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 � BLKLEN � VOICE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-block is a continuation of the voice data from the las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voice data is BLK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3 :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3 � BLKLEN � PERIOD� 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-block defines silence period in the 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ilence period (period, 2 bytes) is sto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KLEN field in units of sampling cycle. Its value is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period. The sampling rate (SR) is defin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KLEN for this sub-block is alway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4 :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4 � BLKLEN � MARK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sub-block that specifies a Marker (MARKER, 2 by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voice output, the CT-VOICE driver updates th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_voice_status with this marker value. Your program may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MARKER value to perform synchronization with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er value must be within the range of 1 to 0FFFE hex. Note th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FFF hex are reserved by the CT-VOICE driver. Als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ction Essentials of using the CT-VO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KLEN field is alway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5 :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5 � BLKLEN � ASCII DATA � N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-block specifies a null-terminated ASCII string in the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rograms choose to ignore this BLKTYPE. It is define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quires ASCII information on the voice such as name,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on the 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6 :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6 � BLKLEN � C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-block specifies the beginning of a repeat loop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blocks between this block and the next End-Repeat Loop sub-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by the CT-VOICE driver for (COUNT+1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 (2 bytes) field takes a value from 1 to FFFE hex a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. If COUNT is FFFF hex, then it is to be an endless loop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refer to the following section Reference fir SBC Voice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reak out of the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KLEN field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7 : End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7 � BLKL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-block specifies the end of a Repeat Loop. Refer to Block 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KLEN field is alway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