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valuador de Expresiones (Versión Agosto de 2007). Beta 1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e evaluador de expresiones permite en C++ interpretar rápidamente cualquier expresión algebraica con los siguientes componentes:</w:t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úmeros enteros y reales (el punto decimal es un punto).</w:t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eraciones de suma(+), resta(-), multiplicación(*) y división(/)</w:t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imitado número de paréntesis. Los paréntesis deben estar balanceados.</w:t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imitado tamaño de la expresión.</w:t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nciones algebraicas como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, sen (seno)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 (coseno)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n (tangente)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s (valor absoluto)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n (arcoseno)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s (arcocoseno)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n (arcotangente)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 (logaritmo)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i (valor techo)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 (exponencial)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qr (raíz cuadrada)</w:t>
      </w:r>
    </w:p>
    <w:p>
      <w:pPr>
        <w:pStyle w:val="Prrafodelista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cb (raíz cúbica)</w:t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o de variables desde la a hasta la z</w:t>
      </w:r>
    </w:p>
    <w:p>
      <w:pPr>
        <w:pStyle w:val="Prrafodelist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jemplos de expresiones que pueden ser interpretadas</w:t>
      </w:r>
    </w:p>
    <w:p>
      <w:pPr>
        <w:pStyle w:val="Prrafodelist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-2*7+6</w:t>
      </w:r>
    </w:p>
    <w:p>
      <w:pPr>
        <w:pStyle w:val="Prrafodelist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-(12*5.78/4.6)+9.001/0.02</w:t>
      </w:r>
    </w:p>
    <w:p>
      <w:pPr>
        <w:pStyle w:val="Prrafodelist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s(-4.78/9.08)*3.01</w:t>
      </w:r>
    </w:p>
    <w:p>
      <w:pPr>
        <w:pStyle w:val="Prrafodelist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n(3.67)-cos(12.7)*tan(sin(45.12-abs(56.9+12.45-190)))+15.8</w:t>
      </w:r>
    </w:p>
    <w:p>
      <w:pPr>
        <w:pStyle w:val="Prrafodelist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-x*3+6.90</w:t>
      </w:r>
    </w:p>
    <w:p>
      <w:pPr>
        <w:pStyle w:val="Prrafodelist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-x+y-sin(z)</w:t>
      </w:r>
    </w:p>
    <w:p>
      <w:pPr>
        <w:pStyle w:val="Prrafodelist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(z-x)*3+t*u-v+cos(w)</w:t>
      </w:r>
    </w:p>
    <w:p>
      <w:pPr>
        <w:pStyle w:val="Prrafodelist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Forma de uso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valuador.h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nstancia el evaluador de expresion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valuador objEvalua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Le envía ecuación a analiza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bjEvaluar.vAnaliza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en(x)*x-cos(x)+13.47/9.01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Da valor a la variable 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bjEvaluar.fVariables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x'</w:t>
      </w:r>
      <w:r>
        <w:rPr>
          <w:rFonts w:cs="Courier New" w:ascii="Courier New" w:hAnsi="Courier New"/>
          <w:sz w:val="20"/>
          <w:szCs w:val="20"/>
          <w:lang w:val="en-US" w:eastAsia="en-US"/>
        </w:rPr>
        <w:t>]=9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Evalua la expresió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Valor = objEvaluar.fEvaluar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mprime el valor con x=9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Valor fijo: %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Valor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ambiando el valor de x continuamen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Cont=1; iCont&lt;=100; iCont++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objEvaluar.fVariables[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x'</w:t>
      </w:r>
      <w:r>
        <w:rPr>
          <w:rFonts w:cs="Courier New" w:ascii="Courier New" w:hAnsi="Courier New"/>
          <w:sz w:val="20"/>
          <w:szCs w:val="20"/>
          <w:lang w:val="en-US" w:eastAsia="en-US"/>
        </w:rPr>
        <w:t>]=iCon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fValor = objEvaluar.fEvaluar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iclo de valor: %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Valor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Libera la memoria del evaluador de expresion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bjEvaluar.vLiberaMemoria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getchar();</w:t>
      </w:r>
    </w:p>
    <w:p>
      <w:pPr>
        <w:pStyle w:val="Prrafodelista"/>
        <w:ind w:left="36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Prrafodelista"/>
        <w:ind w:left="36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Prrafodelista"/>
        <w:ind w:left="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06:00Z</dcterms:created>
  <dc:creator>Usuario</dc:creator>
  <dc:description/>
  <cp:keywords/>
  <dc:language>en-US</dc:language>
  <cp:lastModifiedBy>Usuario</cp:lastModifiedBy>
  <dcterms:modified xsi:type="dcterms:W3CDTF">2007-09-03T05:28:00Z</dcterms:modified>
  <cp:revision>12</cp:revision>
  <dc:subject/>
  <dc:title/>
</cp:coreProperties>
</file>