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Documentation for RollBall - A Shareware Game for OS/2 2.0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RollBall Version 0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Stangl Roman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lBall is Shareware - it can be fre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, but the code or program musn't be us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, without contacting me p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, provided the complete source code is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ferable the unmodified, and the modified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usn't be ported to MS WINDOWS, because OS/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of the future for PCs and works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You are encouraged to distribute this program, under the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conditions mentioned in this document. Please load the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complete program up to your favourite BBS-Board/FTP-Server.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lBall is a true 32Bit, multithreaded Presentation Manage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d for and under OS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C with about 20-33 Mhz 803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2.0 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VGA, but a coprocessed video (f.e. 8514/A, XGA)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s perform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use or trackball (or equivalent), sorry there's no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ximum of 400kB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Stangl R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bersdorferstrasse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03  Langenzersdorf, 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 8650533@awiwuw11.wu-wien.ac.at (IBM 90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8650533@d27.wu-wien.ac.at (DECstation /1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iversity for Business Administration and Management (Wirtschaf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t) Vienna, 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Ball is game of my proprietary design. The goal of any player is, to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Ball (the red moving circle) of points (the colored circles)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. RollBall will be reflected by the borders of the playing ground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s of the Presentation Manager window), and deflected by the defle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 and \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beware of the holes (the black surronded dark circles), if you g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with one, you lose your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, deflectors and holes randomly disappear and appear. Rolling ov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or deflector also removes them. To place a deflector, you us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mouse butten will place a \ deflector, and the right butt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a / def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eveloped this program in about 3 Weeks in August. Because this is m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program the Presentation Manager there may and will be some bug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ave any experience with programming PM, so there may be als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t steps to to some things, but I have good knowledge in C and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s and algorithms. For almoust any API (application program interf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heck the return value or error code, so there's a good chance, that a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a message box to be displayed, giving the error and location in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S/2 is a multitasking and multithreaded operating system, it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, to get an exact time bases. Because I haven't found any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to implement a time bases, this progam may be slow an slow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6Mhz 386sx) and too fast on fast machines (50Mhx 80486). The only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add a delay loop in THREAD.C, but this requires a recompil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Developers, please read the following: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elopment was done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S/2 80 (24Mhz without any ca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8514/A  (Adapter and monitor at 1024*768*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2.0 GA (on a HPFS volu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C Set/2 1.0 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program should run, or can be compiled, on any PC. Some thi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non GA (general availability) versions of OS/2 and/or Tool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produce unexpect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is is an OS/2 PM Program, I can't do low level things as 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kes heavy use of GPI_BitBlt, which may be slow o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. On a coprocessed video card (f.e. 8514/A, XGA, TIGA,...) GPI_BitB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 by hardware, and therefore much faster. Performance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on 16 Bit VGA or possibly with the coming 32bit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inge of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 makefile, that can be used with NMAKE of C Set/2. The us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scribed. The debug options are enabled, so you should be able,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MD without any difficu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 or any improvements, you may contact me. If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I will try to support RollBall in the future (at least the next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). You are encouraged, to improve this program under the cond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select Options-&gt;Pause you will get an General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ype UNKNOWN. It can be ignored (retry does the same)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. As I said, I check almoust any API for errors, and this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by PM, is somewhere in an error-queue I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, I haven't found any efficient implementation of a time b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of the game is proportional to the speed of the PC. To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down, you must add a delay loop in THREAD.C. I possibly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 a more practicable solution for this problem (adjusting 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or so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between the playing window, and other windows or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 sometimes hides RollBall. In this case Options-&gt;Pause and Options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use let you continue. The problem is, that if the playing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selected, RollBall should stop from moving. I haven't fou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method, to check which window has the input foc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99: The first version programmed and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names are (registered) trademark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..........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Set/2, IPMD, N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kit 2.0...International Business Machines Corporati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