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R.EXE                             HTML Sprucer for FPSF Pro 95/96/97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UCER is a windows application that will easily add background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, text color, link colors, and background sounds to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great programs written by Lorne Sundby, Darien Rafie, E.A. Ge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Registration is currently not required, bu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ppreciated as compensation for the time and effort inve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this program. For detials on how to register, contact me via e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PRUCER.EXE file on your system wherever you would like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the SPRUC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ime you run SPRUCER it will automatically ask you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data it needs to run properly. SPRUCER will maintain a 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n a file called SPRUCER.CFG. Thereafter when you load SPR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load this information for you automatically. If the information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dit them by hitting the CHANGE CONFIGURA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G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UCER will inform you of what files it has locat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what files SPRUCER will look for, press the ABOU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atch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R can be executed in a batch file by simply placing a '1'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parameters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the direcotory where the HTML files you wish to modify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run the various utilities, collect up their outputs and place them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efore running SPR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is the body tag. This consists of any valid HTML cod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within a &lt;body&gt; tag. Such options include bgcolor, text, vlink, bgimage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include the &lt;body statement on this line, merely the text tp place with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UCER will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G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r is able to add some additional text to the bottom of your spruced pag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k back to the calling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with the additional html code you would like to have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age and save this file as FOOTER.TXT Place the FOOTER.TXT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SPRUCER.EXE is located. SPRUCER will look for this file and app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ages that it spr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R 3.00 will use the configuration file created by versions 2.00 or higher. O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 destination path is no longer required. SPRUCER will now modify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they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   Original code taken from the IFL League Page Gen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Added code for sprucing Sundby's new Reco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    Added code for sprucing Rafies SC program out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ngs up to work with any version of stand 97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Mucho simplified the configuration file, making it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. Added support for my own pag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from Sundby I was still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Sundby's 2 newest utils added to the spruc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My new SOS util added to the spruc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My SCORSTAT utility added to the spruc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My TURFNBYE utility added to the spruc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Gelat's Preview and Sundby's SAWARDS added to routine.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sible problem with the placement of the &lt;body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6    My COLLEGE utility added to the sprucer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Upgraded to Windows 95 Application. Simplified setup.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stination directory, the files are modified where they ar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Support for DRAFTTRACK outpu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2    Added feature to allow a user defined addition to the bottom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dded when spruc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3    Added support for my COINFL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-is, with no guarantees.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or if you have idea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might be helpful to you,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jeffp3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eb site is at : http://www.geocities.com/SiliconValley/Pines/6532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always offered, but priority is given to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