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DD.EXE CHAMPIONSHIP GAME VISITORS ENDURANCE ADJUSTER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DD is Windows 95 application that will allow you to temporarily raise the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for the players of the visiting team in your leagues championship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act the visitor disadvantage that should not be present when play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sta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DD will modify your league files, so be sure to BACK THEM UP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 I won't be held responsible for messed up leag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Registration is currently not required,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as compensation for the time and effort inv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is program. For detials on how to register, contact me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ENADD.EXE file on your system wherever you would like i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league by navigating to it using the Source Leagu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league is ready to run a championship game, you will be a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urance ratings of the visiting teams players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N TO VISITO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championship game has bee completed, immediately resto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by pressing the REMOVE EN FROM VISITOR butt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un this program and remove the added endurance points right away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mess up other utilities that read player attributes due t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tual stat being raised above a players potenti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league before using this program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effp3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geocities.com/SiliconValley/Pines/653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lways offered, but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