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gure 1</w:t>
      </w:r>
      <w:r>
        <w:rPr>
          <w:b/>
          <w:bCs/>
          <w:i/>
          <w:iCs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SUB-D 25 pins Mal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SUB-D 25 pins Ma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SUB-D 25 pins M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66770656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99896337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igure 2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PCB layout.  (actual size is 55 * 48 m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57650</wp:posOffset>
                </wp:positionH>
                <wp:positionV relativeFrom="paragraph">
                  <wp:posOffset>-4709160</wp:posOffset>
                </wp:positionV>
                <wp:extent cx="1514475" cy="535940"/>
                <wp:effectExtent l="1138555" t="5080" r="5080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520" cy="53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No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 xml:space="preserve"> : This resistor must be connected to  +13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(The PCB is OK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9.5pt;margin-top:-370.8pt;width:119.2pt;height:4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No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 xml:space="preserve"> : This resistor must be connected to  +13V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(The PCB is OK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</w:rPr>
        <w:t>Figure 3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Circuit layou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4T16:00:00Z</dcterms:created>
  <dc:creator>CMoss</dc:creator>
  <dc:description/>
  <dc:language>en-US</dc:language>
  <cp:lastModifiedBy>Laboratoires MXM</cp:lastModifiedBy>
  <dcterms:modified xsi:type="dcterms:W3CDTF">1996-01-29T16:46:00Z</dcterms:modified>
  <cp:revision>3</cp:revision>
  <dc:subject/>
  <dc:title>PIC parallel port Programmer</dc:title>
</cp:coreProperties>
</file>