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BLE DOCUMENTATION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02/1998 Bernard Par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ll the documentation files (in all forma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, dvi, ps and pdf). These files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BLE documentation"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make and distribute verbatim copies of ER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you conspicuously and appropriately include on each cop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isclaimer of Warranty as well as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your copy or copies of ERABLE documentation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for your personal use, but publishing or distributing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RABLE documentation in any format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files, object files or printed files)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 holde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ERABLE documentation is prohibit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modifying or distributing ERABLE documentation, 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is license. All these actions are prohibit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ccept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BLE binaries and documentation are distributed in the hop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the COPYRIGHT HOLDER PROVIDES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THEY ARE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 IN NO EVENT WILL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OF 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