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LOG  v1.2  USE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Solid Oak Software Inc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 is a small ( 8K ),  memory resident ( TSR )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the user to maintain a  daily log file of activ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 on his or her computer. SYSLOG will automatic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cord of all programs run, files copied, files deleted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and files opened, as well as the date and tim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 occurred.   SYSLOG  has  many potential  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,   productivity,  diagnostics,  job  costing,  et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 and logging activities are performed COMPLE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 The user will not even be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many situations  where this  type  of logging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. If you like, you can determine how much time was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cular project by examining the log  files. 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r,  you might want to check  the log files period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the quantity  or type of  work that was  don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to  see if  your employee  was  playing space  inv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 a letter  to Aunt  Jane while  they were 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ome business environments, activity logging can pla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mportant role. It can easily be determined if a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 data, was copied to a  floppy disk, of if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was  made  to  sensitive files  or  programs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s  have policies against  illegal copying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ularly check computer systems to ensure that th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running programs they  are not licensed to  run.  SYS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that job easier,  by creating records of  any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 to the system, or copied or removed from the syst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 is active at all times,  records are kept of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, even after business hours, or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urse most expert computer operators could defeat SYSLO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knew it  was installed,  and what it  does.  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however, the user would never have a clu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 were being logged.  SYSLOG only writ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other disk activities are being  performed.  So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 impossible to  tell that it  is working, even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that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is very simple to use.  First of all, we recomme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talled in your utility directory or other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path.  Secondly,  SYSLOG is date and  time sensitiv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and  time  must  be  set to  the  correct  values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install SYSLOG.EXE in any directory you wish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directory to your DOS path, or call the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 file in the format \&lt; directory &gt;\SY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recommended  that you  call SYSLOG 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SYSLOG creates a new log file  for each day. All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extension SOS, are kept in the C:\SYSLOG.D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utomatically created. The file name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ate. For example SEPTEMBER  18, 1991 would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  09181991.SOS. This  allows  easy identificat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file. The log  files created are  simple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viewed with any editor or word processor.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will receive a  special reader that will 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has five possible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 /o  = Enable  OPEN FILE logging. (  Can creat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/s  = Silent mode. ( No loading message. User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loading 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 /r  =  Produces READ-ONLY files that  cannot be er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/h  = Produces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/d  = Removes SYSLO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 functional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 remove SYSLOG from memory, the current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in a normal state.   If you want  it to remain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,  add  the  appropriate parameter  when  de-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For example SYSLOG /D/H will de-install SYSLOG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file a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CERTAIN PROGRAMS SHOULD NOT BE RUN WHILE SYS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 THEY COULD CAUSE SERIOUS PROBLEMS OR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HANG" AND NEED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optimization and unfragme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iagnost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speed tape and disk back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re running  SYSLOG in a situation  where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ware  of its operation and you there is a possibilit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these program types will be  run, you can st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ccess to these programs if you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if you wanted to run Norton Speed Disk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you could run it safe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RENAME SD.EXE _S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this batch file called S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SD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unload SYSLOG before running Speed Disk, then re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.  This method  can be used  to run  almost 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uggestions or comment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d Oa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3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ta Barbara, CA 9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682-3202   FAX 805-569-0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program with  /d option will  not install  if SYSLO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  log  file  directory   C:\SYSLOG.DAT  now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y is created when tim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y is created when directories are creat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g file is created if syslog is active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new EXE files have been added  to the package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system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T.EXE:   This program is slightly larger and takes abou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memory. It has  the added capability  of logg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inactivity in 15 minute increments.   This is don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other application is loaded and active. 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traps both the keyboard and timer interrupt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degradation or software incompatibilities might b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it should  only be  used when this  feature is  desi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 are the same as SY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G.EXE:   This   program  incorporates   only   the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 for  keyboard  inactivity.   It  perform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s  SYSLOGT. The  /O command  line parameter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,  SYSLOGT,  and TIMELOG  must  be used  independ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only ONE of these progra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ENTRY.EXE:  This program lets you manually create a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NOT memory resident. This is useful in batch fil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begin and end  times may wish  to be logged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Speed Disk example, the usag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ENTRY Norton Speed Disk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SD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ENTRY Norton Speed Disk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ENTRY  maintains the file  attribute of the  current logfi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,  read-only, or hidden ). LOGENTRY  can also be used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if desired as it creates the log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