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duc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placed into the shareware marketplace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f fully functional except for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recieve the most up to date version, with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or inconvienent "press any key" pauses.  You will also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reading and printing your log files, notices of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program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:  For private or commercial use by on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For use by multiple users at a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:  For unlimited use by a qualified computer consult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es and consultants will receive a special copy of SYSLO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company name as license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, and Consultant customers also receive toll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ingle user customers must pay f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MAY BE CHARGED FOR THIS PROGRAM WITHOUT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: $  15.00  -- 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 95.00  --  Site license ( 2 - 20 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295.00  --  Site license ( 20 - 100 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395.00  --  Site license ( 100+ 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195.00  --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id O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Barbara, CA 9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5-682-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Solid Oak Software Inc.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