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itiative 'system' works like this. In the System tab you select t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ant and then it would roll/calculate the sequence based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lected 'Roll all Rolls' then it'll get a random number for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xcept for Std ME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td MERP then it'll use the standard MERP sequence as per the ru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will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(die) - M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 it will adjust the value with Activity Penalties etc and re-show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t do anything except show the sequence at this stage, perhaps once I get a 'toy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gger screen I work on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 button just refreshes the screen as the scroll bar messes the screen up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