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\ ��\</w:t>
        <w:tab/>
        <w:t xml:space="preserve">  ��\ ������\ ��������\  �����\    �����\   �����\  ���\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\    ��\ �\ ��\</w:t>
        <w:tab/>
        <w:t>��\</w:t>
        <w:tab/>
        <w:t xml:space="preserve"> ��\</w:t>
        <w:tab/>
        <w:t>��\</w:t>
        <w:tab/>
        <w:t xml:space="preserve">  ��\  ��\ ��\</w:t>
        <w:tab/>
        <w:t>��\ ��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\    ��\���\��\</w:t>
        <w:tab/>
        <w:t>��\</w:t>
        <w:tab/>
        <w:t xml:space="preserve"> ��\</w:t>
        <w:tab/>
        <w:t xml:space="preserve"> �����\  ���\</w:t>
        <w:tab/>
        <w:t xml:space="preserve">   �������\ ��\ ��\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\    ����\����\</w:t>
        <w:tab/>
        <w:t>��\</w:t>
        <w:tab/>
        <w:t xml:space="preserve"> ��\</w:t>
        <w:tab/>
        <w:t xml:space="preserve">     ��\  ��\  ��\ ��\</w:t>
        <w:tab/>
        <w:t>��\ ��\ 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\     ��\  ��\  ������\</w:t>
        <w:tab/>
        <w:t xml:space="preserve"> ��\</w:t>
        <w:tab/>
        <w:t>������\    �����\  ��\</w:t>
        <w:tab/>
        <w:t>��\ ��\  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WITSCAN 1.40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fuse to read someone in your echoma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 this is the utility you n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WITSCAN ?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scan is a utility that will scan all your incoming PK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 strings and delete these messages from the PKT files before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them in your message bases ! By this way you can reall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noying echomail to you ! TWITSCAN will search trough the WHO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defined twit strings is found the message is dropp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ARCHIVE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SETUP.EXE</w:t>
        <w:tab/>
        <w:tab/>
        <w:t>- TwitScan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ITSCAN.EXE </w:t>
        <w:tab/>
        <w:t>- The main Work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LOG</w:t>
        <w:tab/>
        <w:tab/>
        <w:t>- Release evolu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SCPROD.TWS </w:t>
        <w:tab/>
        <w:t>- FTSC product li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_ID  DIZ </w:t>
        <w:tab/>
        <w:t>- BB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ITSCAN.DOC 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ITSCAN.REG </w:t>
        <w:tab/>
        <w:t>- Registe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ECHNICAL INFORMATION 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scan will only process type 2+ packets following the FSC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al by Mark A.Howard. Because of the fact that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s will use this format there is no need to implement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like stoneage or so ! If it happens that you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older packets twitscan will ignore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all files in a directory some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environment variable TWITSCAN to point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SSETUP and define all parameters ! Inbound directory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tosser will decompress the mail archives !( secure &amp; un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o run TWITSCAN from with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 FASTECH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etup   System   Data   Export   Import</w:t>
        <w:tab/>
        <w:tab/>
        <w:tab/>
        <w:t xml:space="preserve">    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etwork addresses</w:t>
        <w:tab/>
        <w:t xml:space="preserve">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 xml:space="preserve">User names </w:t>
        <w:tab/>
        <w:t xml:space="preserve">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Miscellaneous</w:t>
        <w:tab/>
        <w:t xml:space="preserve">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Pathnames</w:t>
        <w:tab/>
        <w:tab/>
        <w:t xml:space="preserve">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Filenames</w:t>
        <w:tab/>
        <w:tab/>
        <w:t xml:space="preserve">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 xml:space="preserve">Parameters </w:t>
        <w:tab/>
        <w:t xml:space="preserve">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dvanced Options</w:t>
        <w:tab/>
        <w:t xml:space="preserve">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External Programs 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ab/>
        <w:tab/>
        <w:tab/>
        <w:tab/>
        <w:tab/>
        <w:tab/>
        <w:tab/>
        <w:t xml:space="preserve">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fter Unpack: G:\FD\TWITSCAN\TWITSCAN.EXE�������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Before Pack:</w:t>
        <w:tab/>
        <w:tab/>
        <w:tab/>
        <w:tab/>
        <w:tab/>
        <w:tab/>
        <w:t xml:space="preserve">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ab/>
        <w:tab/>
        <w:tab/>
        <w:tab/>
        <w:tab/>
        <w:tab/>
        <w:tab/>
        <w:tab/>
        <w:t xml:space="preserve">       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Origins</w:t>
        <w:tab/>
        <w:tab/>
        <w:t xml:space="preserve">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;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Running under OS/2 2.11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save or ESC to abort 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nother tosser you can decompress your PKT files and run TWI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ossing in your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cripled in any way. The only difference is the tim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witscan run and the limitation of only 1 twi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ble to test the full working of twitscan in this w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ry it for an evaluation period of 30 days. After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only 10$. Refer to TWITSCAN.REG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obtain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RANTIE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NE* just taking up diskspa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TEST TEAM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m for helping me making TWITSCAN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minique Call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thony G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nane Ha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 AND QUESTIONS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can be send to 2:291/72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5:5000/701@Digit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2:400/1@Hobby_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1:320/2011@FrancoM�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</w:t>
        <w:tab/>
        <w:t>+32-2-7366347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 Bu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P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ssels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