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\</w:t>
        <w:tab/>
        <w:t>��\   ��\ ���\</w:t>
        <w:tab/>
        <w:t xml:space="preserve"> ��\  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\</w:t>
        <w:tab/>
        <w:t xml:space="preserve"> ��\ ��\  ����\  ��\ 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\</w:t>
        <w:tab/>
        <w:t xml:space="preserve">  ����\   ��\ ��\��\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\    ��\</w:t>
        <w:tab/>
        <w:t xml:space="preserve">  ��\  ����\ 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\</w:t>
        <w:tab/>
        <w:t xml:space="preserve">   ��\</w:t>
        <w:tab/>
        <w:t xml:space="preserve">  ��\</w:t>
        <w:tab/>
        <w:t>���\  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d   - Run in debug mode. No files will be copied.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e what will be copied. This allows you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k setting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q   - Run in quiet mode. Nothing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hide the synchronization to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g   - Disable the logging feature of SYNC. If a logfil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FG file you can surpress all logging with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c:&lt;ALT_CONFIG&gt; - This allows you to specify an altern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o run SYNC. You could imagine to pu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specific directory where network user have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f:&lt;ALT_SOURCE_PATH&gt; - Use this directory as the sourc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ing the source pathname of the SRC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t:&lt;ALT_DEST_PATH&gt;   - Use this directory as the sourc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ing the destination pathname of the DEST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