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� � 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 �� � � �� � 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TIME TOP 10 INFO DOOR � WHAT IS IT ?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you who have stopped using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erBBS had installed the Realtime INFODOOR 2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n Lave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 you couldn't use this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 in RA 2.01 so this is w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ne of it for Remote Access 2.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TIME TOP 10 INFO DOOR �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An optional REALTIME.ANS screen can be display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d in menu to make the door lik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Option 1,2,4 and 5 are activated when registered.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nly the callers and message writer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IME is fully MULTI-LINE aware user bas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hared mode ( make sure that SHARE.EXE is loa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aths are taken from the bbs drop fil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IME.ANS are found only is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REALTI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counts to REALTIME.CFG and REALTI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TIME TOP 10 INFO DOOR � 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npack the file in your RA directory and install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option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REALTIME.EX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s not needed because only 100 kb is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TIME TOP 10 INFO DOOR � CONFIGURATION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7 is the RT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lect the colors you d'like AND exclu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users from th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really 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TIME TOP 10 INFO DOOR � REGIST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and want use it for more than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remove the delay at startup and enabl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Option 2 and 3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REALTIME.ANS displayed in place of build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No dela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s 10$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cieving your keycodes set them up in the R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! Remember name and bbs name *MUST* b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 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ALTIME.REG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 Buffet    -    WAR GAMES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at 2:291/72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