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LIST HATCHER 1.0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the needed tic fil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lists to send them via fileech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figure a config file for each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 HATCH CONTROL FILE EXAMP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ere your File Processor expects the .TIC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_INBOUND C:\FD\SE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a where to Hatch in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_AREA    HO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rectory where the zipped nodelist resi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_DIR     C:\FD\NOD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Zipped filename to hatch $$ or $$$ will be substituted by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_FILE    HOBNODES.Z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rigi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_ORIG    32:111/0@Ho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scription of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_DESC    Nodelist_Hobby_jour_#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gic nam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_MAGIC   HOB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mmand NODHATCH will execute to prepare the node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Needed programs MUST be in the path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l $$ or $$$ will be substituded by day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_PACK    PKZIP_HOBNODES.Z$$_HOBNODE.$$$_HOBPOIN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 and $$$ is always replaced by the day of year strin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characters in the description are replaced by spaces in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 and is full part of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c Buffe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