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LIST SPLICER 1.1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of TRACKMANAGER or O/T-Track will probably know that a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/point nodelist can't be used in the confi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you d'like to have separated node and point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rogram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ill split this kind of combined nodelists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manager in a FTSC compliant nodelist and a boss mode po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 by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nodelist splitting just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PL nodexyz.??? xyz_node.??? xyz_pnt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odexyz.??? is your combined node/pointlist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, yxz_node.??? is the FTSC compliant nodelist and xyz_pnt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boss format poin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?? can be any extension or SER to take the nod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of year ser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the xyz_node or xyz_point file no extension i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number will 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ODEXYZ.SER contains 345 the execution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PL  NODEXYZ.SER node_xyz point_xyz.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as input the NODEXYZ.345 file and wil create NODE_XYZ.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de only list and POINT_XYZ.LOC as poin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system is only activated in the registered mode :-(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 and is full part of NOD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file from nodemanager will also turn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 will not change any option only the tim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 at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ration info please look at nodemanag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c Buffe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