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�����    �����  ��    ��  ����� 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��   ��  ��       ��  ��  ��     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   ���  �����    ����    �����  ���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��   ��       ��    ��         ��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�����   ������     ��    ������  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O S Y S O P E R    3 . 4 0   N E T M A I L   F O R W A R D E 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netmails to your system to up to 10 different names to any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 cosysop name at 1 address and excluding this system for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done on certain days and between certain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ysop setup program is realy self explaining. If you can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you can use cosetup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un COSYSOP somewhere in your main bbs batch after mai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cieved. No other configuration is needed. All options f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cosyso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YSOP [/d]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- run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q  - run in quie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:XYZ.CFG - run with altern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will display *NOTHING* on the screen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mode will *IGNORE* timeslo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c Buffet - WAR GAM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u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Chang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$TASK$ variable in log file path now FD$TASK$.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in co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Just run cosetup to upgrade setup of 3.30 to 3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Changed completely the way semaphores are creat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cosysop creates the next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OSYSOP.BSY  to say ok i'am runn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DNOSCAN.NOW to hold all Frontdoor resca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deleted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new feature is that cosysop will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DSCAN.??? file in the semaphore path that would sig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d task is rescanning the netmail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Removed COSYSOPW.EXE full scree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config conversion program 3.x0 to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Restrict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ogfile was not opened if new must be created. Fix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Messages written by COSYSOP where forwarded to. By this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ysop name was given in included names also the COSYSOP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1 message in a endless loop on each call. Fix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windowed version of co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Removed some cosmet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Mdified look and feeling for days of week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Major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code to allow alternate configuration fil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ETUP &lt;new_file&gt;.CFG will allow creation of a new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YSOP have a new option flag to use this atern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/c:&lt;new_file&gt;.CFG to enable this alterna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registration key system for the fun :-) Ask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nding me a netmail. Put recieved info directly in CO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py the recieved file COSYSOP.KEY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ETUP resides and startup COSETUP. Key info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If logfile was used by another task sharing problem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way to test logfile access. Works fin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Found a bug in the netmail writing routines that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lin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netmail folder busy semaphore test. FDSCAN.0 for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file is found periods of 10 seconds will be wai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folder is free or expired count of 100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Major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etup program. If you had already installed cosysop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cosysop.cfg and start COSETUP to reenter all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Finally found the bug that makes the ^A lost from the messag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Mush faster execution now because of binary setu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/d option to run in debug mode :-) let you t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configur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/q option to run in quiet mode.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is done by sending me a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n option to exclude up to 10 orig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mail only is not enough. Now assholes can be removed t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If environment COSYSOP variable was not found the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t recognized.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ressing of copy for netmails created by AR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If original netmail have file attached this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keeped on the co-sysop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days of week to run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hours of these days to run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If MSGID: kludge was not there origin zone was bad calcula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&lt;CR&gt; only lines in msg where not copied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Internal priv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Power of Portal makes some strange netmails for Freq repons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Internal buffer to short in some cases :-(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